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color w:val="FF0000"/>
          <w:sz w:val="28"/>
        </w:rPr>
        <w:t>Совет Региональной Благотворительной Общественной Организации «Московское суворовско-нахимовское Содружество»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FF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на 2010-2012 годы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  <w:b/>
          <w:sz w:val="22"/>
          <w:szCs w:val="22"/>
        </w:rPr>
        <w:t>Председатель МСНС</w:t>
      </w:r>
      <w:r>
        <w:rPr>
          <w:rFonts w:cs="Arial" w:ascii="Arial" w:hAnsi="Arial"/>
          <w:sz w:val="22"/>
          <w:szCs w:val="22"/>
        </w:rPr>
        <w:t xml:space="preserve"> - Лавринец Юрий Михайлович (Калининское СВУ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sz w:val="22"/>
          <w:szCs w:val="22"/>
        </w:rPr>
        <w:t>Почетный Председатель МСНС</w:t>
      </w:r>
      <w:r>
        <w:rPr>
          <w:rFonts w:cs="Arial" w:ascii="Arial" w:hAnsi="Arial"/>
          <w:sz w:val="22"/>
          <w:szCs w:val="22"/>
        </w:rPr>
        <w:t xml:space="preserve"> - Владимиров Александр Иванович  (Московское СВУ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color w:val="000000"/>
          <w:sz w:val="22"/>
          <w:szCs w:val="22"/>
        </w:rPr>
        <w:t>Первый заместитель Председателя МСНС</w:t>
      </w:r>
      <w:r>
        <w:rPr>
          <w:rFonts w:cs="Arial" w:ascii="Arial" w:hAnsi="Arial"/>
          <w:color w:val="000000"/>
          <w:sz w:val="22"/>
          <w:szCs w:val="22"/>
        </w:rPr>
        <w:t xml:space="preserve"> – Щелкунов Сергей Анатольевич (Свердловское СВУ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Директор МСНС - Заместитель Председателя по административно-хозяйственной работе – Мосолов Михаил Владимирович (Воронежское СВУ – старший по училищу)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– Председатель Совета Старейшин МСНС - Чиковани Владимир Окропирович (Тбилисское НВМУ – старший по училищу)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по делам ветеранов – Ильинков Вячеслав Михайлович (Кавказ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по благотворительным проектам – Армеев Вячеслав Иванович (Уссурий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работе с объединениями кадет зарубежья – Сычев Николай Никанорович (Ленинградское СВУ – старший по училищу)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по работе с региональными объединениями - Балакирев Николай Евгеньевич (Свердлов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по связям с общественными организациями - Измайлов Григорий Леонтьевич (Мин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по кадетскому образованию и кадетским  корпусам Москвы – Лугачев Сергей Александрович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по связям с общественностью кадетских корпусов Москвы –  Кирсанов Владимир Владимирович (Тамбов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- Администратор сайта "www.kadet.ru", - Лаврухин Валерий Михайлович (Свердлов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ститель Председателя МСНС по информационным технологиям – Ильевцев Василий Владимирович (Калининское СВУ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щник Председателя МСНС по юридическому обеспечению – Кузнецов Михаил Николаевич (Тульское СВУ)</w:t>
      </w:r>
    </w:p>
    <w:p>
      <w:pPr>
        <w:pStyle w:val="Style15"/>
        <w:ind w:left="360" w:hanging="0"/>
        <w:rPr/>
      </w:pPr>
      <w:r>
        <w:rPr>
          <w:rStyle w:val="StrongEmphasis"/>
          <w:rFonts w:cs="Arial" w:ascii="Arial" w:hAnsi="Arial"/>
          <w:color w:val="FF0000"/>
          <w:sz w:val="22"/>
          <w:szCs w:val="22"/>
        </w:rPr>
        <w:t>Старшие по объединениям выпускников СВУ, НВМУ, КК и подготовительных военных училищ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2"/>
          <w:szCs w:val="22"/>
        </w:rPr>
        <w:t>Горьковское СВУ -  Казаков Игорь Ефим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сковское СВУ – Нестеров Дмитрий Владимир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снодарское СВУ - Гуменюк Анатолий Данил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Казанское СВУ –  Представитель Широбоков Олег Алексе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иевское СВУ -  Куделин Валерий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йбышевское СВУ – Фетисов Виктор Михайло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 Курское СВУ -  Хлопков Сергей Серге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</w:rPr>
        <w:t>.  Минское СВУ – Шикуленко Юрий Василь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 </w:t>
      </w:r>
      <w:r>
        <w:rPr>
          <w:rFonts w:cs="Arial" w:ascii="Arial" w:hAnsi="Arial"/>
          <w:color w:val="0000FF"/>
          <w:sz w:val="22"/>
          <w:szCs w:val="22"/>
        </w:rPr>
        <w:t>Новочеркасское СВУ -  Аксенов Игорь Владимиро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 </w:t>
      </w:r>
      <w:r>
        <w:rPr>
          <w:rFonts w:cs="Arial" w:ascii="Arial" w:hAnsi="Arial"/>
          <w:color w:val="0000FF"/>
          <w:sz w:val="22"/>
          <w:szCs w:val="22"/>
        </w:rPr>
        <w:t>Екатеринбургское СВУ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Балакирев Николай Евгень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 Саратовское СВУ - Краснов Александр Владимиро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 Ставропольское СВУ -  Цеховой Виталий Алексе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 Оренбургское СВУ - Колышкин Игорь Федоро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Тамбовское СВУ - Плетушков Михаил Серге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 Тверское СВУ -  Галихин  Борис Михайлович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Тульское СВУ -  Абрамов Сергей Серге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 Ташкентское СВУ - Чайковский Анатолий Александро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 Ленинградское НВМУ - Краснов Михаил Анатоль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 Рижское НВМУ - Кайсин Юрий Анатольевич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color w:val="0000FF"/>
          <w:sz w:val="22"/>
          <w:szCs w:val="22"/>
        </w:rPr>
        <w:t>Уссурийское СВУ - Представитель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2"/>
          <w:szCs w:val="22"/>
        </w:rPr>
        <w:t>33. Московское военно-музыкальное  училище - Устюменко Виктор Витальевич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408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2:00Z</dcterms:created>
  <dc:creator>1</dc:creator>
  <dc:description/>
  <cp:keywords/>
  <dc:language>en-US</dc:language>
  <cp:lastModifiedBy>Valery</cp:lastModifiedBy>
  <dcterms:modified xsi:type="dcterms:W3CDTF">2010-10-03T15:38:00Z</dcterms:modified>
  <cp:revision>5</cp:revision>
  <dc:subject/>
  <dc:title>Совет Региональной Благотворительной Общественной Организации «Московское суворовско-нахимовское Содружество»</dc:title>
</cp:coreProperties>
</file>