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</w:rPr>
        <w:t>Утвержден</w:t>
      </w:r>
    </w:p>
    <w:p>
      <w:pPr>
        <w:pStyle w:val="Web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решением общего собрания </w:t>
      </w:r>
    </w:p>
    <w:p>
      <w:pPr>
        <w:pStyle w:val="Web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>от " 12 "    июня   2009 года,</w:t>
      </w:r>
    </w:p>
    <w:p>
      <w:pPr>
        <w:pStyle w:val="Web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</w:rPr>
        <w:t>протокол № 1 от  12 . 06 .2009 г.</w:t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  <w:spacing w:val="80"/>
          <w:sz w:val="40"/>
          <w:szCs w:val="40"/>
        </w:rPr>
      </w:pPr>
      <w:r>
        <w:rPr>
          <w:rFonts w:cs="Arial" w:ascii="Arial" w:hAnsi="Arial"/>
          <w:spacing w:val="80"/>
          <w:sz w:val="40"/>
          <w:szCs w:val="40"/>
        </w:rPr>
        <w:t>УСТАВ</w:t>
      </w:r>
    </w:p>
    <w:p>
      <w:pPr>
        <w:pStyle w:val="Normal"/>
        <w:rPr>
          <w:rFonts w:ascii="Arial" w:hAnsi="Arial" w:cs="Arial"/>
          <w:spacing w:val="80"/>
          <w:sz w:val="40"/>
          <w:szCs w:val="40"/>
        </w:rPr>
      </w:pPr>
      <w:r>
        <w:rPr>
          <w:rFonts w:cs="Arial" w:ascii="Arial" w:hAnsi="Arial"/>
          <w:spacing w:val="80"/>
          <w:sz w:val="40"/>
          <w:szCs w:val="40"/>
        </w:rPr>
      </w:r>
    </w:p>
    <w:p>
      <w:pPr>
        <w:pStyle w:val="Heading4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Региональной общественной организации</w:t>
      </w:r>
      <w:r>
        <w:rPr>
          <w:rFonts w:cs="Arial" w:ascii="Arial" w:hAnsi="Arial"/>
        </w:rPr>
        <w:t xml:space="preserve"> </w:t>
      </w:r>
    </w:p>
    <w:p>
      <w:pPr>
        <w:pStyle w:val="Heading4"/>
        <w:jc w:val="center"/>
        <w:rPr>
          <w:rFonts w:ascii="Arial" w:hAnsi="Arial" w:cs="Arial"/>
          <w:spacing w:val="80"/>
          <w:sz w:val="32"/>
          <w:szCs w:val="32"/>
        </w:rPr>
      </w:pPr>
      <w:r>
        <w:rPr>
          <w:rFonts w:cs="Arial" w:ascii="Arial" w:hAnsi="Arial"/>
          <w:spacing w:val="80"/>
          <w:sz w:val="32"/>
          <w:szCs w:val="32"/>
        </w:rPr>
        <w:t>«Московские суворовцы»</w:t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b"/>
        <w:tabs>
          <w:tab w:val="clear" w:pos="708"/>
          <w:tab w:val="left" w:pos="815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. Москва</w:t>
      </w:r>
    </w:p>
    <w:p>
      <w:pPr>
        <w:pStyle w:val="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9г.</w:t>
      </w:r>
    </w:p>
    <w:p>
      <w:pPr>
        <w:pStyle w:val="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Web"/>
        <w:jc w:val="both"/>
        <w:rPr/>
      </w:pPr>
      <w:r>
        <w:rPr>
          <w:rFonts w:cs="Arial" w:ascii="Arial" w:hAnsi="Arial"/>
        </w:rPr>
        <w:t>1.1. Региональная общественная организация «</w:t>
      </w:r>
      <w:r>
        <w:rPr>
          <w:rFonts w:cs="Arial" w:ascii="Arial" w:hAnsi="Arial"/>
          <w:bCs/>
        </w:rPr>
        <w:t>Московские суворовцы</w:t>
      </w:r>
      <w:r>
        <w:rPr>
          <w:rFonts w:cs="Arial" w:ascii="Arial" w:hAnsi="Arial"/>
        </w:rPr>
        <w:t xml:space="preserve">» (далее именуемая – «Организация») является общественным объединением, созданным гражданами для защиты прав и законных интересов ее членов, а также для содействия ее членам в осуществлении деятельности, направленной на достижение целей, предусмотренных настоящим Уставом.  </w:t>
      </w:r>
    </w:p>
    <w:p>
      <w:pPr>
        <w:pStyle w:val="Web"/>
        <w:jc w:val="both"/>
        <w:rPr/>
      </w:pPr>
      <w:r>
        <w:rPr>
          <w:rFonts w:cs="Arial" w:ascii="Arial" w:hAnsi="Arial"/>
        </w:rPr>
        <w:t xml:space="preserve">Организация создается на основе общности интересов выпускников и воспитанников Московского Суворовского военного училища, является частью кадетского движения России.  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1.2. Организация осуществляет свою деятельность в соответствии с действующим законодательством Российской Федерации и настоящим Уставом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Организация осуществляет свою уставную деятельность, руководствуясь ГК РФ, законом РФ «Об общественных объединениях», другим действующим законодательством, а также настоящим Уставом. </w:t>
      </w:r>
    </w:p>
    <w:p>
      <w:pPr>
        <w:pStyle w:val="Web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1.4. Организация является юридическим лицом с момента её государственной регистрации. Она может иметь в собственности обособленное имущество и отвечать по своим обязательствам этим имуществом, может от своего имени приобретать и осуществлять имущественные и личные неимущественные права, быть истцом и ответчиком в суде.</w:t>
      </w:r>
    </w:p>
    <w:p>
      <w:pPr>
        <w:pStyle w:val="Web"/>
        <w:jc w:val="both"/>
        <w:rPr/>
      </w:pPr>
      <w:r>
        <w:rPr>
          <w:rFonts w:cs="Arial" w:ascii="Arial" w:hAnsi="Arial"/>
        </w:rPr>
        <w:t>1.5. Организация создана на неограниченный срок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олное наименование Организации на русском языке: Региональная общественная организация «Московские суворовцы». Сокращенное наименование организации на русском языке: РОО «Московские суворовцы»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7. Полное наименование Организации на английском языке: </w:t>
      </w:r>
      <w:r>
        <w:rPr>
          <w:rFonts w:cs="Arial" w:ascii="Arial" w:hAnsi="Arial"/>
          <w:lang w:val="en-US"/>
        </w:rPr>
        <w:t>Region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ubl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rganization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lang w:val="en-US"/>
        </w:rPr>
        <w:t>Mosco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ouvoro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dets</w:t>
      </w:r>
      <w:r>
        <w:rPr>
          <w:rFonts w:cs="Arial" w:ascii="Arial" w:hAnsi="Arial"/>
        </w:rPr>
        <w:t xml:space="preserve">». Сокращенное наименование организации на английском языке: </w:t>
      </w:r>
      <w:r>
        <w:rPr>
          <w:rFonts w:cs="Arial" w:ascii="Arial" w:hAnsi="Arial"/>
          <w:lang w:val="en-US"/>
        </w:rPr>
        <w:t>RPO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lang w:val="en-US"/>
        </w:rPr>
        <w:t>Mosco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ouvoro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dets</w:t>
      </w:r>
      <w:r>
        <w:rPr>
          <w:rFonts w:cs="Arial" w:ascii="Arial" w:hAnsi="Arial"/>
        </w:rPr>
        <w:t>»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1.8. Организация имеет самостоятельный баланс, может иметь расчетный, валютный и иные счета в банках, круглую печать, содержащую ее название на русском языке и указание на ее местонахождение. Организация вправе иметь штампы и бланки со своим наименованием, собственные гимн, эмблему, вымпелы, флаг и другую символику, подлежащую учету и регистрации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1.9. Местонахождение руководящего органа Организации и Совета Организации:            129223, г. Москва,  Проспект Мира, д.119, ВВЦ, стр.62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1.10. Организация</w:t>
      </w:r>
      <w:r>
        <w:rPr>
          <w:rFonts w:cs="Arial" w:ascii="Arial" w:hAnsi="Arial"/>
          <w:color w:val="000000"/>
        </w:rPr>
        <w:t xml:space="preserve"> осуществляет свою деятельность на территории города Москвы. 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2. ЦЕЛИ И ЗАДАЧИ ОРГАНИЗАЦИИ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Целями деятельности Организации являются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йствие развитию кадетского образования, суворовских, нахимовских училищ и кадетских корпусов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йствие сохранению и приумножению традиций по военно-патриотическому и нравственному воспитанию молодеж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 xml:space="preserve">координация деятельности членов Организации при достижении целей, представляющих совместный интерес, на основе утвержденных руководящими органами Организации приоритетных долгосрочных программ и проектов, в том числе во взаимодействии с другими объединениями кадет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 xml:space="preserve">содействие объединению всех выпускников Московского суворовского военного училища и Горьковского Суворовского военного училища, где до переезда в Москву находилось училище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держание и развитие высоких духовно-нравственных традиций суворовского и кадетского движения как движения ветеранов государственной военной и государственной гражданской службы из числа выпускников Московского суворовского военного училища, представляющих собой составную часть гражданского общества России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оказание всесторонней помощи командованию Московского суворовского военного училища в воспитании суворовцев Московского СВУ и работе Совета ветеранов  училища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казание всесторонней помощи и поддержки выпускникам и воспитанникам  Московского суворовского военного училища, преподавателей и воспитателей училища, членам их семей, семьям погибших и умерших ветеранов по улучшению качества жизни, быта, учебы, здоровья и работы;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rFonts w:cs="Arial" w:ascii="Arial" w:hAnsi="Arial"/>
        </w:rPr>
        <w:t xml:space="preserve">укрепление сотрудничества, взаимопомощи и взаимопонимания между выпускниками Московского Суворовского военного училища, других суворовских военных училищ и учреждений кадетского образования на базе общности духа и воспитания. </w:t>
      </w:r>
    </w:p>
    <w:p>
      <w:pPr>
        <w:pStyle w:val="Web"/>
        <w:rPr/>
      </w:pPr>
      <w:r>
        <w:rPr>
          <w:rFonts w:cs="Arial" w:ascii="Arial" w:hAnsi="Arial"/>
        </w:rPr>
        <w:t>Для достижения уставных целей Организация: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ывает членам Организации всестороннюю поддержку, а также информационную, социальную, правовую и другие виды помощи, заботится о создании атмосферы взаимоуважения, воинского братства, товарищества и взаимопомощи среди членов Организации.</w:t>
      </w:r>
    </w:p>
    <w:p>
      <w:pPr>
        <w:pStyle w:val="Web"/>
        <w:jc w:val="both"/>
        <w:rPr/>
      </w:pPr>
      <w:r>
        <w:rPr>
          <w:rFonts w:cs="Arial" w:ascii="Arial" w:hAnsi="Arial"/>
        </w:rPr>
        <w:t>- В интересах членов Организации участвует в создании единой информационной системы о выпускниках Московского суворовского военного училища,  о суворовском и кадетском движении в целом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вает и поддерживает молодежную инициативу в деле изучения истории отечественного военного искусства, освоения воинских профессий. Создает условия для реализации интереса допризывной молодежи к освоению военно-учетных специальностей. Занимается военно-патриотическим воспитанием и подготовкой молодежи к военной службе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ует военно-шефские, оздоровительные, спортивные, благотворительные и иные мероприятия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йствует членам Организации в защите их прав и законных интересов, оказывает им поддержку во взаимоотношениях с органами государственной власти, органами местного самоуправления и общественными объединениями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кает на добровольных началах средства юридических и физических лиц для решения уставных задач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- Осуществляет благотворительную деятельность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ет активное участие членов Организации в военно-патриотическом воспитании молодежи, повышении в обществе престижа военной службы и формировании положительного общественного мнения о ней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- Развивает шефские связи с воинскими частями, военно-учебными заведениями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держивает и реализует программы и мероприятия, направленные на содействие духовному развитию и патриотическому воспитанию учащихся суворовских и кадетских учебных заведений;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пространяет информацию о своей деятельности, взаимодействует со средствами массовой информации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ует самостоятельно, а также принимает участие в проведении торжественных мероприятий, связанных с государственными праздниками, памятными и юбилейными датами армии и флота, кадетских учебных заведений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авливает, поддерживает и развивает контакты с другими общественными объединениями, в том числе международными и национальными организациями суворовцев и кадет других государств, обменивается опытом работы и информацией в пределах уставной деятельности, заключает договоры о сотрудничестве и совместной деятельности.</w:t>
      </w:r>
    </w:p>
    <w:p>
      <w:pPr>
        <w:pStyle w:val="Web"/>
        <w:jc w:val="both"/>
        <w:rPr/>
      </w:pPr>
      <w:r>
        <w:rPr>
          <w:rFonts w:cs="Arial" w:ascii="Arial" w:hAnsi="Arial"/>
        </w:rPr>
        <w:t>-   Принимает участие в мероприятиях кадетского движения России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ет в порядке, установленном законом, и участвует в создании и деятельности коммерческих и некоммерческих организаций с целью достижения уставных задач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в установленном законом порядке предпринимательскую деятельность в соответствии с законодательством, приобретает в собственность, арендует, отчуждает и предоставляет в собственность или аренду оборудование, здания, сооружения, транспортные средства и иное движимое и недвижимое имущество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деятельность, способствующую достижению уставных целей Организации, в других областях, не запрещенную законодательством Российской Федерации и не противоречащую Уставу Общественной организации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кает на добровольных началах средства государственных организаций, ведомств, учреждений, местных органов самоуправления, общественных организаций, коммерческих организаций, а также средства отдельных граждан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Вступает в международные общественные объединения, поддерживает прямые международные контакты и связи, заключает соглашения с иностранными некоммерческими организациями.</w:t>
      </w:r>
    </w:p>
    <w:p>
      <w:pPr>
        <w:pStyle w:val="Web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яет порядок, формы организации и оплаты труда штатных сотрудников и привлекаемых специалистов.</w:t>
      </w:r>
    </w:p>
    <w:p>
      <w:pPr>
        <w:pStyle w:val="Web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 ЧЛЕНСТВО В ОБЩЕСТВЕННОЙ ОРГАНИЗАЦИИ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3.1. Членство в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 является добровольным.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3.2. Членами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 могут быть бывшие воспитанники Московского</w:t>
      </w:r>
      <w:r>
        <w:rPr>
          <w:rFonts w:cs="Arial" w:ascii="Arial" w:hAnsi="Arial"/>
        </w:rPr>
        <w:t xml:space="preserve"> суворовского военного  училища, командно-преподавательский состав училища и члены их семей</w:t>
      </w:r>
      <w:r>
        <w:rPr>
          <w:rFonts w:cs="Arial" w:ascii="Arial" w:hAnsi="Arial"/>
          <w:color w:val="000000"/>
        </w:rPr>
        <w:t>, а также граждане РФ, иностранные граждане и лица без гражданства, достигшие 18-летнего возраста,, не являющиеся выпускниками учреждений кадетского образования, разделяющие цели и задачи Организации, признающие Устав и участвующие в ее деятельности.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Членами Организации могут быть юридические лица, общественные объединения и организации, суворовские, нахимовские и кадетские общественные объединения, осуществляющие свою деятельность на территории Российской Федерации, если иное не установлено Федеральными законами.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Физическое лицо, изъявившее желание вступить в Организацию, подает письменное заявление в совет Организации с подтверждением согласия с положениями настоящего Устава и обязательством принимать участие в уставной деятельности Организации.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. Юридическое лицо подает заявление в Совет Организации за подписью руководителя и предоставляет решение Собрания полномочного руководящего органа или заверенную выписку их протокола Общего собрания, принявшего решение о вступлении в Организацию, копию устава и копию Свидетельства о государственной регистрации.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6. Не может быть членом Организации: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иностранный гражданин или лицо без гражданства, в отношении которых в установленном законодательством Российской Федерации порядке принято решение о нежелательности их пребывания (проживания) в Российской Федерации;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лицо, включенное в перечень в соответствии с пунктом 2 статьи 6 Федерального закона №115-ФЗ от 7 августа 2001г. «О противодействии легализации (отмыванию) денежных средств, полученных преступным путем, и финансированию терроризма»;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общественное объединение, деятельность которого приостановлена в соответствии со статьей 10 Федерального закона №114-ФЗ от 25 июля 2002г. «О противодействии экстремистской деятельности»;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лицо, в отношении которого вступившим в законную силу решением суда установлено, что в его действиях содержаться признаки экстремистской деятельности;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лицо, содержащееся в местах лишения свободы по приговору суда.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3.3. Прием в члены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  осуществляется Советом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 на основе письменного заявления лица, выразившего желание вступить в  Организацию.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3.4. Учет членов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 осуществляется Советом 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>.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3.5. Члены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 имеют право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избирать и быть избранным в руководящие органы 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участвовать в общих собраниях членов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 с правом решающего голос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участвовать в заседаниях Совета Организации в соответствии с Регламентом работы Совета с правом совещательного голоса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получать от Совета информацию о деятельности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 xml:space="preserve">представлять Совету предложения по улучшению работы Организации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вносить предложения в Совет Организации о внесении изменений в Устав и предложения по планам текущей деятельности Организаци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получать поддержку и помощь в защите своих прав  со стороны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rFonts w:cs="Arial" w:ascii="Arial" w:hAnsi="Arial"/>
          <w:color w:val="000000"/>
        </w:rPr>
        <w:t xml:space="preserve">добровольно выйти из состава членов 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 xml:space="preserve">, письменно уведомив об этом Совет. 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3.6. Члены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 обязаны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соблюдать требования настоящего Устава и выполнять решения Общего собрания и Совета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принимать участие в деятельности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выполнять поручения Исполнительных органов Организаци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оевременно уплачивать вступительные и членские взносы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 наносить ущерб репутации  Организации в любой форме и не совершать действий, наносящие вред деятельности  Организации;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Fonts w:cs="Arial" w:ascii="Arial" w:hAnsi="Arial"/>
          <w:color w:val="000000"/>
        </w:rPr>
        <w:t xml:space="preserve">оказывать материальную и (или) иную поддержку деятельности 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3.7. Членство в </w:t>
      </w:r>
      <w:r>
        <w:rPr>
          <w:rFonts w:cs="Arial" w:ascii="Arial" w:hAnsi="Arial"/>
        </w:rPr>
        <w:t>Общественной организации</w:t>
      </w:r>
      <w:r>
        <w:rPr>
          <w:rFonts w:cs="Arial" w:ascii="Arial" w:hAnsi="Arial"/>
          <w:color w:val="000000"/>
        </w:rPr>
        <w:t xml:space="preserve"> может быть прекращено по решению Общего Собрания Организации</w:t>
      </w:r>
      <w:r>
        <w:rPr>
          <w:rFonts w:cs="Arial" w:ascii="Arial" w:hAnsi="Arial"/>
        </w:rPr>
        <w:t xml:space="preserve"> в случае: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 подачи заявления о добровольном желании выйти из членов Организации;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- если член </w:t>
      </w:r>
      <w:r>
        <w:rPr>
          <w:rFonts w:cs="Arial" w:ascii="Arial" w:hAnsi="Arial"/>
        </w:rPr>
        <w:t>Общественной организации</w:t>
      </w:r>
      <w:r>
        <w:rPr>
          <w:rFonts w:cs="Arial" w:ascii="Arial" w:hAnsi="Arial"/>
          <w:color w:val="000000"/>
        </w:rPr>
        <w:t xml:space="preserve"> не соблюдает положения настоящего Устава,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или за деятельность, дискредитирующую Организацию, наносящую материальный и моральный ущерб как самой Организации, так и ее членам. 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>3.8. </w:t>
      </w:r>
      <w:r>
        <w:rPr>
          <w:rFonts w:cs="Arial" w:ascii="Arial" w:hAnsi="Arial"/>
        </w:rPr>
        <w:t xml:space="preserve"> Организация</w:t>
      </w:r>
      <w:r>
        <w:rPr>
          <w:rFonts w:cs="Arial" w:ascii="Arial" w:hAnsi="Arial"/>
          <w:color w:val="000000"/>
        </w:rPr>
        <w:t xml:space="preserve"> не отвечает по обязательствам своих членов, равно как члены 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 xml:space="preserve"> не отвечают по ее обязательствам.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>3.9. Члены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 xml:space="preserve"> не сохраняют прав на переданные ими  Организации имущество и денежные средства.</w:t>
      </w:r>
    </w:p>
    <w:p>
      <w:pPr>
        <w:pStyle w:val="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ИСТОЧНИКИ ФОРМИРОВАНИЯ СРЕДСТВ, ИМУЩЕСТВА И ДОХОДОВ ОРГАНИЗАЦИИ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Источниками формирования средств, имущества и доходов Организации могут быть: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ступительные и членские взносы членов  Организации, размер которых определяется Советом Организации и утверждается на Общем собрании  Организации;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лаготворительные пожертвования, в том числе носящие целевой характер, представляемые гражданами и юридическими лицами в денежной и натуральной форме;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ступления от мероприятий по привлечению денежных ресурсов, включая организацию развлекательных, культурно-массовых, спортивных и иных массовых мероприятий, проведение компаний по сбору благотворительных пожертвований, проведение лотерей и аукционов в соответствии с законодательством РФ, реализацию имущественных пожертвований в соответствие с пожеланиями жертвователей;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ступления из бюджета всех уровней и внебюджетных фондов;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ходы, полученные от всех видов разрешенной законом предпринимательской деятельности;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ходы от внешнеэкономической деятельности;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ругие источники доходов, предусмотренные законодательством РФ.</w:t>
      </w:r>
    </w:p>
    <w:p>
      <w:pPr>
        <w:pStyle w:val="Web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 РУКОВОДЯЩИЕ ОРГАНЫ ОРГАНИЗАЦИИ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5.1. Высшим руководящим органом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 является Общее собрание членов 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 xml:space="preserve">. Общее собрание созывается Советом не реже 1 раза в  год. Решение Общего собрания принимаются простым большинством голосов. Общее собрание правомочно принимать решения, если в нем участвует не менее половины членов 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>. Общее собрание правомочно принимать решения по любым вопросам деятельности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>. Решения могут приниматься как открытым, так и тайным голосованием. Решение вопросов, относящихся к исключительной компетенции Общего собрания, принимаются 2/3 голосов присутствовавших на общем собрании.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5.2. К исключительной компетенции Общего собрания 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 xml:space="preserve"> относится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 xml:space="preserve">утверждение Устава Организации, внесение в него изменений и дополнений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 xml:space="preserve">определение приоритетных направлений деятельности  Организации, принципов формирования и использования ее имущества, определение размера и порядка внесения членских и вступительных вносов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 xml:space="preserve">реорганизация и ликвидация Организации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брание членов Совета, Председателя Совета, его Первого заместителя и заместителей по направлениям деятельности, продление или досрочное прекращение их полномочий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утверждение годовых финансовых планов, смет и отчетов по деятельности 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избрание Председателя и членов Ревизионной комиссии (ревизора), заслушивание и утверждение ее отчетов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брание Совета старейшин и утверждение планов работы выборных органов Объединения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rFonts w:cs="Arial" w:ascii="Arial" w:hAnsi="Arial"/>
          <w:color w:val="000000"/>
        </w:rPr>
        <w:t>исключение из состава членов  Организации;</w:t>
      </w:r>
    </w:p>
    <w:p>
      <w:pPr>
        <w:pStyle w:val="Normal"/>
        <w:spacing w:before="280" w:after="28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b"/>
        <w:jc w:val="both"/>
        <w:rPr/>
      </w:pPr>
      <w:r>
        <w:rPr>
          <w:rFonts w:cs="Arial" w:ascii="Arial" w:hAnsi="Arial"/>
        </w:rPr>
        <w:t>5.3. Для руководства деятельностью Организации в период между Общими собраниями и реализации решений Общего собрания сроком на 4 года избирается Совет  Организации, Председатель Совета и его Первый заместитель и заместители по направлениям деятельности, Ревизионная комиссия и Совет старейшин.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. Заседания членов Совета организуются Председателем Совета по мере необходимости, но не реже 1 раза в квартал. Совет правомочен принимать решения, если на его заседании присутствуют не менее половины его членов. Решения принимаются открытым голосованием простым большинством голосов, голос Председателя при равном количестве голосов является решающим.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5.6. Совет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уется из старших кадет по выпускам Московского СВУ, Председателя и заместителей председателя Объединения по направлениям деятельности, Председателя Ревизионной комиссии и Председателя Совета старейшин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созывает Общее собрание членов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осуществляет организацию текущей деятельности  Организации в соответствии с приоритетными направлениями деятельности  Организации, утвержденными Общим собранием, осуществляет контроль над выполнением принятых решени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принимает решения по созданию отделений, филиалов, представительств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 xml:space="preserve">, утверждает положения (уставы), регламентирующие их деятельность, определяет направления их работ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представляет на обсуждение и утверждение Общего собрания отчеты Совета о деятельности 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организует работы по повышению квалификации членов и сотрудников 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осуществляет прием новых членов Организа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рассматривает предложения и заявления членов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спределяет обязанности между членами Совет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ставляет и утверждает сметы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color w:val="000000"/>
        </w:rPr>
        <w:t>руководит общественной и коммерческой деятельностью Организации.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7. Председатель Сове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rFonts w:cs="Arial" w:ascii="Arial" w:hAnsi="Arial"/>
        </w:rPr>
        <w:t>открывает Общие собрания Организаци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ет на заседаниях Совет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 планирование и руководство текущей деятельностью  Организации, оказывает организационную и методическую помощь членам 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контролирует выполнение постановлений Общих собраний и решений Совета  Организации, решает все вопросы, не отнесенные к исключительной компетенции Общего собр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отвечает за внешние связи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 распорядителем средств и имущества  Организации (в пределах смет, утвержденных Советом) и несет ответственность за предпринимательскую деятельность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без доверенности осуществляет действия от имени 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полномочен открывать банковские счета, представлять интересы  Организации в предприятиях, учреждениях, организациях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дает доверенности, заключает договоры, контракты, соглашения, совершает другие действия в соответствии с нормами действующего законодательства Российской Федер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принимает решения, издает приказы и инструкции по вопросам текущей деятельности  Организации, обязательные для исполнения всеми сотрудниками административно-управленческого персонал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атывает и утверждает штатное распис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принимает, увольняет должностных лиц и сотрудников Организации, налагает взыскания, применяет поощрения, обеспечивает осуществление компенсации и льготы для штатных сотрудников  Организ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привлекает к работе  Организации граждан, предприятия, организации и учреждения, формирует временные коллективы по разработке и реализации отдельных проектов, утверждает их штатное расписание и размеры денежного вознаграждени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имает решения о предъявлении претензий и исков к юридическим и физическим лицам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ит материалы для заседаний Совета и Общих собраний и отчитывается на них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курирует издательскую деятельность Организаци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ает иные необходимые юридические действия в соответствии с Уставом и действующим законодательством Российской Федер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разрабатывает должностные обязанности Первого заместителя, заместителей Председателя Организаци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меет право первой подписи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решения и действия Председателя Организации в области административно-хозяйственной, издательской и внешней деятельности подлежат утверждению Советом Организаци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8. При невозможности исполнения Председателем Совета своих обязанностей их исполнение возлагается на </w:t>
      </w:r>
      <w:r>
        <w:rPr>
          <w:rFonts w:cs="Arial" w:ascii="Arial" w:hAnsi="Arial"/>
        </w:rPr>
        <w:t>Первого</w:t>
      </w:r>
      <w:r>
        <w:rPr>
          <w:rFonts w:cs="Arial" w:ascii="Arial" w:hAnsi="Arial"/>
          <w:color w:val="000000"/>
        </w:rPr>
        <w:t xml:space="preserve"> Заместителя Председателя Сове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5.9.  </w:t>
      </w:r>
      <w:r>
        <w:rPr>
          <w:rFonts w:cs="Arial" w:ascii="Arial" w:hAnsi="Arial"/>
        </w:rPr>
        <w:t>Первый заместитель Председате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осуществляет руководство деятельностью  Организации в отсутствие Председателя  Организации в пределах его компетен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выполняет поручения Председателя Совета  Организац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меет право первой подписи и право действовать без доверен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0. Заместители Председателя Совета Организации осуществляют руководство деятельностью Организации по соответствующим направления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1. Для повышения эффективности деятельности Организации Общим Собранием Организации может быть избран Совет Старейшин. Положение о Совете Старейшин Организации утверждается Общим Собранием Организ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 ОРГАНЫ КОНТРОЛЯ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 Контроль за финансовой деятельностью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 и деятельностью ее структурных подразделений осуществляет Ревизионная комиссия (ревизор), избираемые Общим собранием сроком на 4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>6.2. Ревизионная комиссия Организации создается д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проверки выполнения Председателем и Советом Организации решений Общих собраний, законность гражданско-правовых сделок, совершенных органами управления Организации, требований нормативных правовых актов, регулирующих деятельность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проверки результатов финансово-хозяйственной деятельности  Организации, выработки рекомендаций по повышению эффективности этой рабо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3.  Ревизионная комиссия (ревизор) проводит ежегодные плановые ревизии, а также может проводить внеплановые проверки финансово-хозяйственной деятельности Организ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4.  Состав (персональный и количественный) ревизионной комиссии утверждается на общем собра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5. Комиссию возглавляет Председатель, избираемый на Общем собрании. Председатель Ревизионной комиссии руководит работой комиссии, контролирует выполнение ее решений, ведет заседания комиссии и подписывает ее решения, докладывает о работе комиссии Общему собранию, Совету и Председателю Организ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6. Решения комиссии принимаются на ее заседа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7. Ревизионная комиссия имеет прав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получать от всех должностных лиц Организации информацию, объяснения и материалы по вопросам, входящим в компетенцию комисс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ривлекать в случае необходимости специалистов, в том числе на платной основе, для проведения проверок и ревизий финансово-хозяйственной деятельности Организ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тупать инициатором созыва заседания Совета и Общего собрания Организации.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8. Ревизия финансово-хозяйственной деятельности Организации проводится не реже одного раза в год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280" w:after="280"/>
        <w:ind w:left="360" w:hanging="0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Web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 ХОЗЯЙСТВЕННАЯ ДЕЯТЕЛЬНОСТЬ ОРГАНИЗАЦИИ</w:t>
      </w:r>
    </w:p>
    <w:p>
      <w:pPr>
        <w:pStyle w:val="Web"/>
        <w:jc w:val="both"/>
        <w:rPr/>
      </w:pPr>
      <w:r>
        <w:rPr>
          <w:rFonts w:cs="Arial" w:ascii="Arial" w:hAnsi="Arial"/>
        </w:rPr>
        <w:t>7.1.  Организация</w:t>
      </w:r>
      <w:r>
        <w:rPr>
          <w:rFonts w:cs="Arial" w:ascii="Arial" w:hAnsi="Arial"/>
          <w:color w:val="000000"/>
        </w:rPr>
        <w:t xml:space="preserve"> в порядке, определяемом действующим законодательством, осуществляет любую хозяйственную деятельность для достижения уставных целей.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>7.2. </w:t>
      </w:r>
      <w:r>
        <w:rPr>
          <w:rFonts w:cs="Arial" w:ascii="Arial" w:hAnsi="Arial"/>
        </w:rPr>
        <w:t xml:space="preserve"> Организация</w:t>
      </w:r>
      <w:r>
        <w:rPr>
          <w:rFonts w:cs="Arial" w:ascii="Arial" w:hAnsi="Arial"/>
          <w:color w:val="000000"/>
        </w:rPr>
        <w:t xml:space="preserve"> не преследует цели извлечения прибыли и не перераспределяет прибыль от своей деятельности между своими  членами, а полученные средства направляются на решение уставных целей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>.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>7.3. </w:t>
      </w:r>
      <w:r>
        <w:rPr>
          <w:rFonts w:cs="Arial" w:ascii="Arial" w:hAnsi="Arial"/>
        </w:rPr>
        <w:t xml:space="preserve"> Организация</w:t>
      </w:r>
      <w:r>
        <w:rPr>
          <w:rFonts w:cs="Arial" w:ascii="Arial" w:hAnsi="Arial"/>
          <w:color w:val="000000"/>
        </w:rPr>
        <w:t xml:space="preserve"> отвечает по своим обязательствам всем принадлежащим ей имуществом, на которое по законодательству может быть наложено взыскание.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7.4. Государство, его органы и организации не отвечают по обязательствам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, равно как </w:t>
      </w:r>
      <w:r>
        <w:rPr>
          <w:rFonts w:cs="Arial" w:ascii="Arial" w:hAnsi="Arial"/>
        </w:rPr>
        <w:t>Организация</w:t>
      </w:r>
      <w:r>
        <w:rPr>
          <w:rFonts w:cs="Arial" w:ascii="Arial" w:hAnsi="Arial"/>
          <w:color w:val="000000"/>
        </w:rPr>
        <w:t xml:space="preserve"> не отвечает по обязательствам государства, его органов и организаций.</w:t>
      </w:r>
    </w:p>
    <w:p>
      <w:pPr>
        <w:pStyle w:val="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 ПРЕКРАЩЕНИЕ ДЕЯТЕЛЬНОСТИ ОРГАНИЗАЦИИ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8.1. Прекращение деятельности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 осуществляется путем реорганизации (слияния, присоединения, разделения) или ликвидации в соответствии с действующим законодательством.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>8.2. </w:t>
      </w:r>
      <w:r>
        <w:rPr>
          <w:rFonts w:cs="Arial" w:ascii="Arial" w:hAnsi="Arial"/>
        </w:rPr>
        <w:t xml:space="preserve"> Организация</w:t>
      </w:r>
      <w:r>
        <w:rPr>
          <w:rFonts w:cs="Arial" w:ascii="Arial" w:hAnsi="Arial"/>
          <w:color w:val="000000"/>
        </w:rPr>
        <w:t xml:space="preserve"> может быть ликвидирована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решению Общего собрания;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решению суда в порядке, предусмотренном действующим законодательством. 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 xml:space="preserve">8.3. Ликвидация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color w:val="000000"/>
        </w:rPr>
        <w:t xml:space="preserve"> производится ликвидационной комиссией, избираемой для этих целей на Общем собрании.</w:t>
      </w:r>
    </w:p>
    <w:p>
      <w:pPr>
        <w:pStyle w:val="Web"/>
        <w:jc w:val="both"/>
        <w:rPr/>
      </w:pPr>
      <w:r>
        <w:rPr>
          <w:rFonts w:cs="Arial" w:ascii="Arial" w:hAnsi="Arial"/>
          <w:color w:val="000000"/>
        </w:rPr>
        <w:t>8.4. Имущество и денежные средства ликвидированной</w:t>
      </w:r>
      <w:r>
        <w:rPr>
          <w:rFonts w:cs="Arial" w:ascii="Arial" w:hAnsi="Arial"/>
        </w:rPr>
        <w:t xml:space="preserve"> Организации</w:t>
      </w:r>
      <w:r>
        <w:rPr>
          <w:rFonts w:cs="Arial" w:ascii="Arial" w:hAnsi="Arial"/>
          <w:color w:val="000000"/>
        </w:rPr>
        <w:t>, после расчетов с бюджетом и кредиторами, направляются на цели, предусмотренные Уставом Организации.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5. Ликвидация и реорганизация Организации осуществляется в соответствии с действующим законодательством.</w:t>
      </w:r>
    </w:p>
    <w:p>
      <w:pPr>
        <w:pStyle w:val="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Региональной общественной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изации «Московские суворовцы»                                                   Нестеров Д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91" w:right="1191" w:gutter="0" w:header="0" w:top="136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0:05:00Z</dcterms:created>
  <dc:creator>1</dc:creator>
  <dc:description/>
  <cp:keywords/>
  <dc:language>en-US</dc:language>
  <cp:lastModifiedBy>1</cp:lastModifiedBy>
  <dcterms:modified xsi:type="dcterms:W3CDTF">2009-06-15T20:06:00Z</dcterms:modified>
  <cp:revision>1</cp:revision>
  <dc:subject/>
  <dc:title>                                                                                 Утвержден</dc:title>
</cp:coreProperties>
</file>