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uto" w:line="360"/>
        <w:ind w:left="680" w:hanging="0"/>
        <w:jc w:val="both"/>
        <w:rPr>
          <w:rFonts w:ascii="Times New Roman Cyr" w:hAnsi="Times New Roman Cyr" w:eastAsia="Times New Roman Cyr" w:cs="Times New Roman Cyr"/>
          <w:sz w:val="24"/>
          <w:szCs w:val="24"/>
          <w:u w:val="single"/>
        </w:rPr>
      </w:pPr>
      <w:r>
        <w:rPr>
          <w:rFonts w:eastAsia="Times New Roman Cyr" w:cs="Times New Roman Cyr"/>
          <w:sz w:val="24"/>
          <w:szCs w:val="24"/>
          <w:u w:val="single"/>
        </w:rPr>
      </w:r>
    </w:p>
    <w:p>
      <w:pPr>
        <w:pStyle w:val="Normal"/>
        <w:widowControl w:val="false"/>
        <w:spacing w:lineRule="auto" w:line="360"/>
        <w:ind w:left="680" w:hanging="0"/>
        <w:jc w:val="both"/>
        <w:rPr>
          <w:rFonts w:ascii="Times New Roman Cyr" w:hAnsi="Times New Roman Cyr" w:eastAsia="Times New Roman Cyr" w:cs="Times New Roman Cyr"/>
          <w:sz w:val="24"/>
          <w:szCs w:val="24"/>
          <w:u w:val="single"/>
        </w:rPr>
      </w:pPr>
      <w:r>
        <w:rPr>
          <w:rFonts w:eastAsia="Times New Roman Cyr" w:cs="Times New Roman Cyr"/>
          <w:sz w:val="24"/>
          <w:szCs w:val="24"/>
        </w:rPr>
        <w:t>1</w:t>
      </w:r>
    </w:p>
    <w:p>
      <w:pPr>
        <w:pStyle w:val="Normal"/>
        <w:widowControl w:val="false"/>
        <w:spacing w:lineRule="auto" w:line="360"/>
        <w:ind w:left="680" w:hanging="0"/>
        <w:jc w:val="both"/>
        <w:rPr>
          <w:rFonts w:ascii="Times New Roman Cyr" w:hAnsi="Times New Roman Cyr" w:eastAsia="Times New Roman Cyr" w:cs="Times New Roman Cyr"/>
          <w:sz w:val="24"/>
          <w:szCs w:val="24"/>
          <w:u w:val="single"/>
        </w:rPr>
      </w:pPr>
      <w:r>
        <w:rPr>
          <w:rFonts w:eastAsia="Times New Roman Cyr" w:cs="Times New Roman Cyr"/>
          <w:sz w:val="24"/>
          <w:szCs w:val="24"/>
          <w:u w:val="single"/>
        </w:rPr>
        <w:t>К русско</w:t>
      </w:r>
      <w:bookmarkStart w:id="0" w:name="OCRUncertain001"/>
      <w:r>
        <w:rPr>
          <w:rFonts w:eastAsia="Times New Roman Cyr" w:cs="Times New Roman Cyr"/>
          <w:sz w:val="24"/>
          <w:szCs w:val="24"/>
          <w:u w:val="single"/>
        </w:rPr>
        <w:t>м</w:t>
      </w:r>
      <w:bookmarkEnd w:id="0"/>
      <w:r>
        <w:rPr>
          <w:rFonts w:eastAsia="Times New Roman Cyr" w:cs="Times New Roman Cyr"/>
          <w:sz w:val="24"/>
          <w:szCs w:val="24"/>
          <w:u w:val="single"/>
        </w:rPr>
        <w:t>у читателю</w:t>
      </w:r>
    </w:p>
    <w:p>
      <w:pPr>
        <w:pStyle w:val="Normal"/>
        <w:widowControl w:val="false"/>
        <w:spacing w:lineRule="auto" w:line="360"/>
        <w:ind w:firstLine="420"/>
        <w:jc w:val="both"/>
        <w:rPr/>
      </w:pPr>
      <w:r>
        <w:rPr>
          <w:rFonts w:eastAsia="Times New Roman Cyr" w:cs="Times New Roman Cyr"/>
          <w:sz w:val="24"/>
          <w:szCs w:val="24"/>
          <w:u w:val="single"/>
        </w:rPr>
        <w:t>Об этой книге</w:t>
      </w:r>
      <w:bookmarkStart w:id="1" w:name="OCRUncertain002"/>
      <w:r>
        <w:rPr>
          <w:rFonts w:eastAsia="Times New Roman Cyr" w:cs="Times New Roman Cyr"/>
          <w:sz w:val="24"/>
          <w:szCs w:val="24"/>
          <w:u w:val="single"/>
        </w:rPr>
        <w:t>.</w:t>
      </w:r>
      <w:bookmarkEnd w:id="1"/>
      <w:r>
        <w:rPr>
          <w:rFonts w:eastAsia="Times New Roman Cyr" w:cs="Times New Roman Cyr"/>
          <w:sz w:val="24"/>
          <w:szCs w:val="24"/>
        </w:rPr>
        <w:t xml:space="preserve"> </w:t>
      </w:r>
      <w:bookmarkStart w:id="2" w:name="OCRUncertain003"/>
      <w:r>
        <w:rPr>
          <w:rFonts w:eastAsia="Times New Roman Cyr" w:cs="Times New Roman Cyr"/>
          <w:sz w:val="24"/>
          <w:szCs w:val="24"/>
        </w:rPr>
        <w:t>Д</w:t>
      </w:r>
      <w:bookmarkEnd w:id="2"/>
      <w:r>
        <w:rPr>
          <w:rFonts w:eastAsia="Times New Roman Cyr" w:cs="Times New Roman Cyr"/>
          <w:sz w:val="24"/>
          <w:szCs w:val="24"/>
        </w:rPr>
        <w:t>важды доктор /медицины и философии/</w:t>
      </w:r>
      <w:bookmarkStart w:id="3" w:name="OCRUncertain004"/>
      <w:r>
        <w:rPr>
          <w:rFonts w:eastAsia="Times New Roman Cyr" w:cs="Times New Roman Cyr"/>
          <w:sz w:val="24"/>
          <w:szCs w:val="24"/>
        </w:rPr>
        <w:t>,</w:t>
      </w:r>
      <w:bookmarkEnd w:id="3"/>
      <w:r>
        <w:rPr>
          <w:rFonts w:eastAsia="Times New Roman Cyr" w:cs="Times New Roman Cyr"/>
          <w:sz w:val="24"/>
          <w:szCs w:val="24"/>
        </w:rPr>
        <w:t xml:space="preserve"> профес</w:t>
      </w:r>
      <w:bookmarkStart w:id="4" w:name="OCRUncertain005"/>
      <w:r>
        <w:rPr>
          <w:rFonts w:eastAsia="Times New Roman Cyr" w:cs="Times New Roman Cyr"/>
          <w:sz w:val="24"/>
          <w:szCs w:val="24"/>
        </w:rPr>
        <w:softHyphen/>
      </w:r>
      <w:bookmarkEnd w:id="4"/>
      <w:r>
        <w:rPr>
          <w:rFonts w:eastAsia="Times New Roman Cyr" w:cs="Times New Roman Cyr"/>
          <w:sz w:val="24"/>
          <w:szCs w:val="24"/>
        </w:rPr>
        <w:t xml:space="preserve">сор  Георг </w:t>
      </w:r>
      <w:bookmarkStart w:id="5" w:name="OCRUncertain006"/>
      <w:r>
        <w:rPr>
          <w:rFonts w:eastAsia="Times New Roman Cyr" w:cs="Times New Roman Cyr"/>
          <w:sz w:val="24"/>
          <w:szCs w:val="24"/>
        </w:rPr>
        <w:t>Сигмунд,</w:t>
      </w:r>
      <w:bookmarkEnd w:id="5"/>
      <w:r>
        <w:rPr>
          <w:rFonts w:eastAsia="Times New Roman Cyr" w:cs="Times New Roman Cyr"/>
          <w:sz w:val="24"/>
          <w:szCs w:val="24"/>
        </w:rPr>
        <w:t xml:space="preserve"> я</w:t>
      </w:r>
      <w:bookmarkStart w:id="6" w:name="OCRUncertain007"/>
      <w:r>
        <w:rPr>
          <w:rFonts w:eastAsia="Times New Roman Cyr" w:cs="Times New Roman Cyr"/>
          <w:sz w:val="24"/>
          <w:szCs w:val="24"/>
        </w:rPr>
        <w:t>в</w:t>
      </w:r>
      <w:bookmarkEnd w:id="6"/>
      <w:r>
        <w:rPr>
          <w:rFonts w:eastAsia="Times New Roman Cyr" w:cs="Times New Roman Cyr"/>
          <w:sz w:val="24"/>
          <w:szCs w:val="24"/>
        </w:rPr>
        <w:t>ляетс</w:t>
      </w:r>
      <w:bookmarkStart w:id="7" w:name="OCRUncertain008"/>
      <w:r>
        <w:rPr>
          <w:rFonts w:eastAsia="Times New Roman Cyr" w:cs="Times New Roman Cyr"/>
          <w:sz w:val="24"/>
          <w:szCs w:val="24"/>
        </w:rPr>
        <w:t>я</w:t>
      </w:r>
      <w:bookmarkEnd w:id="7"/>
      <w:r>
        <w:rPr>
          <w:rFonts w:eastAsia="Times New Roman Cyr" w:cs="Times New Roman Cyr"/>
          <w:sz w:val="24"/>
          <w:szCs w:val="24"/>
        </w:rPr>
        <w:t xml:space="preserve"> автором </w:t>
      </w:r>
      <w:bookmarkStart w:id="8" w:name="OCRUncertain009"/>
      <w:r>
        <w:rPr>
          <w:rFonts w:eastAsia="Times New Roman Cyr" w:cs="Times New Roman Cyr"/>
          <w:sz w:val="24"/>
          <w:szCs w:val="24"/>
        </w:rPr>
        <w:t>более</w:t>
      </w:r>
      <w:bookmarkEnd w:id="8"/>
      <w:r>
        <w:rPr>
          <w:rFonts w:eastAsia="Times New Roman Cyr" w:cs="Times New Roman Cyr"/>
          <w:sz w:val="24"/>
          <w:szCs w:val="24"/>
        </w:rPr>
        <w:t xml:space="preserve"> че</w:t>
      </w:r>
      <w:bookmarkStart w:id="9" w:name="OCRUncertain010"/>
      <w:r>
        <w:rPr>
          <w:rFonts w:eastAsia="Times New Roman Cyr" w:cs="Times New Roman Cyr"/>
          <w:sz w:val="24"/>
          <w:szCs w:val="24"/>
        </w:rPr>
        <w:t>м</w:t>
      </w:r>
      <w:bookmarkEnd w:id="9"/>
      <w:r>
        <w:rPr>
          <w:rFonts w:eastAsia="Times New Roman Cyr" w:cs="Times New Roman Cyr"/>
          <w:sz w:val="24"/>
          <w:szCs w:val="24"/>
        </w:rPr>
        <w:t xml:space="preserve"> </w:t>
      </w:r>
      <w:bookmarkStart w:id="10" w:name="OCRUncertain011"/>
      <w:r>
        <w:rPr>
          <w:rFonts w:eastAsia="Times New Roman Cyr" w:cs="Times New Roman Cyr"/>
          <w:sz w:val="24"/>
          <w:szCs w:val="24"/>
        </w:rPr>
        <w:t>ЗО-ти</w:t>
      </w:r>
      <w:bookmarkEnd w:id="10"/>
      <w:r>
        <w:rPr>
          <w:rFonts w:eastAsia="Times New Roman Cyr" w:cs="Times New Roman Cyr"/>
          <w:sz w:val="24"/>
          <w:szCs w:val="24"/>
        </w:rPr>
        <w:t xml:space="preserve"> книг ин</w:t>
      </w:r>
      <w:bookmarkStart w:id="11" w:name="OCRUncertain012"/>
      <w:r>
        <w:rPr>
          <w:rFonts w:eastAsia="Times New Roman Cyr" w:cs="Times New Roman Cyr"/>
          <w:sz w:val="24"/>
          <w:szCs w:val="24"/>
        </w:rPr>
        <w:softHyphen/>
      </w:r>
      <w:bookmarkEnd w:id="11"/>
      <w:r>
        <w:rPr>
          <w:rFonts w:eastAsia="Times New Roman Cyr" w:cs="Times New Roman Cyr"/>
          <w:sz w:val="24"/>
          <w:szCs w:val="24"/>
        </w:rPr>
        <w:t>фор</w:t>
      </w:r>
      <w:bookmarkStart w:id="12" w:name="OCRUncertain013"/>
      <w:r>
        <w:rPr>
          <w:rFonts w:eastAsia="Times New Roman Cyr" w:cs="Times New Roman Cyr"/>
          <w:sz w:val="24"/>
          <w:szCs w:val="24"/>
        </w:rPr>
        <w:t>м</w:t>
      </w:r>
      <w:bookmarkEnd w:id="12"/>
      <w:r>
        <w:rPr>
          <w:rFonts w:eastAsia="Times New Roman Cyr" w:cs="Times New Roman Cyr"/>
          <w:sz w:val="24"/>
          <w:szCs w:val="24"/>
        </w:rPr>
        <w:t>ативного и формати</w:t>
      </w:r>
      <w:bookmarkStart w:id="13" w:name="OCRUncertain014"/>
      <w:r>
        <w:rPr>
          <w:rFonts w:eastAsia="Times New Roman Cyr" w:cs="Times New Roman Cyr"/>
          <w:sz w:val="24"/>
          <w:szCs w:val="24"/>
        </w:rPr>
        <w:t>в</w:t>
      </w:r>
      <w:bookmarkEnd w:id="13"/>
      <w:r>
        <w:rPr>
          <w:rFonts w:eastAsia="Times New Roman Cyr" w:cs="Times New Roman Cyr"/>
          <w:sz w:val="24"/>
          <w:szCs w:val="24"/>
        </w:rPr>
        <w:t>ного христианского апологетического со</w:t>
      </w:r>
      <w:bookmarkStart w:id="14" w:name="OCRUncertain015"/>
      <w:r>
        <w:rPr>
          <w:rFonts w:eastAsia="Times New Roman Cyr" w:cs="Times New Roman Cyr"/>
          <w:sz w:val="24"/>
          <w:szCs w:val="24"/>
        </w:rPr>
        <w:softHyphen/>
      </w:r>
      <w:bookmarkEnd w:id="14"/>
      <w:r>
        <w:rPr>
          <w:rFonts w:eastAsia="Times New Roman Cyr" w:cs="Times New Roman Cyr"/>
          <w:sz w:val="24"/>
          <w:szCs w:val="24"/>
        </w:rPr>
        <w:t>держ</w:t>
      </w:r>
      <w:bookmarkStart w:id="15" w:name="OCRUncertain016"/>
      <w:r>
        <w:rPr>
          <w:rFonts w:eastAsia="Times New Roman Cyr" w:cs="Times New Roman Cyr"/>
          <w:sz w:val="24"/>
          <w:szCs w:val="24"/>
        </w:rPr>
        <w:t>а</w:t>
      </w:r>
      <w:bookmarkEnd w:id="15"/>
      <w:r>
        <w:rPr>
          <w:rFonts w:eastAsia="Times New Roman Cyr" w:cs="Times New Roman Cyr"/>
          <w:sz w:val="24"/>
          <w:szCs w:val="24"/>
        </w:rPr>
        <w:t xml:space="preserve">ния. С </w:t>
      </w:r>
      <w:bookmarkStart w:id="16" w:name="OCRUncertain017"/>
      <w:r>
        <w:rPr>
          <w:rFonts w:eastAsia="Times New Roman Cyr" w:cs="Times New Roman Cyr"/>
          <w:sz w:val="24"/>
          <w:szCs w:val="24"/>
        </w:rPr>
        <w:t>1951-го</w:t>
      </w:r>
      <w:bookmarkEnd w:id="16"/>
      <w:r>
        <w:rPr>
          <w:rFonts w:eastAsia="Times New Roman Cyr" w:cs="Times New Roman Cyr"/>
          <w:sz w:val="24"/>
          <w:szCs w:val="24"/>
        </w:rPr>
        <w:t xml:space="preserve"> до </w:t>
      </w:r>
      <w:bookmarkStart w:id="17" w:name="OCRUncertain018"/>
      <w:r>
        <w:rPr>
          <w:rFonts w:eastAsia="Times New Roman Cyr" w:cs="Times New Roman Cyr"/>
          <w:sz w:val="24"/>
          <w:szCs w:val="24"/>
        </w:rPr>
        <w:t>1970-го</w:t>
      </w:r>
      <w:bookmarkEnd w:id="17"/>
      <w:r>
        <w:rPr>
          <w:rFonts w:eastAsia="Times New Roman Cyr" w:cs="Times New Roman Cyr"/>
          <w:sz w:val="24"/>
          <w:szCs w:val="24"/>
        </w:rPr>
        <w:t xml:space="preserve"> года о</w:t>
      </w:r>
      <w:bookmarkStart w:id="18" w:name="OCRUncertain019"/>
      <w:r>
        <w:rPr>
          <w:rFonts w:eastAsia="Times New Roman Cyr" w:cs="Times New Roman Cyr"/>
          <w:sz w:val="24"/>
          <w:szCs w:val="24"/>
        </w:rPr>
        <w:t>н</w:t>
      </w:r>
      <w:bookmarkEnd w:id="18"/>
      <w:r>
        <w:rPr>
          <w:rFonts w:eastAsia="Times New Roman Cyr" w:cs="Times New Roman Cyr"/>
          <w:sz w:val="24"/>
          <w:szCs w:val="24"/>
        </w:rPr>
        <w:t xml:space="preserve"> был ректоро</w:t>
      </w:r>
      <w:bookmarkStart w:id="19" w:name="OCRUncertain020"/>
      <w:r>
        <w:rPr>
          <w:rFonts w:eastAsia="Times New Roman Cyr" w:cs="Times New Roman Cyr"/>
          <w:sz w:val="24"/>
          <w:szCs w:val="24"/>
        </w:rPr>
        <w:t>м</w:t>
      </w:r>
      <w:bookmarkEnd w:id="19"/>
      <w:r>
        <w:rPr>
          <w:rFonts w:eastAsia="Times New Roman Cyr" w:cs="Times New Roman Cyr"/>
          <w:sz w:val="24"/>
          <w:szCs w:val="24"/>
        </w:rPr>
        <w:t xml:space="preserve"> </w:t>
      </w:r>
      <w:bookmarkStart w:id="20" w:name="OCRUncertain021"/>
      <w:r>
        <w:rPr>
          <w:rFonts w:eastAsia="Times New Roman Cyr" w:cs="Times New Roman Cyr"/>
          <w:sz w:val="24"/>
          <w:szCs w:val="24"/>
        </w:rPr>
        <w:t xml:space="preserve">Высшего </w:t>
      </w:r>
      <w:bookmarkEnd w:id="20"/>
      <w:r>
        <w:rPr>
          <w:rFonts w:eastAsia="Times New Roman Cyr" w:cs="Times New Roman Cyr"/>
          <w:sz w:val="24"/>
          <w:szCs w:val="24"/>
        </w:rPr>
        <w:t xml:space="preserve">Философско-Богословского Училища в </w:t>
      </w:r>
      <w:bookmarkStart w:id="21" w:name="OCRUncertain022"/>
      <w:r>
        <w:rPr>
          <w:rFonts w:eastAsia="Times New Roman Cyr" w:cs="Times New Roman Cyr"/>
          <w:sz w:val="24"/>
          <w:szCs w:val="24"/>
        </w:rPr>
        <w:t>г.Фульда</w:t>
      </w:r>
      <w:bookmarkEnd w:id="21"/>
      <w:r>
        <w:rPr>
          <w:rFonts w:eastAsia="Times New Roman Cyr" w:cs="Times New Roman Cyr"/>
          <w:sz w:val="24"/>
          <w:szCs w:val="24"/>
        </w:rPr>
        <w:t xml:space="preserve"> /Германия/ после чего посвятил себя главны</w:t>
      </w:r>
      <w:bookmarkStart w:id="22" w:name="OCRUncertain023"/>
      <w:r>
        <w:rPr>
          <w:rFonts w:eastAsia="Times New Roman Cyr" w:cs="Times New Roman Cyr"/>
          <w:sz w:val="24"/>
          <w:szCs w:val="24"/>
        </w:rPr>
        <w:t>м</w:t>
      </w:r>
      <w:bookmarkEnd w:id="22"/>
      <w:r>
        <w:rPr>
          <w:rFonts w:eastAsia="Times New Roman Cyr" w:cs="Times New Roman Cyr"/>
          <w:sz w:val="24"/>
          <w:szCs w:val="24"/>
        </w:rPr>
        <w:t xml:space="preserve"> образо</w:t>
      </w:r>
      <w:bookmarkStart w:id="23" w:name="OCRUncertain024"/>
      <w:r>
        <w:rPr>
          <w:rFonts w:eastAsia="Times New Roman Cyr" w:cs="Times New Roman Cyr"/>
          <w:sz w:val="24"/>
          <w:szCs w:val="24"/>
        </w:rPr>
        <w:t>м</w:t>
      </w:r>
      <w:bookmarkEnd w:id="23"/>
      <w:r>
        <w:rPr>
          <w:rFonts w:eastAsia="Times New Roman Cyr" w:cs="Times New Roman Cyr"/>
          <w:sz w:val="24"/>
          <w:szCs w:val="24"/>
        </w:rPr>
        <w:t xml:space="preserve"> пастырской де</w:t>
      </w:r>
      <w:bookmarkStart w:id="24" w:name="OCRUncertain025"/>
      <w:r>
        <w:rPr>
          <w:rFonts w:eastAsia="Times New Roman Cyr" w:cs="Times New Roman Cyr"/>
          <w:sz w:val="24"/>
          <w:szCs w:val="24"/>
        </w:rPr>
        <w:t>я</w:t>
      </w:r>
      <w:bookmarkEnd w:id="24"/>
      <w:r>
        <w:rPr>
          <w:rFonts w:eastAsia="Times New Roman Cyr" w:cs="Times New Roman Cyr"/>
          <w:sz w:val="24"/>
          <w:szCs w:val="24"/>
        </w:rPr>
        <w:t>тельности от которо</w:t>
      </w:r>
      <w:bookmarkStart w:id="25" w:name="OCRUncertain026"/>
      <w:r>
        <w:rPr>
          <w:rFonts w:eastAsia="Times New Roman Cyr" w:cs="Times New Roman Cyr"/>
          <w:sz w:val="24"/>
          <w:szCs w:val="24"/>
        </w:rPr>
        <w:t>й</w:t>
      </w:r>
      <w:bookmarkEnd w:id="25"/>
      <w:r>
        <w:rPr>
          <w:rFonts w:eastAsia="Times New Roman Cyr" w:cs="Times New Roman Cyr"/>
          <w:sz w:val="24"/>
          <w:szCs w:val="24"/>
        </w:rPr>
        <w:t xml:space="preserve"> вре</w:t>
      </w:r>
      <w:bookmarkStart w:id="26" w:name="OCRUncertain027"/>
      <w:r>
        <w:rPr>
          <w:rFonts w:eastAsia="Times New Roman Cyr" w:cs="Times New Roman Cyr"/>
          <w:sz w:val="24"/>
          <w:szCs w:val="24"/>
        </w:rPr>
        <w:t>м</w:t>
      </w:r>
      <w:bookmarkEnd w:id="26"/>
      <w:r>
        <w:rPr>
          <w:rFonts w:eastAsia="Times New Roman Cyr" w:cs="Times New Roman Cyr"/>
          <w:sz w:val="24"/>
          <w:szCs w:val="24"/>
        </w:rPr>
        <w:t>ена</w:t>
      </w:r>
      <w:bookmarkStart w:id="27" w:name="OCRUncertain028"/>
      <w:r>
        <w:rPr>
          <w:rFonts w:eastAsia="Times New Roman Cyr" w:cs="Times New Roman Cyr"/>
          <w:sz w:val="24"/>
          <w:szCs w:val="24"/>
        </w:rPr>
        <w:t>м</w:t>
      </w:r>
      <w:bookmarkEnd w:id="27"/>
      <w:r>
        <w:rPr>
          <w:rFonts w:eastAsia="Times New Roman Cyr" w:cs="Times New Roman Cyr"/>
          <w:sz w:val="24"/>
          <w:szCs w:val="24"/>
        </w:rPr>
        <w:t>и отрывался</w:t>
      </w:r>
      <w:bookmarkStart w:id="28" w:name="OCRUncertain029"/>
      <w:r>
        <w:rPr>
          <w:rFonts w:eastAsia="Times New Roman Cyr" w:cs="Times New Roman Cyr"/>
          <w:sz w:val="24"/>
          <w:szCs w:val="24"/>
        </w:rPr>
        <w:t>,</w:t>
      </w:r>
      <w:bookmarkEnd w:id="28"/>
      <w:r>
        <w:rPr>
          <w:rFonts w:eastAsia="Times New Roman Cyr" w:cs="Times New Roman Cyr"/>
          <w:sz w:val="24"/>
          <w:szCs w:val="24"/>
        </w:rPr>
        <w:t xml:space="preserve"> имея приглашения для чтения лекций в </w:t>
      </w:r>
      <w:bookmarkStart w:id="29" w:name="OCRUncertain030"/>
      <w:r>
        <w:rPr>
          <w:rFonts w:eastAsia="Times New Roman Cyr" w:cs="Times New Roman Cyr"/>
          <w:sz w:val="24"/>
          <w:szCs w:val="24"/>
        </w:rPr>
        <w:t>Японии</w:t>
      </w:r>
      <w:bookmarkEnd w:id="29"/>
      <w:r>
        <w:rPr>
          <w:rFonts w:eastAsia="Times New Roman Cyr" w:cs="Times New Roman Cyr"/>
          <w:sz w:val="24"/>
          <w:szCs w:val="24"/>
        </w:rPr>
        <w:t xml:space="preserve">, в Корее и в </w:t>
      </w:r>
      <w:bookmarkStart w:id="30" w:name="OCRUncertain032"/>
      <w:r>
        <w:rPr>
          <w:rFonts w:eastAsia="Times New Roman Cyr" w:cs="Times New Roman Cyr"/>
          <w:sz w:val="24"/>
          <w:szCs w:val="24"/>
        </w:rPr>
        <w:t>Южно</w:t>
      </w:r>
      <w:bookmarkEnd w:id="30"/>
      <w:r>
        <w:rPr>
          <w:rFonts w:eastAsia="Times New Roman Cyr" w:cs="Times New Roman Cyr"/>
          <w:sz w:val="24"/>
          <w:szCs w:val="24"/>
        </w:rPr>
        <w:t>й Америке. Он я</w:t>
      </w:r>
      <w:bookmarkStart w:id="31" w:name="OCRUncertain033"/>
      <w:r>
        <w:rPr>
          <w:rFonts w:eastAsia="Times New Roman Cyr" w:cs="Times New Roman Cyr"/>
          <w:sz w:val="24"/>
          <w:szCs w:val="24"/>
        </w:rPr>
        <w:t>в</w:t>
      </w:r>
      <w:bookmarkEnd w:id="31"/>
      <w:r>
        <w:rPr>
          <w:rFonts w:eastAsia="Times New Roman Cyr" w:cs="Times New Roman Cyr"/>
          <w:sz w:val="24"/>
          <w:szCs w:val="24"/>
        </w:rPr>
        <w:t>ляется с</w:t>
      </w:r>
      <w:bookmarkStart w:id="32" w:name="OCRUncertain034"/>
      <w:r>
        <w:rPr>
          <w:rFonts w:eastAsia="Times New Roman Cyr" w:cs="Times New Roman Cyr"/>
          <w:sz w:val="24"/>
          <w:szCs w:val="24"/>
        </w:rPr>
        <w:t>в</w:t>
      </w:r>
      <w:bookmarkEnd w:id="32"/>
      <w:r>
        <w:rPr>
          <w:rFonts w:eastAsia="Times New Roman Cyr" w:cs="Times New Roman Cyr"/>
          <w:sz w:val="24"/>
          <w:szCs w:val="24"/>
        </w:rPr>
        <w:t>ященнико</w:t>
      </w:r>
      <w:bookmarkStart w:id="33" w:name="OCRUncertain035"/>
      <w:r>
        <w:rPr>
          <w:rFonts w:eastAsia="Times New Roman Cyr" w:cs="Times New Roman Cyr"/>
          <w:sz w:val="24"/>
          <w:szCs w:val="24"/>
        </w:rPr>
        <w:t xml:space="preserve">м </w:t>
      </w:r>
      <w:bookmarkEnd w:id="33"/>
      <w:r>
        <w:rPr>
          <w:rFonts w:eastAsia="Times New Roman Cyr" w:cs="Times New Roman Cyr"/>
          <w:sz w:val="24"/>
          <w:szCs w:val="24"/>
        </w:rPr>
        <w:t>Ри</w:t>
      </w:r>
      <w:bookmarkStart w:id="34" w:name="OCRUncertain036"/>
      <w:r>
        <w:rPr>
          <w:rFonts w:eastAsia="Times New Roman Cyr" w:cs="Times New Roman Cyr"/>
          <w:sz w:val="24"/>
          <w:szCs w:val="24"/>
        </w:rPr>
        <w:t>м</w:t>
      </w:r>
      <w:bookmarkEnd w:id="34"/>
      <w:r>
        <w:rPr>
          <w:rFonts w:eastAsia="Times New Roman Cyr" w:cs="Times New Roman Cyr"/>
          <w:sz w:val="24"/>
          <w:szCs w:val="24"/>
        </w:rPr>
        <w:t>ско-Католической Церкви</w:t>
      </w:r>
      <w:bookmarkStart w:id="35" w:name="OCRUncertain037"/>
      <w:r>
        <w:rPr>
          <w:rFonts w:eastAsia="Times New Roman Cyr" w:cs="Times New Roman Cyr"/>
          <w:sz w:val="24"/>
          <w:szCs w:val="24"/>
        </w:rPr>
        <w:t>,</w:t>
      </w:r>
      <w:bookmarkEnd w:id="35"/>
      <w:r>
        <w:rPr>
          <w:rFonts w:eastAsia="Times New Roman Cyr" w:cs="Times New Roman Cyr"/>
          <w:sz w:val="24"/>
          <w:szCs w:val="24"/>
        </w:rPr>
        <w:t xml:space="preserve"> </w:t>
      </w:r>
      <w:bookmarkStart w:id="36" w:name="OCRUncertain038"/>
      <w:r>
        <w:rPr>
          <w:rFonts w:eastAsia="Times New Roman Cyr" w:cs="Times New Roman Cyr"/>
          <w:sz w:val="24"/>
          <w:szCs w:val="24"/>
        </w:rPr>
        <w:t>что</w:t>
      </w:r>
      <w:bookmarkEnd w:id="36"/>
      <w:r>
        <w:rPr>
          <w:rFonts w:eastAsia="Times New Roman Cyr" w:cs="Times New Roman Cyr"/>
          <w:sz w:val="24"/>
          <w:szCs w:val="24"/>
        </w:rPr>
        <w:t xml:space="preserve"> обязывает нас здесь же заметить что настоящий его труд ни в </w:t>
      </w:r>
      <w:bookmarkStart w:id="37" w:name="OCRUncertain039"/>
      <w:r>
        <w:rPr>
          <w:rFonts w:eastAsia="Times New Roman Cyr" w:cs="Times New Roman Cyr"/>
          <w:sz w:val="24"/>
          <w:szCs w:val="24"/>
        </w:rPr>
        <w:t>чем,</w:t>
      </w:r>
      <w:bookmarkEnd w:id="37"/>
      <w:r>
        <w:rPr>
          <w:rFonts w:eastAsia="Times New Roman Cyr" w:cs="Times New Roman Cyr"/>
          <w:sz w:val="24"/>
          <w:szCs w:val="24"/>
        </w:rPr>
        <w:t xml:space="preserve"> никак не касается ни одной из сторон</w:t>
      </w:r>
      <w:bookmarkStart w:id="38" w:name="OCRUncertain040"/>
      <w:r>
        <w:rPr>
          <w:rFonts w:eastAsia="Times New Roman Cyr" w:cs="Times New Roman Cyr"/>
          <w:sz w:val="24"/>
          <w:szCs w:val="24"/>
        </w:rPr>
        <w:t>,</w:t>
      </w:r>
      <w:bookmarkEnd w:id="38"/>
      <w:r>
        <w:rPr>
          <w:rFonts w:eastAsia="Times New Roman Cyr" w:cs="Times New Roman Cyr"/>
          <w:sz w:val="24"/>
          <w:szCs w:val="24"/>
        </w:rPr>
        <w:t xml:space="preserve"> относящихся к вопро</w:t>
      </w:r>
      <w:bookmarkStart w:id="39" w:name="OCRUncertain041"/>
      <w:r>
        <w:rPr>
          <w:rFonts w:eastAsia="Times New Roman Cyr" w:cs="Times New Roman Cyr"/>
          <w:sz w:val="24"/>
          <w:szCs w:val="24"/>
        </w:rPr>
        <w:t>с</w:t>
      </w:r>
      <w:bookmarkEnd w:id="39"/>
      <w:r>
        <w:rPr>
          <w:rFonts w:eastAsia="Times New Roman Cyr" w:cs="Times New Roman Cyr"/>
          <w:sz w:val="24"/>
          <w:szCs w:val="24"/>
        </w:rPr>
        <w:t>у о р</w:t>
      </w:r>
      <w:bookmarkStart w:id="40" w:name="OCRUncertain042"/>
      <w:r>
        <w:rPr>
          <w:rFonts w:eastAsia="Times New Roman Cyr" w:cs="Times New Roman Cyr"/>
          <w:sz w:val="24"/>
          <w:szCs w:val="24"/>
        </w:rPr>
        <w:t>а</w:t>
      </w:r>
      <w:bookmarkEnd w:id="40"/>
      <w:r>
        <w:rPr>
          <w:rFonts w:eastAsia="Times New Roman Cyr" w:cs="Times New Roman Cyr"/>
          <w:sz w:val="24"/>
          <w:szCs w:val="24"/>
        </w:rPr>
        <w:t>зделении или о единст</w:t>
      </w:r>
      <w:bookmarkStart w:id="41" w:name="OCRUncertain043"/>
      <w:r>
        <w:rPr>
          <w:rFonts w:eastAsia="Times New Roman Cyr" w:cs="Times New Roman Cyr"/>
          <w:sz w:val="24"/>
          <w:szCs w:val="24"/>
        </w:rPr>
        <w:t>в</w:t>
      </w:r>
      <w:bookmarkEnd w:id="41"/>
      <w:r>
        <w:rPr>
          <w:rFonts w:eastAsia="Times New Roman Cyr" w:cs="Times New Roman Cyr"/>
          <w:sz w:val="24"/>
          <w:szCs w:val="24"/>
        </w:rPr>
        <w:t xml:space="preserve">е между </w:t>
      </w:r>
      <w:bookmarkStart w:id="42" w:name="OCRUncertain044"/>
      <w:r>
        <w:rPr>
          <w:rFonts w:eastAsia="Times New Roman Cyr" w:cs="Times New Roman Cyr"/>
          <w:sz w:val="24"/>
          <w:szCs w:val="24"/>
        </w:rPr>
        <w:t>Св. Православно</w:t>
      </w:r>
      <w:bookmarkEnd w:id="42"/>
      <w:r>
        <w:rPr>
          <w:rFonts w:eastAsia="Times New Roman Cyr" w:cs="Times New Roman Cyr"/>
          <w:sz w:val="24"/>
          <w:szCs w:val="24"/>
        </w:rPr>
        <w:t xml:space="preserve">й Церковью </w:t>
      </w:r>
      <w:bookmarkStart w:id="43" w:name="OCRUncertain045"/>
      <w:r>
        <w:rPr>
          <w:rFonts w:eastAsia="Times New Roman Cyr" w:cs="Times New Roman Cyr"/>
          <w:sz w:val="24"/>
          <w:szCs w:val="24"/>
        </w:rPr>
        <w:t>Востока</w:t>
      </w:r>
      <w:bookmarkEnd w:id="43"/>
      <w:r>
        <w:rPr>
          <w:rFonts w:eastAsia="Times New Roman Cyr" w:cs="Times New Roman Cyr"/>
          <w:sz w:val="24"/>
          <w:szCs w:val="24"/>
        </w:rPr>
        <w:t xml:space="preserve"> и Римским </w:t>
      </w:r>
      <w:bookmarkStart w:id="44" w:name="OCRUncertain046"/>
      <w:r>
        <w:rPr>
          <w:rFonts w:eastAsia="Times New Roman Cyr" w:cs="Times New Roman Cyr"/>
          <w:sz w:val="24"/>
          <w:szCs w:val="24"/>
        </w:rPr>
        <w:t>Католицизмом.</w:t>
      </w:r>
      <w:bookmarkEnd w:id="44"/>
    </w:p>
    <w:p>
      <w:pPr>
        <w:pStyle w:val="Normal"/>
        <w:widowControl w:val="false"/>
        <w:spacing w:lineRule="auto" w:line="360"/>
        <w:ind w:firstLine="420"/>
        <w:jc w:val="both"/>
        <w:rPr/>
      </w:pPr>
      <w:r>
        <w:rPr>
          <w:rFonts w:eastAsia="Times New Roman Cyr" w:cs="Times New Roman Cyr"/>
          <w:sz w:val="24"/>
          <w:szCs w:val="24"/>
        </w:rPr>
        <w:t xml:space="preserve">Из капитальных трудов </w:t>
      </w:r>
      <w:bookmarkStart w:id="45" w:name="OCRUncertain047"/>
      <w:r>
        <w:rPr>
          <w:rFonts w:eastAsia="Times New Roman Cyr" w:cs="Times New Roman Cyr"/>
          <w:sz w:val="24"/>
          <w:szCs w:val="24"/>
        </w:rPr>
        <w:t>д-ра</w:t>
      </w:r>
      <w:bookmarkEnd w:id="45"/>
      <w:r>
        <w:rPr>
          <w:rFonts w:eastAsia="Times New Roman Cyr" w:cs="Times New Roman Cyr"/>
          <w:sz w:val="24"/>
          <w:szCs w:val="24"/>
        </w:rPr>
        <w:t xml:space="preserve"> Зигмунда наибольший интерес пред</w:t>
        <w:softHyphen/>
        <w:t>ставляют собою две книги</w:t>
      </w:r>
      <w:bookmarkStart w:id="46" w:name="OCRUncertain048"/>
      <w:r>
        <w:rPr>
          <w:rFonts w:eastAsia="Times New Roman Cyr" w:cs="Times New Roman Cyr"/>
          <w:sz w:val="24"/>
          <w:szCs w:val="24"/>
        </w:rPr>
        <w:t>,</w:t>
      </w:r>
      <w:bookmarkEnd w:id="46"/>
      <w:r>
        <w:rPr>
          <w:rFonts w:eastAsia="Times New Roman Cyr" w:cs="Times New Roman Cyr"/>
          <w:sz w:val="24"/>
          <w:szCs w:val="24"/>
        </w:rPr>
        <w:t xml:space="preserve"> </w:t>
      </w:r>
      <w:bookmarkStart w:id="47" w:name="OCRUncertain049"/>
      <w:r>
        <w:rPr>
          <w:rFonts w:eastAsia="Times New Roman Cyr" w:cs="Times New Roman Cyr"/>
          <w:sz w:val="24"/>
          <w:szCs w:val="24"/>
        </w:rPr>
        <w:t>одна,</w:t>
      </w:r>
      <w:bookmarkEnd w:id="47"/>
      <w:r>
        <w:rPr>
          <w:rFonts w:eastAsia="Times New Roman Cyr" w:cs="Times New Roman Cyr"/>
          <w:sz w:val="24"/>
          <w:szCs w:val="24"/>
          <w:lang w:val="en-US"/>
        </w:rPr>
        <w:t xml:space="preserve"> -</w:t>
      </w:r>
      <w:r>
        <w:rPr>
          <w:rFonts w:eastAsia="Times New Roman Cyr" w:cs="Times New Roman Cyr"/>
          <w:sz w:val="24"/>
          <w:szCs w:val="24"/>
        </w:rPr>
        <w:t xml:space="preserve"> </w:t>
      </w:r>
      <w:bookmarkStart w:id="48" w:name="OCRUncertain050"/>
      <w:r>
        <w:rPr>
          <w:rFonts w:eastAsia="Times New Roman Cyr" w:cs="Times New Roman Cyr"/>
          <w:sz w:val="24"/>
          <w:szCs w:val="24"/>
        </w:rPr>
        <w:t>"</w:t>
      </w:r>
      <w:bookmarkEnd w:id="48"/>
      <w:r>
        <w:rPr>
          <w:rFonts w:eastAsia="Times New Roman Cyr" w:cs="Times New Roman Cyr"/>
          <w:sz w:val="24"/>
          <w:szCs w:val="24"/>
        </w:rPr>
        <w:t>Порядок в природе</w:t>
      </w:r>
      <w:bookmarkStart w:id="49" w:name="OCRUncertain051"/>
      <w:r>
        <w:rPr>
          <w:rFonts w:eastAsia="Times New Roman Cyr" w:cs="Times New Roman Cyr"/>
          <w:sz w:val="24"/>
          <w:szCs w:val="24"/>
        </w:rPr>
        <w:t>,</w:t>
      </w:r>
      <w:bookmarkEnd w:id="49"/>
      <w:r>
        <w:rPr>
          <w:rFonts w:eastAsia="Times New Roman Cyr" w:cs="Times New Roman Cyr"/>
          <w:sz w:val="24"/>
          <w:szCs w:val="24"/>
        </w:rPr>
        <w:t xml:space="preserve"> как ис</w:t>
        <w:softHyphen/>
        <w:t xml:space="preserve">точник </w:t>
      </w:r>
      <w:bookmarkStart w:id="50" w:name="OCRUncertain052"/>
      <w:r>
        <w:rPr>
          <w:rFonts w:eastAsia="Times New Roman Cyr" w:cs="Times New Roman Cyr"/>
          <w:sz w:val="24"/>
          <w:szCs w:val="24"/>
        </w:rPr>
        <w:t>богопознания",</w:t>
      </w:r>
      <w:bookmarkEnd w:id="50"/>
      <w:r>
        <w:rPr>
          <w:rFonts w:eastAsia="Times New Roman Cyr" w:cs="Times New Roman Cyr"/>
          <w:sz w:val="24"/>
          <w:szCs w:val="24"/>
          <w:lang w:val="en-US"/>
        </w:rPr>
        <w:t xml:space="preserve"> -</w:t>
      </w:r>
      <w:r>
        <w:rPr>
          <w:rFonts w:eastAsia="Times New Roman Cyr" w:cs="Times New Roman Cyr"/>
          <w:sz w:val="24"/>
          <w:szCs w:val="24"/>
        </w:rPr>
        <w:t xml:space="preserve"> за</w:t>
      </w:r>
      <w:bookmarkStart w:id="51" w:name="OCRUncertain053"/>
      <w:r>
        <w:rPr>
          <w:rFonts w:eastAsia="Times New Roman Cyr" w:cs="Times New Roman Cyr"/>
          <w:sz w:val="24"/>
          <w:szCs w:val="24"/>
        </w:rPr>
        <w:t>м</w:t>
      </w:r>
      <w:bookmarkEnd w:id="51"/>
      <w:r>
        <w:rPr>
          <w:rFonts w:eastAsia="Times New Roman Cyr" w:cs="Times New Roman Cyr"/>
          <w:sz w:val="24"/>
          <w:szCs w:val="24"/>
        </w:rPr>
        <w:t xml:space="preserve">ечательная тем, что, в отличие от древних схоластов, </w:t>
      </w:r>
      <w:bookmarkStart w:id="52" w:name="OCRUncertain054"/>
      <w:r>
        <w:rPr>
          <w:rFonts w:eastAsia="Times New Roman Cyr" w:cs="Times New Roman Cyr"/>
          <w:sz w:val="24"/>
          <w:szCs w:val="24"/>
        </w:rPr>
        <w:t>э</w:t>
      </w:r>
      <w:bookmarkEnd w:id="52"/>
      <w:r>
        <w:rPr>
          <w:rFonts w:eastAsia="Times New Roman Cyr" w:cs="Times New Roman Cyr"/>
          <w:sz w:val="24"/>
          <w:szCs w:val="24"/>
        </w:rPr>
        <w:t xml:space="preserve">та книга обосновывает свидетельства о бытии </w:t>
      </w:r>
      <w:bookmarkStart w:id="53" w:name="OCRUncertain055"/>
      <w:r>
        <w:rPr>
          <w:rFonts w:eastAsia="Times New Roman Cyr" w:cs="Times New Roman Cyr"/>
          <w:sz w:val="24"/>
          <w:szCs w:val="24"/>
        </w:rPr>
        <w:t>Божие</w:t>
      </w:r>
      <w:bookmarkEnd w:id="53"/>
      <w:r>
        <w:rPr>
          <w:rFonts w:eastAsia="Times New Roman Cyr" w:cs="Times New Roman Cyr"/>
          <w:sz w:val="24"/>
          <w:szCs w:val="24"/>
        </w:rPr>
        <w:t>м не на философских абстракциях, а на очевидных биологичес</w:t>
        <w:softHyphen/>
        <w:t>ких явлениях прир</w:t>
      </w:r>
      <w:bookmarkStart w:id="54" w:name="OCRUncertain056"/>
      <w:r>
        <w:rPr>
          <w:rFonts w:eastAsia="Times New Roman Cyr" w:cs="Times New Roman Cyr"/>
          <w:sz w:val="24"/>
          <w:szCs w:val="24"/>
        </w:rPr>
        <w:t>о</w:t>
      </w:r>
      <w:bookmarkEnd w:id="54"/>
      <w:r>
        <w:rPr>
          <w:rFonts w:eastAsia="Times New Roman Cyr" w:cs="Times New Roman Cyr"/>
          <w:sz w:val="24"/>
          <w:szCs w:val="24"/>
        </w:rPr>
        <w:t>ды и другая,</w:t>
      </w:r>
      <w:r>
        <w:rPr>
          <w:rFonts w:eastAsia="Times New Roman Cyr" w:cs="Times New Roman Cyr"/>
          <w:sz w:val="24"/>
          <w:szCs w:val="24"/>
          <w:lang w:val="en-US"/>
        </w:rPr>
        <w:t xml:space="preserve"> -</w:t>
      </w:r>
      <w:r>
        <w:rPr>
          <w:rFonts w:eastAsia="Times New Roman Cyr" w:cs="Times New Roman Cyr"/>
          <w:sz w:val="24"/>
          <w:szCs w:val="24"/>
        </w:rPr>
        <w:t xml:space="preserve"> предлагае</w:t>
      </w:r>
      <w:bookmarkStart w:id="55" w:name="OCRUncertain058"/>
      <w:r>
        <w:rPr>
          <w:rFonts w:eastAsia="Times New Roman Cyr" w:cs="Times New Roman Cyr"/>
          <w:sz w:val="24"/>
          <w:szCs w:val="24"/>
        </w:rPr>
        <w:t>м</w:t>
      </w:r>
      <w:bookmarkEnd w:id="55"/>
      <w:r>
        <w:rPr>
          <w:rFonts w:eastAsia="Times New Roman Cyr" w:cs="Times New Roman Cyr"/>
          <w:sz w:val="24"/>
          <w:szCs w:val="24"/>
        </w:rPr>
        <w:t>ая здесь, история атеиз</w:t>
      </w:r>
      <w:bookmarkStart w:id="56" w:name="OCRUncertain059"/>
      <w:r>
        <w:rPr>
          <w:rFonts w:eastAsia="Times New Roman Cyr" w:cs="Times New Roman Cyr"/>
          <w:sz w:val="24"/>
          <w:szCs w:val="24"/>
        </w:rPr>
        <w:t>м</w:t>
      </w:r>
      <w:bookmarkEnd w:id="56"/>
      <w:r>
        <w:rPr>
          <w:rFonts w:eastAsia="Times New Roman Cyr" w:cs="Times New Roman Cyr"/>
          <w:sz w:val="24"/>
          <w:szCs w:val="24"/>
        </w:rPr>
        <w:t>а</w:t>
      </w:r>
      <w:bookmarkStart w:id="57" w:name="OCRUncertain060"/>
      <w:r>
        <w:rPr>
          <w:rFonts w:eastAsia="Times New Roman Cyr" w:cs="Times New Roman Cyr"/>
          <w:sz w:val="24"/>
          <w:szCs w:val="24"/>
        </w:rPr>
        <w:t>.</w:t>
      </w:r>
      <w:bookmarkEnd w:id="57"/>
      <w:r>
        <w:rPr>
          <w:rFonts w:eastAsia="Times New Roman Cyr" w:cs="Times New Roman Cyr"/>
          <w:sz w:val="24"/>
          <w:szCs w:val="24"/>
        </w:rPr>
        <w:t xml:space="preserve"> Не</w:t>
      </w:r>
      <w:bookmarkStart w:id="58" w:name="OCRUncertain061"/>
      <w:r>
        <w:rPr>
          <w:rFonts w:eastAsia="Times New Roman Cyr" w:cs="Times New Roman Cyr"/>
          <w:sz w:val="24"/>
          <w:szCs w:val="24"/>
        </w:rPr>
        <w:t>м</w:t>
      </w:r>
      <w:bookmarkEnd w:id="58"/>
      <w:r>
        <w:rPr>
          <w:rFonts w:eastAsia="Times New Roman Cyr" w:cs="Times New Roman Cyr"/>
          <w:sz w:val="24"/>
          <w:szCs w:val="24"/>
        </w:rPr>
        <w:t>ецкое заглавие здесь передано нами по-русски не как перевод титульной фразы, а как загла</w:t>
      </w:r>
      <w:bookmarkStart w:id="59" w:name="OCRUncertain062"/>
      <w:r>
        <w:rPr>
          <w:rFonts w:eastAsia="Times New Roman Cyr" w:cs="Times New Roman Cyr"/>
          <w:sz w:val="24"/>
          <w:szCs w:val="24"/>
        </w:rPr>
        <w:t>в</w:t>
      </w:r>
      <w:bookmarkEnd w:id="59"/>
      <w:r>
        <w:rPr>
          <w:rFonts w:eastAsia="Times New Roman Cyr" w:cs="Times New Roman Cyr"/>
          <w:sz w:val="24"/>
          <w:szCs w:val="24"/>
        </w:rPr>
        <w:t>ие, указывающее с</w:t>
      </w:r>
      <w:bookmarkStart w:id="60" w:name="OCRUncertain063"/>
      <w:r>
        <w:rPr>
          <w:rFonts w:eastAsia="Times New Roman Cyr" w:cs="Times New Roman Cyr"/>
          <w:sz w:val="24"/>
          <w:szCs w:val="24"/>
        </w:rPr>
        <w:t>м</w:t>
      </w:r>
      <w:bookmarkEnd w:id="60"/>
      <w:r>
        <w:rPr>
          <w:rFonts w:eastAsia="Times New Roman Cyr" w:cs="Times New Roman Cyr"/>
          <w:sz w:val="24"/>
          <w:szCs w:val="24"/>
        </w:rPr>
        <w:t>ысл всей книги</w:t>
      </w:r>
      <w:bookmarkStart w:id="61" w:name="OCRUncertain064"/>
      <w:r>
        <w:rPr>
          <w:rFonts w:eastAsia="Times New Roman Cyr" w:cs="Times New Roman Cyr"/>
          <w:sz w:val="24"/>
          <w:szCs w:val="24"/>
        </w:rPr>
        <w:t>.</w:t>
      </w:r>
      <w:bookmarkEnd w:id="61"/>
      <w:r>
        <w:rPr>
          <w:rFonts w:eastAsia="Times New Roman Cyr" w:cs="Times New Roman Cyr"/>
          <w:sz w:val="24"/>
          <w:szCs w:val="24"/>
        </w:rPr>
        <w:t xml:space="preserve"> </w:t>
      </w:r>
      <w:bookmarkStart w:id="62" w:name="OCRUncertain065"/>
      <w:r>
        <w:rPr>
          <w:rFonts w:eastAsia="Times New Roman Cyr" w:cs="Times New Roman Cyr"/>
          <w:sz w:val="24"/>
          <w:szCs w:val="24"/>
        </w:rPr>
        <w:t>В</w:t>
      </w:r>
      <w:bookmarkEnd w:id="62"/>
      <w:r>
        <w:rPr>
          <w:rFonts w:eastAsia="Times New Roman Cyr" w:cs="Times New Roman Cyr"/>
          <w:sz w:val="24"/>
          <w:szCs w:val="24"/>
        </w:rPr>
        <w:t>ихрь противоречий о Боге</w:t>
      </w:r>
      <w:bookmarkStart w:id="63" w:name="OCRUncertain066"/>
      <w:r>
        <w:rPr>
          <w:rFonts w:eastAsia="Times New Roman Cyr" w:cs="Times New Roman Cyr"/>
          <w:sz w:val="24"/>
          <w:szCs w:val="24"/>
        </w:rPr>
        <w:t>,</w:t>
      </w:r>
      <w:bookmarkEnd w:id="63"/>
      <w:r>
        <w:rPr>
          <w:rFonts w:eastAsia="Times New Roman Cyr" w:cs="Times New Roman Cyr"/>
          <w:sz w:val="24"/>
          <w:szCs w:val="24"/>
        </w:rPr>
        <w:t xml:space="preserve"> действительно бушует в исто</w:t>
        <w:softHyphen/>
        <w:t>рии человечества и с особенной силой отражается на судьбах на</w:t>
        <w:softHyphen/>
        <w:t xml:space="preserve">шего поколения, как внешне, </w:t>
      </w:r>
      <w:bookmarkStart w:id="64" w:name="OCRUncertain067"/>
      <w:r>
        <w:rPr>
          <w:rFonts w:eastAsia="Times New Roman Cyr" w:cs="Times New Roman Cyr"/>
          <w:sz w:val="24"/>
          <w:szCs w:val="24"/>
        </w:rPr>
        <w:t>так</w:t>
      </w:r>
      <w:bookmarkEnd w:id="64"/>
      <w:r>
        <w:rPr>
          <w:rFonts w:eastAsia="Times New Roman Cyr" w:cs="Times New Roman Cyr"/>
          <w:sz w:val="24"/>
          <w:szCs w:val="24"/>
        </w:rPr>
        <w:t xml:space="preserve"> и внутренне, в сердце к</w:t>
      </w:r>
      <w:bookmarkStart w:id="65" w:name="OCRUncertain068"/>
      <w:r>
        <w:rPr>
          <w:rFonts w:eastAsia="Times New Roman Cyr" w:cs="Times New Roman Cyr"/>
          <w:sz w:val="24"/>
          <w:szCs w:val="24"/>
        </w:rPr>
        <w:t>аж</w:t>
      </w:r>
      <w:bookmarkEnd w:id="65"/>
      <w:r>
        <w:rPr>
          <w:rFonts w:eastAsia="Times New Roman Cyr" w:cs="Times New Roman Cyr"/>
          <w:sz w:val="24"/>
          <w:szCs w:val="24"/>
        </w:rPr>
        <w:t>дого</w:t>
      </w:r>
      <w:bookmarkStart w:id="66" w:name="OCRUncertain069"/>
      <w:r>
        <w:rPr>
          <w:rFonts w:eastAsia="Times New Roman Cyr" w:cs="Times New Roman Cyr"/>
          <w:sz w:val="24"/>
          <w:szCs w:val="24"/>
        </w:rPr>
        <w:t>, м</w:t>
      </w:r>
      <w:bookmarkEnd w:id="66"/>
      <w:r>
        <w:rPr>
          <w:rFonts w:eastAsia="Times New Roman Cyr" w:cs="Times New Roman Cyr"/>
          <w:sz w:val="24"/>
          <w:szCs w:val="24"/>
        </w:rPr>
        <w:t>ыслящего человека, пони</w:t>
      </w:r>
      <w:bookmarkStart w:id="67" w:name="OCRUncertain070"/>
      <w:r>
        <w:rPr>
          <w:rFonts w:eastAsia="Times New Roman Cyr" w:cs="Times New Roman Cyr"/>
          <w:sz w:val="24"/>
          <w:szCs w:val="24"/>
        </w:rPr>
        <w:t>м</w:t>
      </w:r>
      <w:bookmarkEnd w:id="67"/>
      <w:r>
        <w:rPr>
          <w:rFonts w:eastAsia="Times New Roman Cyr" w:cs="Times New Roman Cyr"/>
          <w:sz w:val="24"/>
          <w:szCs w:val="24"/>
        </w:rPr>
        <w:t xml:space="preserve">ающего свою </w:t>
      </w:r>
      <w:bookmarkStart w:id="68" w:name="OCRUncertain071"/>
      <w:r>
        <w:rPr>
          <w:rFonts w:eastAsia="Times New Roman Cyr" w:cs="Times New Roman Cyr"/>
          <w:sz w:val="24"/>
          <w:szCs w:val="24"/>
        </w:rPr>
        <w:t>ответственность</w:t>
      </w:r>
      <w:bookmarkEnd w:id="68"/>
      <w:r>
        <w:rPr>
          <w:rFonts w:eastAsia="Times New Roman Cyr" w:cs="Times New Roman Cyr"/>
          <w:sz w:val="24"/>
          <w:szCs w:val="24"/>
        </w:rPr>
        <w:t xml:space="preserve"> перед </w:t>
      </w:r>
      <w:bookmarkStart w:id="69" w:name="OCRUncertain072"/>
      <w:r>
        <w:rPr>
          <w:rFonts w:eastAsia="Times New Roman Cyr" w:cs="Times New Roman Cyr"/>
          <w:sz w:val="24"/>
          <w:szCs w:val="24"/>
        </w:rPr>
        <w:t>сами</w:t>
      </w:r>
      <w:bookmarkEnd w:id="69"/>
      <w:r>
        <w:rPr>
          <w:rFonts w:eastAsia="Times New Roman Cyr" w:cs="Times New Roman Cyr"/>
          <w:sz w:val="24"/>
          <w:szCs w:val="24"/>
        </w:rPr>
        <w:t>м собою.</w:t>
      </w:r>
    </w:p>
    <w:p>
      <w:pPr>
        <w:pStyle w:val="Normal"/>
        <w:widowControl w:val="false"/>
        <w:spacing w:lineRule="auto" w:line="360" w:before="140" w:after="0"/>
        <w:ind w:right="60" w:firstLine="420"/>
        <w:jc w:val="both"/>
        <w:rPr/>
      </w:pPr>
      <w:r>
        <w:rPr>
          <w:rFonts w:eastAsia="Times New Roman Cyr" w:cs="Times New Roman Cyr"/>
          <w:sz w:val="24"/>
          <w:szCs w:val="24"/>
          <w:lang w:val="en-US"/>
        </w:rPr>
        <w:t>1)</w:t>
      </w:r>
      <w:r>
        <w:rPr>
          <w:rFonts w:eastAsia="Times New Roman Cyr" w:cs="Times New Roman Cyr"/>
          <w:sz w:val="24"/>
          <w:szCs w:val="24"/>
          <w:lang w:val="en-US"/>
        </w:rPr>
        <w:t xml:space="preserve"> </w:t>
      </w:r>
      <w:bookmarkStart w:id="70" w:name="OCRUncertain073"/>
      <w:r>
        <w:rPr>
          <w:rFonts w:eastAsia="Times New Roman Cyr" w:cs="Times New Roman Cyr"/>
          <w:sz w:val="24"/>
          <w:szCs w:val="24"/>
          <w:lang w:val="en-US"/>
        </w:rPr>
        <w:t>Naturordnung</w:t>
      </w:r>
      <w:bookmarkEnd w:id="70"/>
      <w:r>
        <w:rPr>
          <w:rFonts w:eastAsia="Times New Roman Cyr" w:cs="Times New Roman Cyr"/>
          <w:sz w:val="24"/>
          <w:szCs w:val="24"/>
          <w:lang w:val="en-US"/>
        </w:rPr>
        <w:t xml:space="preserve"> </w:t>
      </w:r>
      <w:bookmarkStart w:id="71" w:name="OCRUncertain074"/>
      <w:r>
        <w:rPr>
          <w:rFonts w:eastAsia="Times New Roman Cyr" w:cs="Times New Roman Cyr"/>
          <w:sz w:val="24"/>
          <w:szCs w:val="24"/>
          <w:lang w:val="en-US"/>
        </w:rPr>
        <w:t>als</w:t>
      </w:r>
      <w:bookmarkEnd w:id="71"/>
      <w:r>
        <w:rPr>
          <w:rFonts w:eastAsia="Times New Roman Cyr" w:cs="Times New Roman Cyr"/>
          <w:sz w:val="24"/>
          <w:szCs w:val="24"/>
          <w:lang w:val="en-US"/>
        </w:rPr>
        <w:t xml:space="preserve"> </w:t>
      </w:r>
      <w:bookmarkStart w:id="72" w:name="OCRUncertain075"/>
      <w:r>
        <w:rPr>
          <w:rFonts w:eastAsia="Times New Roman Cyr" w:cs="Times New Roman Cyr"/>
          <w:sz w:val="24"/>
          <w:szCs w:val="24"/>
          <w:lang w:val="en-US"/>
        </w:rPr>
        <w:t>Quelle</w:t>
      </w:r>
      <w:bookmarkEnd w:id="72"/>
      <w:r>
        <w:rPr>
          <w:rFonts w:eastAsia="Times New Roman Cyr" w:cs="Times New Roman Cyr"/>
          <w:sz w:val="24"/>
          <w:szCs w:val="24"/>
          <w:lang w:val="en-US"/>
        </w:rPr>
        <w:t xml:space="preserve"> </w:t>
      </w:r>
      <w:bookmarkStart w:id="73" w:name="OCRUncertain076"/>
      <w:r>
        <w:rPr>
          <w:rFonts w:eastAsia="Times New Roman Cyr" w:cs="Times New Roman Cyr"/>
          <w:sz w:val="24"/>
          <w:szCs w:val="24"/>
          <w:lang w:val="en-US"/>
        </w:rPr>
        <w:t>der</w:t>
      </w:r>
      <w:bookmarkEnd w:id="73"/>
      <w:r>
        <w:rPr>
          <w:rFonts w:eastAsia="Times New Roman Cyr" w:cs="Times New Roman Cyr"/>
          <w:sz w:val="24"/>
          <w:szCs w:val="24"/>
          <w:lang w:val="en-US"/>
        </w:rPr>
        <w:t xml:space="preserve"> </w:t>
      </w:r>
      <w:bookmarkStart w:id="74" w:name="OCRUncertain077"/>
      <w:r>
        <w:rPr>
          <w:rFonts w:eastAsia="Times New Roman Cyr" w:cs="Times New Roman Cyr"/>
          <w:sz w:val="24"/>
          <w:szCs w:val="24"/>
          <w:lang w:val="en-US"/>
        </w:rPr>
        <w:t>Gotteserkenntnis,</w:t>
      </w:r>
      <w:bookmarkEnd w:id="74"/>
      <w:r>
        <w:rPr>
          <w:rFonts w:eastAsia="Times New Roman Cyr" w:cs="Times New Roman Cyr"/>
          <w:sz w:val="24"/>
          <w:szCs w:val="24"/>
          <w:lang w:val="en-US"/>
        </w:rPr>
        <w:t xml:space="preserve"> </w:t>
      </w:r>
      <w:bookmarkStart w:id="75" w:name="OCRUncertain078"/>
      <w:r>
        <w:rPr>
          <w:rFonts w:eastAsia="Times New Roman Cyr" w:cs="Times New Roman Cyr"/>
          <w:sz w:val="24"/>
          <w:szCs w:val="24"/>
          <w:lang w:val="en-US"/>
        </w:rPr>
        <w:t>Neubegrundung des</w:t>
      </w:r>
      <w:bookmarkEnd w:id="75"/>
      <w:r>
        <w:rPr>
          <w:rFonts w:eastAsia="Times New Roman Cyr" w:cs="Times New Roman Cyr"/>
          <w:sz w:val="24"/>
          <w:szCs w:val="24"/>
          <w:lang w:val="en-US"/>
        </w:rPr>
        <w:t xml:space="preserve"> </w:t>
      </w:r>
      <w:bookmarkStart w:id="76" w:name="OCRUncertain079"/>
      <w:r>
        <w:rPr>
          <w:rFonts w:eastAsia="Times New Roman Cyr" w:cs="Times New Roman Cyr"/>
          <w:sz w:val="24"/>
          <w:szCs w:val="24"/>
          <w:lang w:val="en-US"/>
        </w:rPr>
        <w:t>des</w:t>
      </w:r>
      <w:bookmarkEnd w:id="76"/>
      <w:r>
        <w:rPr>
          <w:rFonts w:eastAsia="Times New Roman Cyr" w:cs="Times New Roman Cyr"/>
          <w:sz w:val="24"/>
          <w:szCs w:val="24"/>
          <w:lang w:val="en-US"/>
        </w:rPr>
        <w:t xml:space="preserve"> </w:t>
      </w:r>
      <w:bookmarkStart w:id="77" w:name="OCRUncertain080"/>
      <w:r>
        <w:rPr>
          <w:rFonts w:eastAsia="Times New Roman Cyr" w:cs="Times New Roman Cyr"/>
          <w:sz w:val="24"/>
          <w:szCs w:val="24"/>
          <w:lang w:val="en-US"/>
        </w:rPr>
        <w:t>theologischen</w:t>
      </w:r>
      <w:bookmarkEnd w:id="77"/>
      <w:r>
        <w:rPr>
          <w:rFonts w:eastAsia="Times New Roman Cyr" w:cs="Times New Roman Cyr"/>
          <w:sz w:val="24"/>
          <w:szCs w:val="24"/>
          <w:lang w:val="en-US"/>
        </w:rPr>
        <w:t xml:space="preserve"> </w:t>
      </w:r>
      <w:bookmarkStart w:id="78" w:name="OCRUncertain081"/>
      <w:r>
        <w:rPr>
          <w:rFonts w:eastAsia="Times New Roman Cyr" w:cs="Times New Roman Cyr"/>
          <w:sz w:val="24"/>
          <w:szCs w:val="24"/>
          <w:lang w:val="en-US"/>
        </w:rPr>
        <w:t>Gottesbeweises".</w:t>
      </w:r>
      <w:bookmarkEnd w:id="78"/>
      <w:r>
        <w:rPr>
          <w:rFonts w:eastAsia="Times New Roman Cyr" w:cs="Times New Roman Cyr"/>
          <w:sz w:val="24"/>
          <w:szCs w:val="24"/>
          <w:lang w:val="en-US"/>
        </w:rPr>
        <w:t xml:space="preserve">               </w:t>
      </w:r>
    </w:p>
    <w:p>
      <w:pPr>
        <w:pStyle w:val="Normal"/>
        <w:widowControl w:val="false"/>
        <w:spacing w:lineRule="auto" w:line="360" w:before="80" w:after="0"/>
        <w:ind w:left="240" w:hanging="0"/>
        <w:jc w:val="both"/>
        <w:rPr/>
      </w:pPr>
      <w:r>
        <w:rPr>
          <w:rFonts w:eastAsia="Times New Roman Cyr" w:cs="Times New Roman Cyr"/>
          <w:sz w:val="24"/>
          <w:szCs w:val="24"/>
          <w:lang w:val="en-US"/>
        </w:rPr>
        <w:t>2)</w:t>
      </w:r>
      <w:r>
        <w:rPr>
          <w:rFonts w:eastAsia="Times New Roman Cyr" w:cs="Times New Roman Cyr"/>
          <w:sz w:val="24"/>
          <w:szCs w:val="24"/>
          <w:lang w:val="en-US"/>
        </w:rPr>
        <w:t xml:space="preserve"> Der </w:t>
      </w:r>
      <w:bookmarkStart w:id="79" w:name="OCRUncertain083"/>
      <w:r>
        <w:rPr>
          <w:rFonts w:eastAsia="Times New Roman Cyr" w:cs="Times New Roman Cyr"/>
          <w:sz w:val="24"/>
          <w:szCs w:val="24"/>
          <w:lang w:val="en-US"/>
        </w:rPr>
        <w:t>Kampf</w:t>
      </w:r>
      <w:bookmarkEnd w:id="79"/>
      <w:r>
        <w:rPr>
          <w:rFonts w:eastAsia="Times New Roman Cyr" w:cs="Times New Roman Cyr"/>
          <w:sz w:val="24"/>
          <w:szCs w:val="24"/>
          <w:lang w:val="en-US"/>
        </w:rPr>
        <w:t xml:space="preserve"> </w:t>
      </w:r>
      <w:bookmarkStart w:id="80" w:name="OCRUncertain084"/>
      <w:r>
        <w:rPr>
          <w:rFonts w:eastAsia="Times New Roman Cyr" w:cs="Times New Roman Cyr"/>
          <w:sz w:val="24"/>
          <w:szCs w:val="24"/>
          <w:lang w:val="en-US"/>
        </w:rPr>
        <w:t>um</w:t>
      </w:r>
      <w:bookmarkEnd w:id="80"/>
      <w:r>
        <w:rPr>
          <w:rFonts w:eastAsia="Times New Roman Cyr" w:cs="Times New Roman Cyr"/>
          <w:sz w:val="24"/>
          <w:szCs w:val="24"/>
          <w:lang w:val="en-US"/>
        </w:rPr>
        <w:t xml:space="preserve"> </w:t>
      </w:r>
      <w:bookmarkStart w:id="81" w:name="OCRUncertain085"/>
      <w:r>
        <w:rPr>
          <w:rFonts w:eastAsia="Times New Roman Cyr" w:cs="Times New Roman Cyr"/>
          <w:sz w:val="24"/>
          <w:szCs w:val="24"/>
          <w:lang w:val="en-US"/>
        </w:rPr>
        <w:t>Gott,</w:t>
      </w:r>
      <w:bookmarkEnd w:id="81"/>
      <w:r>
        <w:rPr>
          <w:rFonts w:eastAsia="Times New Roman Cyr" w:cs="Times New Roman Cyr"/>
          <w:sz w:val="24"/>
          <w:szCs w:val="24"/>
          <w:lang w:val="en-US"/>
        </w:rPr>
        <w:t xml:space="preserve"> </w:t>
      </w:r>
      <w:bookmarkStart w:id="82" w:name="OCRUncertain086"/>
      <w:r>
        <w:rPr>
          <w:rFonts w:eastAsia="Times New Roman Cyr" w:cs="Times New Roman Cyr"/>
          <w:sz w:val="24"/>
          <w:szCs w:val="24"/>
          <w:lang w:val="en-US"/>
        </w:rPr>
        <w:t>zugleich</w:t>
      </w:r>
      <w:bookmarkEnd w:id="82"/>
      <w:r>
        <w:rPr>
          <w:rFonts w:eastAsia="Times New Roman Cyr" w:cs="Times New Roman Cyr"/>
          <w:sz w:val="24"/>
          <w:szCs w:val="24"/>
          <w:lang w:val="en-US"/>
        </w:rPr>
        <w:t xml:space="preserve"> </w:t>
      </w:r>
      <w:bookmarkStart w:id="83" w:name="OCRUncertain087"/>
      <w:r>
        <w:rPr>
          <w:rFonts w:eastAsia="Times New Roman Cyr" w:cs="Times New Roman Cyr"/>
          <w:sz w:val="24"/>
          <w:szCs w:val="24"/>
          <w:lang w:val="en-US"/>
        </w:rPr>
        <w:t>eine</w:t>
      </w:r>
      <w:bookmarkEnd w:id="83"/>
      <w:r>
        <w:rPr>
          <w:rFonts w:eastAsia="Times New Roman Cyr" w:cs="Times New Roman Cyr"/>
          <w:sz w:val="24"/>
          <w:szCs w:val="24"/>
          <w:lang w:val="en-US"/>
        </w:rPr>
        <w:t xml:space="preserve"> </w:t>
      </w:r>
      <w:bookmarkStart w:id="84" w:name="OCRUncertain088"/>
      <w:r>
        <w:rPr>
          <w:rFonts w:eastAsia="Times New Roman Cyr" w:cs="Times New Roman Cyr"/>
          <w:sz w:val="24"/>
          <w:szCs w:val="24"/>
          <w:lang w:val="en-US"/>
        </w:rPr>
        <w:t>Geschichte</w:t>
      </w:r>
      <w:bookmarkEnd w:id="84"/>
      <w:r>
        <w:rPr>
          <w:rFonts w:eastAsia="Times New Roman Cyr" w:cs="Times New Roman Cyr"/>
          <w:sz w:val="24"/>
          <w:szCs w:val="24"/>
          <w:lang w:val="en-US"/>
        </w:rPr>
        <w:t xml:space="preserve"> des </w:t>
      </w:r>
      <w:bookmarkStart w:id="85" w:name="OCRUncertain089"/>
      <w:r>
        <w:rPr>
          <w:rFonts w:eastAsia="Times New Roman Cyr" w:cs="Times New Roman Cyr"/>
          <w:sz w:val="24"/>
          <w:szCs w:val="24"/>
          <w:lang w:val="en-US"/>
        </w:rPr>
        <w:t>Atheismus.</w:t>
      </w:r>
      <w:bookmarkEnd w:id="85"/>
    </w:p>
    <w:p>
      <w:pPr>
        <w:pStyle w:val="Normal"/>
        <w:widowControl w:val="false"/>
        <w:spacing w:lineRule="auto" w:line="360"/>
        <w:ind w:firstLine="440"/>
        <w:jc w:val="both"/>
        <w:rPr/>
      </w:pPr>
      <w:r>
        <w:rPr>
          <w:rFonts w:eastAsia="Times New Roman Cyr" w:cs="Times New Roman Cyr"/>
          <w:sz w:val="24"/>
          <w:szCs w:val="24"/>
        </w:rPr>
        <w:t>Бог в вихре противоречий</w:t>
      </w:r>
      <w:r>
        <w:rPr>
          <w:rFonts w:eastAsia="Times New Roman Cyr" w:cs="Times New Roman Cyr"/>
          <w:sz w:val="24"/>
          <w:szCs w:val="24"/>
          <w:lang w:val="en-US"/>
        </w:rPr>
        <w:t>!</w:t>
      </w:r>
      <w:r>
        <w:rPr>
          <w:rFonts w:eastAsia="Times New Roman Cyr" w:cs="Times New Roman Cyr"/>
          <w:sz w:val="24"/>
          <w:szCs w:val="24"/>
        </w:rPr>
        <w:t xml:space="preserve"> От </w:t>
      </w:r>
      <w:bookmarkStart w:id="86" w:name="OCRUncertain091"/>
      <w:r>
        <w:rPr>
          <w:rFonts w:eastAsia="Times New Roman Cyr" w:cs="Times New Roman Cyr"/>
          <w:sz w:val="24"/>
          <w:szCs w:val="24"/>
        </w:rPr>
        <w:t>пра-истории</w:t>
      </w:r>
      <w:bookmarkEnd w:id="86"/>
      <w:r>
        <w:rPr>
          <w:rFonts w:eastAsia="Times New Roman Cyr" w:cs="Times New Roman Cyr"/>
          <w:sz w:val="24"/>
          <w:szCs w:val="24"/>
        </w:rPr>
        <w:t xml:space="preserve"> начиная, обращаясь к </w:t>
      </w:r>
      <w:bookmarkStart w:id="87" w:name="OCRUncertain092"/>
      <w:r>
        <w:rPr>
          <w:rFonts w:eastAsia="Times New Roman Cyr" w:cs="Times New Roman Cyr"/>
          <w:sz w:val="24"/>
          <w:szCs w:val="24"/>
        </w:rPr>
        <w:t>жизни</w:t>
      </w:r>
      <w:bookmarkEnd w:id="87"/>
      <w:r>
        <w:rPr>
          <w:rFonts w:eastAsia="Times New Roman Cyr" w:cs="Times New Roman Cyr"/>
          <w:sz w:val="24"/>
          <w:szCs w:val="24"/>
        </w:rPr>
        <w:t xml:space="preserve"> и быту современных нам дикарей Центральной Африки и О</w:t>
      </w:r>
      <w:bookmarkStart w:id="88" w:name="OCRUncertain093"/>
      <w:r>
        <w:rPr>
          <w:rFonts w:eastAsia="Times New Roman Cyr" w:cs="Times New Roman Cyr"/>
          <w:sz w:val="24"/>
          <w:szCs w:val="24"/>
        </w:rPr>
        <w:t>г</w:t>
      </w:r>
      <w:bookmarkEnd w:id="88"/>
      <w:r>
        <w:rPr>
          <w:rFonts w:eastAsia="Times New Roman Cyr" w:cs="Times New Roman Cyr"/>
          <w:sz w:val="24"/>
          <w:szCs w:val="24"/>
        </w:rPr>
        <w:softHyphen/>
        <w:t>ненно</w:t>
      </w:r>
      <w:bookmarkStart w:id="89" w:name="OCRUncertain094"/>
      <w:r>
        <w:rPr>
          <w:rFonts w:eastAsia="Times New Roman Cyr" w:cs="Times New Roman Cyr"/>
          <w:sz w:val="24"/>
          <w:szCs w:val="24"/>
        </w:rPr>
        <w:t>й</w:t>
      </w:r>
      <w:bookmarkEnd w:id="89"/>
      <w:r>
        <w:rPr>
          <w:rFonts w:eastAsia="Times New Roman Cyr" w:cs="Times New Roman Cyr"/>
          <w:sz w:val="24"/>
          <w:szCs w:val="24"/>
        </w:rPr>
        <w:t xml:space="preserve"> </w:t>
      </w:r>
      <w:bookmarkStart w:id="90" w:name="OCRUncertain095"/>
      <w:r>
        <w:rPr>
          <w:rFonts w:eastAsia="Times New Roman Cyr" w:cs="Times New Roman Cyr"/>
          <w:sz w:val="24"/>
          <w:szCs w:val="24"/>
        </w:rPr>
        <w:t>Зе.ли,</w:t>
      </w:r>
      <w:bookmarkEnd w:id="90"/>
      <w:r>
        <w:rPr>
          <w:rFonts w:eastAsia="Times New Roman Cyr" w:cs="Times New Roman Cyr"/>
          <w:sz w:val="24"/>
          <w:szCs w:val="24"/>
        </w:rPr>
        <w:t xml:space="preserve"> через глубины мышления Древнего </w:t>
      </w:r>
      <w:bookmarkStart w:id="91" w:name="OCRUncertain096"/>
      <w:r>
        <w:rPr>
          <w:rFonts w:eastAsia="Times New Roman Cyr" w:cs="Times New Roman Cyr"/>
          <w:sz w:val="24"/>
          <w:szCs w:val="24"/>
        </w:rPr>
        <w:t>Е</w:t>
      </w:r>
      <w:bookmarkEnd w:id="91"/>
      <w:r>
        <w:rPr>
          <w:rFonts w:eastAsia="Times New Roman Cyr" w:cs="Times New Roman Cyr"/>
          <w:sz w:val="24"/>
          <w:szCs w:val="24"/>
        </w:rPr>
        <w:t>гипта</w:t>
      </w:r>
      <w:bookmarkStart w:id="92" w:name="OCRUncertain097"/>
      <w:r>
        <w:rPr>
          <w:rFonts w:eastAsia="Times New Roman Cyr" w:cs="Times New Roman Cyr"/>
          <w:sz w:val="24"/>
          <w:szCs w:val="24"/>
        </w:rPr>
        <w:t>,</w:t>
      </w:r>
      <w:bookmarkEnd w:id="92"/>
      <w:r>
        <w:rPr>
          <w:rFonts w:eastAsia="Times New Roman Cyr" w:cs="Times New Roman Cyr"/>
          <w:sz w:val="24"/>
          <w:szCs w:val="24"/>
        </w:rPr>
        <w:t xml:space="preserve"> Греции </w:t>
      </w:r>
      <w:bookmarkStart w:id="93" w:name="OCRUncertain098"/>
      <w:r>
        <w:rPr>
          <w:rFonts w:eastAsia="Times New Roman Cyr" w:cs="Times New Roman Cyr"/>
          <w:sz w:val="24"/>
          <w:szCs w:val="24"/>
        </w:rPr>
        <w:t>и Рима,</w:t>
      </w:r>
      <w:bookmarkEnd w:id="93"/>
      <w:r>
        <w:rPr>
          <w:rFonts w:eastAsia="Times New Roman Cyr" w:cs="Times New Roman Cyr"/>
          <w:sz w:val="24"/>
          <w:szCs w:val="24"/>
        </w:rPr>
        <w:t xml:space="preserve"> по </w:t>
      </w:r>
      <w:bookmarkStart w:id="94" w:name="OCRUncertain099"/>
      <w:r>
        <w:rPr>
          <w:rFonts w:eastAsia="Times New Roman Cyr" w:cs="Times New Roman Cyr"/>
          <w:sz w:val="24"/>
          <w:szCs w:val="24"/>
        </w:rPr>
        <w:t>дальнейши</w:t>
      </w:r>
      <w:bookmarkEnd w:id="94"/>
      <w:r>
        <w:rPr>
          <w:rFonts w:eastAsia="Times New Roman Cyr" w:cs="Times New Roman Cyr"/>
          <w:sz w:val="24"/>
          <w:szCs w:val="24"/>
        </w:rPr>
        <w:t xml:space="preserve">м путям </w:t>
      </w:r>
      <w:bookmarkStart w:id="95" w:name="OCRUncertain100"/>
      <w:r>
        <w:rPr>
          <w:rFonts w:eastAsia="Times New Roman Cyr" w:cs="Times New Roman Cyr"/>
          <w:sz w:val="24"/>
          <w:szCs w:val="24"/>
        </w:rPr>
        <w:t>С</w:t>
      </w:r>
      <w:bookmarkEnd w:id="95"/>
      <w:r>
        <w:rPr>
          <w:rFonts w:eastAsia="Times New Roman Cyr" w:cs="Times New Roman Cyr"/>
          <w:sz w:val="24"/>
          <w:szCs w:val="24"/>
        </w:rPr>
        <w:t xml:space="preserve">редних веков и через эпоху </w:t>
      </w:r>
      <w:bookmarkStart w:id="96" w:name="OCRUncertain101"/>
      <w:r>
        <w:rPr>
          <w:rFonts w:eastAsia="Times New Roman Cyr" w:cs="Times New Roman Cyr"/>
          <w:sz w:val="24"/>
          <w:szCs w:val="24"/>
        </w:rPr>
        <w:t>"</w:t>
      </w:r>
      <w:bookmarkEnd w:id="96"/>
      <w:r>
        <w:rPr>
          <w:rFonts w:eastAsia="Times New Roman Cyr" w:cs="Times New Roman Cyr"/>
          <w:sz w:val="24"/>
          <w:szCs w:val="24"/>
        </w:rPr>
        <w:t>Просве</w:t>
        <w:softHyphen/>
        <w:t>тительства</w:t>
      </w:r>
      <w:bookmarkStart w:id="97" w:name="OCRUncertain102"/>
      <w:r>
        <w:rPr>
          <w:rFonts w:eastAsia="Times New Roman Cyr" w:cs="Times New Roman Cyr"/>
          <w:sz w:val="24"/>
          <w:szCs w:val="24"/>
        </w:rPr>
        <w:t>"</w:t>
      </w:r>
      <w:bookmarkEnd w:id="97"/>
      <w:r>
        <w:rPr>
          <w:rFonts w:eastAsia="Times New Roman Cyr" w:cs="Times New Roman Cyr"/>
          <w:sz w:val="24"/>
          <w:szCs w:val="24"/>
        </w:rPr>
        <w:t xml:space="preserve">, открывшего двери </w:t>
      </w:r>
      <w:bookmarkStart w:id="98" w:name="OCRUncertain103"/>
      <w:r>
        <w:rPr>
          <w:rFonts w:eastAsia="Times New Roman Cyr" w:cs="Times New Roman Cyr"/>
          <w:sz w:val="24"/>
          <w:szCs w:val="24"/>
        </w:rPr>
        <w:t>современному</w:t>
      </w:r>
      <w:bookmarkEnd w:id="98"/>
      <w:r>
        <w:rPr>
          <w:rFonts w:eastAsia="Times New Roman Cyr" w:cs="Times New Roman Cyr"/>
          <w:sz w:val="24"/>
          <w:szCs w:val="24"/>
        </w:rPr>
        <w:t xml:space="preserve"> </w:t>
      </w:r>
      <w:bookmarkStart w:id="99" w:name="OCRUncertain104"/>
      <w:r>
        <w:rPr>
          <w:rFonts w:eastAsia="Times New Roman Cyr" w:cs="Times New Roman Cyr"/>
          <w:sz w:val="24"/>
          <w:szCs w:val="24"/>
        </w:rPr>
        <w:t>атеизму,</w:t>
      </w:r>
      <w:bookmarkEnd w:id="99"/>
      <w:r>
        <w:rPr>
          <w:rFonts w:eastAsia="Times New Roman Cyr" w:cs="Times New Roman Cyr"/>
          <w:sz w:val="24"/>
          <w:szCs w:val="24"/>
        </w:rPr>
        <w:t xml:space="preserve"> </w:t>
      </w:r>
      <w:bookmarkStart w:id="100" w:name="OCRUncertain105"/>
      <w:r>
        <w:rPr>
          <w:rFonts w:eastAsia="Times New Roman Cyr" w:cs="Times New Roman Cyr"/>
          <w:sz w:val="24"/>
          <w:szCs w:val="24"/>
        </w:rPr>
        <w:t>д-р</w:t>
      </w:r>
      <w:bookmarkEnd w:id="100"/>
      <w:r>
        <w:rPr>
          <w:rFonts w:eastAsia="Times New Roman Cyr" w:cs="Times New Roman Cyr"/>
          <w:sz w:val="24"/>
          <w:szCs w:val="24"/>
        </w:rPr>
        <w:t xml:space="preserve"> </w:t>
      </w:r>
      <w:bookmarkStart w:id="101" w:name="OCRUncertain106"/>
      <w:r>
        <w:rPr>
          <w:rFonts w:eastAsia="Times New Roman Cyr" w:cs="Times New Roman Cyr"/>
          <w:sz w:val="24"/>
          <w:szCs w:val="24"/>
        </w:rPr>
        <w:t>Зигмунд</w:t>
      </w:r>
      <w:bookmarkEnd w:id="101"/>
      <w:r>
        <w:rPr>
          <w:rFonts w:eastAsia="Times New Roman Cyr" w:cs="Times New Roman Cyr"/>
          <w:sz w:val="24"/>
          <w:szCs w:val="24"/>
        </w:rPr>
        <w:t xml:space="preserve"> проследил положительные и отрицательные явления религио</w:t>
      </w:r>
      <w:bookmarkStart w:id="102" w:name="OCRUncertain113"/>
      <w:r>
        <w:rPr>
          <w:rFonts w:eastAsia="Times New Roman Cyr" w:cs="Times New Roman Cyr"/>
          <w:sz w:val="24"/>
          <w:szCs w:val="24"/>
        </w:rPr>
        <w:t>з</w:t>
      </w:r>
      <w:bookmarkEnd w:id="102"/>
      <w:r>
        <w:rPr>
          <w:rFonts w:eastAsia="Times New Roman Cyr" w:cs="Times New Roman Cyr"/>
          <w:sz w:val="24"/>
          <w:szCs w:val="24"/>
        </w:rPr>
        <w:t>но</w:t>
      </w:r>
      <w:bookmarkStart w:id="103" w:name="OCRUncertain114"/>
      <w:r>
        <w:rPr>
          <w:rFonts w:eastAsia="Times New Roman Cyr" w:cs="Times New Roman Cyr"/>
          <w:sz w:val="24"/>
          <w:szCs w:val="24"/>
        </w:rPr>
        <w:t>й жизни.</w:t>
      </w:r>
      <w:bookmarkEnd w:id="103"/>
      <w:r>
        <w:rPr>
          <w:rFonts w:eastAsia="Times New Roman Cyr" w:cs="Times New Roman Cyr"/>
          <w:sz w:val="24"/>
          <w:szCs w:val="24"/>
        </w:rPr>
        <w:t xml:space="preserve"> Он расс</w:t>
      </w:r>
      <w:bookmarkStart w:id="104" w:name="OCRUncertain115"/>
      <w:r>
        <w:rPr>
          <w:rFonts w:eastAsia="Times New Roman Cyr" w:cs="Times New Roman Cyr"/>
          <w:sz w:val="24"/>
          <w:szCs w:val="24"/>
        </w:rPr>
        <w:t>мот</w:t>
      </w:r>
      <w:bookmarkEnd w:id="104"/>
      <w:r>
        <w:rPr>
          <w:rFonts w:eastAsia="Times New Roman Cyr" w:cs="Times New Roman Cyr"/>
          <w:sz w:val="24"/>
          <w:szCs w:val="24"/>
        </w:rPr>
        <w:t>рел пути философско</w:t>
      </w:r>
      <w:bookmarkStart w:id="105" w:name="OCRUncertain116"/>
      <w:r>
        <w:rPr>
          <w:rFonts w:eastAsia="Times New Roman Cyr" w:cs="Times New Roman Cyr"/>
          <w:sz w:val="24"/>
          <w:szCs w:val="24"/>
        </w:rPr>
        <w:t>й,</w:t>
      </w:r>
      <w:bookmarkEnd w:id="105"/>
      <w:r>
        <w:rPr>
          <w:rFonts w:eastAsia="Times New Roman Cyr" w:cs="Times New Roman Cyr"/>
          <w:sz w:val="24"/>
          <w:szCs w:val="24"/>
        </w:rPr>
        <w:t xml:space="preserve"> </w:t>
      </w:r>
      <w:bookmarkStart w:id="106" w:name="OCRUncertain117"/>
      <w:r>
        <w:rPr>
          <w:rFonts w:eastAsia="Times New Roman Cyr" w:cs="Times New Roman Cyr"/>
          <w:sz w:val="24"/>
          <w:szCs w:val="24"/>
        </w:rPr>
        <w:t>м</w:t>
      </w:r>
      <w:bookmarkEnd w:id="106"/>
      <w:r>
        <w:rPr>
          <w:rFonts w:eastAsia="Times New Roman Cyr" w:cs="Times New Roman Cyr"/>
          <w:sz w:val="24"/>
          <w:szCs w:val="24"/>
        </w:rPr>
        <w:t>ысли,</w:t>
      </w:r>
      <w:bookmarkStart w:id="107" w:name="OCRUncertain118"/>
      <w:r>
        <w:rPr>
          <w:rFonts w:eastAsia="Times New Roman Cyr" w:cs="Times New Roman Cyr"/>
          <w:sz w:val="24"/>
          <w:szCs w:val="24"/>
        </w:rPr>
        <w:t xml:space="preserve"> - раци</w:t>
      </w:r>
      <w:bookmarkEnd w:id="107"/>
      <w:r>
        <w:rPr>
          <w:rFonts w:eastAsia="Times New Roman Cyr" w:cs="Times New Roman Cyr"/>
          <w:sz w:val="24"/>
          <w:szCs w:val="24"/>
        </w:rPr>
        <w:t>онализм, эмпиризм</w:t>
      </w:r>
      <w:r>
        <w:rPr>
          <w:rFonts w:eastAsia="Times New Roman Cyr" w:cs="Times New Roman Cyr"/>
          <w:sz w:val="24"/>
          <w:szCs w:val="24"/>
          <w:lang w:val="en-US"/>
        </w:rPr>
        <w:t xml:space="preserve"> </w:t>
      </w:r>
      <w:r>
        <w:rPr>
          <w:rFonts w:eastAsia="Times New Roman Cyr" w:cs="Times New Roman Cyr"/>
          <w:sz w:val="24"/>
          <w:szCs w:val="24"/>
        </w:rPr>
        <w:t>позитивизм, немецкий идеализм, перероставший в вульгар</w:t>
        <w:softHyphen/>
        <w:t>ный материализм, вплоть до торжества всемирной революции. Всюду и всегда плоть желает противного духу, а дух</w:t>
      </w:r>
      <w:r>
        <w:rPr>
          <w:rFonts w:eastAsia="Times New Roman Cyr" w:cs="Times New Roman Cyr"/>
          <w:sz w:val="24"/>
          <w:szCs w:val="24"/>
          <w:lang w:val="en-US"/>
        </w:rPr>
        <w:t xml:space="preserve"> -</w:t>
      </w:r>
      <w:r>
        <w:rPr>
          <w:rFonts w:eastAsia="Times New Roman Cyr" w:cs="Times New Roman Cyr"/>
          <w:sz w:val="24"/>
          <w:szCs w:val="24"/>
        </w:rPr>
        <w:t xml:space="preserve"> противного плоти. Они друг другу противятся, как об этом писал еще Св. Апостол Павел \Гал.</w:t>
      </w:r>
      <w:r>
        <w:rPr>
          <w:rFonts w:eastAsia="Times New Roman Cyr" w:cs="Times New Roman Cyr"/>
          <w:sz w:val="24"/>
          <w:szCs w:val="24"/>
          <w:lang w:val="en-US"/>
        </w:rPr>
        <w:t xml:space="preserve"> 5)17/.</w:t>
      </w:r>
      <w:r>
        <w:rPr>
          <w:rFonts w:eastAsia="Times New Roman Cyr" w:cs="Times New Roman Cyr"/>
          <w:sz w:val="24"/>
          <w:szCs w:val="24"/>
        </w:rPr>
        <w:t xml:space="preserve"> Весь этот путь пройден в труде </w:t>
      </w:r>
      <w:bookmarkStart w:id="108" w:name="OCRUncertain031"/>
      <w:r>
        <w:rPr>
          <w:rFonts w:eastAsia="Times New Roman Cyr" w:cs="Times New Roman Cyr"/>
          <w:sz w:val="24"/>
          <w:szCs w:val="24"/>
        </w:rPr>
        <w:t>д-ра</w:t>
      </w:r>
      <w:bookmarkEnd w:id="108"/>
      <w:r>
        <w:rPr>
          <w:rFonts w:eastAsia="Times New Roman Cyr" w:cs="Times New Roman Cyr"/>
          <w:sz w:val="24"/>
          <w:szCs w:val="24"/>
        </w:rPr>
        <w:t xml:space="preserve"> Георга Зиг</w:t>
        <w:softHyphen/>
        <w:t>мунда. Не оставлены без внимания писатели, как крупнейшая вели</w:t>
        <w:softHyphen/>
        <w:t>чина И. В. Гете и менее заметный Гейне. Все это представлено на полотне исторической действительности, как его развернул добро</w:t>
        <w:softHyphen/>
        <w:t>совестный автор. Читатель волен поставить себя как на ту, так  и на другую сторону.</w:t>
      </w:r>
    </w:p>
    <w:p>
      <w:pPr>
        <w:pStyle w:val="Normal"/>
        <w:widowControl w:val="false"/>
        <w:spacing w:lineRule="auto" w:line="360"/>
        <w:ind w:left="60" w:firstLine="420"/>
        <w:jc w:val="both"/>
        <w:rPr/>
      </w:pPr>
      <w:r>
        <w:rPr>
          <w:rFonts w:eastAsia="Times New Roman Cyr" w:cs="Times New Roman Cyr"/>
          <w:sz w:val="24"/>
          <w:szCs w:val="24"/>
        </w:rPr>
        <w:t>В</w:t>
      </w:r>
      <w:r>
        <w:rPr>
          <w:rFonts w:eastAsia="Times New Roman Cyr" w:cs="Times New Roman Cyr"/>
          <w:sz w:val="24"/>
          <w:szCs w:val="24"/>
          <w:lang w:val="en-US"/>
        </w:rPr>
        <w:t xml:space="preserve"> c</w:t>
      </w:r>
      <w:r>
        <w:rPr>
          <w:rFonts w:eastAsia="Times New Roman Cyr" w:cs="Times New Roman Cyr"/>
          <w:sz w:val="24"/>
          <w:szCs w:val="24"/>
        </w:rPr>
        <w:t>в</w:t>
      </w:r>
      <w:r>
        <w:rPr>
          <w:rFonts w:eastAsia="Times New Roman Cyr" w:cs="Times New Roman Cyr"/>
          <w:sz w:val="24"/>
          <w:szCs w:val="24"/>
          <w:lang w:val="en-US"/>
        </w:rPr>
        <w:t>o</w:t>
      </w:r>
      <w:r>
        <w:rPr>
          <w:rFonts w:eastAsia="Times New Roman Cyr" w:cs="Times New Roman Cyr"/>
          <w:sz w:val="24"/>
          <w:szCs w:val="24"/>
        </w:rPr>
        <w:t>ём блестящем труде д-р Зигмунд добросовестнейшим обра</w:t>
        <w:softHyphen/>
        <w:t>зо</w:t>
      </w:r>
      <w:bookmarkStart w:id="109" w:name="OCRUncertain057"/>
      <w:r>
        <w:rPr>
          <w:rFonts w:eastAsia="Times New Roman Cyr" w:cs="Times New Roman Cyr"/>
          <w:sz w:val="24"/>
          <w:szCs w:val="24"/>
        </w:rPr>
        <w:t>м</w:t>
      </w:r>
      <w:bookmarkEnd w:id="109"/>
      <w:r>
        <w:rPr>
          <w:rFonts w:eastAsia="Times New Roman Cyr" w:cs="Times New Roman Cyr"/>
          <w:sz w:val="24"/>
          <w:szCs w:val="24"/>
        </w:rPr>
        <w:t xml:space="preserve"> ссылается на цитируемые им источники, документально подтвер</w:t>
        <w:softHyphen/>
        <w:t>ждая основательность всех своих утверждений, как апологетичес</w:t>
        <w:softHyphen/>
        <w:t>кого так и критического направления. Предлагая эту книгу русско</w:t>
        <w:softHyphen/>
        <w:t>му читателю, мы упростили эту сложность, имея в виду то, что русский читатель едва ли станет обращаться к оригиналам на ряде иностранных языков. Поэтому, в большей части случаев цитаты да</w:t>
        <w:softHyphen/>
        <w:t xml:space="preserve">ны описательно. Впрочем, в интересах недоверчивого скептика, мы здесь воспроизвели </w:t>
      </w:r>
      <w:r>
        <w:rPr>
          <w:rFonts w:eastAsia="Times New Roman Cyr" w:cs="Times New Roman Cyr"/>
          <w:sz w:val="24"/>
          <w:szCs w:val="24"/>
          <w:u w:val="single"/>
        </w:rPr>
        <w:t>весь</w:t>
      </w:r>
      <w:r>
        <w:rPr>
          <w:rFonts w:eastAsia="Times New Roman Cyr" w:cs="Times New Roman Cyr"/>
          <w:sz w:val="24"/>
          <w:szCs w:val="24"/>
        </w:rPr>
        <w:t xml:space="preserve"> биолиографический справочник, приведен</w:t>
        <w:softHyphen/>
        <w:t>ны</w:t>
      </w:r>
      <w:bookmarkStart w:id="110" w:name="OCRUncertain090"/>
      <w:r>
        <w:rPr>
          <w:rFonts w:eastAsia="Times New Roman Cyr" w:cs="Times New Roman Cyr"/>
          <w:sz w:val="24"/>
          <w:szCs w:val="24"/>
        </w:rPr>
        <w:t>й</w:t>
      </w:r>
      <w:bookmarkEnd w:id="110"/>
      <w:r>
        <w:rPr>
          <w:rFonts w:eastAsia="Times New Roman Cyr" w:cs="Times New Roman Cyr"/>
          <w:sz w:val="24"/>
          <w:szCs w:val="24"/>
        </w:rPr>
        <w:t xml:space="preserve"> у д-ра Зигмунда.</w:t>
      </w:r>
    </w:p>
    <w:p>
      <w:pPr>
        <w:pStyle w:val="Normal"/>
        <w:widowControl w:val="false"/>
        <w:spacing w:lineRule="auto" w:line="360"/>
        <w:ind w:left="40" w:firstLine="440"/>
        <w:jc w:val="both"/>
        <w:rPr/>
      </w:pPr>
      <w:r>
        <w:rPr>
          <w:rFonts w:eastAsia="Times New Roman Cyr" w:cs="Times New Roman Cyr"/>
          <w:sz w:val="24"/>
          <w:szCs w:val="24"/>
        </w:rPr>
        <w:t>К сожалению мы не имели доступа к русских академический биб</w:t>
        <w:softHyphen/>
        <w:t xml:space="preserve">лиотекам. Это не дало нам возможности приводить тексты поэтов, </w:t>
      </w:r>
      <w:bookmarkStart w:id="111" w:name="OCRUncertain107"/>
      <w:r>
        <w:rPr>
          <w:rFonts w:eastAsia="Times New Roman Cyr" w:cs="Times New Roman Cyr"/>
          <w:sz w:val="24"/>
          <w:szCs w:val="24"/>
        </w:rPr>
        <w:t>пи</w:t>
      </w:r>
      <w:bookmarkEnd w:id="111"/>
      <w:r>
        <w:rPr>
          <w:rFonts w:eastAsia="Times New Roman Cyr" w:cs="Times New Roman Cyr"/>
          <w:sz w:val="24"/>
          <w:szCs w:val="24"/>
        </w:rPr>
        <w:t>сателе</w:t>
      </w:r>
      <w:bookmarkStart w:id="112" w:name="OCRUncertain108"/>
      <w:r>
        <w:rPr>
          <w:rFonts w:eastAsia="Times New Roman Cyr" w:cs="Times New Roman Cyr"/>
          <w:sz w:val="24"/>
          <w:szCs w:val="24"/>
        </w:rPr>
        <w:t>й</w:t>
      </w:r>
      <w:bookmarkEnd w:id="112"/>
      <w:r>
        <w:rPr>
          <w:rFonts w:eastAsia="Times New Roman Cyr" w:cs="Times New Roman Cyr"/>
          <w:sz w:val="24"/>
          <w:szCs w:val="24"/>
        </w:rPr>
        <w:t xml:space="preserve"> и философов, </w:t>
      </w:r>
      <w:bookmarkStart w:id="113" w:name="OCRUncertain109"/>
      <w:r>
        <w:rPr>
          <w:rFonts w:eastAsia="Times New Roman Cyr" w:cs="Times New Roman Cyr"/>
          <w:sz w:val="24"/>
          <w:szCs w:val="24"/>
        </w:rPr>
        <w:t>давно</w:t>
      </w:r>
      <w:bookmarkEnd w:id="113"/>
      <w:r>
        <w:rPr>
          <w:rFonts w:eastAsia="Times New Roman Cyr" w:cs="Times New Roman Cyr"/>
          <w:sz w:val="24"/>
          <w:szCs w:val="24"/>
        </w:rPr>
        <w:t xml:space="preserve"> пере</w:t>
      </w:r>
      <w:bookmarkStart w:id="114" w:name="OCRUncertain110"/>
      <w:r>
        <w:rPr>
          <w:rFonts w:eastAsia="Times New Roman Cyr" w:cs="Times New Roman Cyr"/>
          <w:sz w:val="24"/>
          <w:szCs w:val="24"/>
        </w:rPr>
        <w:t>в</w:t>
      </w:r>
      <w:bookmarkEnd w:id="114"/>
      <w:r>
        <w:rPr>
          <w:rFonts w:eastAsia="Times New Roman Cyr" w:cs="Times New Roman Cyr"/>
          <w:sz w:val="24"/>
          <w:szCs w:val="24"/>
        </w:rPr>
        <w:t>ед</w:t>
      </w:r>
      <w:bookmarkStart w:id="115" w:name="OCRUncertain111"/>
      <w:r>
        <w:rPr>
          <w:rFonts w:eastAsia="Times New Roman Cyr" w:cs="Times New Roman Cyr"/>
          <w:sz w:val="24"/>
          <w:szCs w:val="24"/>
        </w:rPr>
        <w:t>е</w:t>
      </w:r>
      <w:bookmarkEnd w:id="115"/>
      <w:r>
        <w:rPr>
          <w:rFonts w:eastAsia="Times New Roman Cyr" w:cs="Times New Roman Cyr"/>
          <w:sz w:val="24"/>
          <w:szCs w:val="24"/>
        </w:rPr>
        <w:t>нные на русски</w:t>
      </w:r>
      <w:bookmarkStart w:id="116" w:name="OCRUncertain112"/>
      <w:r>
        <w:rPr>
          <w:rFonts w:eastAsia="Times New Roman Cyr" w:cs="Times New Roman Cyr"/>
          <w:sz w:val="24"/>
          <w:szCs w:val="24"/>
        </w:rPr>
        <w:t>й</w:t>
      </w:r>
      <w:bookmarkEnd w:id="116"/>
      <w:r>
        <w:rPr>
          <w:rFonts w:eastAsia="Times New Roman Cyr" w:cs="Times New Roman Cyr"/>
          <w:sz w:val="24"/>
          <w:szCs w:val="24"/>
          <w:lang w:val="en-US"/>
        </w:rPr>
        <w:t xml:space="preserve"> -</w:t>
      </w:r>
      <w:r>
        <w:rPr>
          <w:rFonts w:eastAsia="Times New Roman Cyr" w:cs="Times New Roman Cyr"/>
          <w:sz w:val="24"/>
          <w:szCs w:val="24"/>
        </w:rPr>
        <w:t xml:space="preserve"> Клеанта, Эпикура, близких к нашему времени Вольтера, Канта, Гегеля, Марк</w:t>
        <w:softHyphen/>
        <w:t>са и Ницше и других. Эти тексты здесь предста</w:t>
      </w:r>
      <w:bookmarkStart w:id="117" w:name="OCRUncertain119"/>
      <w:r>
        <w:rPr>
          <w:rFonts w:eastAsia="Times New Roman Cyr" w:cs="Times New Roman Cyr"/>
          <w:sz w:val="24"/>
          <w:szCs w:val="24"/>
        </w:rPr>
        <w:t>в</w:t>
      </w:r>
      <w:bookmarkEnd w:id="117"/>
      <w:r>
        <w:rPr>
          <w:rFonts w:eastAsia="Times New Roman Cyr" w:cs="Times New Roman Cyr"/>
          <w:sz w:val="24"/>
          <w:szCs w:val="24"/>
        </w:rPr>
        <w:t>л</w:t>
      </w:r>
      <w:bookmarkStart w:id="118" w:name="OCRUncertain120"/>
      <w:r>
        <w:rPr>
          <w:rFonts w:eastAsia="Times New Roman Cyr" w:cs="Times New Roman Cyr"/>
          <w:sz w:val="24"/>
          <w:szCs w:val="24"/>
        </w:rPr>
        <w:t>е</w:t>
      </w:r>
      <w:bookmarkEnd w:id="118"/>
      <w:r>
        <w:rPr>
          <w:rFonts w:eastAsia="Times New Roman Cyr" w:cs="Times New Roman Cyr"/>
          <w:sz w:val="24"/>
          <w:szCs w:val="24"/>
        </w:rPr>
        <w:t xml:space="preserve">ны в </w:t>
      </w:r>
      <w:bookmarkStart w:id="119" w:name="OCRUncertain121"/>
      <w:r>
        <w:rPr>
          <w:rFonts w:eastAsia="Times New Roman Cyr" w:cs="Times New Roman Cyr"/>
          <w:sz w:val="24"/>
          <w:szCs w:val="24"/>
        </w:rPr>
        <w:t>моем</w:t>
      </w:r>
      <w:bookmarkEnd w:id="119"/>
      <w:r>
        <w:rPr>
          <w:rFonts w:eastAsia="Times New Roman Cyr" w:cs="Times New Roman Cyr"/>
          <w:sz w:val="24"/>
          <w:szCs w:val="24"/>
        </w:rPr>
        <w:t xml:space="preserve"> пере</w:t>
      </w:r>
      <w:bookmarkStart w:id="120" w:name="OCRUncertain122"/>
      <w:r>
        <w:rPr>
          <w:rFonts w:eastAsia="Times New Roman Cyr" w:cs="Times New Roman Cyr"/>
          <w:sz w:val="24"/>
          <w:szCs w:val="24"/>
        </w:rPr>
        <w:t>в</w:t>
      </w:r>
      <w:bookmarkEnd w:id="120"/>
      <w:r>
        <w:rPr>
          <w:rFonts w:eastAsia="Times New Roman Cyr" w:cs="Times New Roman Cyr"/>
          <w:sz w:val="24"/>
          <w:szCs w:val="24"/>
        </w:rPr>
        <w:t>од</w:t>
      </w:r>
      <w:bookmarkStart w:id="121" w:name="OCRUncertain123"/>
      <w:r>
        <w:rPr>
          <w:rFonts w:eastAsia="Times New Roman Cyr" w:cs="Times New Roman Cyr"/>
          <w:sz w:val="24"/>
          <w:szCs w:val="24"/>
        </w:rPr>
        <w:t>е</w:t>
      </w:r>
      <w:bookmarkEnd w:id="121"/>
      <w:r>
        <w:rPr>
          <w:rFonts w:eastAsia="Times New Roman Cyr" w:cs="Times New Roman Cyr"/>
          <w:sz w:val="24"/>
          <w:szCs w:val="24"/>
        </w:rPr>
        <w:t xml:space="preserve"> того, что ук</w:t>
      </w:r>
      <w:bookmarkStart w:id="122" w:name="OCRUncertain124"/>
      <w:r>
        <w:rPr>
          <w:rFonts w:eastAsia="Times New Roman Cyr" w:cs="Times New Roman Cyr"/>
          <w:sz w:val="24"/>
          <w:szCs w:val="24"/>
        </w:rPr>
        <w:t>аз</w:t>
      </w:r>
      <w:bookmarkEnd w:id="122"/>
      <w:r>
        <w:rPr>
          <w:rFonts w:eastAsia="Times New Roman Cyr" w:cs="Times New Roman Cyr"/>
          <w:sz w:val="24"/>
          <w:szCs w:val="24"/>
        </w:rPr>
        <w:t>ано у д</w:t>
      </w:r>
      <w:bookmarkStart w:id="123" w:name="OCRUncertain125"/>
      <w:r>
        <w:rPr>
          <w:rFonts w:eastAsia="Times New Roman Cyr" w:cs="Times New Roman Cyr"/>
          <w:sz w:val="24"/>
          <w:szCs w:val="24"/>
        </w:rPr>
        <w:t>-</w:t>
      </w:r>
      <w:bookmarkEnd w:id="123"/>
      <w:r>
        <w:rPr>
          <w:rFonts w:eastAsia="Times New Roman Cyr" w:cs="Times New Roman Cyr"/>
          <w:sz w:val="24"/>
          <w:szCs w:val="24"/>
        </w:rPr>
        <w:t>ра Зиг</w:t>
      </w:r>
      <w:bookmarkStart w:id="124" w:name="OCRUncertain126"/>
      <w:r>
        <w:rPr>
          <w:rFonts w:eastAsia="Times New Roman Cyr" w:cs="Times New Roman Cyr"/>
          <w:sz w:val="24"/>
          <w:szCs w:val="24"/>
        </w:rPr>
        <w:t>м</w:t>
      </w:r>
      <w:bookmarkEnd w:id="124"/>
      <w:r>
        <w:rPr>
          <w:rFonts w:eastAsia="Times New Roman Cyr" w:cs="Times New Roman Cyr"/>
          <w:sz w:val="24"/>
          <w:szCs w:val="24"/>
        </w:rPr>
        <w:t>унда по</w:t>
      </w:r>
      <w:bookmarkStart w:id="125" w:name="OCRUncertain127"/>
      <w:r>
        <w:rPr>
          <w:rFonts w:eastAsia="Times New Roman Cyr" w:cs="Times New Roman Cyr"/>
          <w:sz w:val="24"/>
          <w:szCs w:val="24"/>
        </w:rPr>
        <w:t>-</w:t>
      </w:r>
      <w:bookmarkEnd w:id="125"/>
      <w:r>
        <w:rPr>
          <w:rFonts w:eastAsia="Times New Roman Cyr" w:cs="Times New Roman Cyr"/>
          <w:sz w:val="24"/>
          <w:szCs w:val="24"/>
        </w:rPr>
        <w:t>не</w:t>
      </w:r>
      <w:bookmarkStart w:id="126" w:name="OCRUncertain128"/>
      <w:r>
        <w:rPr>
          <w:rFonts w:eastAsia="Times New Roman Cyr" w:cs="Times New Roman Cyr"/>
          <w:sz w:val="24"/>
          <w:szCs w:val="24"/>
        </w:rPr>
        <w:t>м</w:t>
      </w:r>
      <w:bookmarkEnd w:id="126"/>
      <w:r>
        <w:rPr>
          <w:rFonts w:eastAsia="Times New Roman Cyr" w:cs="Times New Roman Cyr"/>
          <w:sz w:val="24"/>
          <w:szCs w:val="24"/>
        </w:rPr>
        <w:t>ецки.</w:t>
      </w:r>
    </w:p>
    <w:p>
      <w:pPr>
        <w:pStyle w:val="Normal"/>
        <w:widowControl w:val="false"/>
        <w:spacing w:lineRule="auto" w:line="360"/>
        <w:ind w:left="40" w:firstLine="44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Главы об </w:t>
      </w:r>
      <w:bookmarkStart w:id="127" w:name="OCRUncertain130"/>
      <w:r>
        <w:rPr>
          <w:rFonts w:eastAsia="Times New Roman Cyr" w:cs="Times New Roman Cyr"/>
          <w:sz w:val="24"/>
          <w:szCs w:val="24"/>
        </w:rPr>
        <w:t>а</w:t>
      </w:r>
      <w:bookmarkEnd w:id="127"/>
      <w:r>
        <w:rPr>
          <w:rFonts w:eastAsia="Times New Roman Cyr" w:cs="Times New Roman Cyr"/>
          <w:sz w:val="24"/>
          <w:szCs w:val="24"/>
        </w:rPr>
        <w:t>теиз</w:t>
      </w:r>
      <w:bookmarkStart w:id="128" w:name="OCRUncertain131"/>
      <w:r>
        <w:rPr>
          <w:rFonts w:eastAsia="Times New Roman Cyr" w:cs="Times New Roman Cyr"/>
          <w:sz w:val="24"/>
          <w:szCs w:val="24"/>
        </w:rPr>
        <w:t>м</w:t>
      </w:r>
      <w:bookmarkEnd w:id="128"/>
      <w:r>
        <w:rPr>
          <w:rFonts w:eastAsia="Times New Roman Cyr" w:cs="Times New Roman Cyr"/>
          <w:sz w:val="24"/>
          <w:szCs w:val="24"/>
        </w:rPr>
        <w:t xml:space="preserve">е в России и о </w:t>
      </w:r>
      <w:bookmarkStart w:id="129" w:name="OCRUncertain132"/>
      <w:r>
        <w:rPr>
          <w:rFonts w:eastAsia="Times New Roman Cyr" w:cs="Times New Roman Cyr"/>
          <w:sz w:val="24"/>
          <w:szCs w:val="24"/>
        </w:rPr>
        <w:t>большевицкой</w:t>
      </w:r>
      <w:bookmarkEnd w:id="129"/>
      <w:r>
        <w:rPr>
          <w:rFonts w:eastAsia="Times New Roman Cyr" w:cs="Times New Roman Cyr"/>
          <w:sz w:val="24"/>
          <w:szCs w:val="24"/>
        </w:rPr>
        <w:t xml:space="preserve"> борьбе против ре</w:t>
      </w:r>
      <w:bookmarkStart w:id="130" w:name="OCRUncertain133"/>
      <w:r>
        <w:rPr>
          <w:rFonts w:eastAsia="Times New Roman Cyr" w:cs="Times New Roman Cyr"/>
          <w:sz w:val="24"/>
          <w:szCs w:val="24"/>
        </w:rPr>
        <w:softHyphen/>
      </w:r>
      <w:bookmarkEnd w:id="130"/>
      <w:r>
        <w:rPr>
          <w:rFonts w:eastAsia="Times New Roman Cyr" w:cs="Times New Roman Cyr"/>
          <w:sz w:val="24"/>
          <w:szCs w:val="24"/>
        </w:rPr>
        <w:t>лигии как в России, так и в Китае, здесь опущены, т.к. русски</w:t>
      </w:r>
      <w:bookmarkStart w:id="131" w:name="OCRUncertain135"/>
      <w:r>
        <w:rPr>
          <w:rFonts w:eastAsia="Times New Roman Cyr" w:cs="Times New Roman Cyr"/>
          <w:sz w:val="24"/>
          <w:szCs w:val="24"/>
        </w:rPr>
        <w:t xml:space="preserve">й </w:t>
      </w:r>
      <w:bookmarkEnd w:id="131"/>
      <w:r>
        <w:rPr>
          <w:rFonts w:eastAsia="Times New Roman Cyr" w:cs="Times New Roman Cyr"/>
          <w:sz w:val="24"/>
          <w:szCs w:val="24"/>
        </w:rPr>
        <w:t>читатель об это</w:t>
      </w:r>
      <w:bookmarkStart w:id="132" w:name="OCRUncertain136"/>
      <w:r>
        <w:rPr>
          <w:rFonts w:eastAsia="Times New Roman Cyr" w:cs="Times New Roman Cyr"/>
          <w:sz w:val="24"/>
          <w:szCs w:val="24"/>
        </w:rPr>
        <w:t>м</w:t>
      </w:r>
      <w:bookmarkEnd w:id="132"/>
      <w:r>
        <w:rPr>
          <w:rFonts w:eastAsia="Times New Roman Cyr" w:cs="Times New Roman Cyr"/>
          <w:sz w:val="24"/>
          <w:szCs w:val="24"/>
        </w:rPr>
        <w:t xml:space="preserve"> осведо</w:t>
      </w:r>
      <w:bookmarkStart w:id="133" w:name="OCRUncertain137"/>
      <w:r>
        <w:rPr>
          <w:rFonts w:eastAsia="Times New Roman Cyr" w:cs="Times New Roman Cyr"/>
          <w:sz w:val="24"/>
          <w:szCs w:val="24"/>
        </w:rPr>
        <w:t>м</w:t>
      </w:r>
      <w:bookmarkEnd w:id="133"/>
      <w:r>
        <w:rPr>
          <w:rFonts w:eastAsia="Times New Roman Cyr" w:cs="Times New Roman Cyr"/>
          <w:sz w:val="24"/>
          <w:szCs w:val="24"/>
        </w:rPr>
        <w:t xml:space="preserve">лен, как очевидец, события </w:t>
      </w:r>
      <w:bookmarkStart w:id="134" w:name="OCRUncertain138"/>
      <w:r>
        <w:rPr>
          <w:rFonts w:eastAsia="Times New Roman Cyr" w:cs="Times New Roman Cyr"/>
          <w:sz w:val="24"/>
          <w:szCs w:val="24"/>
        </w:rPr>
        <w:t>ж</w:t>
      </w:r>
      <w:bookmarkEnd w:id="134"/>
      <w:r>
        <w:rPr>
          <w:rFonts w:eastAsia="Times New Roman Cyr" w:cs="Times New Roman Cyr"/>
          <w:sz w:val="24"/>
          <w:szCs w:val="24"/>
        </w:rPr>
        <w:t xml:space="preserve">е </w:t>
      </w:r>
      <w:bookmarkStart w:id="135" w:name="OCRUncertain139"/>
      <w:r>
        <w:rPr>
          <w:rFonts w:eastAsia="Times New Roman Cyr" w:cs="Times New Roman Cyr"/>
          <w:sz w:val="24"/>
          <w:szCs w:val="24"/>
        </w:rPr>
        <w:t>в</w:t>
      </w:r>
      <w:bookmarkEnd w:id="135"/>
      <w:r>
        <w:rPr>
          <w:rFonts w:eastAsia="Times New Roman Cyr" w:cs="Times New Roman Cyr"/>
          <w:sz w:val="24"/>
          <w:szCs w:val="24"/>
        </w:rPr>
        <w:t xml:space="preserve"> Китае </w:t>
      </w:r>
      <w:bookmarkStart w:id="136" w:name="OCRUncertain140"/>
      <w:r>
        <w:rPr>
          <w:rFonts w:eastAsia="Times New Roman Cyr" w:cs="Times New Roman Cyr"/>
          <w:sz w:val="24"/>
          <w:szCs w:val="24"/>
        </w:rPr>
        <w:t>являются</w:t>
      </w:r>
      <w:bookmarkEnd w:id="136"/>
      <w:r>
        <w:rPr>
          <w:rFonts w:eastAsia="Times New Roman Cyr" w:cs="Times New Roman Cyr"/>
          <w:sz w:val="24"/>
          <w:szCs w:val="24"/>
        </w:rPr>
        <w:t xml:space="preserve"> отражением происшед</w:t>
      </w:r>
      <w:bookmarkStart w:id="137" w:name="OCRUncertain141"/>
      <w:r>
        <w:rPr>
          <w:rFonts w:eastAsia="Times New Roman Cyr" w:cs="Times New Roman Cyr"/>
          <w:sz w:val="24"/>
          <w:szCs w:val="24"/>
        </w:rPr>
        <w:t>ш</w:t>
      </w:r>
      <w:bookmarkEnd w:id="137"/>
      <w:r>
        <w:rPr>
          <w:rFonts w:eastAsia="Times New Roman Cyr" w:cs="Times New Roman Cyr"/>
          <w:sz w:val="24"/>
          <w:szCs w:val="24"/>
        </w:rPr>
        <w:t>его на Русской зе</w:t>
      </w:r>
      <w:bookmarkStart w:id="138" w:name="OCRUncertain142"/>
      <w:r>
        <w:rPr>
          <w:rFonts w:eastAsia="Times New Roman Cyr" w:cs="Times New Roman Cyr"/>
          <w:sz w:val="24"/>
          <w:szCs w:val="24"/>
        </w:rPr>
        <w:t>м</w:t>
      </w:r>
      <w:bookmarkEnd w:id="138"/>
      <w:r>
        <w:rPr>
          <w:rFonts w:eastAsia="Times New Roman Cyr" w:cs="Times New Roman Cyr"/>
          <w:sz w:val="24"/>
          <w:szCs w:val="24"/>
        </w:rPr>
        <w:t>ле.</w:t>
      </w:r>
    </w:p>
    <w:p>
      <w:pPr>
        <w:pStyle w:val="Normal"/>
        <w:widowControl w:val="false"/>
        <w:spacing w:lineRule="auto" w:line="360" w:before="140" w:after="0"/>
        <w:ind w:left="6460" w:hanging="0"/>
        <w:jc w:val="both"/>
        <w:rPr>
          <w:rFonts w:ascii="Times New Roman Cyr" w:hAnsi="Times New Roman Cyr" w:eastAsia="Times New Roman Cyr" w:cs="Times New Roman Cyr"/>
          <w:sz w:val="24"/>
          <w:szCs w:val="24"/>
        </w:rPr>
      </w:pPr>
      <w:r>
        <w:rPr>
          <w:rFonts w:eastAsia="Times New Roman Cyr" w:cs="Times New Roman Cyr"/>
          <w:sz w:val="24"/>
          <w:szCs w:val="24"/>
        </w:rPr>
        <w:t>Переводчик</w:t>
      </w:r>
    </w:p>
    <w:p>
      <w:pPr>
        <w:pStyle w:val="Normal"/>
        <w:widowControl w:val="false"/>
        <w:spacing w:lineRule="auto" w:line="360"/>
        <w:ind w:firstLine="400"/>
        <w:jc w:val="both"/>
        <w:rPr/>
      </w:pPr>
      <w:r>
        <w:rPr>
          <w:rFonts w:eastAsia="Times New Roman Cyr" w:cs="Times New Roman Cyr"/>
          <w:sz w:val="24"/>
          <w:szCs w:val="24"/>
          <w:u w:val="single"/>
        </w:rPr>
        <w:t xml:space="preserve">Пост </w:t>
      </w:r>
      <w:bookmarkStart w:id="139" w:name="OCRUncertain143"/>
      <w:r>
        <w:rPr>
          <w:rFonts w:eastAsia="Times New Roman Cyr" w:cs="Times New Roman Cyr"/>
          <w:sz w:val="24"/>
          <w:szCs w:val="24"/>
          <w:u w:val="single"/>
        </w:rPr>
        <w:t>скриптум.</w:t>
      </w:r>
      <w:bookmarkEnd w:id="139"/>
      <w:r>
        <w:rPr>
          <w:rFonts w:eastAsia="Times New Roman Cyr" w:cs="Times New Roman Cyr"/>
          <w:sz w:val="24"/>
          <w:szCs w:val="24"/>
        </w:rPr>
        <w:t xml:space="preserve"> С опоздание</w:t>
      </w:r>
      <w:bookmarkStart w:id="140" w:name="OCRUncertain144"/>
      <w:r>
        <w:rPr>
          <w:rFonts w:eastAsia="Times New Roman Cyr" w:cs="Times New Roman Cyr"/>
          <w:sz w:val="24"/>
          <w:szCs w:val="24"/>
        </w:rPr>
        <w:t>м</w:t>
      </w:r>
      <w:bookmarkEnd w:id="140"/>
      <w:r>
        <w:rPr>
          <w:rFonts w:eastAsia="Times New Roman Cyr" w:cs="Times New Roman Cyr"/>
          <w:sz w:val="24"/>
          <w:szCs w:val="24"/>
        </w:rPr>
        <w:t xml:space="preserve"> </w:t>
      </w:r>
      <w:bookmarkStart w:id="141" w:name="OCRUncertain145"/>
      <w:r>
        <w:rPr>
          <w:rFonts w:eastAsia="Times New Roman Cyr" w:cs="Times New Roman Cyr"/>
          <w:sz w:val="24"/>
          <w:szCs w:val="24"/>
        </w:rPr>
        <w:t>мне</w:t>
      </w:r>
      <w:bookmarkEnd w:id="141"/>
      <w:r>
        <w:rPr>
          <w:rFonts w:eastAsia="Times New Roman Cyr" w:cs="Times New Roman Cyr"/>
          <w:sz w:val="24"/>
          <w:szCs w:val="24"/>
        </w:rPr>
        <w:t xml:space="preserve"> было доставлено печальное известие о кончине д-ра Георга </w:t>
      </w:r>
      <w:bookmarkStart w:id="142" w:name="OCRUncertain146"/>
      <w:r>
        <w:rPr>
          <w:rFonts w:eastAsia="Times New Roman Cyr" w:cs="Times New Roman Cyr"/>
          <w:sz w:val="24"/>
          <w:szCs w:val="24"/>
        </w:rPr>
        <w:t>Зигмунда,</w:t>
      </w:r>
      <w:bookmarkEnd w:id="142"/>
      <w:r>
        <w:rPr>
          <w:rFonts w:eastAsia="Times New Roman Cyr" w:cs="Times New Roman Cyr"/>
          <w:sz w:val="24"/>
          <w:szCs w:val="24"/>
        </w:rPr>
        <w:t xml:space="preserve"> </w:t>
      </w:r>
      <w:bookmarkStart w:id="143" w:name="OCRUncertain147"/>
      <w:r>
        <w:rPr>
          <w:rFonts w:eastAsia="Times New Roman Cyr" w:cs="Times New Roman Cyr"/>
          <w:sz w:val="24"/>
          <w:szCs w:val="24"/>
        </w:rPr>
        <w:t>последовавшей</w:t>
      </w:r>
      <w:bookmarkEnd w:id="143"/>
      <w:r>
        <w:rPr>
          <w:rFonts w:eastAsia="Times New Roman Cyr" w:cs="Times New Roman Cyr"/>
          <w:sz w:val="24"/>
          <w:szCs w:val="24"/>
        </w:rPr>
        <w:t xml:space="preserve"> 4</w:t>
      </w:r>
      <w:bookmarkStart w:id="144" w:name="OCRUncertain148"/>
      <w:r>
        <w:rPr>
          <w:rFonts w:eastAsia="Times New Roman Cyr" w:cs="Times New Roman Cyr"/>
          <w:sz w:val="24"/>
          <w:szCs w:val="24"/>
        </w:rPr>
        <w:t>-</w:t>
      </w:r>
      <w:bookmarkEnd w:id="144"/>
      <w:r>
        <w:rPr>
          <w:rFonts w:eastAsia="Times New Roman Cyr" w:cs="Times New Roman Cyr"/>
          <w:sz w:val="24"/>
          <w:szCs w:val="24"/>
        </w:rPr>
        <w:t xml:space="preserve">го </w:t>
      </w:r>
      <w:bookmarkStart w:id="145" w:name="OCRUncertain149"/>
      <w:r>
        <w:rPr>
          <w:rFonts w:eastAsia="Times New Roman Cyr" w:cs="Times New Roman Cyr"/>
          <w:sz w:val="24"/>
          <w:szCs w:val="24"/>
        </w:rPr>
        <w:t>июня</w:t>
      </w:r>
      <w:bookmarkEnd w:id="145"/>
      <w:r>
        <w:rPr>
          <w:rFonts w:eastAsia="Times New Roman Cyr" w:cs="Times New Roman Cyr"/>
          <w:sz w:val="24"/>
          <w:szCs w:val="24"/>
          <w:lang w:val="en-US"/>
        </w:rPr>
        <w:t xml:space="preserve"> 1989</w:t>
      </w:r>
      <w:r>
        <w:rPr>
          <w:rFonts w:eastAsia="Times New Roman Cyr" w:cs="Times New Roman Cyr"/>
          <w:sz w:val="24"/>
          <w:szCs w:val="24"/>
        </w:rPr>
        <w:t xml:space="preserve"> год</w:t>
      </w:r>
      <w:bookmarkStart w:id="146" w:name="OCRUncertain151"/>
      <w:r>
        <w:rPr>
          <w:rFonts w:eastAsia="Times New Roman Cyr" w:cs="Times New Roman Cyr"/>
          <w:sz w:val="24"/>
          <w:szCs w:val="24"/>
        </w:rPr>
        <w:t>а</w:t>
      </w:r>
      <w:bookmarkEnd w:id="146"/>
      <w:r>
        <w:rPr>
          <w:rFonts w:eastAsia="Times New Roman Cyr" w:cs="Times New Roman Cyr"/>
          <w:sz w:val="24"/>
          <w:szCs w:val="24"/>
        </w:rPr>
        <w:t>.</w:t>
      </w:r>
    </w:p>
    <w:p>
      <w:pPr>
        <w:pStyle w:val="Normal"/>
        <w:widowControl w:val="false"/>
        <w:spacing w:lineRule="auto" w:line="360"/>
        <w:ind w:left="3420" w:right="3260" w:hanging="0"/>
        <w:jc w:val="both"/>
        <w:rPr>
          <w:rFonts w:ascii="Times New Roman Cyr" w:hAnsi="Times New Roman Cyr" w:eastAsia="Times New Roman Cyr" w:cs="Times New Roman Cyr"/>
          <w:sz w:val="24"/>
          <w:szCs w:val="24"/>
        </w:rPr>
      </w:pPr>
      <w:r>
        <w:rPr>
          <w:rFonts w:eastAsia="Times New Roman Cyr" w:cs="Times New Roman Cyr"/>
          <w:sz w:val="24"/>
          <w:szCs w:val="24"/>
        </w:rPr>
        <w:t>3</w:t>
      </w:r>
    </w:p>
    <w:p>
      <w:pPr>
        <w:pStyle w:val="Normal"/>
        <w:widowControl w:val="false"/>
        <w:spacing w:lineRule="auto" w:line="360"/>
        <w:ind w:right="3260" w:hanging="0"/>
        <w:jc w:val="both"/>
        <w:rPr/>
      </w:pPr>
      <w:r>
        <w:rPr>
          <w:rFonts w:eastAsia="Times New Roman Cyr" w:cs="Times New Roman Cyr"/>
          <w:sz w:val="24"/>
          <w:szCs w:val="24"/>
        </w:rPr>
        <w:t xml:space="preserve">ПРЕДИСЛОВИЕ к3-му </w:t>
      </w:r>
      <w:r>
        <w:rPr>
          <w:rFonts w:eastAsia="Times New Roman Cyr" w:cs="Times New Roman Cyr"/>
          <w:sz w:val="24"/>
          <w:szCs w:val="24"/>
          <w:lang w:val="en-US"/>
        </w:rPr>
        <w:t>и</w:t>
      </w:r>
      <w:r>
        <w:rPr>
          <w:rFonts w:eastAsia="Times New Roman Cyr" w:cs="Times New Roman Cyr"/>
          <w:sz w:val="24"/>
          <w:szCs w:val="24"/>
        </w:rPr>
        <w:t>зданию.</w:t>
      </w:r>
    </w:p>
    <w:p>
      <w:pPr>
        <w:pStyle w:val="Normal"/>
        <w:widowControl w:val="false"/>
        <w:spacing w:lineRule="auto" w:line="360" w:before="380" w:after="0"/>
        <w:ind w:left="260" w:right="740" w:hanging="0"/>
        <w:jc w:val="both"/>
        <w:rPr/>
      </w:pPr>
      <w:r>
        <w:rPr>
          <w:rFonts w:eastAsia="Times New Roman Cyr" w:cs="Times New Roman Cyr"/>
          <w:sz w:val="24"/>
          <w:szCs w:val="24"/>
        </w:rPr>
        <w:t>Подлинной, единственной и</w:t>
      </w:r>
      <w:r>
        <w:rPr>
          <w:rFonts w:eastAsia="Times New Roman Cyr" w:cs="Times New Roman Cyr"/>
          <w:sz w:val="24"/>
          <w:szCs w:val="24"/>
          <w:lang w:val="en-US"/>
        </w:rPr>
        <w:t xml:space="preserve"> </w:t>
      </w:r>
      <w:r>
        <w:rPr>
          <w:rFonts w:eastAsia="Times New Roman Cyr" w:cs="Times New Roman Cyr"/>
          <w:sz w:val="24"/>
          <w:szCs w:val="24"/>
        </w:rPr>
        <w:t>глубочайшей темой истории мира и человечества, которой подчи</w:t>
        <w:softHyphen/>
        <w:t>нены все прочие, остается конфликт  между неверием и верой.</w:t>
      </w:r>
    </w:p>
    <w:p>
      <w:pPr>
        <w:pStyle w:val="Normal"/>
        <w:widowControl w:val="false"/>
        <w:spacing w:lineRule="auto" w:line="360" w:before="60" w:after="0"/>
        <w:ind w:left="360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Гёте</w:t>
      </w:r>
    </w:p>
    <w:p>
      <w:pPr>
        <w:pStyle w:val="Normal"/>
        <w:widowControl w:val="false"/>
        <w:spacing w:lineRule="auto" w:line="360" w:before="240" w:after="0"/>
        <w:ind w:firstLine="400"/>
        <w:jc w:val="both"/>
        <w:rPr/>
      </w:pPr>
      <w:r>
        <w:rPr>
          <w:rFonts w:eastAsia="Times New Roman Cyr" w:cs="Times New Roman Cyr"/>
          <w:sz w:val="24"/>
          <w:szCs w:val="24"/>
        </w:rPr>
        <w:t>Как несколько лет тому назад никто не вспомнил об этом изре</w:t>
        <w:softHyphen/>
        <w:t>чении Гете, для того, чтобы всмотреться в смысл нашего времени в общей теме истории человечества, так и в последние годы никто не пожелал принять за правду ясную силу этих слов. Даже само применение голова "борьба" встретило внутреннее сопротивление. Говорили, что де мол уже довольно было говорено о "борьбе" и об антикоммунизме,</w:t>
      </w:r>
      <w:r>
        <w:rPr>
          <w:rFonts w:eastAsia="Times New Roman Cyr" w:cs="Times New Roman Cyr"/>
          <w:sz w:val="24"/>
          <w:szCs w:val="24"/>
          <w:lang w:val="en-US"/>
        </w:rPr>
        <w:t xml:space="preserve"> -</w:t>
      </w:r>
      <w:r>
        <w:rPr>
          <w:rFonts w:eastAsia="Times New Roman Cyr" w:cs="Times New Roman Cyr"/>
          <w:sz w:val="24"/>
          <w:szCs w:val="24"/>
        </w:rPr>
        <w:t xml:space="preserve"> не пришло ли де мол теперь время придти ко взаимопониманию? В нашем мире, который де стал духовно "плюра</w:t>
        <w:softHyphen/>
        <w:t>листическим", не пришла, ли пора и за атеизмом признать добрую волю и самому атеизму дать место на кафедре религиозного позна</w:t>
        <w:softHyphen/>
        <w:t>ния, для того, чтобы вступить с ним в диалог. Мысль, конечно, благородная. Однако, робкие попытки вступить в полноценное собе</w:t>
        <w:softHyphen/>
        <w:t>седование с атеизмом вскоре же натолкнулись на "железный зана</w:t>
        <w:softHyphen/>
        <w:t>вес". Воинствующую, агрессивную позицию пришлось увидеть не на стороне верующих в Бога, а на стороне атеистов, так как они не перестали вести свою борьбу то открытыми средствами, то тайным насилием, едва прикрывая свою наготу фиговым листком. Теперь сло</w:t>
        <w:softHyphen/>
        <w:t>во о "разрядке" внедрилось своими влияниями в область мировоззре</w:t>
        <w:softHyphen/>
        <w:t>ния не только в политическом смысле, но так же и в религиозной мысли и повело к тому, что на духовной стороне люди сложили ору</w:t>
        <w:softHyphen/>
        <w:t>жие, и это ободрило противника. Пользуясь ослаблением бдитель</w:t>
        <w:softHyphen/>
        <w:t>ности на стороне веры, атеизм теперь предпринимает новые вылаз</w:t>
        <w:softHyphen/>
        <w:t>ки новые способы наступления.</w:t>
      </w:r>
    </w:p>
    <w:p>
      <w:pPr>
        <w:pStyle w:val="Normal"/>
        <w:widowControl w:val="false"/>
        <w:spacing w:lineRule="auto" w:line="360"/>
        <w:ind w:left="4260" w:hanging="0"/>
        <w:jc w:val="both"/>
        <w:rPr/>
      </w:pPr>
      <w:r>
        <w:rPr>
          <w:rFonts w:eastAsia="Times New Roman Cyr" w:cs="Times New Roman Cyr"/>
          <w:sz w:val="24"/>
          <w:szCs w:val="24"/>
        </w:rPr>
        <w:t>Когда речь идет о духовной обороне против атеизма, как мы это имеем в виду, тогда речь идет не о "борьбе" возбуждающей эмоции, чувствования. Нет! Тогда здесь, со стороны веры предъявляется спокойное, деловое противоположение и предъявление фактов "правды",</w:t>
      </w:r>
      <w:r>
        <w:rPr>
          <w:rFonts w:eastAsia="Times New Roman Cyr" w:cs="Times New Roman Cyr"/>
          <w:sz w:val="24"/>
          <w:szCs w:val="24"/>
          <w:lang w:val="en-US"/>
        </w:rPr>
        <w:t xml:space="preserve"> </w:t>
      </w:r>
    </w:p>
    <w:p>
      <w:pPr>
        <w:pStyle w:val="Normal"/>
        <w:widowControl w:val="false"/>
        <w:spacing w:lineRule="auto" w:line="360"/>
        <w:ind w:left="260" w:right="240" w:hanging="260"/>
        <w:jc w:val="both"/>
        <w:rPr/>
      </w:pPr>
      <w:r>
        <w:rPr>
          <w:rFonts w:eastAsia="Times New Roman Cyr" w:cs="Times New Roman Cyr"/>
          <w:sz w:val="24"/>
          <w:szCs w:val="24"/>
        </w:rPr>
        <w:t>которая</w:t>
      </w:r>
      <w:r>
        <w:rPr>
          <w:rFonts w:eastAsia="Times New Roman Cyr" w:cs="Times New Roman Cyr"/>
          <w:sz w:val="24"/>
          <w:szCs w:val="24"/>
          <w:lang w:val="en-US"/>
        </w:rPr>
        <w:t xml:space="preserve"> ca</w:t>
      </w:r>
      <w:r>
        <w:rPr>
          <w:rFonts w:eastAsia="Times New Roman Cyr" w:cs="Times New Roman Cyr"/>
          <w:sz w:val="24"/>
          <w:szCs w:val="24"/>
        </w:rPr>
        <w:t>м</w:t>
      </w:r>
      <w:r>
        <w:rPr>
          <w:rFonts w:eastAsia="Times New Roman Cyr" w:cs="Times New Roman Cyr"/>
          <w:sz w:val="24"/>
          <w:szCs w:val="24"/>
          <w:lang w:val="en-US"/>
        </w:rPr>
        <w:t>a</w:t>
      </w:r>
      <w:r>
        <w:rPr>
          <w:rFonts w:eastAsia="Times New Roman Cyr" w:cs="Times New Roman Cyr"/>
          <w:sz w:val="24"/>
          <w:szCs w:val="24"/>
        </w:rPr>
        <w:t xml:space="preserve"> по себе, как "истина", призванная излучать свет, рас</w:t>
        <w:softHyphen/>
        <w:t>сеивает мрак и поражает тьму.</w:t>
      </w:r>
    </w:p>
    <w:p>
      <w:pPr>
        <w:pStyle w:val="Normal"/>
        <w:widowControl w:val="false"/>
        <w:spacing w:lineRule="auto" w:line="360"/>
        <w:ind w:left="180" w:firstLine="440"/>
        <w:jc w:val="both"/>
        <w:rPr>
          <w:rFonts w:ascii="Times New Roman Cyr" w:hAnsi="Times New Roman Cyr" w:eastAsia="Times New Roman Cyr" w:cs="Times New Roman Cyr"/>
          <w:sz w:val="24"/>
          <w:szCs w:val="24"/>
        </w:rPr>
      </w:pPr>
      <w:r>
        <w:rPr>
          <w:rFonts w:eastAsia="Times New Roman Cyr" w:cs="Times New Roman Cyr"/>
          <w:sz w:val="24"/>
          <w:szCs w:val="24"/>
        </w:rPr>
        <w:t>Гете назвал борьбу между неверием и верой подлинной темой исто</w:t>
        <w:softHyphen/>
        <w:t>рии человечества, но с тех пор не было сказано надлежащего слова, чтобы проследить эту борьбу и усмотреть нить, проходящую сквозь всю историю человечества, проследить эту нить, показать ее и тог</w:t>
        <w:softHyphen/>
        <w:t>да, от этого корня наметить понимание противоречий в мировоззре</w:t>
        <w:softHyphen/>
        <w:t>нии нашего времени, исходя отсюда определить свои позиции на этом фронте и взять правильный ориентир для последующих действий.</w:t>
      </w:r>
    </w:p>
    <w:p>
      <w:pPr>
        <w:pStyle w:val="Normal"/>
        <w:widowControl w:val="false"/>
        <w:spacing w:lineRule="auto" w:line="360"/>
        <w:ind w:left="160" w:firstLine="420"/>
        <w:jc w:val="both"/>
        <w:rPr/>
      </w:pPr>
      <w:r>
        <w:rPr>
          <w:rFonts w:eastAsia="Times New Roman Cyr" w:cs="Times New Roman Cyr"/>
          <w:sz w:val="24"/>
          <w:szCs w:val="24"/>
        </w:rPr>
        <w:t>В этой борьбе в большой степени находят свое развитие две между собою разделенные, расщепленные и взаимно друг другу противо</w:t>
        <w:softHyphen/>
        <w:t>положные силы внутреннего человека, природа которого остается не</w:t>
        <w:softHyphen/>
        <w:t>изменной независимо ото всех превратностей времени. Таким образом, наше исследование по необходимости сделалось анализом движущих сил душевной жизни, сил, которые с ожесточеннейшей решимостью напада</w:t>
        <w:softHyphen/>
        <w:t>ют на бастион веры. для того, чтобы представить читателю наш ана</w:t>
        <w:softHyphen/>
        <w:t>лиз в форме достоверной, то есть</w:t>
      </w:r>
      <w:r>
        <w:rPr>
          <w:rFonts w:eastAsia="Times New Roman Cyr" w:cs="Times New Roman Cyr"/>
          <w:sz w:val="24"/>
          <w:szCs w:val="24"/>
          <w:lang w:val="en-US"/>
        </w:rPr>
        <w:t xml:space="preserve"> -</w:t>
      </w:r>
      <w:r>
        <w:rPr>
          <w:rFonts w:eastAsia="Times New Roman Cyr" w:cs="Times New Roman Cyr"/>
          <w:sz w:val="24"/>
          <w:szCs w:val="24"/>
        </w:rPr>
        <w:t xml:space="preserve"> достойной доверия,</w:t>
      </w:r>
      <w:r>
        <w:rPr>
          <w:rFonts w:eastAsia="Times New Roman Cyr" w:cs="Times New Roman Cyr"/>
          <w:sz w:val="24"/>
          <w:szCs w:val="24"/>
          <w:lang w:val="en-US"/>
        </w:rPr>
        <w:t>-</w:t>
      </w:r>
      <w:r>
        <w:rPr>
          <w:rFonts w:eastAsia="Times New Roman Cyr" w:cs="Times New Roman Cyr"/>
          <w:sz w:val="24"/>
          <w:szCs w:val="24"/>
        </w:rPr>
        <w:t xml:space="preserve"> было не</w:t>
        <w:softHyphen/>
        <w:t>обходимо здесь предъявить фактические свидетельства, ибо в случае противоречий и спорного обмена мнениями приходится считаться с господствующим настроением рационалистического предрассудка, с си</w:t>
        <w:softHyphen/>
        <w:t>лой предвзятого мнения, по которому в качестве доводов в споре</w:t>
      </w:r>
      <w:r>
        <w:rPr>
          <w:rFonts w:eastAsia="Times New Roman Cyr" w:cs="Times New Roman Cyr"/>
          <w:sz w:val="24"/>
          <w:szCs w:val="24"/>
          <w:lang w:val="en-US"/>
        </w:rPr>
        <w:t xml:space="preserve"> </w:t>
      </w:r>
      <w:r>
        <w:rPr>
          <w:rFonts w:eastAsia="Times New Roman Cyr" w:cs="Times New Roman Cyr"/>
          <w:sz w:val="24"/>
          <w:szCs w:val="24"/>
        </w:rPr>
        <w:t>считаются допустимыми только рациональные обоснования, обоснова</w:t>
        <w:softHyphen/>
        <w:t>ния диалектические, почему мыслительному взору и не позволяется обращаться к силам эмоций, к силам чувствований, иначе называемых аффектами. Есть мнение, полагающее, что нравственная сторона разумеется сама собою. На самом же деле эта сторона сама собою не разумеется. Более того. Именно здесь, в нравственной стороне, на</w:t>
        <w:softHyphen/>
        <w:t>ходятся те силы, действием которых разумение обращается то в од</w:t>
        <w:softHyphen/>
        <w:t>ну, то в другую сторону.</w:t>
      </w:r>
    </w:p>
    <w:p>
      <w:pPr>
        <w:pStyle w:val="Normal"/>
        <w:widowControl w:val="false"/>
        <w:spacing w:lineRule="auto" w:line="360"/>
        <w:ind w:right="260" w:firstLine="460"/>
        <w:jc w:val="both"/>
        <w:rPr>
          <w:rFonts w:ascii="Times New Roman Cyr" w:hAnsi="Times New Roman Cyr" w:eastAsia="Times New Roman Cyr" w:cs="Times New Roman Cyr"/>
          <w:sz w:val="24"/>
          <w:szCs w:val="24"/>
        </w:rPr>
      </w:pPr>
      <w:r>
        <w:rPr>
          <w:rFonts w:eastAsia="Times New Roman Cyr" w:cs="Times New Roman Cyr"/>
          <w:sz w:val="24"/>
          <w:szCs w:val="24"/>
        </w:rPr>
        <w:t>В своей речи, обращенной к съезду профессиональных союзов в Вашингтоне ЗО-го июня 1975-го года, А. И. Солженицын громовым голосом пробудил дух, готовый было уснуть. Он говорил о катастрофи</w:t>
        <w:softHyphen/>
        <w:t>ческом состоянии положения вещей и прямо указывал, что причина катастрофы лежит в морали, в плане нравственном.</w:t>
      </w:r>
    </w:p>
    <w:p>
      <w:pPr>
        <w:pStyle w:val="Normal"/>
        <w:widowControl w:val="false"/>
        <w:spacing w:lineRule="auto" w:line="360"/>
        <w:ind w:left="140" w:right="300" w:firstLine="580"/>
        <w:jc w:val="both"/>
        <w:rPr/>
      </w:pPr>
      <w:r>
        <w:rPr>
          <w:rFonts w:eastAsia="Times New Roman Cyr" w:cs="Times New Roman Cyr"/>
          <w:sz w:val="24"/>
          <w:szCs w:val="24"/>
        </w:rPr>
        <w:t>"В одном,</w:t>
      </w:r>
      <w:r>
        <w:rPr>
          <w:rFonts w:eastAsia="Times New Roman Cyr" w:cs="Times New Roman Cyr"/>
          <w:sz w:val="24"/>
          <w:szCs w:val="24"/>
          <w:lang w:val="en-US"/>
        </w:rPr>
        <w:t xml:space="preserve"> -</w:t>
      </w:r>
      <w:r>
        <w:rPr>
          <w:rFonts w:eastAsia="Times New Roman Cyr" w:cs="Times New Roman Cyr"/>
          <w:sz w:val="24"/>
          <w:szCs w:val="24"/>
        </w:rPr>
        <w:t xml:space="preserve"> говорил он,</w:t>
      </w:r>
      <w:r>
        <w:rPr>
          <w:rFonts w:eastAsia="Times New Roman Cyr" w:cs="Times New Roman Cyr"/>
          <w:sz w:val="24"/>
          <w:szCs w:val="24"/>
          <w:lang w:val="en-US"/>
        </w:rPr>
        <w:t xml:space="preserve"> -</w:t>
      </w:r>
      <w:r>
        <w:rPr>
          <w:rFonts w:eastAsia="Times New Roman Cyr" w:cs="Times New Roman Cyr"/>
          <w:sz w:val="24"/>
          <w:szCs w:val="24"/>
        </w:rPr>
        <w:t xml:space="preserve"> надо дать себе отчет, мировое зло собирает свои силы с невероятной ненавистью и невероятной силой. Оно распространяется по всей земле. Ему надо оказать сопротивле</w:t>
        <w:softHyphen/>
        <w:t>ние) а не отдавать ему мало по малу все, что оно хочет пожрать."</w:t>
      </w:r>
    </w:p>
    <w:p>
      <w:pPr>
        <w:pStyle w:val="Normal"/>
        <w:widowControl w:val="false"/>
        <w:spacing w:lineRule="auto" w:line="360"/>
        <w:ind w:firstLine="440"/>
        <w:jc w:val="both"/>
        <w:rPr/>
      </w:pPr>
      <w:r>
        <w:rPr>
          <w:rFonts w:eastAsia="Times New Roman Cyr" w:cs="Times New Roman Cyr"/>
          <w:sz w:val="24"/>
          <w:szCs w:val="24"/>
        </w:rPr>
        <w:t>Первое издание этой книги вышло в 1957-м году. Второе, расши</w:t>
        <w:softHyphen/>
        <w:t>ренное,</w:t>
      </w:r>
      <w:r>
        <w:rPr>
          <w:rFonts w:eastAsia="Times New Roman Cyr" w:cs="Times New Roman Cyr"/>
          <w:sz w:val="24"/>
          <w:szCs w:val="24"/>
          <w:lang w:val="en-US"/>
        </w:rPr>
        <w:t xml:space="preserve"> -</w:t>
      </w:r>
      <w:r>
        <w:rPr>
          <w:rFonts w:eastAsia="Times New Roman Cyr" w:cs="Times New Roman Cyr"/>
          <w:sz w:val="24"/>
          <w:szCs w:val="24"/>
        </w:rPr>
        <w:t xml:space="preserve"> в 1960-м. Оно произвело столь сильное впечатление на г-на Густава Пару из издательства Деклэ в С.Ш.А., что со мною был заключен контракт о переводе на английский язык. Работа над переводом тянулась несколько лет. Наконец, в 1967-м году книга вышла в свет под заглавием</w:t>
      </w:r>
      <w:r>
        <w:rPr>
          <w:rFonts w:eastAsia="Times New Roman Cyr" w:cs="Times New Roman Cyr"/>
          <w:sz w:val="24"/>
          <w:szCs w:val="24"/>
          <w:lang w:val="en-US"/>
        </w:rPr>
        <w:t xml:space="preserve"> "God on trial»</w:t>
      </w:r>
      <w:r>
        <w:rPr>
          <w:rFonts w:eastAsia="Times New Roman Cyr" w:cs="Times New Roman Cyr"/>
          <w:sz w:val="24"/>
          <w:szCs w:val="24"/>
          <w:lang w:val="en-US"/>
        </w:rPr>
        <w:t>.</w:t>
      </w:r>
      <w:r>
        <w:rPr>
          <w:rFonts w:eastAsia="Times New Roman Cyr" w:cs="Times New Roman Cyr"/>
          <w:sz w:val="24"/>
          <w:szCs w:val="24"/>
        </w:rPr>
        <w:t xml:space="preserve"> Но в это время ветер подул в другую сторону. Голову подняло "богословие о смерти Бога </w:t>
      </w:r>
      <w:r>
        <w:rPr>
          <w:rFonts w:eastAsia="Times New Roman Cyr" w:cs="Times New Roman Cyr"/>
          <w:sz w:val="24"/>
          <w:szCs w:val="24"/>
          <w:lang w:val="en-US"/>
        </w:rPr>
        <w:t xml:space="preserve">«Gott-ist-tot-Theologie» </w:t>
      </w:r>
      <w:r>
        <w:rPr>
          <w:rFonts w:eastAsia="Times New Roman Cyr" w:cs="Times New Roman Cyr"/>
          <w:sz w:val="24"/>
          <w:szCs w:val="24"/>
        </w:rPr>
        <w:t>и книга осталась незамеченной.</w:t>
      </w:r>
    </w:p>
    <w:p>
      <w:pPr>
        <w:pStyle w:val="Normal"/>
        <w:widowControl w:val="false"/>
        <w:spacing w:lineRule="auto" w:line="360"/>
        <w:ind w:firstLine="440"/>
        <w:jc w:val="both"/>
        <w:rPr/>
      </w:pPr>
      <w:r>
        <w:rPr>
          <w:rFonts w:eastAsia="Times New Roman Cyr" w:cs="Times New Roman Cyr"/>
          <w:sz w:val="24"/>
          <w:szCs w:val="24"/>
        </w:rPr>
        <w:t xml:space="preserve"> </w:t>
      </w:r>
      <w:r>
        <w:rPr>
          <w:rFonts w:eastAsia="Times New Roman Cyr" w:cs="Times New Roman Cyr"/>
          <w:sz w:val="24"/>
          <w:szCs w:val="24"/>
        </w:rPr>
        <w:t>Перевод на итальянский печатался дважды,</w:t>
      </w:r>
      <w:r>
        <w:rPr>
          <w:rFonts w:eastAsia="Times New Roman Cyr" w:cs="Times New Roman Cyr"/>
          <w:sz w:val="24"/>
          <w:szCs w:val="24"/>
          <w:lang w:val="en-US"/>
        </w:rPr>
        <w:t xml:space="preserve"> -</w:t>
      </w:r>
      <w:r>
        <w:rPr>
          <w:rFonts w:eastAsia="Times New Roman Cyr" w:cs="Times New Roman Cyr"/>
          <w:sz w:val="24"/>
          <w:szCs w:val="24"/>
        </w:rPr>
        <w:t xml:space="preserve"> в 1961-м и</w:t>
      </w:r>
      <w:r>
        <w:rPr>
          <w:rFonts w:eastAsia="Times New Roman Cyr" w:cs="Times New Roman Cyr"/>
          <w:sz w:val="24"/>
          <w:szCs w:val="24"/>
          <w:lang w:val="en-US"/>
        </w:rPr>
        <w:t xml:space="preserve"> 1</w:t>
      </w:r>
      <w:r>
        <w:rPr>
          <w:rFonts w:eastAsia="Times New Roman Cyr" w:cs="Times New Roman Cyr"/>
          <w:sz w:val="24"/>
          <w:szCs w:val="24"/>
        </w:rPr>
        <w:t>9</w:t>
      </w:r>
      <w:r>
        <w:rPr>
          <w:rFonts w:eastAsia="Times New Roman Cyr" w:cs="Times New Roman Cyr"/>
          <w:sz w:val="24"/>
          <w:szCs w:val="24"/>
          <w:lang w:val="en-US"/>
        </w:rPr>
        <w:t>67</w:t>
      </w:r>
      <w:r>
        <w:rPr>
          <w:rFonts w:eastAsia="Times New Roman Cyr" w:cs="Times New Roman Cyr"/>
          <w:sz w:val="24"/>
          <w:szCs w:val="24"/>
        </w:rPr>
        <w:t>-м годах.    В</w:t>
      </w:r>
      <w:r>
        <w:rPr>
          <w:rFonts w:eastAsia="Times New Roman Cyr" w:cs="Times New Roman Cyr"/>
          <w:sz w:val="24"/>
          <w:szCs w:val="24"/>
          <w:lang w:val="en-US"/>
        </w:rPr>
        <w:t xml:space="preserve"> 1962-</w:t>
      </w:r>
      <w:r>
        <w:rPr>
          <w:rFonts w:eastAsia="Times New Roman Cyr" w:cs="Times New Roman Cyr"/>
          <w:sz w:val="24"/>
          <w:szCs w:val="24"/>
        </w:rPr>
        <w:t xml:space="preserve">м году вышел испанский перевод, </w:t>
      </w:r>
      <w:r>
        <w:rPr>
          <w:rFonts w:eastAsia="Times New Roman Cyr" w:cs="Times New Roman Cyr"/>
          <w:sz w:val="24"/>
          <w:szCs w:val="24"/>
          <w:lang w:val="en-US"/>
        </w:rPr>
        <w:t xml:space="preserve"> 1966-</w:t>
      </w:r>
      <w:r>
        <w:rPr>
          <w:rFonts w:eastAsia="Times New Roman Cyr" w:cs="Times New Roman Cyr"/>
          <w:sz w:val="24"/>
          <w:szCs w:val="24"/>
        </w:rPr>
        <w:t>м на португаль</w:t>
        <w:softHyphen/>
        <w:t>ский, и в 1972-м</w:t>
      </w:r>
      <w:r>
        <w:rPr>
          <w:rFonts w:eastAsia="Times New Roman Cyr" w:cs="Times New Roman Cyr"/>
          <w:sz w:val="24"/>
          <w:szCs w:val="24"/>
          <w:lang w:val="en-US"/>
        </w:rPr>
        <w:t xml:space="preserve"> -</w:t>
      </w:r>
      <w:r>
        <w:rPr>
          <w:rFonts w:eastAsia="Times New Roman Cyr" w:cs="Times New Roman Cyr"/>
          <w:sz w:val="24"/>
          <w:szCs w:val="24"/>
        </w:rPr>
        <w:t xml:space="preserve"> на японский.</w:t>
      </w:r>
    </w:p>
    <w:p>
      <w:pPr>
        <w:pStyle w:val="Normal"/>
        <w:widowControl w:val="false"/>
        <w:spacing w:lineRule="auto" w:line="360"/>
        <w:ind w:left="460" w:right="1660" w:hanging="0"/>
        <w:jc w:val="both"/>
        <w:rPr>
          <w:rFonts w:ascii="Times New Roman Cyr" w:hAnsi="Times New Roman Cyr" w:eastAsia="Times New Roman Cyr" w:cs="Times New Roman Cyr"/>
          <w:sz w:val="24"/>
          <w:szCs w:val="24"/>
        </w:rPr>
      </w:pPr>
      <w:r>
        <w:rPr>
          <w:rFonts w:eastAsia="Times New Roman Cyr" w:cs="Times New Roman Cyr"/>
          <w:sz w:val="24"/>
          <w:szCs w:val="24"/>
        </w:rPr>
        <w:t>Георг Зигмунд.    Фульда.</w:t>
      </w:r>
    </w:p>
    <w:p>
      <w:pPr>
        <w:pStyle w:val="Normal"/>
        <w:widowControl w:val="false"/>
        <w:spacing w:lineRule="auto" w:line="360"/>
        <w:ind w:left="720" w:right="4800" w:hanging="0"/>
        <w:jc w:val="both"/>
        <w:rPr>
          <w:rFonts w:ascii="Times New Roman Cyr" w:hAnsi="Times New Roman Cyr" w:eastAsia="Times New Roman Cyr" w:cs="Times New Roman Cyr"/>
          <w:sz w:val="24"/>
          <w:szCs w:val="24"/>
        </w:rPr>
      </w:pPr>
      <w:r>
        <w:rPr>
          <w:rFonts w:eastAsia="Times New Roman Cyr" w:cs="Times New Roman Cyr"/>
          <w:sz w:val="24"/>
          <w:szCs w:val="24"/>
        </w:rPr>
        <w:t>В день памяти блаж. Августина   1975г.</w:t>
      </w:r>
    </w:p>
    <w:p>
      <w:pPr>
        <w:pStyle w:val="Normal"/>
        <w:widowControl w:val="false"/>
        <w:spacing w:lineRule="auto" w:line="360" w:before="360" w:after="0"/>
        <w:ind w:right="80" w:firstLine="440"/>
        <w:jc w:val="both"/>
        <w:rPr>
          <w:rFonts w:ascii="Times New Roman Cyr" w:hAnsi="Times New Roman Cyr" w:eastAsia="Times New Roman Cyr" w:cs="Times New Roman Cyr"/>
          <w:sz w:val="24"/>
          <w:szCs w:val="24"/>
        </w:rPr>
      </w:pPr>
      <w:r>
        <w:rPr>
          <w:rFonts w:eastAsia="Times New Roman Cyr" w:cs="Times New Roman Cyr"/>
          <w:sz w:val="24"/>
          <w:szCs w:val="24"/>
        </w:rPr>
        <w:t>Бог знает, какая судьба ждет мои труд перевода книги д-ра Зиг</w:t>
        <w:softHyphen/>
        <w:t>мунда на русский язык. Начало было положено в феврале 1988-го го</w:t>
        <w:softHyphen/>
        <w:t>да. К чистовой переписке приступаю в дни Св. Пасхи 1989-го.</w:t>
      </w:r>
    </w:p>
    <w:p>
      <w:pPr>
        <w:pStyle w:val="Normal"/>
        <w:widowControl w:val="false"/>
        <w:spacing w:lineRule="auto" w:line="360" w:before="360" w:after="0"/>
        <w:ind w:right="80" w:firstLine="440"/>
        <w:jc w:val="both"/>
        <w:rPr>
          <w:rFonts w:ascii="Times New Roman Cyr" w:hAnsi="Times New Roman Cyr" w:eastAsia="Times New Roman Cyr" w:cs="Times New Roman Cyr"/>
          <w:sz w:val="24"/>
          <w:szCs w:val="24"/>
        </w:rPr>
      </w:pPr>
      <w:r>
        <w:rPr>
          <w:rFonts w:eastAsia="Times New Roman Cyr" w:cs="Times New Roman Cyr"/>
          <w:sz w:val="24"/>
          <w:szCs w:val="24"/>
        </w:rPr>
        <w:t>Закончил 8июля 1990 года.</w:t>
      </w:r>
    </w:p>
    <w:p>
      <w:pPr>
        <w:pStyle w:val="Normal"/>
        <w:widowControl w:val="false"/>
        <w:spacing w:lineRule="auto" w:line="360" w:before="120" w:after="0"/>
        <w:ind w:right="2400" w:firstLine="720"/>
        <w:jc w:val="both"/>
        <w:rPr/>
      </w:pPr>
      <w:r>
        <w:rPr>
          <w:rFonts w:eastAsia="Times New Roman Cyr" w:cs="Times New Roman Cyr"/>
          <w:sz w:val="24"/>
          <w:szCs w:val="24"/>
        </w:rPr>
        <w:t>Буэнос-Айрес                         Аргентина</w:t>
      </w:r>
      <w:r>
        <w:rPr>
          <w:rFonts w:eastAsia="Times New Roman Cyr" w:cs="Times New Roman Cyr"/>
          <w:sz w:val="24"/>
          <w:szCs w:val="24"/>
          <w:lang w:val="en-US"/>
        </w:rPr>
        <w:t xml:space="preserve">           -</w:t>
      </w:r>
      <w:r>
        <w:rPr>
          <w:rFonts w:eastAsia="Times New Roman Cyr" w:cs="Times New Roman Cyr"/>
          <w:sz w:val="24"/>
          <w:szCs w:val="24"/>
        </w:rPr>
        <w:t xml:space="preserve">               </w:t>
        <w:tab/>
        <w:tab/>
        <w:tab/>
        <w:tab/>
      </w:r>
    </w:p>
    <w:p>
      <w:pPr>
        <w:pStyle w:val="Normal"/>
        <w:widowControl w:val="false"/>
        <w:spacing w:lineRule="auto" w:line="360"/>
        <w:ind w:left="4320" w:firstLine="720"/>
        <w:jc w:val="both"/>
        <w:rPr/>
      </w:pPr>
      <w:r>
        <w:rPr>
          <w:rFonts w:eastAsia="Times New Roman Cyr" w:cs="Times New Roman Cyr"/>
          <w:sz w:val="24"/>
          <w:szCs w:val="24"/>
        </w:rPr>
        <w:t xml:space="preserve">Н. П. Чурилов </w:t>
      </w:r>
      <w:r>
        <w:rPr>
          <w:rFonts w:eastAsia="Times New Roman Cyr" w:cs="Times New Roman Cyr"/>
          <w:sz w:val="24"/>
          <w:szCs w:val="24"/>
          <w:lang w:val="en-US"/>
        </w:rPr>
        <w:t xml:space="preserve">  </w:t>
      </w:r>
      <w:r>
        <w:rPr>
          <w:rFonts w:eastAsia="Times New Roman Cyr" w:cs="Times New Roman Cyr"/>
          <w:sz w:val="24"/>
          <w:szCs w:val="24"/>
        </w:rPr>
        <w:t>(Н. Кусаков)</w:t>
      </w:r>
    </w:p>
    <w:p>
      <w:pPr>
        <w:pStyle w:val="Normal"/>
        <w:widowControl w:val="false"/>
        <w:spacing w:lineRule="auto" w:line="360"/>
        <w:ind w:left="240" w:right="3420" w:hanging="0"/>
        <w:jc w:val="both"/>
        <w:rPr>
          <w:rFonts w:ascii="Times New Roman Cyr" w:hAnsi="Times New Roman Cyr" w:eastAsia="Times New Roman Cyr" w:cs="Times New Roman Cyr"/>
          <w:sz w:val="24"/>
          <w:szCs w:val="24"/>
          <w:u w:val="single"/>
        </w:rPr>
      </w:pPr>
      <w:r>
        <w:rPr>
          <w:rFonts w:eastAsia="Times New Roman Cyr" w:cs="Times New Roman Cyr"/>
          <w:sz w:val="24"/>
          <w:szCs w:val="24"/>
          <w:u w:val="single"/>
        </w:rPr>
      </w:r>
    </w:p>
    <w:p>
      <w:pPr>
        <w:pStyle w:val="Normal"/>
        <w:widowControl w:val="false"/>
        <w:spacing w:lineRule="auto" w:line="360"/>
        <w:ind w:left="240" w:right="3420" w:hanging="0"/>
        <w:jc w:val="both"/>
        <w:rPr>
          <w:rFonts w:ascii="Times New Roman Cyr" w:hAnsi="Times New Roman Cyr" w:eastAsia="Times New Roman Cyr" w:cs="Times New Roman Cyr"/>
          <w:sz w:val="24"/>
          <w:szCs w:val="24"/>
          <w:u w:val="single"/>
        </w:rPr>
      </w:pPr>
      <w:r>
        <w:rPr>
          <w:rFonts w:eastAsia="Times New Roman Cyr" w:cs="Times New Roman Cyr"/>
          <w:sz w:val="24"/>
          <w:szCs w:val="24"/>
          <w:u w:val="single"/>
        </w:rPr>
      </w:r>
    </w:p>
    <w:p>
      <w:pPr>
        <w:pStyle w:val="Normal"/>
        <w:widowControl w:val="false"/>
        <w:spacing w:lineRule="auto" w:line="360"/>
        <w:ind w:left="240" w:right="3420" w:firstLine="48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Глава 1       О современном положении на </w:t>
      </w:r>
    </w:p>
    <w:p>
      <w:pPr>
        <w:pStyle w:val="Normal"/>
        <w:widowControl w:val="false"/>
        <w:spacing w:lineRule="auto" w:line="360"/>
        <w:ind w:left="2160" w:right="3420" w:firstLine="15"/>
        <w:jc w:val="both"/>
        <w:rPr/>
      </w:pPr>
      <w:r>
        <w:rPr>
          <w:rFonts w:eastAsia="Times New Roman Cyr" w:cs="Times New Roman Cyr"/>
          <w:sz w:val="24"/>
          <w:szCs w:val="24"/>
        </w:rPr>
        <w:t>фронте</w:t>
      </w:r>
      <w:r>
        <w:rPr>
          <w:rFonts w:eastAsia="Times New Roman Cyr" w:cs="Times New Roman Cyr"/>
          <w:sz w:val="24"/>
          <w:szCs w:val="24"/>
          <w:lang w:val="en-US"/>
        </w:rPr>
        <w:t xml:space="preserve"> </w:t>
      </w:r>
      <w:r>
        <w:rPr>
          <w:rFonts w:eastAsia="Times New Roman Cyr" w:cs="Times New Roman Cyr"/>
          <w:sz w:val="24"/>
          <w:szCs w:val="24"/>
        </w:rPr>
        <w:t>борьбы между                         неверием и верой.</w:t>
      </w:r>
    </w:p>
    <w:p>
      <w:pPr>
        <w:pStyle w:val="Normal"/>
        <w:widowControl w:val="false"/>
        <w:spacing w:lineRule="auto" w:line="360"/>
        <w:ind w:left="1440" w:right="3420" w:firstLine="720"/>
        <w:jc w:val="both"/>
        <w:rPr/>
      </w:pPr>
      <w:r>
        <w:rPr>
          <w:rFonts w:eastAsia="Times New Roman Cyr" w:cs="Times New Roman Cyr"/>
          <w:sz w:val="24"/>
          <w:szCs w:val="24"/>
          <w:lang w:val="en-US"/>
        </w:rPr>
        <w:t>1-</w:t>
      </w:r>
      <w:r>
        <w:rPr>
          <w:rFonts w:eastAsia="Times New Roman Cyr" w:cs="Times New Roman Cyr"/>
          <w:sz w:val="24"/>
          <w:szCs w:val="24"/>
        </w:rPr>
        <w:t xml:space="preserve">  АТЕИЗМ В НАШЕ ВРЕМЯ</w:t>
      </w:r>
    </w:p>
    <w:p>
      <w:pPr>
        <w:pStyle w:val="Normal"/>
        <w:widowControl w:val="false"/>
        <w:spacing w:lineRule="auto" w:line="360" w:before="120" w:after="0"/>
        <w:ind w:firstLine="460"/>
        <w:jc w:val="both"/>
        <w:rPr/>
      </w:pPr>
      <w:r>
        <w:rPr>
          <w:rFonts w:eastAsia="Times New Roman Cyr" w:cs="Times New Roman Cyr"/>
          <w:sz w:val="24"/>
          <w:szCs w:val="24"/>
        </w:rPr>
        <w:t>"Атеизм"</w:t>
      </w:r>
      <w:r>
        <w:rPr>
          <w:rFonts w:eastAsia="Times New Roman Cyr" w:cs="Times New Roman Cyr"/>
          <w:sz w:val="24"/>
          <w:szCs w:val="24"/>
          <w:lang w:val="en-US"/>
        </w:rPr>
        <w:t xml:space="preserve"> -</w:t>
      </w:r>
      <w:r>
        <w:rPr>
          <w:rFonts w:eastAsia="Times New Roman Cyr" w:cs="Times New Roman Cyr"/>
          <w:sz w:val="24"/>
          <w:szCs w:val="24"/>
        </w:rPr>
        <w:t xml:space="preserve"> это слово обозначает целый ряд сложных явлений,  которые, будучи внешне различны между собою, имеют одно общее в том, что сутью каждого из них является отступление от Бога, со</w:t>
        <w:softHyphen/>
        <w:t>вершенное т6 ли в виде потери веры через утомление, вызванное скепсисом, то ли в виде граничащего с фанатизмом воинствования против всякой веры в Бога. "Атеизм" нашего времени это есть дви</w:t>
        <w:softHyphen/>
        <w:t>жение, которое, по видимому пронизывает все, начиная от воинству</w:t>
        <w:softHyphen/>
        <w:t>ющих атеистов востока до соучастников движения, известного под названием "Бог умер", на Западе. Участники этого движения имену</w:t>
        <w:softHyphen/>
        <w:t>ют себя "христианствующими атеистами". Как бы разнообразны ни бы</w:t>
        <w:softHyphen/>
        <w:t>ли формы современного атеизма, его определение всегда колеблется между предвзятым неверием и положительной оценкой того, что ве</w:t>
        <w:softHyphen/>
        <w:t>дет к новой вере.</w:t>
      </w:r>
    </w:p>
    <w:p>
      <w:pPr>
        <w:pStyle w:val="Normal"/>
        <w:widowControl w:val="false"/>
        <w:spacing w:lineRule="auto" w:line="360"/>
        <w:ind w:firstLine="420"/>
        <w:jc w:val="both"/>
        <w:rPr/>
      </w:pPr>
      <w:r>
        <w:rPr>
          <w:rFonts w:eastAsia="Times New Roman Cyr" w:cs="Times New Roman Cyr"/>
          <w:sz w:val="24"/>
          <w:szCs w:val="24"/>
        </w:rPr>
        <w:t>Если мы говорим о «неверии», то этим</w:t>
      </w:r>
      <w:r>
        <w:rPr>
          <w:rFonts w:eastAsia="Times New Roman Cyr" w:cs="Times New Roman Cyr"/>
          <w:sz w:val="24"/>
          <w:szCs w:val="24"/>
          <w:lang w:val="en-US"/>
        </w:rPr>
        <w:t xml:space="preserve"> </w:t>
      </w:r>
      <w:r>
        <w:rPr>
          <w:rFonts w:eastAsia="Times New Roman Cyr" w:cs="Times New Roman Cyr"/>
          <w:sz w:val="24"/>
          <w:szCs w:val="24"/>
        </w:rPr>
        <w:t>обозначаем нечто отрица</w:t>
        <w:softHyphen/>
        <w:t>тельное, и это легко ведет к недоразумению, ибо дает мысль о не</w:t>
        <w:softHyphen/>
        <w:t>которой отрицательной ценности. По существу же своему неверие, с которым нам приходится иметь дело, в большинстве случаев оказы</w:t>
        <w:softHyphen/>
        <w:t>вается нестоящей "верой". В убеждении, что прежняя вера в Бога ушла безвозвратно, новой вере в новое время оказалась присуща си</w:t>
        <w:softHyphen/>
        <w:t>л</w:t>
      </w:r>
      <w:bookmarkStart w:id="147" w:name="OCRUncertain082"/>
      <w:r>
        <w:rPr>
          <w:rFonts w:eastAsia="Times New Roman Cyr" w:cs="Times New Roman Cyr"/>
          <w:sz w:val="24"/>
          <w:szCs w:val="24"/>
        </w:rPr>
        <w:t>а</w:t>
      </w:r>
      <w:bookmarkEnd w:id="147"/>
      <w:r>
        <w:rPr>
          <w:rFonts w:eastAsia="Times New Roman Cyr" w:cs="Times New Roman Cyr"/>
          <w:sz w:val="24"/>
          <w:szCs w:val="24"/>
        </w:rPr>
        <w:t xml:space="preserve"> движения вперед. Сколько людей сегодня стоят в духе и в смыс</w:t>
        <w:softHyphen/>
        <w:t>ле христианскою веры, столько же окапываются во плести анти-верия, контр-веры. Когда поверхностный наблюдатель в наши дни со</w:t>
        <w:softHyphen/>
        <w:t>зерцает фронт встречи великих блоков политических сил и не заме</w:t>
        <w:softHyphen/>
        <w:t>чает при этом предмета фронта в плане мировоззрения, думая, что и. в мировоззрении они направлены друг против друга, тогда оказы</w:t>
        <w:softHyphen/>
        <w:t>вается, что его суждения нужно принять с большим сомнением.</w:t>
      </w:r>
    </w:p>
    <w:p>
      <w:pPr>
        <w:pStyle w:val="Normal"/>
        <w:widowControl w:val="false"/>
        <w:spacing w:lineRule="auto" w:line="360"/>
        <w:ind w:firstLine="720"/>
        <w:jc w:val="both"/>
        <w:rPr/>
      </w:pPr>
      <w:r>
        <w:rPr>
          <w:rFonts w:eastAsia="Times New Roman Cyr" w:cs="Times New Roman Cyr"/>
          <w:sz w:val="24"/>
          <w:szCs w:val="24"/>
        </w:rPr>
        <w:t>Скептический атеизм есть обычное мировоззрение очень многих на</w:t>
        <w:softHyphen/>
        <w:t>учно-образованных людей Запада. Это те, для которых по выражению Джулиана Гэксли, (который был Генеральным Секретарем ЮНЗСКО с</w:t>
      </w:r>
      <w:r>
        <w:rPr>
          <w:rFonts w:eastAsia="Times New Roman Cyr" w:cs="Times New Roman Cyr"/>
          <w:sz w:val="24"/>
          <w:szCs w:val="24"/>
          <w:lang w:val="en-US"/>
        </w:rPr>
        <w:t xml:space="preserve"> 1</w:t>
      </w:r>
      <w:r>
        <w:rPr>
          <w:rFonts w:eastAsia="Times New Roman Cyr" w:cs="Times New Roman Cyr"/>
          <w:sz w:val="24"/>
          <w:szCs w:val="24"/>
        </w:rPr>
        <w:t>9</w:t>
      </w:r>
      <w:r>
        <w:rPr>
          <w:rFonts w:eastAsia="Times New Roman Cyr" w:cs="Times New Roman Cyr"/>
          <w:sz w:val="24"/>
          <w:szCs w:val="24"/>
          <w:lang w:val="en-US"/>
        </w:rPr>
        <w:t xml:space="preserve">46 </w:t>
      </w:r>
      <w:r>
        <w:rPr>
          <w:rFonts w:eastAsia="Times New Roman Cyr" w:cs="Times New Roman Cyr"/>
          <w:sz w:val="24"/>
          <w:szCs w:val="24"/>
        </w:rPr>
        <w:t>до 1948-го года) - "Бог сделался ненужной гипотезой, гипотезо</w:t>
      </w:r>
      <w:bookmarkStart w:id="148" w:name="OCRUncertain129"/>
      <w:r>
        <w:rPr>
          <w:rFonts w:eastAsia="Times New Roman Cyr" w:cs="Times New Roman Cyr"/>
          <w:sz w:val="24"/>
          <w:szCs w:val="24"/>
        </w:rPr>
        <w:t>й</w:t>
      </w:r>
      <w:bookmarkEnd w:id="148"/>
      <w:r>
        <w:rPr>
          <w:rFonts w:eastAsia="Times New Roman Cyr" w:cs="Times New Roman Cyr"/>
          <w:sz w:val="24"/>
          <w:szCs w:val="24"/>
        </w:rPr>
        <w:t>, пережившей тот срок, когда она осмысливает себя в эвристике, то есть, в мыслителям искусстве, ведущею к новым изобретениям и стала теперь помехой в нашем современною мышлении".</w:t>
      </w:r>
    </w:p>
    <w:p>
      <w:pPr>
        <w:pStyle w:val="Normal"/>
        <w:widowControl w:val="false"/>
        <w:spacing w:lineRule="auto" w:line="360"/>
        <w:ind w:firstLine="420"/>
        <w:jc w:val="both"/>
        <w:rPr>
          <w:rFonts w:ascii="Times New Roman Cyr" w:hAnsi="Times New Roman Cyr" w:eastAsia="Times New Roman Cyr" w:cs="Times New Roman Cyr"/>
          <w:sz w:val="24"/>
          <w:szCs w:val="24"/>
        </w:rPr>
      </w:pPr>
      <w:r>
        <w:rPr>
          <w:rFonts w:eastAsia="Times New Roman Cyr" w:cs="Times New Roman Cyr"/>
          <w:sz w:val="24"/>
          <w:szCs w:val="24"/>
        </w:rPr>
        <w:t>Вот и другой ученый. Это французский биолог Жак Моно. Он имел необыкновенный успех, когда выступил с книгой под заглавием 'Слу</w:t>
        <w:softHyphen/>
        <w:t>чайность и необходимость". Тут он выяснял, что человек в приро</w:t>
        <w:softHyphen/>
        <w:t>де это просто результат случайности.</w:t>
      </w:r>
    </w:p>
    <w:p>
      <w:pPr>
        <w:pStyle w:val="Normal"/>
        <w:widowControl w:val="false"/>
        <w:spacing w:lineRule="auto" w:line="360"/>
        <w:ind w:firstLine="420"/>
        <w:jc w:val="both"/>
        <w:rPr>
          <w:rFonts w:ascii="Times New Roman Cyr" w:hAnsi="Times New Roman Cyr" w:eastAsia="Times New Roman Cyr" w:cs="Times New Roman Cyr"/>
          <w:sz w:val="24"/>
          <w:szCs w:val="24"/>
        </w:rPr>
      </w:pPr>
      <w:r>
        <w:rPr>
          <w:rFonts w:eastAsia="Times New Roman Cyr" w:cs="Times New Roman Cyr"/>
          <w:sz w:val="24"/>
          <w:szCs w:val="24"/>
        </w:rPr>
        <w:t>В ходе холодного обмирщения, секуляризации, "оземлянения" индустриалированного общества на Западе, так же как и на Востоке, произошла глубокая потеря веры. Общество становится без-божным в том смысле, что оно погружается в богозабвение и не видит Бога в высотах небесного трона.</w:t>
      </w:r>
    </w:p>
    <w:p>
      <w:pPr>
        <w:pStyle w:val="Normal"/>
        <w:widowControl w:val="false"/>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sz w:val="24"/>
          <w:szCs w:val="24"/>
        </w:rPr>
        <w:t>Атеисты нашего поколения через своих представителей, то ли ученых, то ли публицистов, писателей и прочих, оценивают атеизм, как явление, связанное в своем смысле со временем и во времени имеющем свое основание. Тут говорят о прогрессе, происходящем во времени, о некоторой протяженности биологической эволюции /Гэксли/ или же рассуждают в смысле сверхиндивидуальных судеб /Хэйдеггер/. С этим у них получается, .что де мол "приходит время" и вот "по</w:t>
        <w:softHyphen/>
        <w:t>следний Бог", то есть Бог христианского мира, должен удалиться. Не только один Ницше, но и многие еще вслед за ним несли миру весть о том, что "Бог умер". Хотя бы не все се принимали, но все же, как говорил тот же Гэксли, "религиозная вера и религиозные обы</w:t>
        <w:softHyphen/>
        <w:t>чаи всегда представляют собою что-то отсталое".</w:t>
      </w:r>
    </w:p>
    <w:p>
      <w:pPr>
        <w:pStyle w:val="Normal"/>
        <w:widowControl w:val="false"/>
        <w:spacing w:lineRule="auto" w:line="360"/>
        <w:ind w:firstLine="720"/>
        <w:jc w:val="both"/>
        <w:rPr/>
      </w:pPr>
      <w:r>
        <w:rPr>
          <w:rFonts w:eastAsia="Times New Roman Cyr" w:cs="Times New Roman Cyr"/>
          <w:sz w:val="24"/>
          <w:szCs w:val="24"/>
        </w:rPr>
        <w:t>Зрнст Юнгер и другие вслед за Ницше утверждают, что этот по</w:t>
        <w:softHyphen/>
        <w:t>следний прав в своем.: речении, гласящею, что де мол "Бог умер". Юнгер /см. его "У стены времен"/ считает это главной причиной современной мировой катастрофы и в то же время видит в этом, как бы пред-условие для ожидаемого невероятного развития сил челове</w:t>
        <w:softHyphen/>
        <w:t>ка. По Хэйдеггеру, "нигилизм", возникающий из знаменитого клича, раздавшегося из уст Ницше, говорящий, что "Бог умер", ставит пе</w:t>
        <w:softHyphen/>
        <w:t>ред человеком будущего такую судьбу, которую он должен принять с крепким самообладанием и твердой решимостью. Если де мол верно, что нигилизм стоит у порога, то это всего-навсего есть "судьбо</w:t>
        <w:softHyphen/>
        <w:t>носный результат" двух тысяч лет нашей истории сумеречных стран, стран заходящего солнца, истории Запада". Так пишет Мартин Хайдеггер, и продолжает, говоря, что,</w:t>
      </w:r>
      <w:r>
        <w:rPr>
          <w:rFonts w:eastAsia="Times New Roman Cyr" w:cs="Times New Roman Cyr"/>
          <w:sz w:val="24"/>
          <w:szCs w:val="24"/>
          <w:lang w:val="en-US"/>
        </w:rPr>
        <w:t xml:space="preserve"> -</w:t>
      </w:r>
      <w:r>
        <w:rPr>
          <w:rFonts w:eastAsia="Times New Roman Cyr" w:cs="Times New Roman Cyr"/>
          <w:sz w:val="24"/>
          <w:szCs w:val="24"/>
        </w:rPr>
        <w:t xml:space="preserve"> "пусть это будет самый не</w:t>
        <w:softHyphen/>
        <w:t>желанный, самый непрошеный гость, избежать его не удастся никак, ибо нет такого исторического движения, которое могло бы возник</w:t>
        <w:softHyphen/>
        <w:t>нуть безо всякой причины".</w:t>
      </w:r>
    </w:p>
    <w:p>
      <w:pPr>
        <w:pStyle w:val="Normal"/>
        <w:widowControl w:val="false"/>
        <w:spacing w:lineRule="auto" w:line="360"/>
        <w:ind w:firstLine="420"/>
        <w:jc w:val="both"/>
        <w:rPr>
          <w:rFonts w:ascii="Times New Roman Cyr" w:hAnsi="Times New Roman Cyr" w:eastAsia="Times New Roman Cyr" w:cs="Times New Roman Cyr"/>
          <w:sz w:val="24"/>
          <w:szCs w:val="24"/>
        </w:rPr>
      </w:pPr>
      <w:r>
        <w:rPr>
          <w:rFonts w:eastAsia="Times New Roman Cyr" w:cs="Times New Roman Cyr"/>
          <w:sz w:val="24"/>
          <w:szCs w:val="24"/>
        </w:rPr>
        <w:t>По мнению Хайдеггера решение о том, окажутся ли Бог или боги способными или неспособными хранить вот этот вот наш мир, потя</w:t>
        <w:softHyphen/>
        <w:t>нется или не потянется дальше мрак ночи, или настанет снова заря дня святых?... все это не зависит от человека. В нынешний час не время задаваться вопросом о Боге, думает он. Это и неприемле</w:t>
        <w:softHyphen/>
        <w:t>мо да и невозможно.</w:t>
      </w:r>
    </w:p>
    <w:p>
      <w:pPr>
        <w:pStyle w:val="Normal"/>
        <w:widowControl w:val="false"/>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sz w:val="24"/>
          <w:szCs w:val="24"/>
        </w:rPr>
        <w:t>Подтверждая мысль Хэйдеггера, Зрнст Юнгер говорит, что если атеизм есть явление более высокого порядка, подобное выступлению за пределы некоего поля сил, тогда... "ни в вере нет никакой за</w:t>
        <w:softHyphen/>
        <w:t>слуги, ни в неверии нет никакой виновности».</w:t>
      </w:r>
    </w:p>
    <w:p>
      <w:pPr>
        <w:pStyle w:val="Normal"/>
        <w:widowControl w:val="false"/>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sz w:val="24"/>
          <w:szCs w:val="24"/>
        </w:rPr>
        <w:t>Так мыслит образованная современность. Если веру считать чем то судьбоносным, чем-то подавляющих личность, то оценка, исхо</w:t>
        <w:softHyphen/>
        <w:t>дящая от этих ученых оказывается предметом безличным. Тогда во</w:t>
        <w:softHyphen/>
        <w:t>прос о вере изымается из области лично существующих решений и ввергается во мрак чего-то, происходящего до возникновения лич</w:t>
        <w:softHyphen/>
        <w:t>ности. Тогда вопрос о вере становится делом случая, чего-то, что следует воспринять и нести в жизни, не имея возможности найти в этом опору в жизни. Правда, не приходится отрицать, что хотя неверие и дает возможность характеризовать широкую массу, все же, конечно, оно не находится в числе тех духовных исходных им</w:t>
        <w:softHyphen/>
        <w:t>пульсов, которые дали в своей ворующей среде решение к неверию и которые тем самым открыли каналы воздействия на массы.</w:t>
      </w:r>
    </w:p>
    <w:p>
      <w:pPr>
        <w:pStyle w:val="Normal"/>
        <w:widowControl w:val="false"/>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sz w:val="24"/>
          <w:szCs w:val="24"/>
        </w:rPr>
        <w:t>В истории религиозных движений пассивная податливость перед неверующих духом времени, со стороны всех религиозных вождей, реформаторов и пророков, получала клеймо отпадения, в котором виновен сам единичный человек, внедрившийся в массу, и вина его в том, что он не проявил сознания ответственности и духовной бди</w:t>
        <w:softHyphen/>
        <w:t>тельности, необходимых для самозащиты.</w:t>
      </w:r>
    </w:p>
    <w:p>
      <w:pPr>
        <w:pStyle w:val="Normal"/>
        <w:widowControl w:val="false"/>
        <w:spacing w:lineRule="auto" w:line="360"/>
        <w:ind w:right="340" w:firstLine="720"/>
        <w:jc w:val="both"/>
        <w:rPr/>
      </w:pPr>
      <w:r>
        <w:rPr>
          <w:rFonts w:eastAsia="Times New Roman Cyr" w:cs="Times New Roman Cyr"/>
          <w:sz w:val="24"/>
          <w:szCs w:val="24"/>
        </w:rPr>
        <w:t>Некоторые определяют потерю веры, как нечто судьбоносное, как нечто, перед чем личность человека поневоле склоняется, но</w:t>
      </w:r>
      <w:r>
        <w:rPr>
          <w:rFonts w:eastAsia="Times New Roman Cyr" w:cs="Times New Roman Cyr"/>
          <w:sz w:val="24"/>
          <w:szCs w:val="24"/>
          <w:lang w:val="en-US"/>
        </w:rPr>
        <w:t xml:space="preserve"> </w:t>
      </w:r>
      <w:r>
        <w:rPr>
          <w:rFonts w:eastAsia="Times New Roman Cyr" w:cs="Times New Roman Cyr"/>
          <w:sz w:val="24"/>
          <w:szCs w:val="24"/>
        </w:rPr>
        <w:t>тут же это определение наталкивается на диаметрально ему проти</w:t>
        <w:softHyphen/>
        <w:t>воположное. Согласно этому последнему, вера и неверие прежде все</w:t>
        <w:softHyphen/>
        <w:t>го не являются обстоятельством, исходящим от судьбы или" от соотношений во времени, но исходят из области собственной ответствен</w:t>
        <w:softHyphen/>
        <w:t>ности человека перед самим собою, от собственной, ответственной перед собою человеческой деятельности, и тем самым оказываются делом существования каждой отдельной личности. При этом, эту от</w:t>
        <w:softHyphen/>
        <w:t>ветственность нельзя, да и не возможно, переложить на какой-то анонимный коллектив, коллектив притом безличный.</w:t>
      </w:r>
    </w:p>
    <w:p>
      <w:pPr>
        <w:pStyle w:val="Normal"/>
        <w:widowControl w:val="false"/>
        <w:spacing w:lineRule="auto" w:line="360"/>
        <w:ind w:left="40" w:firstLine="440"/>
        <w:jc w:val="both"/>
        <w:rPr>
          <w:rFonts w:ascii="Times New Roman Cyr" w:hAnsi="Times New Roman Cyr" w:eastAsia="Times New Roman Cyr" w:cs="Times New Roman Cyr"/>
          <w:sz w:val="24"/>
          <w:szCs w:val="24"/>
        </w:rPr>
      </w:pPr>
      <w:r>
        <w:rPr>
          <w:rFonts w:eastAsia="Times New Roman Cyr" w:cs="Times New Roman Cyr"/>
          <w:sz w:val="24"/>
          <w:szCs w:val="24"/>
        </w:rPr>
        <w:t>Во всякое переломное время от каждой личности решительно тре</w:t>
        <w:softHyphen/>
        <w:t>буется новое осмысливание твердых установлений. Во время тех де</w:t>
        <w:softHyphen/>
        <w:t>сятилетий после французской революции, когда Наполеон явился, как насильственный преобразователь всего привычного, тогда уже пре</w:t>
        <w:softHyphen/>
        <w:t>старелый  Гёте, уже созревший внутренне, понял, что для того, что</w:t>
        <w:softHyphen/>
        <w:t>бы не пасть перед стихией хаоса, необходимо обратиться к более высоким законах и ценностям. Тогда он вновь обратился к Библии и стал вдумываться в Моисеево Пятикнижие. Перед ним возникла новая внутренняя потребность искания, ибо он видел, как его идеалы клас</w:t>
        <w:softHyphen/>
        <w:t>сического искусства и эстетического восприятия жизни оказывались недостаточными, не охватывали того, что было перед его взором.</w:t>
      </w:r>
    </w:p>
    <w:p>
      <w:pPr>
        <w:pStyle w:val="Normal"/>
        <w:widowControl w:val="false"/>
        <w:spacing w:lineRule="auto" w:line="360"/>
        <w:ind w:left="20" w:right="220" w:firstLine="440"/>
        <w:jc w:val="both"/>
        <w:rPr>
          <w:rFonts w:ascii="Times New Roman Cyr" w:hAnsi="Times New Roman Cyr" w:eastAsia="Times New Roman Cyr" w:cs="Times New Roman Cyr"/>
          <w:sz w:val="24"/>
          <w:szCs w:val="24"/>
        </w:rPr>
      </w:pPr>
      <w:r>
        <w:rPr>
          <w:rFonts w:eastAsia="Times New Roman Cyr" w:cs="Times New Roman Cyr"/>
          <w:sz w:val="24"/>
          <w:szCs w:val="24"/>
        </w:rPr>
        <w:t>Тогда он, Гёте, ощутил потребность сопоставить события своего времени с грандиозных масштабом всемирной истории. Тогда-то в нем и зародилось понятие, которое он выразил следующими словами: "Подлинной, единственной и глубочайшей темой истории мира и человечества, темой, которой подчинены все прочие, остаются кон</w:t>
        <w:softHyphen/>
        <w:t>фликт между неверием, и верой. Все эпохи, в которые господствует вера, в какой бы то ни было форме, отличаются блеском, сердечных вдохновением и плодотворностью, как для своей современности, так и для последующих времен. Наоборот, все эпохи, в которые неверие в какой бы Форме оно себя ни проявляло, осмеливается заявлять о своем тусклом господстве, даже тогда, когда в какие-то мгновения оно может выявляться каким-то своим ложным блеском, эти эпохи не</w:t>
        <w:softHyphen/>
        <w:t>верия исчезают в последующие времена, ибо нет никого, кто согла</w:t>
        <w:softHyphen/>
        <w:t>сился бы признать своим что бы то ни было бессодержательное и бес</w:t>
        <w:softHyphen/>
        <w:t>плодно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Мысль, высказанную и отчеканенную Гёте, признают завершающим словом мудрости и другие мыслители нашей. современности. Такой строгий труженик интеллектуальной жизни, каким является английский критик Джильберт Кейт Честертон высказал это как последнее  исповедание своих размышлений. Он был на смертном одре. Находился в предсмертной агонии, когда его посетили минуты ясного сознания.0н поднялся, чтобы высказать итог своего жизненного опыта.  Вот его слово: "Теперь ясно. Речь идет о борьбе между светом и мраком, и каждый должен решить за себя, – на какой он сторон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ак он освободился от тенденций своего времени. Во всё время 19-го века философы Западного мира считали себя обязанными пропагандировать идею о том, что "Бог умер". Во многих кругах Западного мира царило временами туманное, временами же довольно ясно выраженное чувство, что история освободительной борьбы против Бога в свете Западной культуры уже завершилась и пришло время описать историю умирающего Бога, "пока еще остались, – как выразился Фриц Маутнер, – свидетели Его живого господ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азумеется  картина Западного атеизма в своих характерных чертах отличается от того, что лредставляет атеизм восточный. Этот последний характеризуется прежде всего какими-то действиями против Бога, против веры в Него, выражается каким-то дерзанием. В это же время атеизм Запада характеризуется прежде всего скепсисом, исходящим от оскудения внутреннего мира человека. С удалением из души прежней веры, с утерей веры, в душе образуется угнетающая пустота. Но при этом в обществе не оказывается недостатка  в "гневных молодых людях", которые объединяются в своем усилии и в намерении привести к победе новое сознательное невер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Несмотря, однако, на трудно уловимое различие, связь между атеизмом Восточным и Западным гораздо теснее чем это обычно предполагается. Всякий  кто углубится в изучение трудов основоположников диалектического материализма, легко находит, что все восточные диалектики материализма непременно ссылаются на знаменитых  немецких философов 19-го века и видят в них своих духовных наставников, слово которых увенчивает все аргументы, все доводы.  Еше в  1882- году  Фридрих Энгельс заявлял: "Мы, германские социалисты гордимся тем, что исходим не только от Сэн-Симона, Фурье и Оуэна, но так же от Канта, Фихте к Гегеля". Несколько позднее он писал:" Германское рабочее движение есть наследник и порождение  немецкой. классической философии. </w:t>
      </w:r>
    </w:p>
    <w:p>
      <w:pPr>
        <w:pStyle w:val="Normal"/>
        <w:spacing w:lineRule="auto" w:line="360"/>
        <w:ind w:firstLine="720"/>
        <w:jc w:val="both"/>
        <w:rPr/>
      </w:pPr>
      <w:r>
        <w:rPr>
          <w:rFonts w:eastAsia="Times New Roman Cyr" w:cs="Times New Roman Cyr"/>
          <w:sz w:val="24"/>
          <w:szCs w:val="24"/>
        </w:rPr>
        <w:t>И Ленин, как о том свидетельствует Плеханов, в своем диалектическом материализме видит закономерный и неизбежный продукт общего нового развития философии и обществове</w:t>
      </w:r>
      <w:r>
        <w:rPr>
          <w:rFonts w:eastAsia="Times New Roman Cyr" w:cs="Times New Roman Cyr"/>
          <w:sz w:val="24"/>
          <w:szCs w:val="24"/>
          <w:lang w:val="en-US"/>
        </w:rPr>
        <w:t xml:space="preserve"> </w:t>
      </w:r>
      <w:r>
        <w:rPr>
          <w:rFonts w:eastAsia="Times New Roman Cyr" w:cs="Times New Roman Cyr"/>
          <w:sz w:val="24"/>
          <w:szCs w:val="24"/>
        </w:rPr>
        <w:t>дения".</w:t>
      </w:r>
    </w:p>
    <w:p>
      <w:pPr>
        <w:pStyle w:val="Normal"/>
        <w:spacing w:lineRule="auto" w:line="360"/>
        <w:ind w:firstLine="720"/>
        <w:jc w:val="both"/>
        <w:rPr/>
      </w:pPr>
      <w:r>
        <w:rPr>
          <w:rFonts w:eastAsia="Times New Roman Cyr" w:cs="Times New Roman Cyr"/>
          <w:sz w:val="24"/>
          <w:szCs w:val="24"/>
        </w:rPr>
        <w:t>Нельзя забывать того, что тот человек, который один и в полном одиночестве смог связать пролетарски. мессианизм с идеей русского  мессианизма и таким образом превратить неясное русское  стремление во взрывчатую силу, способную взорвать. столетние крепости", – как И. Кологривов характеризовал Ленина  в своем труде  ".Метафизика большевизма", – этот человек, для обоснования своего  атеизма изучал Карла Маркса и высоко ценил его  учителя Гегеля. Он,  Ленин, – бросал немецким социал-демократам обвинение в том, что те в духе оппортунизма оставили ясную линию великих немецких философов 19-го века, ведших к Марксу и Энгельсу. Этот оппортунизм он видел прежде всего в осла6лении решительной борьбы против религии. Так в своем, труде "Государство и революция", вышедшем в 1917ом году, Ленин писал: "известно, что немецкая социал-демократия, по мере того, как  она все больше и больше опускалась в оппортунизм чаще и чаще, соскальзывала к филистерской, ложной знаменитой формуле, по которой религия объявлялась частным  делом каждого. А именно: они так приняли эту формулу, словно бы и для партии революционного пролетариата вопрос о религии был бы частным делом каждого. против этой полной предательства программы революционного пролетариата  тогда же выступил Энгельс, едва лишь он заметил тогда еще, в 1891 году, слабые зачатки оппортунизма и тогда же, не без осторожности высказал: ... для дела рабочего класса необходимой предпосылкой является проведение мысли, что религия является частным делом каждого только по отношению к государству"....Энгельс подчеркнул слова "по отношению к государству," чтобы не в бровь, а в  глаз попасть в цель и ударить по немецкому оппортунизму, который  заявлял, что религия является частным делом каждого по отношению к партии, и тем самым партию революционного пролетариата сплотил на уровень банального мещанского общества вольнодумцев, готового в</w:t>
      </w:r>
      <w:r>
        <w:rPr>
          <w:rFonts w:eastAsia="Times New Roman Cyr" w:cs="Times New Roman Cyr"/>
          <w:smallCaps/>
          <w:sz w:val="24"/>
          <w:szCs w:val="24"/>
        </w:rPr>
        <w:t xml:space="preserve"> </w:t>
      </w:r>
      <w:r>
        <w:rPr>
          <w:rFonts w:eastAsia="Times New Roman Cyr" w:cs="Times New Roman Cyr"/>
          <w:sz w:val="24"/>
          <w:szCs w:val="24"/>
        </w:rPr>
        <w:t xml:space="preserve">своей среде терпеть свободу вероисповедания и отказывающегося от борьбы </w:t>
      </w:r>
      <w:r>
        <w:rPr>
          <w:rFonts w:eastAsia="Times New Roman Cyr" w:cs="Times New Roman Cyr"/>
          <w:sz w:val="24"/>
          <w:szCs w:val="24"/>
          <w:u w:val="single"/>
        </w:rPr>
        <w:t>партии</w:t>
      </w:r>
      <w:r>
        <w:rPr>
          <w:rFonts w:eastAsia="Times New Roman Cyr" w:cs="Times New Roman Cyr"/>
          <w:sz w:val="24"/>
          <w:szCs w:val="24"/>
        </w:rPr>
        <w:t xml:space="preserve"> против одуряющего народ опиума религии". Так Ле</w:t>
        <w:softHyphen/>
        <w:t xml:space="preserve">нин писал в </w:t>
      </w:r>
      <w:r>
        <w:rPr>
          <w:rFonts w:eastAsia="Times New Roman Cyr" w:cs="Times New Roman Cyr"/>
          <w:smallCaps/>
          <w:sz w:val="24"/>
          <w:szCs w:val="24"/>
        </w:rPr>
        <w:t xml:space="preserve"> с</w:t>
      </w:r>
      <w:r>
        <w:rPr>
          <w:rFonts w:eastAsia="Times New Roman Cyr" w:cs="Times New Roman Cyr"/>
          <w:sz w:val="24"/>
          <w:szCs w:val="24"/>
        </w:rPr>
        <w:t>воей книге "Государство и революция".</w:t>
      </w:r>
    </w:p>
    <w:p>
      <w:pPr>
        <w:pStyle w:val="Normal"/>
        <w:widowControl w:val="false"/>
        <w:spacing w:lineRule="auto" w:line="360"/>
        <w:ind w:firstLine="420"/>
        <w:jc w:val="both"/>
        <w:rPr>
          <w:rFonts w:ascii="Times New Roman Cyr" w:hAnsi="Times New Roman Cyr" w:eastAsia="Times New Roman Cyr" w:cs="Times New Roman Cyr"/>
          <w:sz w:val="24"/>
          <w:szCs w:val="24"/>
        </w:rPr>
      </w:pPr>
      <w:r>
        <w:rPr>
          <w:rFonts w:eastAsia="Times New Roman Cyr" w:cs="Times New Roman Cyr"/>
          <w:sz w:val="24"/>
          <w:szCs w:val="24"/>
        </w:rPr>
        <w:t>Из этого высказывания Ленина  слышно его гордое сознание долга, миссии, распространять то чистое учение, которое он сам содержит. Это сознание собственного превосходства от Ленина перешло на всех, кто бы ни. представлял доктрину диалектического материализма, или же только держался ея. Все они заранее отказываются серьезно вступать в диалог с мягкотелыми", которых они вскоре же привесят яр</w:t>
        <w:softHyphen/>
        <w:t>лык, клеймящий их, кок врагов.</w:t>
      </w:r>
    </w:p>
    <w:p>
      <w:pPr>
        <w:pStyle w:val="Normal"/>
        <w:widowControl w:val="false"/>
        <w:spacing w:lineRule="auto" w:line="360" w:before="100" w:after="0"/>
        <w:ind w:left="2160" w:right="4420" w:hanging="0"/>
        <w:jc w:val="both"/>
        <w:rPr/>
      </w:pPr>
      <w:r>
        <w:rPr>
          <w:rFonts w:eastAsia="Times New Roman Cyr" w:cs="Times New Roman Cyr"/>
          <w:sz w:val="24"/>
          <w:szCs w:val="24"/>
        </w:rPr>
        <w:t xml:space="preserve">2.-  </w:t>
      </w:r>
      <w:r>
        <w:rPr>
          <w:rFonts w:eastAsia="Times New Roman Cyr" w:cs="Times New Roman Cyr"/>
          <w:sz w:val="24"/>
          <w:szCs w:val="24"/>
          <w:u w:val="single"/>
        </w:rPr>
        <w:t xml:space="preserve">Корни большевизма лежат        на  Западе     </w:t>
      </w:r>
    </w:p>
    <w:p>
      <w:pPr>
        <w:pStyle w:val="Normal"/>
        <w:widowControl w:val="false"/>
        <w:spacing w:lineRule="auto" w:line="360" w:before="100" w:after="0"/>
        <w:ind w:firstLine="720"/>
        <w:jc w:val="both"/>
        <w:rPr/>
      </w:pPr>
      <w:r>
        <w:rPr>
          <w:rFonts w:eastAsia="Times New Roman Cyr" w:cs="Times New Roman Cyr"/>
          <w:sz w:val="24"/>
          <w:szCs w:val="24"/>
        </w:rPr>
        <w:t>Давайте не будем пугаться,</w:t>
      </w:r>
      <w:r>
        <w:rPr>
          <w:rFonts w:eastAsia="Times New Roman Cyr" w:cs="Times New Roman Cyr"/>
          <w:sz w:val="24"/>
          <w:szCs w:val="24"/>
          <w:lang w:val="en-US"/>
        </w:rPr>
        <w:t xml:space="preserve"> -</w:t>
      </w:r>
      <w:r>
        <w:rPr>
          <w:rFonts w:eastAsia="Times New Roman Cyr" w:cs="Times New Roman Cyr"/>
          <w:sz w:val="24"/>
          <w:szCs w:val="24"/>
        </w:rPr>
        <w:t xml:space="preserve"> обращается д-р Георг Зигмунд к Западному читателю,</w:t>
      </w:r>
      <w:r>
        <w:rPr>
          <w:rFonts w:eastAsia="Times New Roman Cyr" w:cs="Times New Roman Cyr"/>
          <w:sz w:val="24"/>
          <w:szCs w:val="24"/>
          <w:lang w:val="en-US"/>
        </w:rPr>
        <w:t xml:space="preserve"> -</w:t>
      </w:r>
      <w:r>
        <w:rPr>
          <w:rFonts w:eastAsia="Times New Roman Cyr" w:cs="Times New Roman Cyr"/>
          <w:sz w:val="24"/>
          <w:szCs w:val="24"/>
        </w:rPr>
        <w:t xml:space="preserve"> когда слышит утверждение, что в большевизме раскрывается не столько, русское лицо, сколько обнаруживается на</w:t>
        <w:softHyphen/>
        <w:t>ше, Западное прошлое. Корни большевизма надо искать в нашей, в Западной среде.. Еще в</w:t>
      </w:r>
      <w:r>
        <w:rPr>
          <w:rFonts w:eastAsia="Times New Roman Cyr" w:cs="Times New Roman Cyr"/>
          <w:sz w:val="24"/>
          <w:szCs w:val="24"/>
          <w:lang w:val="en-US"/>
        </w:rPr>
        <w:t xml:space="preserve"> 1933-</w:t>
      </w:r>
      <w:r>
        <w:rPr>
          <w:rFonts w:eastAsia="Times New Roman Cyr" w:cs="Times New Roman Cyr"/>
          <w:sz w:val="24"/>
          <w:szCs w:val="24"/>
        </w:rPr>
        <w:t xml:space="preserve"> году Освальд Шпенглер указывал, что когда весь Западный мир рассматривает большевизм, как русское явление, угрожающее Европе, тогда этим самым Запад обнаруживает, как поверхностно он смотрит на вещи. "На самом же деле,</w:t>
      </w:r>
      <w:r>
        <w:rPr>
          <w:rFonts w:eastAsia="Times New Roman Cyr" w:cs="Times New Roman Cyr"/>
          <w:sz w:val="24"/>
          <w:szCs w:val="24"/>
          <w:lang w:val="en-US"/>
        </w:rPr>
        <w:t xml:space="preserve"> -</w:t>
      </w:r>
      <w:r>
        <w:rPr>
          <w:rFonts w:eastAsia="Times New Roman Cyr" w:cs="Times New Roman Cyr"/>
          <w:sz w:val="24"/>
          <w:szCs w:val="24"/>
        </w:rPr>
        <w:t xml:space="preserve"> продолжает О. Шпенглер,</w:t>
      </w:r>
      <w:r>
        <w:rPr>
          <w:rFonts w:eastAsia="Times New Roman Cyr" w:cs="Times New Roman Cyr"/>
          <w:sz w:val="24"/>
          <w:szCs w:val="24"/>
          <w:lang w:val="en-US"/>
        </w:rPr>
        <w:t xml:space="preserve"> -</w:t>
      </w:r>
      <w:r>
        <w:rPr>
          <w:rFonts w:eastAsia="Times New Roman Cyr" w:cs="Times New Roman Cyr"/>
          <w:sz w:val="24"/>
          <w:szCs w:val="24"/>
        </w:rPr>
        <w:t xml:space="preserve"> большевизм возник в Европе, на Западе и явился,.. как последний триумф политического рационализма, то есть как венец попытки живую историю подчинить системам и идеалам, изложенным на</w:t>
      </w:r>
      <w:r>
        <w:rPr>
          <w:rFonts w:eastAsia="Times New Roman Cyr" w:cs="Times New Roman Cyr"/>
          <w:i/>
          <w:iCs/>
          <w:sz w:val="24"/>
          <w:szCs w:val="24"/>
        </w:rPr>
        <w:t>.</w:t>
      </w:r>
      <w:r>
        <w:rPr>
          <w:rFonts w:eastAsia="Times New Roman Cyr" w:cs="Times New Roman Cyr"/>
          <w:sz w:val="24"/>
          <w:szCs w:val="24"/>
        </w:rPr>
        <w:t xml:space="preserve"> бумаге" /О.Шпенглер, </w:t>
      </w:r>
      <w:bookmarkStart w:id="149" w:name="OCRUncertain134"/>
      <w:r>
        <w:rPr>
          <w:rFonts w:eastAsia="Times New Roman Cyr" w:cs="Times New Roman Cyr"/>
          <w:sz w:val="24"/>
          <w:szCs w:val="24"/>
        </w:rPr>
        <w:t>"</w:t>
      </w:r>
      <w:bookmarkEnd w:id="149"/>
      <w:r>
        <w:rPr>
          <w:rFonts w:eastAsia="Times New Roman Cyr" w:cs="Times New Roman Cyr"/>
          <w:sz w:val="24"/>
          <w:szCs w:val="24"/>
        </w:rPr>
        <w:t>Годы решения", 1933-тий год./</w:t>
      </w:r>
    </w:p>
    <w:p>
      <w:pPr>
        <w:pStyle w:val="Normal"/>
        <w:widowControl w:val="false"/>
        <w:spacing w:lineRule="auto" w:line="360"/>
        <w:ind w:firstLine="420"/>
        <w:jc w:val="both"/>
        <w:rPr/>
      </w:pPr>
      <w:r>
        <w:rPr>
          <w:rFonts w:eastAsia="Times New Roman Cyr" w:cs="Times New Roman Cyr"/>
          <w:sz w:val="24"/>
          <w:szCs w:val="24"/>
        </w:rPr>
        <w:t>Нельзя забывать, что коммунизм  пришел в Россию, являясь законным дитятею Западной, и в</w:t>
      </w:r>
      <w:r>
        <w:rPr>
          <w:rFonts w:eastAsia="Times New Roman Cyr" w:cs="Times New Roman Cyr"/>
          <w:sz w:val="24"/>
          <w:szCs w:val="24"/>
          <w:lang w:val="en-US"/>
        </w:rPr>
        <w:t xml:space="preserve"> </w:t>
      </w:r>
      <w:r>
        <w:rPr>
          <w:rFonts w:eastAsia="Times New Roman Cyr" w:cs="Times New Roman Cyr"/>
          <w:sz w:val="24"/>
          <w:szCs w:val="24"/>
        </w:rPr>
        <w:t>том</w:t>
      </w:r>
      <w:r>
        <w:rPr>
          <w:rFonts w:eastAsia="Times New Roman Cyr" w:cs="Times New Roman Cyr"/>
          <w:smallCaps/>
          <w:sz w:val="24"/>
          <w:szCs w:val="24"/>
        </w:rPr>
        <w:t xml:space="preserve"> же</w:t>
      </w:r>
      <w:r>
        <w:rPr>
          <w:rFonts w:eastAsia="Times New Roman Cyr" w:cs="Times New Roman Cyr"/>
          <w:sz w:val="24"/>
          <w:szCs w:val="24"/>
        </w:rPr>
        <w:t xml:space="preserve"> с</w:t>
      </w:r>
      <w:bookmarkStart w:id="150" w:name="OCRUncertain152"/>
      <w:r>
        <w:rPr>
          <w:rFonts w:eastAsia="Times New Roman Cyr" w:cs="Times New Roman Cyr"/>
          <w:sz w:val="24"/>
          <w:szCs w:val="24"/>
        </w:rPr>
        <w:t>м</w:t>
      </w:r>
      <w:bookmarkEnd w:id="150"/>
      <w:r>
        <w:rPr>
          <w:rFonts w:eastAsia="Times New Roman Cyr" w:cs="Times New Roman Cyr"/>
          <w:sz w:val="24"/>
          <w:szCs w:val="24"/>
        </w:rPr>
        <w:t>ысле, немец</w:t>
      </w:r>
      <w:bookmarkStart w:id="151" w:name="OCRUncertain154"/>
      <w:r>
        <w:rPr>
          <w:rFonts w:eastAsia="Times New Roman Cyr" w:cs="Times New Roman Cyr"/>
          <w:sz w:val="24"/>
          <w:szCs w:val="24"/>
        </w:rPr>
        <w:t>к</w:t>
      </w:r>
      <w:bookmarkEnd w:id="151"/>
      <w:r>
        <w:rPr>
          <w:rFonts w:eastAsia="Times New Roman Cyr" w:cs="Times New Roman Cyr"/>
          <w:sz w:val="24"/>
          <w:szCs w:val="24"/>
        </w:rPr>
        <w:t xml:space="preserve">ой </w:t>
      </w:r>
      <w:bookmarkStart w:id="152" w:name="OCRUncertain156"/>
      <w:r>
        <w:rPr>
          <w:rFonts w:eastAsia="Times New Roman Cyr" w:cs="Times New Roman Cyr"/>
          <w:sz w:val="24"/>
          <w:szCs w:val="24"/>
        </w:rPr>
        <w:t>духовной</w:t>
      </w:r>
      <w:bookmarkEnd w:id="152"/>
      <w:r>
        <w:rPr>
          <w:rFonts w:eastAsia="Times New Roman Cyr" w:cs="Times New Roman Cyr"/>
          <w:sz w:val="24"/>
          <w:szCs w:val="24"/>
        </w:rPr>
        <w:t xml:space="preserve"> </w:t>
      </w:r>
      <w:bookmarkStart w:id="153" w:name="OCRUncertain157"/>
      <w:r>
        <w:rPr>
          <w:rFonts w:eastAsia="Times New Roman Cyr" w:cs="Times New Roman Cyr"/>
          <w:sz w:val="24"/>
          <w:szCs w:val="24"/>
        </w:rPr>
        <w:t>и</w:t>
      </w:r>
      <w:bookmarkEnd w:id="153"/>
      <w:r>
        <w:rPr>
          <w:rFonts w:eastAsia="Times New Roman Cyr" w:cs="Times New Roman Cyr"/>
          <w:sz w:val="24"/>
          <w:szCs w:val="24"/>
        </w:rPr>
        <w:t xml:space="preserve"> об</w:t>
      </w:r>
      <w:bookmarkStart w:id="154" w:name="OCRUncertain158"/>
      <w:r>
        <w:rPr>
          <w:rFonts w:eastAsia="Times New Roman Cyr" w:cs="Times New Roman Cyr"/>
          <w:sz w:val="24"/>
          <w:szCs w:val="24"/>
        </w:rPr>
        <w:softHyphen/>
        <w:t>щ</w:t>
      </w:r>
      <w:bookmarkEnd w:id="154"/>
      <w:r>
        <w:rPr>
          <w:rFonts w:eastAsia="Times New Roman Cyr" w:cs="Times New Roman Cyr"/>
          <w:sz w:val="24"/>
          <w:szCs w:val="24"/>
        </w:rPr>
        <w:t>ественно</w:t>
      </w:r>
      <w:bookmarkStart w:id="155" w:name="OCRUncertain159"/>
      <w:r>
        <w:rPr>
          <w:rFonts w:eastAsia="Times New Roman Cyr" w:cs="Times New Roman Cyr"/>
          <w:sz w:val="24"/>
          <w:szCs w:val="24"/>
        </w:rPr>
        <w:t>й</w:t>
      </w:r>
      <w:bookmarkEnd w:id="155"/>
      <w:r>
        <w:rPr>
          <w:rFonts w:eastAsia="Times New Roman Cyr" w:cs="Times New Roman Cyr"/>
          <w:sz w:val="24"/>
          <w:szCs w:val="24"/>
        </w:rPr>
        <w:t xml:space="preserve">, </w:t>
      </w:r>
      <w:bookmarkStart w:id="156" w:name="OCRUncertain160"/>
      <w:r>
        <w:rPr>
          <w:rFonts w:eastAsia="Times New Roman Cyr" w:cs="Times New Roman Cyr"/>
          <w:sz w:val="24"/>
          <w:szCs w:val="24"/>
        </w:rPr>
        <w:t>интеллектуально</w:t>
      </w:r>
      <w:bookmarkEnd w:id="156"/>
      <w:r>
        <w:rPr>
          <w:rFonts w:eastAsia="Times New Roman Cyr" w:cs="Times New Roman Cyr"/>
          <w:sz w:val="24"/>
          <w:szCs w:val="24"/>
        </w:rPr>
        <w:t xml:space="preserve">й </w:t>
      </w:r>
      <w:bookmarkStart w:id="157" w:name="OCRUncertain161"/>
      <w:r>
        <w:rPr>
          <w:rFonts w:eastAsia="Times New Roman Cyr" w:cs="Times New Roman Cyr"/>
          <w:sz w:val="24"/>
          <w:szCs w:val="24"/>
        </w:rPr>
        <w:t>жизни,</w:t>
      </w:r>
      <w:bookmarkEnd w:id="157"/>
      <w:r>
        <w:rPr>
          <w:rFonts w:eastAsia="Times New Roman Cyr" w:cs="Times New Roman Cyr"/>
          <w:sz w:val="24"/>
          <w:szCs w:val="24"/>
        </w:rPr>
        <w:t xml:space="preserve"> и что еще Ленин </w:t>
      </w:r>
      <w:bookmarkStart w:id="158" w:name="OCRUncertain162"/>
      <w:r>
        <w:rPr>
          <w:rFonts w:eastAsia="Times New Roman Cyr" w:cs="Times New Roman Cyr"/>
          <w:sz w:val="24"/>
          <w:szCs w:val="24"/>
        </w:rPr>
        <w:t>м</w:t>
      </w:r>
      <w:bookmarkStart w:id="159" w:name="OCRUncertain163"/>
      <w:bookmarkEnd w:id="158"/>
      <w:r>
        <w:rPr>
          <w:rFonts w:eastAsia="Times New Roman Cyr" w:cs="Times New Roman Cyr"/>
          <w:sz w:val="24"/>
          <w:szCs w:val="24"/>
        </w:rPr>
        <w:t>ечтал о том,</w:t>
      </w:r>
      <w:bookmarkEnd w:id="159"/>
      <w:r>
        <w:rPr>
          <w:rFonts w:eastAsia="Times New Roman Cyr" w:cs="Times New Roman Cyr"/>
          <w:sz w:val="24"/>
          <w:szCs w:val="24"/>
        </w:rPr>
        <w:t xml:space="preserve">  чтобы столице</w:t>
      </w:r>
      <w:bookmarkStart w:id="160" w:name="OCRUncertain164"/>
      <w:r>
        <w:rPr>
          <w:rFonts w:eastAsia="Times New Roman Cyr" w:cs="Times New Roman Cyr"/>
          <w:sz w:val="24"/>
          <w:szCs w:val="24"/>
        </w:rPr>
        <w:t>й</w:t>
      </w:r>
      <w:bookmarkEnd w:id="160"/>
      <w:r>
        <w:rPr>
          <w:rFonts w:eastAsia="Times New Roman Cyr" w:cs="Times New Roman Cyr"/>
          <w:sz w:val="24"/>
          <w:szCs w:val="24"/>
        </w:rPr>
        <w:t xml:space="preserve"> все</w:t>
      </w:r>
      <w:bookmarkStart w:id="161" w:name="OCRUncertain165"/>
      <w:r>
        <w:rPr>
          <w:rFonts w:eastAsia="Times New Roman Cyr" w:cs="Times New Roman Cyr"/>
          <w:sz w:val="24"/>
          <w:szCs w:val="24"/>
        </w:rPr>
        <w:t>м</w:t>
      </w:r>
      <w:bookmarkEnd w:id="161"/>
      <w:r>
        <w:rPr>
          <w:rFonts w:eastAsia="Times New Roman Cyr" w:cs="Times New Roman Cyr"/>
          <w:sz w:val="24"/>
          <w:szCs w:val="24"/>
        </w:rPr>
        <w:t>ирно</w:t>
      </w:r>
      <w:bookmarkStart w:id="162" w:name="OCRUncertain166"/>
      <w:r>
        <w:rPr>
          <w:rFonts w:eastAsia="Times New Roman Cyr" w:cs="Times New Roman Cyr"/>
          <w:sz w:val="24"/>
          <w:szCs w:val="24"/>
        </w:rPr>
        <w:t>й</w:t>
      </w:r>
      <w:bookmarkEnd w:id="162"/>
      <w:r>
        <w:rPr>
          <w:rFonts w:eastAsia="Times New Roman Cyr" w:cs="Times New Roman Cyr"/>
          <w:sz w:val="24"/>
          <w:szCs w:val="24"/>
        </w:rPr>
        <w:t xml:space="preserve"> ре</w:t>
      </w:r>
      <w:bookmarkStart w:id="163" w:name="OCRUncertain167"/>
      <w:r>
        <w:rPr>
          <w:rFonts w:eastAsia="Times New Roman Cyr" w:cs="Times New Roman Cyr"/>
          <w:sz w:val="24"/>
          <w:szCs w:val="24"/>
        </w:rPr>
        <w:t>з</w:t>
      </w:r>
      <w:bookmarkEnd w:id="163"/>
      <w:r>
        <w:rPr>
          <w:rFonts w:eastAsia="Times New Roman Cyr" w:cs="Times New Roman Cyr"/>
          <w:sz w:val="24"/>
          <w:szCs w:val="24"/>
        </w:rPr>
        <w:t>олюции сделать Берли</w:t>
      </w:r>
      <w:bookmarkStart w:id="164" w:name="OCRUncertain168"/>
      <w:r>
        <w:rPr>
          <w:rFonts w:eastAsia="Times New Roman Cyr" w:cs="Times New Roman Cyr"/>
          <w:sz w:val="24"/>
          <w:szCs w:val="24"/>
        </w:rPr>
        <w:t>н</w:t>
      </w:r>
      <w:bookmarkEnd w:id="164"/>
      <w:r>
        <w:rPr>
          <w:rFonts w:eastAsia="Times New Roman Cyr" w:cs="Times New Roman Cyr"/>
          <w:sz w:val="24"/>
          <w:szCs w:val="24"/>
        </w:rPr>
        <w:t xml:space="preserve">, </w:t>
      </w:r>
      <w:bookmarkStart w:id="165" w:name="OCRUncertain169"/>
      <w:r>
        <w:rPr>
          <w:rFonts w:eastAsia="Times New Roman Cyr" w:cs="Times New Roman Cyr"/>
          <w:sz w:val="24"/>
          <w:szCs w:val="24"/>
        </w:rPr>
        <w:t>а</w:t>
      </w:r>
      <w:bookmarkEnd w:id="165"/>
      <w:r>
        <w:rPr>
          <w:rFonts w:eastAsia="Times New Roman Cyr" w:cs="Times New Roman Cyr"/>
          <w:sz w:val="24"/>
          <w:szCs w:val="24"/>
        </w:rPr>
        <w:t xml:space="preserve"> не </w:t>
      </w:r>
      <w:bookmarkStart w:id="166" w:name="OCRUncertain170"/>
      <w:r>
        <w:rPr>
          <w:rFonts w:eastAsia="Times New Roman Cyr" w:cs="Times New Roman Cyr"/>
          <w:sz w:val="24"/>
          <w:szCs w:val="24"/>
        </w:rPr>
        <w:t>Москву</w:t>
      </w:r>
      <w:bookmarkEnd w:id="166"/>
      <w:r>
        <w:rPr>
          <w:rFonts w:eastAsia="Times New Roman Cyr" w:cs="Times New Roman Cyr"/>
          <w:sz w:val="24"/>
          <w:szCs w:val="24"/>
        </w:rPr>
        <w:t xml:space="preserve">.    </w:t>
      </w:r>
    </w:p>
    <w:p>
      <w:pPr>
        <w:pStyle w:val="Normal"/>
        <w:widowControl w:val="false"/>
        <w:spacing w:lineRule="auto" w:line="360"/>
        <w:ind w:left="80" w:firstLine="640"/>
        <w:jc w:val="both"/>
        <w:rPr/>
      </w:pPr>
      <w:bookmarkStart w:id="167" w:name="OCRUncertain171"/>
      <w:r>
        <w:rPr>
          <w:rFonts w:eastAsia="Times New Roman Cyr" w:cs="Times New Roman Cyr"/>
          <w:sz w:val="24"/>
          <w:szCs w:val="24"/>
        </w:rPr>
        <w:t>В</w:t>
      </w:r>
      <w:bookmarkEnd w:id="167"/>
      <w:r>
        <w:rPr>
          <w:rFonts w:eastAsia="Times New Roman Cyr" w:cs="Times New Roman Cyr"/>
          <w:sz w:val="24"/>
          <w:szCs w:val="24"/>
        </w:rPr>
        <w:t xml:space="preserve"> противоположность </w:t>
      </w:r>
      <w:bookmarkStart w:id="168" w:name="OCRUncertain172"/>
      <w:r>
        <w:rPr>
          <w:rFonts w:eastAsia="Times New Roman Cyr" w:cs="Times New Roman Cyr"/>
          <w:sz w:val="24"/>
          <w:szCs w:val="24"/>
        </w:rPr>
        <w:t>с</w:t>
      </w:r>
      <w:bookmarkEnd w:id="168"/>
      <w:r>
        <w:rPr>
          <w:rFonts w:eastAsia="Times New Roman Cyr" w:cs="Times New Roman Cyr"/>
          <w:sz w:val="24"/>
          <w:szCs w:val="24"/>
        </w:rPr>
        <w:t>трого</w:t>
      </w:r>
      <w:bookmarkStart w:id="169" w:name="OCRUncertain173"/>
      <w:r>
        <w:rPr>
          <w:rFonts w:eastAsia="Times New Roman Cyr" w:cs="Times New Roman Cyr"/>
          <w:sz w:val="24"/>
          <w:szCs w:val="24"/>
        </w:rPr>
        <w:t>й</w:t>
      </w:r>
      <w:bookmarkEnd w:id="169"/>
      <w:r>
        <w:rPr>
          <w:rFonts w:eastAsia="Times New Roman Cyr" w:cs="Times New Roman Cyr"/>
          <w:sz w:val="24"/>
          <w:szCs w:val="24"/>
        </w:rPr>
        <w:t xml:space="preserve"> доктрине </w:t>
      </w:r>
      <w:bookmarkStart w:id="170" w:name="OCRUncertain174"/>
      <w:r>
        <w:rPr>
          <w:rFonts w:eastAsia="Times New Roman Cyr" w:cs="Times New Roman Cyr"/>
          <w:sz w:val="24"/>
          <w:szCs w:val="24"/>
        </w:rPr>
        <w:t>в</w:t>
      </w:r>
      <w:bookmarkEnd w:id="170"/>
      <w:r>
        <w:rPr>
          <w:rFonts w:eastAsia="Times New Roman Cyr" w:cs="Times New Roman Cyr"/>
          <w:sz w:val="24"/>
          <w:szCs w:val="24"/>
        </w:rPr>
        <w:t xml:space="preserve">осточного </w:t>
      </w:r>
      <w:bookmarkStart w:id="171" w:name="OCRUncertain175"/>
      <w:r>
        <w:rPr>
          <w:rFonts w:eastAsia="Times New Roman Cyr" w:cs="Times New Roman Cyr"/>
          <w:sz w:val="24"/>
          <w:szCs w:val="24"/>
        </w:rPr>
        <w:t>мировоззрения</w:t>
      </w:r>
      <w:bookmarkEnd w:id="171"/>
      <w:r>
        <w:rPr>
          <w:rFonts w:eastAsia="Times New Roman Cyr" w:cs="Times New Roman Cyr"/>
          <w:sz w:val="24"/>
          <w:szCs w:val="24"/>
        </w:rPr>
        <w:t xml:space="preserve"> отчетли</w:t>
      </w:r>
      <w:bookmarkStart w:id="172" w:name="OCRUncertain176"/>
      <w:r>
        <w:rPr>
          <w:rFonts w:eastAsia="Times New Roman Cyr" w:cs="Times New Roman Cyr"/>
          <w:sz w:val="24"/>
          <w:szCs w:val="24"/>
        </w:rPr>
        <w:t>в</w:t>
      </w:r>
      <w:bookmarkEnd w:id="172"/>
      <w:r>
        <w:rPr>
          <w:rFonts w:eastAsia="Times New Roman Cyr" w:cs="Times New Roman Cyr"/>
          <w:sz w:val="24"/>
          <w:szCs w:val="24"/>
        </w:rPr>
        <w:t>о определенного вышестояще</w:t>
      </w:r>
      <w:bookmarkStart w:id="173" w:name="OCRUncertain177"/>
      <w:r>
        <w:rPr>
          <w:rFonts w:eastAsia="Times New Roman Cyr" w:cs="Times New Roman Cyr"/>
          <w:sz w:val="24"/>
          <w:szCs w:val="24"/>
        </w:rPr>
        <w:t>ю</w:t>
      </w:r>
      <w:bookmarkEnd w:id="173"/>
      <w:r>
        <w:rPr>
          <w:rFonts w:eastAsia="Times New Roman Cyr" w:cs="Times New Roman Cyr"/>
          <w:sz w:val="24"/>
          <w:szCs w:val="24"/>
        </w:rPr>
        <w:t xml:space="preserve"> парти</w:t>
      </w:r>
      <w:bookmarkStart w:id="174" w:name="OCRUncertain178"/>
      <w:r>
        <w:rPr>
          <w:rFonts w:eastAsia="Times New Roman Cyr" w:cs="Times New Roman Cyr"/>
          <w:sz w:val="24"/>
          <w:szCs w:val="24"/>
        </w:rPr>
        <w:t>й</w:t>
      </w:r>
      <w:bookmarkEnd w:id="174"/>
      <w:r>
        <w:rPr>
          <w:rFonts w:eastAsia="Times New Roman Cyr" w:cs="Times New Roman Cyr"/>
          <w:sz w:val="24"/>
          <w:szCs w:val="24"/>
        </w:rPr>
        <w:t>но</w:t>
      </w:r>
      <w:bookmarkStart w:id="175" w:name="OCRUncertain179"/>
      <w:r>
        <w:rPr>
          <w:rFonts w:eastAsia="Times New Roman Cyr" w:cs="Times New Roman Cyr"/>
          <w:sz w:val="24"/>
          <w:szCs w:val="24"/>
        </w:rPr>
        <w:t>й</w:t>
      </w:r>
      <w:bookmarkEnd w:id="175"/>
      <w:r>
        <w:rPr>
          <w:rFonts w:eastAsia="Times New Roman Cyr" w:cs="Times New Roman Cyr"/>
          <w:sz w:val="24"/>
          <w:szCs w:val="24"/>
        </w:rPr>
        <w:t xml:space="preserve"> властью и </w:t>
      </w:r>
      <w:bookmarkStart w:id="176" w:name="OCRUncertain180"/>
      <w:r>
        <w:rPr>
          <w:rFonts w:eastAsia="Times New Roman Cyr" w:cs="Times New Roman Cyr"/>
          <w:sz w:val="24"/>
          <w:szCs w:val="24"/>
        </w:rPr>
        <w:t>исходя</w:t>
      </w:r>
      <w:bookmarkStart w:id="177" w:name="OCRUncertain182"/>
      <w:bookmarkEnd w:id="176"/>
      <w:r>
        <w:rPr>
          <w:rFonts w:eastAsia="Times New Roman Cyr" w:cs="Times New Roman Cyr"/>
          <w:sz w:val="24"/>
          <w:szCs w:val="24"/>
        </w:rPr>
        <w:t>щего</w:t>
      </w:r>
      <w:bookmarkEnd w:id="177"/>
      <w:r>
        <w:rPr>
          <w:rFonts w:eastAsia="Times New Roman Cyr" w:cs="Times New Roman Cyr"/>
          <w:sz w:val="24"/>
          <w:szCs w:val="24"/>
        </w:rPr>
        <w:t xml:space="preserve"> из ед</w:t>
      </w:r>
      <w:bookmarkStart w:id="178" w:name="OCRUncertain183"/>
      <w:r>
        <w:rPr>
          <w:rFonts w:eastAsia="Times New Roman Cyr" w:cs="Times New Roman Cyr"/>
          <w:sz w:val="24"/>
          <w:szCs w:val="24"/>
        </w:rPr>
        <w:t>и</w:t>
      </w:r>
      <w:bookmarkEnd w:id="178"/>
      <w:r>
        <w:rPr>
          <w:rFonts w:eastAsia="Times New Roman Cyr" w:cs="Times New Roman Cyr"/>
          <w:sz w:val="24"/>
          <w:szCs w:val="24"/>
        </w:rPr>
        <w:t>нообразных пре</w:t>
      </w:r>
      <w:bookmarkStart w:id="179" w:name="OCRUncertain184"/>
      <w:r>
        <w:rPr>
          <w:rFonts w:eastAsia="Times New Roman Cyr" w:cs="Times New Roman Cyr"/>
          <w:sz w:val="24"/>
          <w:szCs w:val="24"/>
        </w:rPr>
        <w:t>д</w:t>
      </w:r>
      <w:bookmarkEnd w:id="179"/>
      <w:r>
        <w:rPr>
          <w:rFonts w:eastAsia="Times New Roman Cyr" w:cs="Times New Roman Cyr"/>
          <w:sz w:val="24"/>
          <w:szCs w:val="24"/>
        </w:rPr>
        <w:t xml:space="preserve">посылок и условий, </w:t>
      </w:r>
      <w:bookmarkStart w:id="180" w:name="OCRUncertain185"/>
      <w:r>
        <w:rPr>
          <w:rFonts w:eastAsia="Times New Roman Cyr" w:cs="Times New Roman Cyr"/>
          <w:sz w:val="24"/>
          <w:szCs w:val="24"/>
        </w:rPr>
        <w:t>философское</w:t>
      </w:r>
      <w:bookmarkEnd w:id="180"/>
      <w:r>
        <w:rPr>
          <w:rFonts w:eastAsia="Times New Roman Cyr" w:cs="Times New Roman Cyr"/>
          <w:sz w:val="24"/>
          <w:szCs w:val="24"/>
        </w:rPr>
        <w:t xml:space="preserve"> </w:t>
      </w:r>
      <w:bookmarkStart w:id="181" w:name="OCRUncertain186"/>
      <w:r>
        <w:rPr>
          <w:rFonts w:eastAsia="Times New Roman Cyr" w:cs="Times New Roman Cyr"/>
          <w:sz w:val="24"/>
          <w:szCs w:val="24"/>
        </w:rPr>
        <w:t>мышление</w:t>
      </w:r>
      <w:bookmarkEnd w:id="181"/>
      <w:r>
        <w:rPr>
          <w:rFonts w:eastAsia="Times New Roman Cyr" w:cs="Times New Roman Cyr"/>
          <w:sz w:val="24"/>
          <w:szCs w:val="24"/>
        </w:rPr>
        <w:t xml:space="preserve"> З</w:t>
      </w:r>
      <w:bookmarkStart w:id="182" w:name="OCRUncertain187"/>
      <w:r>
        <w:rPr>
          <w:rFonts w:eastAsia="Times New Roman Cyr" w:cs="Times New Roman Cyr"/>
          <w:sz w:val="24"/>
          <w:szCs w:val="24"/>
        </w:rPr>
        <w:t>а</w:t>
      </w:r>
      <w:bookmarkEnd w:id="182"/>
      <w:r>
        <w:rPr>
          <w:rFonts w:eastAsia="Times New Roman Cyr" w:cs="Times New Roman Cyr"/>
          <w:sz w:val="24"/>
          <w:szCs w:val="24"/>
        </w:rPr>
        <w:t>п</w:t>
      </w:r>
      <w:bookmarkStart w:id="183" w:name="OCRUncertain188"/>
      <w:r>
        <w:rPr>
          <w:rFonts w:eastAsia="Times New Roman Cyr" w:cs="Times New Roman Cyr"/>
          <w:sz w:val="24"/>
          <w:szCs w:val="24"/>
        </w:rPr>
        <w:t>а</w:t>
      </w:r>
      <w:bookmarkEnd w:id="183"/>
      <w:r>
        <w:rPr>
          <w:rFonts w:eastAsia="Times New Roman Cyr" w:cs="Times New Roman Cyr"/>
          <w:sz w:val="24"/>
          <w:szCs w:val="24"/>
        </w:rPr>
        <w:t>да представляет собою хаотически</w:t>
      </w:r>
      <w:bookmarkStart w:id="184" w:name="OCRUncertain189"/>
      <w:r>
        <w:rPr>
          <w:rFonts w:eastAsia="Times New Roman Cyr" w:cs="Times New Roman Cyr"/>
          <w:sz w:val="24"/>
          <w:szCs w:val="24"/>
        </w:rPr>
        <w:t>м</w:t>
      </w:r>
      <w:bookmarkEnd w:id="184"/>
      <w:r>
        <w:rPr>
          <w:rFonts w:eastAsia="Times New Roman Cyr" w:cs="Times New Roman Cyr"/>
          <w:sz w:val="24"/>
          <w:szCs w:val="24"/>
        </w:rPr>
        <w:t xml:space="preserve"> беспорядок </w:t>
      </w:r>
      <w:bookmarkStart w:id="185" w:name="OCRUncertain190"/>
      <w:r>
        <w:rPr>
          <w:rFonts w:eastAsia="Times New Roman Cyr" w:cs="Times New Roman Cyr"/>
          <w:sz w:val="24"/>
          <w:szCs w:val="24"/>
        </w:rPr>
        <w:t>в</w:t>
      </w:r>
      <w:bookmarkEnd w:id="185"/>
      <w:r>
        <w:rPr>
          <w:rFonts w:eastAsia="Times New Roman Cyr" w:cs="Times New Roman Cyr"/>
          <w:sz w:val="24"/>
          <w:szCs w:val="24"/>
        </w:rPr>
        <w:t>заи</w:t>
      </w:r>
      <w:bookmarkStart w:id="186" w:name="OCRUncertain191"/>
      <w:r>
        <w:rPr>
          <w:rFonts w:eastAsia="Times New Roman Cyr" w:cs="Times New Roman Cyr"/>
          <w:sz w:val="24"/>
          <w:szCs w:val="24"/>
        </w:rPr>
        <w:t>м</w:t>
      </w:r>
      <w:bookmarkEnd w:id="186"/>
      <w:r>
        <w:rPr>
          <w:rFonts w:eastAsia="Times New Roman Cyr" w:cs="Times New Roman Cyr"/>
          <w:sz w:val="24"/>
          <w:szCs w:val="24"/>
        </w:rPr>
        <w:t>но прот</w:t>
      </w:r>
      <w:bookmarkStart w:id="187" w:name="OCRUncertain192"/>
      <w:r>
        <w:rPr>
          <w:rFonts w:eastAsia="Times New Roman Cyr" w:cs="Times New Roman Cyr"/>
          <w:sz w:val="24"/>
          <w:szCs w:val="24"/>
        </w:rPr>
        <w:t>ив</w:t>
      </w:r>
      <w:bookmarkEnd w:id="187"/>
      <w:r>
        <w:rPr>
          <w:rFonts w:eastAsia="Times New Roman Cyr" w:cs="Times New Roman Cyr"/>
          <w:sz w:val="24"/>
          <w:szCs w:val="24"/>
        </w:rPr>
        <w:t>о</w:t>
      </w:r>
      <w:bookmarkStart w:id="188" w:name="OCRUncertain193"/>
      <w:r>
        <w:rPr>
          <w:rFonts w:eastAsia="Times New Roman Cyr" w:cs="Times New Roman Cyr"/>
          <w:sz w:val="24"/>
          <w:szCs w:val="24"/>
        </w:rPr>
        <w:softHyphen/>
      </w:r>
      <w:bookmarkEnd w:id="188"/>
      <w:r>
        <w:rPr>
          <w:rFonts w:eastAsia="Times New Roman Cyr" w:cs="Times New Roman Cyr"/>
          <w:sz w:val="24"/>
          <w:szCs w:val="24"/>
        </w:rPr>
        <w:t>реч</w:t>
      </w:r>
      <w:bookmarkStart w:id="189" w:name="OCRUncertain194"/>
      <w:r>
        <w:rPr>
          <w:rFonts w:eastAsia="Times New Roman Cyr" w:cs="Times New Roman Cyr"/>
          <w:sz w:val="24"/>
          <w:szCs w:val="24"/>
        </w:rPr>
        <w:t>а</w:t>
      </w:r>
      <w:bookmarkEnd w:id="189"/>
      <w:r>
        <w:rPr>
          <w:rFonts w:eastAsia="Times New Roman Cyr" w:cs="Times New Roman Cyr"/>
          <w:sz w:val="24"/>
          <w:szCs w:val="24"/>
        </w:rPr>
        <w:t>щ</w:t>
      </w:r>
      <w:bookmarkStart w:id="190" w:name="OCRUncertain195"/>
      <w:r>
        <w:rPr>
          <w:rFonts w:eastAsia="Times New Roman Cyr" w:cs="Times New Roman Cyr"/>
          <w:sz w:val="24"/>
          <w:szCs w:val="24"/>
        </w:rPr>
        <w:t>и</w:t>
      </w:r>
      <w:bookmarkEnd w:id="190"/>
      <w:r>
        <w:rPr>
          <w:rFonts w:eastAsia="Times New Roman Cyr" w:cs="Times New Roman Cyr"/>
          <w:sz w:val="24"/>
          <w:szCs w:val="24"/>
        </w:rPr>
        <w:t xml:space="preserve">х основных </w:t>
      </w:r>
      <w:bookmarkStart w:id="191" w:name="OCRUncertain196"/>
      <w:r>
        <w:rPr>
          <w:rFonts w:eastAsia="Times New Roman Cyr" w:cs="Times New Roman Cyr"/>
          <w:sz w:val="24"/>
          <w:szCs w:val="24"/>
        </w:rPr>
        <w:t>положений</w:t>
      </w:r>
      <w:bookmarkStart w:id="192" w:name="OCRUncertain197"/>
      <w:bookmarkEnd w:id="191"/>
      <w:r>
        <w:rPr>
          <w:rFonts w:eastAsia="Times New Roman Cyr" w:cs="Times New Roman Cyr"/>
          <w:sz w:val="24"/>
          <w:szCs w:val="24"/>
        </w:rPr>
        <w:t xml:space="preserve"> здесь,</w:t>
      </w:r>
      <w:bookmarkEnd w:id="192"/>
      <w:r>
        <w:rPr>
          <w:rFonts w:eastAsia="Times New Roman Cyr" w:cs="Times New Roman Cyr"/>
          <w:sz w:val="24"/>
          <w:szCs w:val="24"/>
        </w:rPr>
        <w:t xml:space="preserve"> на </w:t>
      </w:r>
      <w:bookmarkStart w:id="193" w:name="OCRUncertain198"/>
      <w:r>
        <w:rPr>
          <w:rFonts w:eastAsia="Times New Roman Cyr" w:cs="Times New Roman Cyr"/>
          <w:sz w:val="24"/>
          <w:szCs w:val="24"/>
        </w:rPr>
        <w:t>З</w:t>
      </w:r>
      <w:bookmarkEnd w:id="193"/>
      <w:r>
        <w:rPr>
          <w:rFonts w:eastAsia="Times New Roman Cyr" w:cs="Times New Roman Cyr"/>
          <w:sz w:val="24"/>
          <w:szCs w:val="24"/>
        </w:rPr>
        <w:t>ападе, себя я</w:t>
      </w:r>
      <w:bookmarkStart w:id="194" w:name="OCRUncertain199"/>
      <w:r>
        <w:rPr>
          <w:rFonts w:eastAsia="Times New Roman Cyr" w:cs="Times New Roman Cyr"/>
          <w:sz w:val="24"/>
          <w:szCs w:val="24"/>
        </w:rPr>
        <w:t>в</w:t>
      </w:r>
      <w:bookmarkEnd w:id="194"/>
      <w:r>
        <w:rPr>
          <w:rFonts w:eastAsia="Times New Roman Cyr" w:cs="Times New Roman Cyr"/>
          <w:sz w:val="24"/>
          <w:szCs w:val="24"/>
        </w:rPr>
        <w:t>ляет скепсис,</w:t>
      </w:r>
      <w:r>
        <w:rPr>
          <w:rFonts w:eastAsia="Times New Roman Cyr" w:cs="Times New Roman Cyr"/>
          <w:sz w:val="24"/>
          <w:szCs w:val="24"/>
          <w:lang w:val="en-US"/>
        </w:rPr>
        <w:t xml:space="preserve"> </w:t>
      </w:r>
      <w:bookmarkStart w:id="195" w:name="OCRUncertain205"/>
      <w:r>
        <w:rPr>
          <w:rFonts w:eastAsia="Times New Roman Cyr" w:cs="Times New Roman Cyr"/>
          <w:sz w:val="24"/>
          <w:szCs w:val="24"/>
        </w:rPr>
        <w:t>им</w:t>
      </w:r>
      <w:r>
        <w:rPr>
          <w:rFonts w:eastAsia="Times New Roman Cyr" w:cs="Times New Roman Cyr"/>
          <w:sz w:val="24"/>
          <w:szCs w:val="24"/>
          <w:lang w:val="en-US"/>
        </w:rPr>
        <w:t>eющи</w:t>
      </w:r>
      <w:bookmarkEnd w:id="195"/>
      <w:r>
        <w:rPr>
          <w:rFonts w:eastAsia="Times New Roman Cyr" w:cs="Times New Roman Cyr"/>
          <w:sz w:val="24"/>
          <w:szCs w:val="24"/>
          <w:lang w:val="en-US"/>
        </w:rPr>
        <w:t>й</w:t>
      </w:r>
      <w:r>
        <w:rPr>
          <w:rFonts w:eastAsia="Times New Roman Cyr" w:cs="Times New Roman Cyr"/>
          <w:sz w:val="24"/>
          <w:szCs w:val="24"/>
          <w:lang w:val="en-US"/>
        </w:rPr>
        <w:t xml:space="preserve"> </w:t>
      </w:r>
      <w:bookmarkStart w:id="196" w:name="OCRUncertain206"/>
      <w:r>
        <w:rPr>
          <w:rFonts w:eastAsia="Times New Roman Cyr" w:cs="Times New Roman Cyr"/>
          <w:sz w:val="24"/>
          <w:szCs w:val="24"/>
        </w:rPr>
        <w:t xml:space="preserve"> множ</w:t>
      </w:r>
      <w:r>
        <w:rPr>
          <w:rFonts w:eastAsia="Times New Roman Cyr" w:cs="Times New Roman Cyr"/>
          <w:sz w:val="24"/>
          <w:szCs w:val="24"/>
          <w:lang w:val="en-US"/>
        </w:rPr>
        <w:t>ec</w:t>
      </w:r>
      <w:bookmarkEnd w:id="196"/>
      <w:r>
        <w:rPr>
          <w:rFonts w:eastAsia="Times New Roman Cyr" w:cs="Times New Roman Cyr"/>
          <w:sz w:val="24"/>
          <w:szCs w:val="24"/>
        </w:rPr>
        <w:t xml:space="preserve">тво ликов. </w:t>
      </w:r>
      <w:bookmarkStart w:id="197" w:name="OCRUncertain208"/>
      <w:r>
        <w:rPr>
          <w:rFonts w:eastAsia="Times New Roman Cyr" w:cs="Times New Roman Cyr"/>
          <w:sz w:val="24"/>
          <w:szCs w:val="24"/>
        </w:rPr>
        <w:t>Многоликий</w:t>
      </w:r>
      <w:bookmarkEnd w:id="197"/>
      <w:r>
        <w:rPr>
          <w:rFonts w:eastAsia="Times New Roman Cyr" w:cs="Times New Roman Cyr"/>
          <w:sz w:val="24"/>
          <w:szCs w:val="24"/>
        </w:rPr>
        <w:t xml:space="preserve"> скепсис</w:t>
      </w:r>
      <w:bookmarkStart w:id="198" w:name="OCRUncertain209"/>
      <w:r>
        <w:rPr>
          <w:rFonts w:eastAsia="Times New Roman Cyr" w:cs="Times New Roman Cyr"/>
          <w:sz w:val="24"/>
          <w:szCs w:val="24"/>
        </w:rPr>
        <w:t>,</w:t>
      </w:r>
      <w:bookmarkEnd w:id="198"/>
      <w:r>
        <w:rPr>
          <w:rFonts w:eastAsia="Times New Roman Cyr" w:cs="Times New Roman Cyr"/>
          <w:sz w:val="24"/>
          <w:szCs w:val="24"/>
        </w:rPr>
        <w:t xml:space="preserve"> не </w:t>
      </w:r>
      <w:bookmarkStart w:id="199" w:name="OCRUncertain210"/>
      <w:r>
        <w:rPr>
          <w:rFonts w:eastAsia="Times New Roman Cyr" w:cs="Times New Roman Cyr"/>
          <w:sz w:val="24"/>
          <w:szCs w:val="24"/>
        </w:rPr>
        <w:t>признаюши</w:t>
      </w:r>
      <w:bookmarkEnd w:id="199"/>
      <w:r>
        <w:rPr>
          <w:rFonts w:eastAsia="Times New Roman Cyr" w:cs="Times New Roman Cyr"/>
          <w:sz w:val="24"/>
          <w:szCs w:val="24"/>
        </w:rPr>
        <w:t>й ник</w:t>
      </w:r>
      <w:bookmarkStart w:id="200" w:name="OCRUncertain211"/>
      <w:r>
        <w:rPr>
          <w:rFonts w:eastAsia="Times New Roman Cyr" w:cs="Times New Roman Cyr"/>
          <w:sz w:val="24"/>
          <w:szCs w:val="24"/>
        </w:rPr>
        <w:t>а</w:t>
      </w:r>
      <w:bookmarkEnd w:id="200"/>
      <w:r>
        <w:rPr>
          <w:rFonts w:eastAsia="Times New Roman Cyr" w:cs="Times New Roman Cyr"/>
          <w:sz w:val="24"/>
          <w:szCs w:val="24"/>
        </w:rPr>
        <w:t>ких объективных масштабов, никакого станового хребта религии, ибо расценивает их как историческую и психологическую условность. По сути дела, в области Западного мира в смысле основы мировоззрения приняты те же положения, что и на востоке с той только  разницей, что у Запада не хватило духу и смелости, чтобы из этого мировоззрения сделать логические выводы и применить их на деле,  как то было сделано на Востоке и делается там и впредь. По этому  поводу приходится слышать глухие голоса, напоминающие, что в мире Западного мышления господствует "жизненно-практический" материализм, который, по большей части расценивается, как вещь политически безопасная, но который в то же время представляет собою явление духовного, интеллектуального смятения, вносящего разброд, и влекущего к тяжелы последствиям. В широкой массе он вызывает  близорукое ослепление, из-за которого люди не могут распознать  важность, степень воздействия и значение всех фаз исхода борьбы в области мировоззрения, происходящей в наше врем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ще одно затемнение картины борьбы между неверием: и верой происходит из представления, будто бы с некоторых пор на  остове  пришло к некоторому смягчению свойственного ему воинствующего атеизма, служащего делу Всемирной Революции. Бот уже годы и годы приходится слышать разговоры о "разрядке". Между тем на самом деле там произошла всего лишь перемена методов борьбы. Пришло к тому, что на некоторое время нужно оказалось ослабить грубую силу и заменить ее методами интеллектуального, духовного и практического воздействия. Нашлось немало наблюдателей, которым очень хотелось в этом увидеть смягчение борьбы и шаг ко взаимопониманию.</w:t>
      </w:r>
    </w:p>
    <w:p>
      <w:pPr>
        <w:pStyle w:val="Normal"/>
        <w:spacing w:lineRule="auto" w:line="360"/>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rPr>
        <w:t xml:space="preserve">Снова и снова люди стали обдумывать, не пришла ли пора, когда  уже оказались удалены те внешние стороны, что вели ко враждебности к вере, раз, теперь уже устранена зерно социальной несправедливости, из которого произрастала враждебность! Мало того, даже  из церковных кругов слышалось мнение, что де мол в странах, находящихся под коммунистическим господством, Церкви вынесли смертный приговор лишь за то, что они проповедуют учение раболепства  /а теперь де мол, когда учредилась классовая справедливость, надобность в борьбе с религией отпадает сама по себе. В </w:t>
      </w:r>
      <w:r>
        <w:rPr>
          <w:rFonts w:eastAsia="Times New Roman Cyr" w:cs="Times New Roman Cyr"/>
          <w:sz w:val="24"/>
          <w:szCs w:val="24"/>
          <w:lang w:val="en-US"/>
        </w:rPr>
        <w:t xml:space="preserve"> </w:t>
      </w:r>
      <w:r>
        <w:rPr>
          <w:rFonts w:eastAsia="Times New Roman Cyr" w:cs="Times New Roman Cyr"/>
          <w:sz w:val="24"/>
          <w:szCs w:val="24"/>
        </w:rPr>
        <w:t xml:space="preserve">этом </w:t>
      </w:r>
      <w:r>
        <w:rPr>
          <w:rFonts w:eastAsia="Times New Roman Cyr" w:cs="Times New Roman Cyr"/>
          <w:smallCaps/>
          <w:sz w:val="24"/>
          <w:szCs w:val="24"/>
        </w:rPr>
        <w:t xml:space="preserve"> д</w:t>
      </w:r>
      <w:r>
        <w:rPr>
          <w:rFonts w:eastAsia="Times New Roman Cyr" w:cs="Times New Roman Cyr"/>
          <w:sz w:val="24"/>
          <w:szCs w:val="24"/>
        </w:rPr>
        <w:t>ухе рассуждал известный друг Советской власти, пастор Нимеллер.</w:t>
      </w:r>
    </w:p>
    <w:p>
      <w:pPr>
        <w:pStyle w:val="Normal"/>
        <w:widowControl w:val="false"/>
        <w:spacing w:lineRule="auto" w:line="360"/>
        <w:ind w:firstLine="420"/>
        <w:jc w:val="both"/>
        <w:rPr/>
      </w:pPr>
      <w:r>
        <w:rPr>
          <w:rFonts w:eastAsia="Times New Roman Cyr" w:cs="Times New Roman Cyr"/>
          <w:sz w:val="24"/>
          <w:szCs w:val="24"/>
        </w:rPr>
        <w:t>Но против этого представления стоит непреложная действитель</w:t>
        <w:softHyphen/>
        <w:t>ность, несомненный факт, что в странах, где властвует большевики, винт идеологической борьбы Затягивается все туже и туже с совершенно очевидной целью</w:t>
      </w:r>
      <w:r>
        <w:rPr>
          <w:rFonts w:eastAsia="Times New Roman Cyr" w:cs="Times New Roman Cyr"/>
          <w:sz w:val="24"/>
          <w:szCs w:val="24"/>
          <w:lang w:val="en-US"/>
        </w:rPr>
        <w:t xml:space="preserve"> -</w:t>
      </w:r>
      <w:r>
        <w:rPr>
          <w:rFonts w:eastAsia="Times New Roman Cyr" w:cs="Times New Roman Cyr"/>
          <w:sz w:val="24"/>
          <w:szCs w:val="24"/>
        </w:rPr>
        <w:t xml:space="preserve"> добиться всеобщего атеизма,</w:t>
      </w:r>
    </w:p>
    <w:p>
      <w:pPr>
        <w:pStyle w:val="Normal"/>
        <w:widowControl w:val="false"/>
        <w:spacing w:lineRule="auto" w:line="360"/>
        <w:ind w:firstLine="440"/>
        <w:jc w:val="both"/>
        <w:rPr/>
      </w:pPr>
      <w:r>
        <w:rPr>
          <w:rFonts w:eastAsia="Times New Roman Cyr" w:cs="Times New Roman Cyr"/>
          <w:sz w:val="24"/>
          <w:szCs w:val="24"/>
        </w:rPr>
        <w:t>Сегодня /это д-р Г.  Зигмунд писал в</w:t>
      </w:r>
      <w:r>
        <w:rPr>
          <w:rFonts w:eastAsia="Times New Roman Cyr" w:cs="Times New Roman Cyr"/>
          <w:sz w:val="24"/>
          <w:szCs w:val="24"/>
          <w:lang w:val="en-US"/>
        </w:rPr>
        <w:t xml:space="preserve"> 197</w:t>
      </w:r>
      <w:r>
        <w:rPr>
          <w:rFonts w:eastAsia="Times New Roman Cyr" w:cs="Times New Roman Cyr"/>
          <w:sz w:val="24"/>
          <w:szCs w:val="24"/>
        </w:rPr>
        <w:t xml:space="preserve">5-м году/, как и раньше мы имеем дело с картиной, которую </w:t>
      </w:r>
      <w:r>
        <w:rPr>
          <w:rFonts w:eastAsia="Times New Roman Cyr" w:cs="Times New Roman Cyr"/>
          <w:smallCaps/>
          <w:sz w:val="24"/>
          <w:szCs w:val="24"/>
        </w:rPr>
        <w:t>б</w:t>
      </w:r>
      <w:r>
        <w:rPr>
          <w:rFonts w:eastAsia="Times New Roman Cyr" w:cs="Times New Roman Cyr"/>
          <w:smallCaps/>
          <w:sz w:val="24"/>
          <w:szCs w:val="24"/>
          <w:lang w:val="en-US"/>
        </w:rPr>
        <w:t xml:space="preserve"> </w:t>
      </w:r>
      <w:r>
        <w:rPr>
          <w:rFonts w:eastAsia="Times New Roman Cyr" w:cs="Times New Roman Cyr"/>
          <w:sz w:val="24"/>
          <w:szCs w:val="24"/>
          <w:lang w:val="en-US"/>
        </w:rPr>
        <w:t>1</w:t>
      </w:r>
      <w:r>
        <w:rPr>
          <w:rFonts w:eastAsia="Times New Roman Cyr" w:cs="Times New Roman Cyr"/>
          <w:sz w:val="24"/>
          <w:szCs w:val="24"/>
        </w:rPr>
        <w:t>955  году предъявил Анри Шамбр в своей книге "Марксизм в Советском Союзе"</w:t>
      </w:r>
      <w:r>
        <w:rPr>
          <w:rFonts w:eastAsia="Times New Roman Cyr" w:cs="Times New Roman Cyr"/>
          <w:sz w:val="24"/>
          <w:szCs w:val="24"/>
          <w:lang w:val="en-US"/>
        </w:rPr>
        <w:t xml:space="preserve"> ,</w:t>
      </w:r>
      <w:r>
        <w:rPr>
          <w:rFonts w:eastAsia="Times New Roman Cyr" w:cs="Times New Roman Cyr"/>
          <w:sz w:val="24"/>
          <w:szCs w:val="24"/>
        </w:rPr>
        <w:t xml:space="preserve"> Париж,</w:t>
      </w:r>
      <w:r>
        <w:rPr>
          <w:rFonts w:eastAsia="Times New Roman Cyr" w:cs="Times New Roman Cyr"/>
          <w:sz w:val="24"/>
          <w:szCs w:val="24"/>
          <w:lang w:val="en-US"/>
        </w:rPr>
        <w:t xml:space="preserve"> 1</w:t>
      </w:r>
      <w:r>
        <w:rPr>
          <w:rFonts w:eastAsia="Times New Roman Cyr" w:cs="Times New Roman Cyr"/>
          <w:sz w:val="24"/>
          <w:szCs w:val="24"/>
        </w:rPr>
        <w:t>955 г .</w:t>
      </w:r>
    </w:p>
    <w:p>
      <w:pPr>
        <w:pStyle w:val="Normal"/>
        <w:widowControl w:val="false"/>
        <w:spacing w:lineRule="auto" w:line="360"/>
        <w:ind w:right="20" w:firstLine="440"/>
        <w:jc w:val="both"/>
        <w:rPr/>
      </w:pPr>
      <w:r>
        <w:rPr>
          <w:rFonts w:eastAsia="Times New Roman Cyr" w:cs="Times New Roman Cyr"/>
          <w:sz w:val="24"/>
          <w:szCs w:val="24"/>
        </w:rPr>
        <w:t>Он глубоко изучил относящиеся: к вопросу документальные данные и установил, как не допускающий сомнений факт, что</w:t>
      </w:r>
      <w:r>
        <w:rPr>
          <w:rFonts w:eastAsia="Times New Roman Cyr" w:cs="Times New Roman Cyr"/>
          <w:sz w:val="24"/>
          <w:szCs w:val="24"/>
          <w:lang w:val="en-US"/>
        </w:rPr>
        <w:t xml:space="preserve"> -</w:t>
      </w:r>
      <w:r>
        <w:rPr>
          <w:rFonts w:eastAsia="Times New Roman Cyr" w:cs="Times New Roman Cyr"/>
          <w:sz w:val="24"/>
          <w:szCs w:val="24"/>
        </w:rPr>
        <w:t xml:space="preserve"> не</w:t>
        <w:softHyphen/>
        <w:t>смотря на иной раз глубокие изменения, практикуемые со времени революции 1917-го года, в области религиозной советская идеология за все истекшие четыре десятка лет /а теперь уже семь десятков/ равно как и идеологическая позиция коммунизма, несмотря на Временные вариации, в целом и в существе не изменилась нисколько. Сегодня, как и вчера, говорит Анри Шамбр, ленинский марксизм ведет все ту же неизменную, активную борьбу против всего, что  способно напоминать человеку о Боге. Как бы облик ведущих возглавителей большевизма ни изменялся, подчас совершенно непредви</w:t>
        <w:softHyphen/>
        <w:t>денным образом, они все останутся образцами и представителями системы, которая продумана до конца, которая проводится до кон</w:t>
        <w:softHyphen/>
        <w:t>ца и которая не может сойти, со своих основных позиций, не отказавшись от самой себя.</w:t>
      </w:r>
    </w:p>
    <w:p>
      <w:pPr>
        <w:pStyle w:val="Normal"/>
        <w:widowControl w:val="false"/>
        <w:spacing w:lineRule="auto" w:line="360"/>
        <w:ind w:right="480" w:firstLine="440"/>
        <w:jc w:val="both"/>
        <w:rPr/>
      </w:pPr>
      <w:r>
        <w:rPr>
          <w:rFonts w:eastAsia="Times New Roman Cyr" w:cs="Times New Roman Cyr"/>
          <w:sz w:val="24"/>
          <w:szCs w:val="24"/>
        </w:rPr>
        <w:t xml:space="preserve">Несмотря на все разговоры о «разрядке», как их провозглашал </w:t>
      </w:r>
      <w:bookmarkStart w:id="201" w:name="OCRUncertain153"/>
      <w:r>
        <w:rPr>
          <w:rFonts w:eastAsia="Times New Roman Cyr" w:cs="Times New Roman Cyr"/>
          <w:sz w:val="24"/>
          <w:szCs w:val="24"/>
        </w:rPr>
        <w:t>Х</w:t>
      </w:r>
      <w:bookmarkEnd w:id="201"/>
      <w:r>
        <w:rPr>
          <w:rFonts w:eastAsia="Times New Roman Cyr" w:cs="Times New Roman Cyr"/>
          <w:sz w:val="24"/>
          <w:szCs w:val="24"/>
        </w:rPr>
        <w:t>рущев, в</w:t>
      </w:r>
      <w:r>
        <w:rPr>
          <w:rFonts w:eastAsia="Times New Roman Cyr" w:cs="Times New Roman Cyr"/>
          <w:sz w:val="24"/>
          <w:szCs w:val="24"/>
          <w:lang w:val="en-US"/>
        </w:rPr>
        <w:t xml:space="preserve"> 1</w:t>
      </w:r>
      <w:r>
        <w:rPr>
          <w:rFonts w:eastAsia="Times New Roman Cyr" w:cs="Times New Roman Cyr"/>
          <w:sz w:val="24"/>
          <w:szCs w:val="24"/>
        </w:rPr>
        <w:t>9</w:t>
      </w:r>
      <w:r>
        <w:rPr>
          <w:rFonts w:eastAsia="Times New Roman Cyr" w:cs="Times New Roman Cyr"/>
          <w:sz w:val="24"/>
          <w:szCs w:val="24"/>
          <w:lang w:val="en-US"/>
        </w:rPr>
        <w:t>61</w:t>
      </w:r>
      <w:r>
        <w:rPr>
          <w:rFonts w:eastAsia="Times New Roman Cyr" w:cs="Times New Roman Cyr"/>
          <w:sz w:val="24"/>
          <w:szCs w:val="24"/>
        </w:rPr>
        <w:t>-ом  году на 22ом съезде КПСС он же сам заявил: "Коммунистическое воспитание ставит непременное условие в том, чтобы освободить сознание от религиозных предрассудков и от суе</w:t>
        <w:softHyphen/>
        <w:t>верий, которые все еще не дают советскому человеку полностью по</w:t>
        <w:softHyphen/>
        <w:t>казать свою творческую силу. Нам нужна хорошо организованная и ясная система научно-атеистического воспитания, которая охватила бы все слои населения и ответила бы н</w:t>
      </w:r>
      <w:bookmarkStart w:id="202" w:name="OCRUncertain181"/>
      <w:r>
        <w:rPr>
          <w:rFonts w:eastAsia="Times New Roman Cyr" w:cs="Times New Roman Cyr"/>
          <w:sz w:val="24"/>
          <w:szCs w:val="24"/>
        </w:rPr>
        <w:t>а</w:t>
      </w:r>
      <w:bookmarkEnd w:id="202"/>
      <w:r>
        <w:rPr>
          <w:rFonts w:eastAsia="Times New Roman Cyr" w:cs="Times New Roman Cyr"/>
          <w:sz w:val="24"/>
          <w:szCs w:val="24"/>
        </w:rPr>
        <w:t xml:space="preserve"> все происки религиозных воз</w:t>
        <w:softHyphen/>
        <w:t>зрений, особенно среди детей и юношества".</w:t>
      </w:r>
    </w:p>
    <w:p>
      <w:pPr>
        <w:pStyle w:val="Normal"/>
        <w:widowControl w:val="false"/>
        <w:spacing w:lineRule="auto" w:line="360"/>
        <w:ind w:right="60" w:firstLine="420"/>
        <w:jc w:val="both"/>
        <w:rPr/>
      </w:pPr>
      <w:r>
        <w:rPr>
          <w:rFonts w:eastAsia="Times New Roman Cyr" w:cs="Times New Roman Cyr"/>
          <w:sz w:val="24"/>
          <w:szCs w:val="24"/>
        </w:rPr>
        <w:t>Вот что говорится в программе</w:t>
      </w:r>
      <w:r>
        <w:rPr>
          <w:rFonts w:eastAsia="Times New Roman Cyr" w:cs="Times New Roman Cyr"/>
          <w:sz w:val="24"/>
          <w:szCs w:val="24"/>
          <w:lang w:val="en-US"/>
        </w:rPr>
        <w:t xml:space="preserve"> K</w:t>
      </w:r>
      <w:r>
        <w:rPr>
          <w:rFonts w:eastAsia="Times New Roman Cyr" w:cs="Times New Roman Cyr"/>
          <w:sz w:val="24"/>
          <w:szCs w:val="24"/>
        </w:rPr>
        <w:t>ПСС в</w:t>
      </w:r>
      <w:r>
        <w:rPr>
          <w:rFonts w:eastAsia="Times New Roman Cyr" w:cs="Times New Roman Cyr"/>
          <w:sz w:val="24"/>
          <w:szCs w:val="24"/>
          <w:lang w:val="en-US"/>
        </w:rPr>
        <w:t xml:space="preserve"> 1961-</w:t>
      </w:r>
      <w:r>
        <w:rPr>
          <w:rFonts w:eastAsia="Times New Roman Cyr" w:cs="Times New Roman Cyr"/>
          <w:sz w:val="24"/>
          <w:szCs w:val="24"/>
        </w:rPr>
        <w:t>м</w:t>
      </w:r>
      <w:r>
        <w:rPr>
          <w:rFonts w:eastAsia="Times New Roman Cyr" w:cs="Times New Roman Cyr"/>
          <w:sz w:val="24"/>
          <w:szCs w:val="24"/>
          <w:lang w:val="en-US"/>
        </w:rPr>
        <w:t>.</w:t>
      </w:r>
      <w:r>
        <w:rPr>
          <w:rFonts w:eastAsia="Times New Roman Cyr" w:cs="Times New Roman Cyr"/>
          <w:sz w:val="24"/>
          <w:szCs w:val="24"/>
        </w:rPr>
        <w:t xml:space="preserve"> году относит</w:t>
      </w:r>
      <w:bookmarkStart w:id="203" w:name="OCRUncertain200"/>
      <w:r>
        <w:rPr>
          <w:rFonts w:eastAsia="Times New Roman Cyr" w:cs="Times New Roman Cyr"/>
          <w:sz w:val="24"/>
          <w:szCs w:val="24"/>
        </w:rPr>
        <w:t>е</w:t>
      </w:r>
      <w:bookmarkEnd w:id="203"/>
      <w:r>
        <w:rPr>
          <w:rFonts w:eastAsia="Times New Roman Cyr" w:cs="Times New Roman Cyr"/>
          <w:sz w:val="24"/>
          <w:szCs w:val="24"/>
        </w:rPr>
        <w:t>льно борьбы против "суеверий</w:t>
      </w:r>
      <w:bookmarkStart w:id="204" w:name="OCRUncertain201"/>
      <w:r>
        <w:rPr>
          <w:rFonts w:eastAsia="Times New Roman Cyr" w:cs="Times New Roman Cyr"/>
          <w:sz w:val="24"/>
          <w:szCs w:val="24"/>
        </w:rPr>
        <w:t>"</w:t>
      </w:r>
      <w:bookmarkEnd w:id="204"/>
      <w:r>
        <w:rPr>
          <w:rFonts w:eastAsia="Times New Roman Cyr" w:cs="Times New Roman Cyr"/>
          <w:sz w:val="24"/>
          <w:szCs w:val="24"/>
        </w:rPr>
        <w:t xml:space="preserve"> и «религиозных предрассу</w:t>
      </w:r>
      <w:bookmarkStart w:id="205" w:name="OCRUncertain202"/>
      <w:r>
        <w:rPr>
          <w:rFonts w:eastAsia="Times New Roman Cyr" w:cs="Times New Roman Cyr"/>
          <w:sz w:val="24"/>
          <w:szCs w:val="24"/>
        </w:rPr>
        <w:t>д</w:t>
      </w:r>
      <w:bookmarkEnd w:id="205"/>
      <w:r>
        <w:rPr>
          <w:rFonts w:eastAsia="Times New Roman Cyr" w:cs="Times New Roman Cyr"/>
          <w:sz w:val="24"/>
          <w:szCs w:val="24"/>
        </w:rPr>
        <w:t>ков</w:t>
      </w:r>
      <w:bookmarkStart w:id="206" w:name="OCRUncertain203"/>
      <w:r>
        <w:rPr>
          <w:rFonts w:eastAsia="Times New Roman Cyr" w:cs="Times New Roman Cyr"/>
          <w:sz w:val="24"/>
          <w:szCs w:val="24"/>
        </w:rPr>
        <w:t>»,</w:t>
      </w:r>
      <w:bookmarkEnd w:id="206"/>
    </w:p>
    <w:p>
      <w:pPr>
        <w:pStyle w:val="Normal"/>
        <w:widowControl w:val="false"/>
        <w:spacing w:lineRule="auto" w:line="360"/>
        <w:ind w:right="60" w:firstLine="420"/>
        <w:jc w:val="both"/>
        <w:rPr/>
      </w:pPr>
      <w:r>
        <w:rPr>
          <w:rFonts w:eastAsia="Times New Roman Cyr" w:cs="Times New Roman Cyr"/>
          <w:sz w:val="24"/>
          <w:szCs w:val="24"/>
        </w:rPr>
        <w:t>"Партия смотрит на борьбу с проявлениями буржуазной идеологии и морали, с остатками собственнического менталитета с суевериями и предрассудками как на необходимый элемент коммунистического воспитания. ...</w:t>
      </w:r>
      <w:r>
        <w:rPr>
          <w:rFonts w:eastAsia="Times New Roman Cyr" w:cs="Times New Roman Cyr"/>
          <w:sz w:val="24"/>
          <w:szCs w:val="24"/>
          <w:lang w:val="en-US"/>
        </w:rPr>
        <w:t xml:space="preserve"> </w:t>
      </w:r>
      <w:r>
        <w:rPr>
          <w:rFonts w:eastAsia="Times New Roman Cyr" w:cs="Times New Roman Cyr"/>
          <w:sz w:val="24"/>
          <w:szCs w:val="24"/>
        </w:rPr>
        <w:t>Партия пользуется средствами идеологического влияния с целью воспитания человека в духе научно-материалисти</w:t>
        <w:softHyphen/>
        <w:t>ческого мировоззрения и борьбы с религиозными предрассудками, не допуская оскорбления чувств верующих. Необходимо проводить сис</w:t>
        <w:softHyphen/>
        <w:t>тематическую, широко охватывающую научно-атеистическую пропаган</w:t>
        <w:softHyphen/>
        <w:t>ду". Со стороны советского государства принимаются все меры к тому, чтобы к 1980-му году не осталось ни следа религии. Теоре</w:t>
        <w:softHyphen/>
        <w:t>тики советского атеизма постоянно пересматривают установки сво</w:t>
        <w:softHyphen/>
        <w:t>ей антирелигиозной пропаганды и связанные с этим мероприятия, тем самый признавая, что большого успеха им достичь не удалось.</w:t>
      </w:r>
    </w:p>
    <w:p>
      <w:pPr>
        <w:pStyle w:val="Normal"/>
        <w:widowControl w:val="false"/>
        <w:spacing w:lineRule="auto" w:line="360"/>
        <w:ind w:firstLine="440"/>
        <w:jc w:val="both"/>
        <w:rPr/>
      </w:pPr>
      <w:r>
        <w:rPr>
          <w:rFonts w:eastAsia="Times New Roman Cyr" w:cs="Times New Roman Cyr"/>
          <w:sz w:val="24"/>
          <w:szCs w:val="24"/>
        </w:rPr>
        <w:t>В течение долгого времени спор с диалектическим материализмом на духовном уровне был как бы расслаблен тем, что здесь, на Запа</w:t>
        <w:softHyphen/>
        <w:t>де, действовал предрассудок. Высокая научная философия смотрела на диалектический материализм свысока, не считая возможный уни</w:t>
        <w:softHyphen/>
        <w:t>жаться для диалога с ним. Говорили,</w:t>
      </w:r>
      <w:r>
        <w:rPr>
          <w:rFonts w:eastAsia="Times New Roman Cyr" w:cs="Times New Roman Cyr"/>
          <w:sz w:val="24"/>
          <w:szCs w:val="24"/>
          <w:lang w:val="en-US"/>
        </w:rPr>
        <w:t xml:space="preserve"> -</w:t>
      </w:r>
      <w:r>
        <w:rPr>
          <w:rFonts w:eastAsia="Times New Roman Cyr" w:cs="Times New Roman Cyr"/>
          <w:sz w:val="24"/>
          <w:szCs w:val="24"/>
        </w:rPr>
        <w:t xml:space="preserve"> "Материализм это мировоз</w:t>
        <w:softHyphen/>
        <w:t>зрение ископаемой окаменелости" /Варвара Морган в «Познание Бога сегодня», изд.</w:t>
      </w:r>
      <w:r>
        <w:rPr>
          <w:rFonts w:eastAsia="Times New Roman Cyr" w:cs="Times New Roman Cyr"/>
          <w:sz w:val="24"/>
          <w:szCs w:val="24"/>
          <w:lang w:val="en-US"/>
        </w:rPr>
        <w:t>19</w:t>
      </w:r>
      <w:r>
        <w:rPr>
          <w:rFonts w:eastAsia="Times New Roman Cyr" w:cs="Times New Roman Cyr"/>
          <w:sz w:val="24"/>
          <w:szCs w:val="24"/>
        </w:rPr>
        <w:t>5</w:t>
      </w:r>
      <w:r>
        <w:rPr>
          <w:rFonts w:eastAsia="Times New Roman Cyr" w:cs="Times New Roman Cyr"/>
          <w:sz w:val="24"/>
          <w:szCs w:val="24"/>
          <w:lang w:val="en-US"/>
        </w:rPr>
        <w:t>1</w:t>
      </w:r>
      <w:r>
        <w:rPr>
          <w:rFonts w:eastAsia="Times New Roman Cyr" w:cs="Times New Roman Cyr"/>
          <w:sz w:val="24"/>
          <w:szCs w:val="24"/>
        </w:rPr>
        <w:t xml:space="preserve"> г./ Звучали высказывания в том духе, что де мол материализм это побочный продукт науки, о котором можно де бы</w:t>
        <w:softHyphen/>
        <w:t>ло говорить во второй половине прошлого века. Его считали не бо</w:t>
        <w:softHyphen/>
        <w:t>лее, как суррогат мировоззрения, который рассыпается в прах при первых новых шагах науки, когда она вскроет зерно бытия.</w:t>
      </w:r>
    </w:p>
    <w:p>
      <w:pPr>
        <w:pStyle w:val="Normal"/>
        <w:widowControl w:val="false"/>
        <w:spacing w:lineRule="auto" w:line="360"/>
        <w:ind w:firstLine="420"/>
        <w:jc w:val="both"/>
        <w:rPr>
          <w:rFonts w:ascii="Times New Roman Cyr" w:hAnsi="Times New Roman Cyr" w:eastAsia="Times New Roman Cyr" w:cs="Times New Roman Cyr"/>
          <w:sz w:val="24"/>
          <w:szCs w:val="24"/>
        </w:rPr>
      </w:pPr>
      <w:r>
        <w:rPr>
          <w:rFonts w:eastAsia="Times New Roman Cyr" w:cs="Times New Roman Cyr"/>
          <w:sz w:val="24"/>
          <w:szCs w:val="24"/>
        </w:rPr>
        <w:t>Между тем, материализм диалектический нес в себе много такого, что отличает его от плоского, дешевого вульгарного материализма прошлого века. Его отвергали и им пренебрегали, потому де, что в нем видели мировоззрение Востока, обязательное для партии и не достигающее высоты Западной философии. Поэтому Западные наблюда</w:t>
        <w:softHyphen/>
        <w:t>тели считали невозможным вообще заниматься им.</w:t>
      </w:r>
    </w:p>
    <w:p>
      <w:pPr>
        <w:pStyle w:val="Normal"/>
        <w:widowControl w:val="false"/>
        <w:spacing w:lineRule="auto" w:line="360"/>
        <w:ind w:firstLine="440"/>
        <w:jc w:val="both"/>
        <w:rPr/>
      </w:pPr>
      <w:r>
        <w:rPr>
          <w:rFonts w:eastAsia="Times New Roman Cyr" w:cs="Times New Roman Cyr"/>
          <w:sz w:val="24"/>
          <w:szCs w:val="24"/>
        </w:rPr>
        <w:t>Вмешиваются сюда и большевицкие "философы". Они утверждают, что располагают "научной философией" и обо всех других говорят, как о представителях "псевдо-науки", изобретенной то по приказу аме</w:t>
        <w:softHyphen/>
        <w:t>риканского империализма, то по указке Ватикана, для того, чтобы лучше эксплуатировать рабочий класс. Отсюда, конечно, ни</w:t>
      </w:r>
      <w:r>
        <w:rPr>
          <w:rFonts w:eastAsia="Times New Roman Cyr" w:cs="Times New Roman Cyr"/>
          <w:sz w:val="24"/>
          <w:szCs w:val="24"/>
          <w:lang w:val="en-US"/>
        </w:rPr>
        <w:t xml:space="preserve"> .7</w:t>
      </w:r>
      <w:r>
        <w:rPr>
          <w:rFonts w:eastAsia="Times New Roman Cyr" w:cs="Times New Roman Cyr"/>
          <w:sz w:val="24"/>
          <w:szCs w:val="24"/>
        </w:rPr>
        <w:t xml:space="preserve"> кого не возникает желания идти на собеседование с «диаматчиками».В результате, когда марксизм,</w:t>
      </w:r>
      <w:r>
        <w:rPr>
          <w:rFonts w:eastAsia="Times New Roman Cyr" w:cs="Times New Roman Cyr"/>
          <w:sz w:val="24"/>
          <w:szCs w:val="24"/>
          <w:lang w:val="en-US"/>
        </w:rPr>
        <w:t xml:space="preserve"> -</w:t>
      </w:r>
      <w:r>
        <w:rPr>
          <w:rFonts w:eastAsia="Times New Roman Cyr" w:cs="Times New Roman Cyr"/>
          <w:sz w:val="24"/>
          <w:szCs w:val="24"/>
        </w:rPr>
        <w:t xml:space="preserve"> когда на него смотрят философски</w:t>
      </w:r>
      <w:r>
        <w:rPr>
          <w:rFonts w:eastAsia="Times New Roman Cyr" w:cs="Times New Roman Cyr"/>
          <w:sz w:val="24"/>
          <w:szCs w:val="24"/>
          <w:lang w:val="en-US"/>
        </w:rPr>
        <w:t xml:space="preserve"> -</w:t>
      </w:r>
      <w:r>
        <w:rPr>
          <w:rFonts w:eastAsia="Times New Roman Cyr" w:cs="Times New Roman Cyr"/>
          <w:sz w:val="24"/>
          <w:szCs w:val="24"/>
        </w:rPr>
        <w:t xml:space="preserve"> делает какие то успехи, то этот успех соскальзывает в область</w:t>
      </w:r>
      <w:r>
        <w:rPr>
          <w:rFonts w:eastAsia="Times New Roman Cyr" w:cs="Times New Roman Cyr"/>
          <w:sz w:val="24"/>
          <w:szCs w:val="24"/>
          <w:lang w:val="en-US"/>
        </w:rPr>
        <w:t xml:space="preserve"> </w:t>
      </w:r>
      <w:r>
        <w:rPr>
          <w:rFonts w:eastAsia="Times New Roman Cyr" w:cs="Times New Roman Cyr"/>
          <w:sz w:val="24"/>
          <w:szCs w:val="24"/>
        </w:rPr>
        <w:t>социологических теорий, разумеется, основанных на базе матери</w:t>
        <w:softHyphen/>
        <w:t>ализма.</w:t>
      </w:r>
    </w:p>
    <w:p>
      <w:pPr>
        <w:pStyle w:val="Normal"/>
        <w:widowControl w:val="false"/>
        <w:spacing w:lineRule="auto" w:line="360"/>
        <w:ind w:left="20" w:firstLine="420"/>
        <w:jc w:val="both"/>
        <w:rPr/>
      </w:pPr>
      <w:r>
        <w:rPr>
          <w:rFonts w:eastAsia="Times New Roman Cyr" w:cs="Times New Roman Cyr"/>
          <w:sz w:val="24"/>
          <w:szCs w:val="24"/>
        </w:rPr>
        <w:t>Если мы берем на себя задачу представить исчерпывающий анализ атеизма, то нам не следует уклоняться от прямого пути и зани</w:t>
        <w:softHyphen/>
        <w:t>маться рассмотрением различных форм и видов материализма. По ме</w:t>
        <w:softHyphen/>
        <w:t>ре того, как мы станем предъявлять наши данные, здесь будет об</w:t>
        <w:softHyphen/>
        <w:t>наруживаться, что у атеизма есть корни никак не материалистичес</w:t>
        <w:softHyphen/>
        <w:t>кие. Нужно копать глубже, и надо не уклоняться от вопроса,</w:t>
      </w:r>
      <w:r>
        <w:rPr>
          <w:rFonts w:eastAsia="Times New Roman Cyr" w:cs="Times New Roman Cyr"/>
          <w:sz w:val="24"/>
          <w:szCs w:val="24"/>
          <w:lang w:val="en-US"/>
        </w:rPr>
        <w:t xml:space="preserve"> -</w:t>
      </w:r>
      <w:r>
        <w:rPr>
          <w:rFonts w:eastAsia="Times New Roman Cyr" w:cs="Times New Roman Cyr"/>
          <w:sz w:val="24"/>
          <w:szCs w:val="24"/>
        </w:rPr>
        <w:t xml:space="preserve"> по</w:t>
        <w:softHyphen/>
        <w:t>чему в некоторых кругах мыслящего общества на Западе атеистичес</w:t>
        <w:softHyphen/>
        <w:t>кий марксизм приобрел неожиданный успех, В этом случае нам нельзя ограничиваться одним только опровержением материализма. Еще Ле</w:t>
        <w:softHyphen/>
        <w:t xml:space="preserve">нин высмеивал профессоров, которые "с лукавой улыбкой бормотали, </w:t>
      </w:r>
      <w:r>
        <w:rPr>
          <w:rFonts w:eastAsia="Times New Roman Cyr" w:cs="Times New Roman Cyr"/>
          <w:b/>
          <w:bCs/>
          <w:sz w:val="24"/>
          <w:szCs w:val="24"/>
          <w:lang w:val="en-US"/>
        </w:rPr>
        <w:t>..</w:t>
      </w:r>
      <w:r>
        <w:rPr>
          <w:rFonts w:eastAsia="Times New Roman Cyr" w:cs="Times New Roman Cyr"/>
          <w:sz w:val="24"/>
          <w:szCs w:val="24"/>
        </w:rPr>
        <w:t xml:space="preserve"> что де мол "материализм уже давно опровергнут".</w:t>
      </w:r>
    </w:p>
    <w:p>
      <w:pPr>
        <w:pStyle w:val="Normal"/>
        <w:widowControl w:val="false"/>
        <w:spacing w:lineRule="auto" w:line="360" w:before="160" w:after="0"/>
        <w:ind w:left="2500" w:hanging="0"/>
        <w:jc w:val="both"/>
        <w:rPr/>
      </w:pPr>
      <w:r>
        <w:rPr>
          <w:rFonts w:eastAsia="Times New Roman Cyr" w:cs="Times New Roman Cyr"/>
          <w:sz w:val="24"/>
          <w:szCs w:val="24"/>
          <w:lang w:val="en-US"/>
        </w:rPr>
        <w:t>3.-</w:t>
      </w:r>
      <w:r>
        <w:rPr>
          <w:rFonts w:eastAsia="Times New Roman Cyr" w:cs="Times New Roman Cyr"/>
          <w:sz w:val="24"/>
          <w:szCs w:val="24"/>
        </w:rPr>
        <w:t xml:space="preserve">  </w:t>
      </w:r>
      <w:r>
        <w:rPr>
          <w:rFonts w:eastAsia="Times New Roman Cyr" w:cs="Times New Roman Cyr"/>
          <w:sz w:val="24"/>
          <w:szCs w:val="24"/>
          <w:u w:val="single"/>
        </w:rPr>
        <w:t>Только оборона?</w:t>
      </w:r>
    </w:p>
    <w:p>
      <w:pPr>
        <w:pStyle w:val="Normal"/>
        <w:widowControl w:val="false"/>
        <w:spacing w:lineRule="auto" w:line="360" w:before="120" w:after="0"/>
        <w:ind w:firstLine="440"/>
        <w:jc w:val="both"/>
        <w:rPr/>
      </w:pPr>
      <w:r>
        <w:rPr>
          <w:rFonts w:eastAsia="Times New Roman Cyr" w:cs="Times New Roman Cyr"/>
          <w:sz w:val="24"/>
          <w:szCs w:val="24"/>
        </w:rPr>
        <w:t>Нужно ли говорить о том, что не только в широкой</w:t>
      </w:r>
      <w:r>
        <w:rPr>
          <w:rFonts w:eastAsia="Times New Roman Cyr" w:cs="Times New Roman Cyr"/>
          <w:b/>
          <w:bCs/>
          <w:sz w:val="24"/>
          <w:szCs w:val="24"/>
        </w:rPr>
        <w:t xml:space="preserve"> массе</w:t>
      </w:r>
      <w:r>
        <w:rPr>
          <w:rFonts w:eastAsia="Times New Roman Cyr" w:cs="Times New Roman Cyr"/>
          <w:sz w:val="24"/>
          <w:szCs w:val="24"/>
        </w:rPr>
        <w:t xml:space="preserve"> народа, но так же и в среде образованного общества наблюдается безумство близорукого увлечения, по которому будничные вещи повседневных забот, связавшись с недостатками в чувстве ответственности за великие решения, наводят на человека затмение. Человек переста</w:t>
        <w:softHyphen/>
        <w:t>ет ощущать надвигающуюся опасность. Пользуясь картинкой, нарисо</w:t>
        <w:softHyphen/>
        <w:t>ванной Фридрихом Ницше, представим себе человека, шагающего по льду, когда на этот лед дует ветер оттепели и слой льда стано</w:t>
        <w:softHyphen/>
        <w:t>вится все тоньше и тоньше. Это легкомыслие толпы, не замечающей, что лед вот-вот проломится, налагает на тех, кто мыслит и пони</w:t>
        <w:softHyphen/>
        <w:t>мает, обязанность в наше время воспринять на себя ответственность за легкомысленных.</w:t>
      </w:r>
    </w:p>
    <w:p>
      <w:pPr>
        <w:pStyle w:val="Normal"/>
        <w:widowControl w:val="false"/>
        <w:spacing w:lineRule="auto" w:line="360" w:before="120" w:after="0"/>
        <w:ind w:firstLine="420"/>
        <w:jc w:val="both"/>
        <w:rPr>
          <w:rFonts w:ascii="Times New Roman Cyr" w:hAnsi="Times New Roman Cyr" w:eastAsia="Times New Roman Cyr" w:cs="Times New Roman Cyr"/>
          <w:sz w:val="24"/>
          <w:szCs w:val="24"/>
        </w:rPr>
      </w:pPr>
      <w:r>
        <w:rPr>
          <w:rFonts w:eastAsia="Times New Roman Cyr" w:cs="Times New Roman Cyr"/>
          <w:sz w:val="24"/>
          <w:szCs w:val="24"/>
        </w:rPr>
        <w:t>Спор, вызванный обстановкой нашего времени, быть может придет к своему концу раньше чем мы ждем этого конца. Это значит, что не довольно парировать наносимые нам. удары. В отношении диалектического материализма далеко не достаточно стать на территорию противника и вести борьбу по его способу. Нельзя допускать, что</w:t>
        <w:softHyphen/>
        <w:t>бы дешевая, оскорбительная, фанатическая и удаленная от сути дела агрессивность, порождаемая из эмоций, из чувствований, из аффектов заменила бы мышление деловое, направленное на суть  вопроса. Нам следует в полной беспристрастности к эмоциональной стороне вопроса устремить наши усилия к тому, чтобы освободить ядро  опроса от ширмы сопровождающих его аффектов, осветить весь предмет беспристрастно и непредвзято и к душевным  причинам фанатизма подойти с другой сторон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Не что иноё, как именно сопровождающие аффекты в противоречии между неверием и верой несомненно показывают, что весь вопрос здесь коренится глубоко в существе бытия самого человека. Тут речь идет о самом коренном, самом личном каждого человека,  о его самостоятельном решении, о самом крайнем и абсолютном вопрошании человека, как это ярко говорит немецкая фраза, – тут  вопрос о последнем, –  </w:t>
      </w:r>
      <w:r>
        <w:rPr>
          <w:rFonts w:eastAsia="Times New Roman Cyr" w:cs="Times New Roman Cyr"/>
          <w:sz w:val="24"/>
          <w:szCs w:val="24"/>
          <w:lang w:val="en-US"/>
        </w:rPr>
        <w:t>Die Frage nach dem Letzten.</w:t>
      </w:r>
    </w:p>
    <w:p>
      <w:pPr>
        <w:pStyle w:val="Normal"/>
        <w:spacing w:lineRule="auto" w:line="360"/>
        <w:ind w:firstLine="720"/>
        <w:jc w:val="both"/>
        <w:rPr/>
      </w:pPr>
      <w:r>
        <w:rPr>
          <w:rFonts w:eastAsia="Times New Roman Cyr" w:cs="Times New Roman Cyr"/>
          <w:sz w:val="24"/>
          <w:szCs w:val="24"/>
        </w:rPr>
        <w:t>Как Маркс с самого начала требовал обоснованности, основы, "</w:t>
      </w:r>
      <w:r>
        <w:rPr>
          <w:rFonts w:eastAsia="Times New Roman Cyr" w:cs="Times New Roman Cyr"/>
          <w:sz w:val="24"/>
          <w:szCs w:val="24"/>
          <w:lang w:val="en-US"/>
        </w:rPr>
        <w:t>Gruendlichkeit</w:t>
      </w:r>
      <w:r>
        <w:rPr>
          <w:rFonts w:eastAsia="Times New Roman Cyr" w:cs="Times New Roman Cyr"/>
          <w:sz w:val="24"/>
          <w:szCs w:val="24"/>
        </w:rPr>
        <w:t>', так и расщепление вопроса о вере должно идти  вглубь, до того основания, из которого оно происходит. У Карла  Маркса отрицание веры в Бога тесно связано с его основным тезисом о революции. "Основа Германии, – говорит он, – не может  быть революционной, не может революционировать, если не произошло революции в основе. Освобождение немца есть освобождение человека. Головою этого освобождения является философия". Именно  так. Этот глубокий философский подход надо принять со всей серьезностью и тогда преодолеть укорененность противника. Это значит, что идти надо до глубины корней, из которых растет  все дерев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часто делались попытки вступить в поединок с марксизмом  лишь на подступах к позиции, занимаемой им в действительности. 0 самом Марксе думают, что он  политик-эконом, что он создатель экономического и социального учения и ведут дискуссию с ним на  этом уровне, несмотря на то, что он сам о себе говорил много  больше. Но вот сегодня даже сами теоретики экономики досматривают до глубины ходов марксизма и пытаются самый марксизм видеть как "контр-религию". Начинают видеть, что в мышлении Маркса атеизм по сути дела "является вершиной его совершенства и полноты.</w:t>
      </w:r>
    </w:p>
    <w:p>
      <w:pPr>
        <w:pStyle w:val="Normal"/>
        <w:spacing w:lineRule="auto" w:line="360"/>
        <w:ind w:firstLine="720"/>
        <w:jc w:val="both"/>
        <w:rPr/>
      </w:pPr>
      <w:r>
        <w:rPr>
          <w:rFonts w:eastAsia="Times New Roman Cyr" w:cs="Times New Roman Cyr"/>
          <w:sz w:val="24"/>
          <w:szCs w:val="24"/>
        </w:rPr>
        <w:t>В самом деле, для Маркса атеизм никоим образом не является "надстройкой или случайным одеянием, которое можно снять, убрав его из его мыслительной системы, не изменив ее в ея сути. Судя по собственному его высказыванию, атеизм для Маркса яв</w:t>
        <w:softHyphen/>
        <w:t>ляется предметом более фундаментальным, нежели коммунизм, и дей</w:t>
        <w:softHyphen/>
        <w:t>ствительно, атеизм есть не только составная, но</w:t>
      </w:r>
      <w:r>
        <w:rPr>
          <w:rFonts w:eastAsia="Times New Roman Cyr" w:cs="Times New Roman Cyr"/>
          <w:sz w:val="24"/>
          <w:szCs w:val="24"/>
          <w:lang w:val="en-US"/>
        </w:rPr>
        <w:t xml:space="preserve"> -</w:t>
      </w:r>
      <w:r>
        <w:rPr>
          <w:rFonts w:eastAsia="Times New Roman Cyr" w:cs="Times New Roman Cyr"/>
          <w:sz w:val="24"/>
          <w:szCs w:val="24"/>
        </w:rPr>
        <w:t xml:space="preserve"> основная часть марксизма, без которой марксизм перестает быть.</w:t>
      </w:r>
    </w:p>
    <w:p>
      <w:pPr>
        <w:pStyle w:val="Normal"/>
        <w:widowControl w:val="false"/>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sz w:val="24"/>
          <w:szCs w:val="24"/>
        </w:rPr>
        <w:t>Правда, эта "новая вера" с возмущением отвергает все попытки определять- марксизм только как "контр-религию". Марксизм охотнее выдает себя за философию и считает себя самой передовой филосо</w:t>
        <w:softHyphen/>
        <w:t>фией нынешнего времени. Если бы в свое время какой либо "буржуа" спросил Маркса о духовных источниках его мышления, он несомнен</w:t>
        <w:softHyphen/>
        <w:t>но определил бы себя учеником философа Гегеля. Это именно его, Гегелевский, диалектический метод Маркс поставил на ноги. Его именно он применил к явлениям общественной и экономической жиз</w:t>
        <w:softHyphen/>
        <w:t>ни и именно таким образом создал идеологическое единство как средство фундаментальной революции. Так же именно и русский уче</w:t>
        <w:softHyphen/>
        <w:t>ник Маркса, Ленин, и его кавказский ученик, Сталин, определили бы себя философами и инженерами человечества.</w:t>
      </w:r>
    </w:p>
    <w:p>
      <w:pPr>
        <w:pStyle w:val="Normal"/>
        <w:widowControl w:val="false"/>
        <w:spacing w:lineRule="auto" w:line="360" w:before="100" w:after="0"/>
        <w:ind w:left="3600" w:right="4020" w:hanging="0"/>
        <w:jc w:val="both"/>
        <w:rPr/>
      </w:pPr>
      <w:r>
        <w:rPr>
          <w:rFonts w:eastAsia="Times New Roman Cyr" w:cs="Times New Roman Cyr"/>
          <w:sz w:val="24"/>
          <w:szCs w:val="24"/>
        </w:rPr>
        <w:t xml:space="preserve">4.-   </w:t>
      </w:r>
      <w:r>
        <w:rPr>
          <w:rFonts w:eastAsia="Times New Roman Cyr" w:cs="Times New Roman Cyr"/>
          <w:sz w:val="24"/>
          <w:szCs w:val="24"/>
          <w:u w:val="single"/>
        </w:rPr>
        <w:t>Движущая сила            марксизма</w:t>
      </w:r>
    </w:p>
    <w:p>
      <w:pPr>
        <w:pStyle w:val="Normal"/>
        <w:widowControl w:val="false"/>
        <w:spacing w:lineRule="auto" w:line="360" w:before="120" w:after="0"/>
        <w:ind w:firstLine="440"/>
        <w:jc w:val="both"/>
        <w:rPr>
          <w:rFonts w:ascii="Times New Roman Cyr" w:hAnsi="Times New Roman Cyr" w:eastAsia="Times New Roman Cyr" w:cs="Times New Roman Cyr"/>
          <w:sz w:val="24"/>
          <w:szCs w:val="24"/>
          <w:lang w:val="en-US"/>
        </w:rPr>
      </w:pPr>
      <w:r>
        <w:rPr>
          <w:rFonts w:eastAsia="Times New Roman Cyr" w:cs="Times New Roman Cyr"/>
          <w:sz w:val="24"/>
          <w:szCs w:val="24"/>
        </w:rPr>
        <w:t xml:space="preserve">     </w:t>
      </w:r>
      <w:r>
        <w:rPr>
          <w:rFonts w:eastAsia="Times New Roman Cyr" w:cs="Times New Roman Cyr"/>
          <w:sz w:val="24"/>
          <w:szCs w:val="24"/>
        </w:rPr>
        <w:t>Для марксизма философия есть средство, которым пользуется во</w:t>
        <w:softHyphen/>
        <w:t>ля, направленная на перестройку мира и человечества. Поразитель</w:t>
        <w:softHyphen/>
        <w:t>ную силу, импульс, силу, движущую к победе марксизму-ленинизму в большевизма дало то, что в него влились неограниченные силы неко</w:t>
        <w:softHyphen/>
        <w:t>торой мессианской мысли, чаявшей найти в нем исполнение своих</w:t>
      </w:r>
      <w:r>
        <w:rPr>
          <w:rFonts w:eastAsia="Times New Roman Cyr" w:cs="Times New Roman Cyr"/>
          <w:sz w:val="24"/>
          <w:szCs w:val="24"/>
          <w:lang w:val="en-US"/>
        </w:rPr>
        <w:t xml:space="preserve"> </w:t>
      </w:r>
      <w:r>
        <w:rPr>
          <w:rFonts w:eastAsia="Times New Roman Cyr" w:cs="Times New Roman Cyr"/>
          <w:sz w:val="24"/>
          <w:szCs w:val="24"/>
        </w:rPr>
        <w:t>страстей. На Западе, по истечении целого столетия движения отступ</w:t>
        <w:softHyphen/>
        <w:t>ления от христианства, отступления, связанного с именами Маккиавелли. Гоббса, Вольтера, Наполеона, Ницше, марксизм мог привлечь к себе силы умов, потерявших веру и искавших замену, ибо сила, одушевляющая эту контр-веру, провозглашает: "Мы</w:t>
      </w:r>
      <w:r>
        <w:rPr>
          <w:rFonts w:eastAsia="Times New Roman Cyr" w:cs="Times New Roman Cyr"/>
          <w:sz w:val="24"/>
          <w:szCs w:val="24"/>
          <w:lang w:val="en-US"/>
        </w:rPr>
        <w:t xml:space="preserve"> -</w:t>
      </w:r>
      <w:r>
        <w:rPr>
          <w:rFonts w:eastAsia="Times New Roman Cyr" w:cs="Times New Roman Cyr"/>
          <w:sz w:val="24"/>
          <w:szCs w:val="24"/>
        </w:rPr>
        <w:t xml:space="preserve"> сила будущего!</w:t>
      </w:r>
      <w:r>
        <w:rPr>
          <w:rFonts w:eastAsia="Times New Roman Cyr" w:cs="Times New Roman Cyr"/>
          <w:sz w:val="24"/>
          <w:szCs w:val="24"/>
          <w:lang w:val="en-US"/>
        </w:rPr>
        <w:t xml:space="preserve"> </w:t>
      </w:r>
      <w:r>
        <w:rPr>
          <w:rFonts w:eastAsia="Times New Roman Cyr" w:cs="Times New Roman Cyr"/>
          <w:sz w:val="24"/>
          <w:szCs w:val="24"/>
        </w:rPr>
        <w:t>С нами идет движение вперед, прогресс, остановить который невоз</w:t>
        <w:softHyphen/>
        <w:t>можно, ибо он, будучи процессом свойственным природе, неизбежно сложит все преграды.</w:t>
      </w:r>
    </w:p>
    <w:p>
      <w:pPr>
        <w:pStyle w:val="Normal"/>
        <w:spacing w:lineRule="auto" w:line="360"/>
        <w:ind w:firstLine="720"/>
        <w:jc w:val="both"/>
        <w:rPr/>
      </w:pPr>
      <w:r>
        <w:rPr>
          <w:rFonts w:eastAsia="Times New Roman Cyr" w:cs="Times New Roman Cyr"/>
          <w:sz w:val="24"/>
          <w:szCs w:val="24"/>
        </w:rPr>
        <w:t>В основании неверия и марксизма лежит фантастическая псевдо-религия). основательно отработанная вера в прогресс, поддерживаемая. диалектическим материализмом. Однако,  колесо истории достаточно часто возносило вверх то, что было внизу и низвергало то, что бы</w:t>
        <w:softHyphen/>
        <w:t>ло вверху, и это ясно обнаруживает, насколько примитивно это прогрессивное верование. Вера же не основывается на доводах,</w:t>
      </w:r>
      <w:r>
        <w:rPr>
          <w:rFonts w:eastAsia="Times New Roman Cyr" w:cs="Times New Roman Cyr"/>
          <w:sz w:val="24"/>
          <w:szCs w:val="24"/>
          <w:lang w:val="en-US"/>
        </w:rPr>
        <w:t xml:space="preserve"> -</w:t>
      </w:r>
      <w:r>
        <w:rPr>
          <w:rFonts w:eastAsia="Times New Roman Cyr" w:cs="Times New Roman Cyr"/>
          <w:sz w:val="24"/>
          <w:szCs w:val="24"/>
        </w:rPr>
        <w:t xml:space="preserve"> скорее отвергает их</w:t>
      </w:r>
      <w:r>
        <w:rPr>
          <w:rFonts w:eastAsia="Times New Roman Cyr" w:cs="Times New Roman Cyr"/>
          <w:sz w:val="24"/>
          <w:szCs w:val="24"/>
          <w:lang w:val="en-US"/>
        </w:rPr>
        <w:t xml:space="preserve"> -</w:t>
      </w:r>
      <w:r>
        <w:rPr>
          <w:rFonts w:eastAsia="Times New Roman Cyr" w:cs="Times New Roman Cyr"/>
          <w:sz w:val="24"/>
          <w:szCs w:val="24"/>
        </w:rPr>
        <w:t xml:space="preserve"> почему доказательством ея безосновательности мо</w:t>
        <w:softHyphen/>
        <w:t>жет быть только историческая явь. Неверие себя не оправдало. Давно уже из Советской России все усиливаясь идут вести о духовном воз</w:t>
        <w:softHyphen/>
        <w:t>рождении. Мало осталось людей) которые всерьез склонны принимать давно выдохшиеся лозунги и убеждение) что старая религия вымрет сама) как только у нея отберут все подпорки.</w:t>
      </w:r>
    </w:p>
    <w:p>
      <w:pPr>
        <w:pStyle w:val="Normal"/>
        <w:widowControl w:val="false"/>
        <w:spacing w:lineRule="auto" w:line="360"/>
        <w:ind w:firstLine="420"/>
        <w:jc w:val="both"/>
        <w:rPr/>
      </w:pPr>
      <w:r>
        <w:rPr>
          <w:rFonts w:eastAsia="Times New Roman Cyr" w:cs="Times New Roman Cyr"/>
          <w:sz w:val="24"/>
          <w:szCs w:val="24"/>
        </w:rPr>
        <w:t>Мы решительно подчеркиваем, что не собираемся обращаться к жи</w:t>
        <w:softHyphen/>
        <w:t>вотрепещущим проблемам текущего дня. Скороспелое решение извечных вопросов старят еще быстрее, чем эти решения выносятся. Заключения пост фактум о спорных вопросах прошлого, когда аффект уже улегся и паруса опустились, потому что ветра не стало, по большей части дают возможность выяснить, что  позиции за и против были взяты без надлежащей зрелости, необходимой для точного попадания в цель.. По</w:t>
        <w:softHyphen/>
        <w:t>этому весь вопрос веры, как он видится в настоящем, надлежит изъять, как  эпизод из современности и вписать его во всю панора</w:t>
        <w:softHyphen/>
        <w:t>му всей истории человечества. Отдалив во времени постановку во проса мы избегнем помехи, создаваемой археологическими наслоени</w:t>
        <w:softHyphen/>
        <w:t>ями рассуждений, свойственных спорам в вопросах любой современнос</w:t>
        <w:softHyphen/>
        <w:t>ти. В этим смысле мы и применили Гётевское слово о конфликте между неверием в верой) как о подлинной теме истории, и теперь обратим</w:t>
        <w:softHyphen/>
        <w:t>ся к тому, чтобы из всемирной истории духовной, интеллектуальной жизни разузнать,</w:t>
      </w:r>
      <w:r>
        <w:rPr>
          <w:rFonts w:eastAsia="Times New Roman Cyr" w:cs="Times New Roman Cyr"/>
          <w:sz w:val="24"/>
          <w:szCs w:val="24"/>
          <w:lang w:val="en-US"/>
        </w:rPr>
        <w:t xml:space="preserve"> -</w:t>
      </w:r>
      <w:r>
        <w:rPr>
          <w:rFonts w:eastAsia="Times New Roman Cyr" w:cs="Times New Roman Cyr"/>
          <w:sz w:val="24"/>
          <w:szCs w:val="24"/>
        </w:rPr>
        <w:t xml:space="preserve"> действительно ли здесь скрыта тема, лежащая в основе всего и замечательная тем, что ей подчинены все остальные.</w:t>
      </w:r>
    </w:p>
    <w:p>
      <w:pPr>
        <w:pStyle w:val="Normal"/>
        <w:widowControl w:val="false"/>
        <w:spacing w:lineRule="auto" w:line="360"/>
        <w:ind w:left="288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ГЛАВА 2 </w:t>
      </w:r>
    </w:p>
    <w:p>
      <w:pPr>
        <w:pStyle w:val="Normal"/>
        <w:widowControl w:val="false"/>
        <w:spacing w:lineRule="auto" w:line="360"/>
        <w:ind w:left="288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Б О Р Ь Б А   М Е Ж Д У   НЕВЕРИЕМ  И  ВЕРОЙ</w:t>
      </w:r>
    </w:p>
    <w:p>
      <w:pPr>
        <w:pStyle w:val="Normal"/>
        <w:widowControl w:val="false"/>
        <w:spacing w:lineRule="auto" w:line="360" w:before="360" w:after="0"/>
        <w:ind w:left="2160" w:right="3600" w:hanging="0"/>
        <w:jc w:val="both"/>
        <w:rPr/>
      </w:pPr>
      <w:r>
        <w:rPr>
          <w:rFonts w:eastAsia="Times New Roman Cyr" w:cs="Times New Roman Cyr"/>
          <w:sz w:val="24"/>
          <w:szCs w:val="24"/>
          <w:u w:val="single"/>
        </w:rPr>
        <w:t>Восстание Титанов</w:t>
      </w:r>
      <w:r>
        <w:rPr>
          <w:rFonts w:eastAsia="Times New Roman Cyr" w:cs="Times New Roman Cyr"/>
          <w:sz w:val="24"/>
          <w:szCs w:val="24"/>
        </w:rPr>
        <w:t xml:space="preserve">                        </w:t>
      </w:r>
    </w:p>
    <w:p>
      <w:pPr>
        <w:pStyle w:val="Normal"/>
        <w:widowControl w:val="false"/>
        <w:spacing w:lineRule="auto" w:line="360"/>
        <w:ind w:firstLine="440"/>
        <w:jc w:val="both"/>
        <w:rPr/>
      </w:pPr>
      <w:r>
        <w:rPr>
          <w:rFonts w:eastAsia="Times New Roman Cyr" w:cs="Times New Roman Cyr"/>
          <w:sz w:val="24"/>
          <w:szCs w:val="24"/>
        </w:rPr>
        <w:t>Нам сынам просвещенного века вулкан Этна представляет гранди</w:t>
        <w:softHyphen/>
        <w:t>озное зрелище природы: на восточном побережье Сицилии вздымается глава этого вулкана достигая высоты трех тысяч и трехсот мет</w:t>
        <w:softHyphen/>
        <w:t>ров над уровнем моря. Его вершина покрыта снегом. Вот мы смотрим на его главнейший кратеру окруженный двумястами побочных крате</w:t>
        <w:softHyphen/>
        <w:t>ров и видим, как оттуда к небесам восходят облака дыма. Вдруг</w:t>
      </w:r>
      <w:r>
        <w:rPr>
          <w:rFonts w:eastAsia="Times New Roman Cyr" w:cs="Times New Roman Cyr"/>
          <w:sz w:val="24"/>
          <w:szCs w:val="24"/>
          <w:lang w:val="en-US"/>
        </w:rPr>
        <w:t xml:space="preserve"> </w:t>
      </w:r>
      <w:r>
        <w:rPr>
          <w:rFonts w:eastAsia="Times New Roman Cyr" w:cs="Times New Roman Cyr"/>
          <w:sz w:val="24"/>
          <w:szCs w:val="24"/>
        </w:rPr>
        <w:t>нас охватывает чувство ужаса когда в сознании мелькает мысль, что от Античных времен и до наших дней из этого кратера огонь и лава извергались восемьдесят раз. Автор древне-греческих трагедий Эсхил в свое время совершил путешествие на Запад Греции и наблюдал ве</w:t>
        <w:softHyphen/>
        <w:t>личие вулкана. Он мистически воспринимал этот горный массив. Че</w:t>
        <w:softHyphen/>
        <w:t>ловек античного мира верил, что здесь, под Этной лежит брат воз</w:t>
        <w:softHyphen/>
        <w:t>мутителя Прометея, сторукий Тифон, и что он время от времени вы</w:t>
        <w:softHyphen/>
        <w:t>ходит из себя в своем беспомощном гневе. Из строк "Прикованного Прометея", как известно из Эсхилова творения, Тифон, так же как и Прометей, восставал против всех богов,</w:t>
      </w:r>
    </w:p>
    <w:p>
      <w:pPr>
        <w:pStyle w:val="Normal"/>
        <w:widowControl w:val="false"/>
        <w:spacing w:lineRule="auto" w:line="360" w:before="140" w:after="0"/>
        <w:ind w:left="2380" w:right="2920" w:hanging="0"/>
        <w:jc w:val="both"/>
        <w:rPr>
          <w:rFonts w:ascii="Times New Roman Cyr" w:hAnsi="Times New Roman Cyr" w:eastAsia="Times New Roman Cyr" w:cs="Times New Roman Cyr"/>
          <w:sz w:val="24"/>
          <w:szCs w:val="24"/>
        </w:rPr>
      </w:pPr>
      <w:r>
        <w:rPr>
          <w:rFonts w:eastAsia="Times New Roman Cyr" w:cs="Times New Roman Cyr"/>
          <w:sz w:val="24"/>
          <w:szCs w:val="24"/>
        </w:rPr>
        <w:t>Из пасти широкой</w:t>
      </w:r>
    </w:p>
    <w:p>
      <w:pPr>
        <w:pStyle w:val="Normal"/>
        <w:widowControl w:val="false"/>
        <w:spacing w:lineRule="auto" w:line="360" w:before="140" w:after="0"/>
        <w:ind w:left="2380" w:right="29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веркая ужасно очами,</w:t>
      </w:r>
    </w:p>
    <w:p>
      <w:pPr>
        <w:pStyle w:val="Normal"/>
        <w:widowControl w:val="false"/>
        <w:spacing w:lineRule="auto" w:line="360" w:before="140" w:after="0"/>
        <w:ind w:left="2380" w:right="29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н пламя и дым изрыгал,..."</w:t>
      </w:r>
    </w:p>
    <w:p>
      <w:pPr>
        <w:pStyle w:val="Normal"/>
        <w:widowControl w:val="false"/>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чтобы в ярости низвергнуть всю мощь Зевса, всю его власть уничто</w:t>
        <w:softHyphen/>
        <w:t>жить. Но молния высшего бога сразила Титана и вот лежит тело ве</w:t>
        <w:softHyphen/>
        <w:t>ликана, придавленное всей тяжестью горного массива близ берега, где море сужаясь, образует Мессинский пролив. "Но когда-то он подымется, свергнет давящую его тяжесть и тогда уничтожит бла</w:t>
        <w:softHyphen/>
        <w:t>гословенный дол всей страны.</w:t>
      </w:r>
    </w:p>
    <w:p>
      <w:pPr>
        <w:pStyle w:val="Normal"/>
        <w:widowControl w:val="false"/>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sz w:val="24"/>
          <w:szCs w:val="24"/>
        </w:rPr>
        <w:t>Нет такого мифа среди всех с их эпически широкими и пестрыми сюжетами, которые мы могли бы понять в их истинном существе, по</w:t>
        <w:softHyphen/>
        <w:t>ка мы воспринимаем эти мифы только со стороны их безграничной творческой фантазии. Для того, чтобы понять существо мифа, нуж</w:t>
        <w:softHyphen/>
        <w:t>но добраться до глубины нижележащих слоев древнейшего опыта, воспринятого человеком в его бытии с самим собою и в этом мире. Понять это мы сможем лишь тогда, когда мы сами спросим себя о нашем  собственном опыте. Только тот, что испытал страдание тягот и скорбей, когда они становятся все более и более невыносимы, когда он  узнает в своем сердце чувство дикого протеста и восстания, отвергающего все препоны, все, что стоит на пути, – только тот может  ощутить, как подобные переживания могут быть вписаны в гигантскую  панораму явлений природы. Понять эти проэкции внутренней жизни  человека, вписанную в явления природы, можно лишь тогда, когда  стынет ясно, что человек античного мира сам пережил и познал в  себе стихийную силу дикого всеразрушающего восстания. Здесь не довольно вспышки быстро утихающего гнева. Здесь речь должна идти о  том, что рана нанесена во внутреннюю сущность человека, речь о кипящем негодовании, клокочущем беспомощно в оковах, связующих его,  и выкрикивающем свои проклятия в лицо богам. Только так можно прийти к пониманию собственной человеческой жизни и к осмысливанию того явления природы, которое дает Вулка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ие невероятные страдания должен был испытать человек под тяжестью страшного напряжения, пока не накипел гнев, толкнувший  его обратиться в выси, чтобы принести жалобу на неправду, на несправедливость, на скорбь человеческой жизни, и чтобы переживание этой жалобы вложить в мифическую картину, изображающую Титана в оковах, подавленного тяжестью вулкана Эт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Фигура Прометея принадлежит к числу тех, где находится исток  греческой мифологии. В своем начале для греков он принадлежал к  числу. богов, хотя и не к числу тех, что составляли Олимпийский  круг, живший в райской беззаботности. Деяния Прометея, как и других титанов, являются результатом крайнего напряжения воли, в то  время как Зевсу весь мир по доброй своей воле подчинен, уступая  его воле", – как воспевал " Клеант в своем гимне Зевсу".</w:t>
      </w:r>
    </w:p>
    <w:p>
      <w:pPr>
        <w:pStyle w:val="Normal"/>
        <w:spacing w:lineRule="auto" w:line="360"/>
        <w:ind w:firstLine="720"/>
        <w:jc w:val="both"/>
        <w:rPr/>
      </w:pPr>
      <w:r>
        <w:rPr>
          <w:rFonts w:eastAsia="Times New Roman Cyr" w:cs="Times New Roman Cyr"/>
          <w:sz w:val="24"/>
          <w:szCs w:val="24"/>
        </w:rPr>
        <w:t>Хотя они и происходят от Геи, – Праматери, и Уране, – ея первенца сына, - как говорит  Гесиодова теогония, – титаны выступают  не на стороне богов, а на стороне человека и представляют бытие, и существование последнего. Относительно Прометея сообщается о  двух его деяниях, в которых он выступает вопреки Небу. Это: основание жертвенной трапезы и похищение огня. Этими деяниями он взял на себя жребий человека жребий "страждущего", существа, сто</w:t>
        <w:softHyphen/>
        <w:t>ящего перед лицом весело живущих богов. При этом,</w:t>
      </w:r>
      <w:r>
        <w:rPr>
          <w:rFonts w:eastAsia="Times New Roman Cyr" w:cs="Times New Roman Cyr"/>
          <w:sz w:val="24"/>
          <w:szCs w:val="24"/>
          <w:lang w:val="en-US"/>
        </w:rPr>
        <w:t xml:space="preserve"> -</w:t>
      </w:r>
      <w:r>
        <w:rPr>
          <w:rFonts w:eastAsia="Times New Roman Cyr" w:cs="Times New Roman Cyr"/>
          <w:sz w:val="24"/>
          <w:szCs w:val="24"/>
        </w:rPr>
        <w:t xml:space="preserve"> и это снова типично для человека,</w:t>
      </w:r>
      <w:r>
        <w:rPr>
          <w:rFonts w:eastAsia="Times New Roman Cyr" w:cs="Times New Roman Cyr"/>
          <w:sz w:val="24"/>
          <w:szCs w:val="24"/>
          <w:lang w:val="en-US"/>
        </w:rPr>
        <w:t xml:space="preserve"> -</w:t>
      </w:r>
      <w:r>
        <w:rPr>
          <w:rFonts w:eastAsia="Times New Roman Cyr" w:cs="Times New Roman Cyr"/>
          <w:sz w:val="24"/>
          <w:szCs w:val="24"/>
        </w:rPr>
        <w:t xml:space="preserve"> он к цели приходит не прямым путем. Он заранее хитрит. Все недостатки человеческой жизни и бытия он хо</w:t>
        <w:softHyphen/>
        <w:t>чет устранить хитростью и обманом. Тут на сцену является траге</w:t>
        <w:softHyphen/>
        <w:t>дия человеческого бытия, ибо рисуется картина, по которой, для того, чтобы утвердить себя в своем человеческом достоинстве, че</w:t>
        <w:softHyphen/>
        <w:t>ловек неизбежно вынужден прибегать к неправде.</w:t>
      </w:r>
    </w:p>
    <w:p>
      <w:pPr>
        <w:pStyle w:val="Normal"/>
        <w:widowControl w:val="false"/>
        <w:spacing w:lineRule="auto" w:line="360"/>
        <w:ind w:firstLine="440"/>
        <w:jc w:val="both"/>
        <w:rPr/>
      </w:pPr>
      <w:r>
        <w:rPr>
          <w:rFonts w:eastAsia="Times New Roman Cyr" w:cs="Times New Roman Cyr"/>
          <w:sz w:val="24"/>
          <w:szCs w:val="24"/>
        </w:rPr>
        <w:t>Вот именно. В силу того, что Титаны совершают свои высокие де</w:t>
        <w:softHyphen/>
        <w:t>яния путем невыразимого напряжения всех своих сил, они крайне чувствительны ко всякому сопротивлению и при этом отказываются признать справедливость этого сопротивления и наносимых им ударов. Возникает напряжение, в конце концов переходящее в дерзание. По</w:t>
        <w:softHyphen/>
        <w:t>этому всем Титанам свойственно переходить границу допустимого и обращаться к дерзости, к святотатству и к кощунству. Они оказыва</w:t>
        <w:softHyphen/>
        <w:t>ются,</w:t>
      </w:r>
      <w:r>
        <w:rPr>
          <w:rFonts w:eastAsia="Times New Roman Cyr" w:cs="Times New Roman Cyr"/>
          <w:sz w:val="24"/>
          <w:szCs w:val="24"/>
          <w:lang w:val="en-US"/>
        </w:rPr>
        <w:t xml:space="preserve"> -</w:t>
      </w:r>
      <w:r>
        <w:rPr>
          <w:rFonts w:eastAsia="Times New Roman Cyr" w:cs="Times New Roman Cyr"/>
          <w:sz w:val="24"/>
          <w:szCs w:val="24"/>
        </w:rPr>
        <w:t xml:space="preserve"> как мы сегодня сказали бы,</w:t>
      </w:r>
      <w:r>
        <w:rPr>
          <w:rFonts w:eastAsia="Times New Roman Cyr" w:cs="Times New Roman Cyr"/>
          <w:sz w:val="24"/>
          <w:szCs w:val="24"/>
          <w:lang w:val="en-US"/>
        </w:rPr>
        <w:t xml:space="preserve"> -</w:t>
      </w:r>
      <w:r>
        <w:rPr>
          <w:rFonts w:eastAsia="Times New Roman Cyr" w:cs="Times New Roman Cyr"/>
          <w:sz w:val="24"/>
          <w:szCs w:val="24"/>
        </w:rPr>
        <w:t xml:space="preserve"> сверхчеловеками, юберменшами, образцами идеала, являющегося тогда, когда человек сам себя превозносит и делает себя образцом для подражания и идеалом.</w:t>
      </w:r>
    </w:p>
    <w:p>
      <w:pPr>
        <w:pStyle w:val="Normal"/>
        <w:widowControl w:val="false"/>
        <w:spacing w:lineRule="auto" w:line="360"/>
        <w:ind w:firstLine="480"/>
        <w:jc w:val="both"/>
        <w:rPr/>
      </w:pPr>
      <w:r>
        <w:rPr>
          <w:rFonts w:eastAsia="Times New Roman Cyr" w:cs="Times New Roman Cyr"/>
          <w:sz w:val="24"/>
          <w:szCs w:val="24"/>
        </w:rPr>
        <w:t>Надо поражаться тому, как человек Древней Греции был глубоко недопонят во время неогуманизма. Этот неогуманизм греку древности вменял свою собственную мечту о "безмятежной гармонии" /Гегель в "Лекциях об эстетике"/, о покое тихого величия, благородной прос</w:t>
        <w:softHyphen/>
        <w:t>тоты, радостной красоты и осмысленной радости. Даже такой мало</w:t>
        <w:softHyphen/>
        <w:t>подвижный мыслитель, как Гегель, в свое  время поддался влиянию этой мечты, и это отразилось в его гимне греческому образу жизни. Он верил, что душе, не утерявшей ощущения красоты и величия чело</w:t>
        <w:softHyphen/>
        <w:t>века, здесь, в культуре Древней Греции, светила "картина народ</w:t>
        <w:softHyphen/>
        <w:t>ного гения, счастья, свободы и порождения прекрасной фантазии". /См. у В. Дилтея "История юности Гегеля", стр.</w:t>
      </w:r>
      <w:r>
        <w:rPr>
          <w:rFonts w:eastAsia="Times New Roman Cyr" w:cs="Times New Roman Cyr"/>
          <w:sz w:val="24"/>
          <w:szCs w:val="24"/>
          <w:lang w:val="en-US"/>
        </w:rPr>
        <w:t>71)</w:t>
      </w:r>
      <w:r>
        <w:rPr>
          <w:rFonts w:eastAsia="Times New Roman Cyr" w:cs="Times New Roman Cyr"/>
          <w:sz w:val="24"/>
          <w:szCs w:val="24"/>
        </w:rPr>
        <w:t xml:space="preserve"> изд.</w:t>
      </w:r>
      <w:r>
        <w:rPr>
          <w:rFonts w:eastAsia="Times New Roman Cyr" w:cs="Times New Roman Cyr"/>
          <w:sz w:val="24"/>
          <w:szCs w:val="24"/>
          <w:lang w:val="en-US"/>
        </w:rPr>
        <w:t>1905</w:t>
      </w:r>
      <w:r>
        <w:rPr>
          <w:rFonts w:eastAsia="Times New Roman Cyr" w:cs="Times New Roman Cyr"/>
          <w:sz w:val="24"/>
          <w:szCs w:val="24"/>
        </w:rPr>
        <w:t xml:space="preserve"> г./. На самом же деле, человек Древней Греции не имел никакого сход</w:t>
        <w:softHyphen/>
        <w:t>ства с таким изображением. Он, точно так же, как и мы, вздыхал под тяжестью неуверенности, раздвоенности и разочарований и огор</w:t>
        <w:softHyphen/>
        <w:t>чений. Об этом ему напоминали, преподносимые ежегодно в торжест</w:t>
        <w:softHyphen/>
        <w:t xml:space="preserve">ве искусства трагедии. Эти трагедии напоминали человеку Древней Греции/ о "прозе жизни", чтобы он в кощунственной легкомыслии не </w:t>
      </w:r>
    </w:p>
    <w:p>
      <w:pPr>
        <w:pStyle w:val="Normal"/>
        <w:widowControl w:val="false"/>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збывал о трагических основаниях, на которых покоится жизнь.</w:t>
      </w:r>
      <w:r>
        <mc:AlternateContent>
          <mc:Choice Requires="wps">
            <w:drawing>
              <wp:anchor behindDoc="0" distT="38100" distB="38100" distL="50800" distR="50800" simplePos="0" locked="0" layoutInCell="0" allowOverlap="1" relativeHeight="2">
                <wp:simplePos x="0" y="0"/>
                <wp:positionH relativeFrom="margin">
                  <wp:posOffset>5944235</wp:posOffset>
                </wp:positionH>
                <wp:positionV relativeFrom="paragraph">
                  <wp:posOffset>38735</wp:posOffset>
                </wp:positionV>
                <wp:extent cx="330200"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571500"/>
                        </a:xfrm>
                        <a:prstGeom prst="rect"/>
                        <a:solidFill>
                          <a:srgbClr val="FFFFFF">
                            <a:alpha val="0"/>
                          </a:srgbClr>
                        </a:solidFill>
                      </wps:spPr>
                      <wps:txbx>
                        <w:txbxContent>
                          <w:p>
                            <w:pPr>
                              <w:pStyle w:val="Normal"/>
                              <w:widowControl w:val="false"/>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txbxContent>
                      </wps:txbx>
                      <wps:bodyPr anchor="t" lIns="0" tIns="0" rIns="0" bIns="0">
                        <a:noAutofit/>
                      </wps:bodyPr>
                    </wps:wsp>
                  </a:graphicData>
                </a:graphic>
              </wp:anchor>
            </w:drawing>
          </mc:Choice>
          <mc:Fallback>
            <w:pict>
              <v:rect fillcolor="#FFFFFF" style="position:absolute;rotation:-0;width:26pt;height:45pt;mso-wrap-distance-left:4pt;mso-wrap-distance-right:4pt;mso-wrap-distance-top:3pt;mso-wrap-distance-bottom:3pt;margin-top:3.05pt;mso-position-vertical-relative:text;margin-left:468.05pt;mso-position-horizontal-relative:margin">
                <v:fill opacity="0f"/>
                <v:textbox inset="0in,0in,0in,0in">
                  <w:txbxContent>
                    <w:p>
                      <w:pPr>
                        <w:pStyle w:val="Normal"/>
                        <w:widowControl w:val="false"/>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txbxContent>
                </v:textbox>
                <w10:wrap type="square" side="largest"/>
              </v:rect>
            </w:pict>
          </mc:Fallback>
        </mc:AlternateContent>
      </w:r>
    </w:p>
    <w:p>
      <w:pPr>
        <w:pStyle w:val="Normal"/>
        <w:widowControl w:val="false"/>
        <w:spacing w:lineRule="auto" w:line="360"/>
        <w:ind w:left="720" w:firstLine="720"/>
        <w:jc w:val="both"/>
        <w:rPr>
          <w:rFonts w:ascii="Times New Roman Cyr" w:hAnsi="Times New Roman Cyr" w:eastAsia="Times New Roman Cyr" w:cs="Times New Roman Cyr"/>
          <w:sz w:val="24"/>
          <w:szCs w:val="24"/>
          <w:u w:val="single"/>
        </w:rPr>
      </w:pPr>
      <w:r>
        <w:rPr>
          <w:rFonts w:eastAsia="Times New Roman Cyr" w:cs="Times New Roman Cyr"/>
          <w:sz w:val="24"/>
          <w:szCs w:val="24"/>
          <w:u w:val="single"/>
        </w:rPr>
        <w:t xml:space="preserve">О двух основных формах, душевной культуры                     </w:t>
      </w:r>
    </w:p>
    <w:p>
      <w:pPr>
        <w:pStyle w:val="Normal"/>
        <w:widowControl w:val="false"/>
        <w:spacing w:lineRule="auto" w:line="360"/>
        <w:ind w:firstLine="720"/>
        <w:jc w:val="both"/>
        <w:rPr/>
      </w:pPr>
      <w:r>
        <w:rPr>
          <w:rFonts w:eastAsia="Times New Roman Cyr" w:cs="Times New Roman Cyr"/>
          <w:sz w:val="24"/>
          <w:szCs w:val="24"/>
          <w:u w:val="single"/>
        </w:rPr>
        <w:t>Ка</w:t>
      </w:r>
      <w:r>
        <w:rPr>
          <w:rFonts w:eastAsia="Times New Roman Cyr" w:cs="Times New Roman Cyr"/>
          <w:sz w:val="24"/>
          <w:szCs w:val="24"/>
        </w:rPr>
        <w:t>к неверны было находить дикость у этнологически древних народов, так же односторонним оказывается взгляд, по которому эти "древние народы" представляются так, словно бы они жили и благоденствовали в мире дивной ненарушимой гармонии. Тем не менее, крайние противоположности заслуживают упоминания. Так например, самые примитивные дикари, пигмеи Конго, живут в детски-счастли</w:t>
        <w:softHyphen/>
        <w:t>вом довольстве относительно окружающего их мира. Конечно, давле</w:t>
        <w:softHyphen/>
        <w:t>ние, испытываемое ими от более сильных племен, повело пигмеев к культурному оскудению. Однако, это не значит, что о них можно го</w:t>
        <w:softHyphen/>
        <w:t>ворить, как о людях, подвергшихся дегенерации. Вот что говорит один из исследователей быта племени пигмеев.</w:t>
      </w:r>
      <w:r>
        <w:rPr>
          <w:rFonts w:eastAsia="Times New Roman Cyr" w:cs="Times New Roman Cyr"/>
          <w:sz w:val="24"/>
          <w:szCs w:val="24"/>
          <w:lang w:val="en-US"/>
        </w:rPr>
        <w:t xml:space="preserve"> /</w:t>
      </w:r>
      <w:r>
        <w:rPr>
          <w:rFonts w:eastAsia="Times New Roman Cyr" w:cs="Times New Roman Cyr"/>
          <w:sz w:val="24"/>
          <w:szCs w:val="24"/>
        </w:rPr>
        <w:t xml:space="preserve"> См.Мартин Гузинде, "Пигмеи Конго. Их история и современность",</w:t>
      </w:r>
      <w:r>
        <w:rPr>
          <w:rFonts w:eastAsia="Times New Roman Cyr" w:cs="Times New Roman Cyr"/>
          <w:sz w:val="24"/>
          <w:szCs w:val="24"/>
          <w:lang w:val="en-US"/>
        </w:rPr>
        <w:t xml:space="preserve"> 1942</w:t>
      </w:r>
      <w:r>
        <w:rPr>
          <w:rFonts w:eastAsia="Times New Roman Cyr" w:cs="Times New Roman Cyr"/>
          <w:sz w:val="24"/>
          <w:szCs w:val="24"/>
        </w:rPr>
        <w:t xml:space="preserve"> г./</w:t>
      </w:r>
    </w:p>
    <w:p>
      <w:pPr>
        <w:pStyle w:val="Normal"/>
        <w:widowControl w:val="false"/>
        <w:spacing w:lineRule="auto" w:line="360"/>
        <w:ind w:left="20" w:firstLine="440"/>
        <w:jc w:val="both"/>
        <w:rPr/>
      </w:pPr>
      <w:r>
        <w:rPr>
          <w:rFonts w:eastAsia="Times New Roman Cyr" w:cs="Times New Roman Cyr"/>
          <w:sz w:val="24"/>
          <w:szCs w:val="24"/>
        </w:rPr>
        <w:t>"Им совершенно незнакомо чувство подавленности перед всесиль</w:t>
        <w:softHyphen/>
        <w:t>ной мощью адверсивного воздействия природы. Они не знают ни робос</w:t>
        <w:softHyphen/>
        <w:t>ти, ни страха перед явлениями окружающего мира, хотя бы нам, ев</w:t>
        <w:softHyphen/>
        <w:t>ропейцам, их жизнь и показалась бы нищенски тяжелой, безрадост</w:t>
        <w:softHyphen/>
        <w:t>ной и монотонной. Они не чувствуют недостатков, потому что в борьбе за существование они постоянно видят себя победителями. Из этого сознания происходит бодрая решимость и неистощимая вы</w:t>
        <w:softHyphen/>
        <w:t>носливость, с которыми они каждое утро начинают труд своего дня и продолжают его до темноты. Отсюда их неистощимое упорство, с которым они повседневно выходят на охоту, которая дает им добы</w:t>
        <w:softHyphen/>
        <w:t>чу так же часто, как она оставляет их с пустыми руками. Отсюда их несокрушимая выдержка даже и тогда, когда болезнь или смерть кого либо из родных на время причиняет им тяжелое душевное по</w:t>
        <w:softHyphen/>
        <w:t>трясение. Страха перед будущим и заботы о нем они вообще не зна</w:t>
        <w:softHyphen/>
        <w:t>ют, не говоря о том, что скорбные и мучительные размышления юнос</w:t>
        <w:softHyphen/>
        <w:t>ти им вообще совершенно чужды.</w:t>
      </w:r>
      <w:r>
        <w:rPr>
          <w:rFonts w:eastAsia="Times New Roman Cyr" w:cs="Times New Roman Cyr"/>
          <w:sz w:val="24"/>
          <w:szCs w:val="24"/>
          <w:lang w:val="en-US"/>
        </w:rPr>
        <w:t xml:space="preserve"> ...</w:t>
      </w:r>
      <w:r>
        <w:rPr>
          <w:rFonts w:eastAsia="Times New Roman Cyr" w:cs="Times New Roman Cyr"/>
          <w:sz w:val="24"/>
          <w:szCs w:val="24"/>
        </w:rPr>
        <w:t xml:space="preserve"> Эту несокрушимую бодрость они несут в себе вплоть до глубокой старости".</w:t>
      </w:r>
    </w:p>
    <w:p>
      <w:pPr>
        <w:pStyle w:val="Normal"/>
        <w:widowControl w:val="false"/>
        <w:spacing w:lineRule="auto" w:line="360"/>
        <w:ind w:right="520" w:firstLine="4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Некоторые племена пигмеев живут в своего рода детстве. Они стоят еще у порога  собственной культуры, если под этим понимаются достижение цивилизации. Во многом они еще не дошли до «каменного века», так как во многом пользуются деревянными орудиями. Даже и тогда, когда они перенимают инструменты от окружающих племён, и то у них не возникает честолюбия, чтобы подняться на более высокую ступень. Разумеется этим не все сказано. В их среде также встречаются сопротивление тяготам жизни, впрочем,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гораздо более ярко выраженное у  других народов.</w:t>
      </w:r>
    </w:p>
    <w:p>
      <w:pPr>
        <w:pStyle w:val="Normal"/>
        <w:spacing w:lineRule="auto" w:line="360"/>
        <w:jc w:val="both"/>
        <w:rPr/>
      </w:pPr>
      <w:r>
        <w:rPr>
          <w:rFonts w:eastAsia="Times New Roman Cyr" w:cs="Times New Roman Cyr"/>
          <w:sz w:val="24"/>
          <w:szCs w:val="24"/>
        </w:rPr>
        <w:tab/>
        <w:t>Самоощущение и самоопределение человека относительно неизбежных тягот жизни, же</w:t>
      </w:r>
      <w:r>
        <w:rPr>
          <w:rFonts w:eastAsia="Times New Roman Cyr" w:cs="Times New Roman Cyr"/>
          <w:sz w:val="24"/>
          <w:szCs w:val="24"/>
          <w:lang w:val="en-US"/>
        </w:rPr>
        <w:t>л</w:t>
      </w:r>
      <w:r>
        <w:rPr>
          <w:rFonts w:eastAsia="Times New Roman Cyr" w:cs="Times New Roman Cyr"/>
          <w:sz w:val="24"/>
          <w:szCs w:val="24"/>
        </w:rPr>
        <w:t xml:space="preserve">ание и  готовность им сопротивляться и их преодолевать является с наибольшей яркостью: там, где жива и действует титаническая воля перевернуть весь земной шар и использовать силы природы для разумных изобретений. Наука народоведения, этнография, – делает различие между народами природы и народам  культуры. Разница понимаемая между ними заключается не: в том, что народы природы утеряли способности, которые были свойственны народам культуры. По сути дела, всем народам свойственны одинаковые духовные, интеллектуальные способности. Разумеется, народы природы отличаются от народов культуры тем, что первые, чтобы  обеспечить себя питанием и прочими жизненно необходимыми предметами, пользуются примитивными орудиями и инструментами и очень  слабо осведомлены о явлениях природы, в то время как народы  культуры отличаются сильным импульсом к техническому овладению окружающими жизненными ресурсами и условиями и к использованию  их в своих целях. Поскольку в основном у обоих имеется в виду одинаковая духовная, интеллектуальная одаренность, естественно возникает вопрос, – почему какая-то часть народов удовлетворяется простыми средствами для поддерживания своей жизни? </w:t>
      </w:r>
    </w:p>
    <w:p>
      <w:pPr>
        <w:pStyle w:val="Normal"/>
        <w:spacing w:lineRule="auto" w:line="360"/>
        <w:ind w:firstLine="720"/>
        <w:jc w:val="both"/>
        <w:rPr/>
      </w:pPr>
      <w:r>
        <w:rPr>
          <w:rFonts w:eastAsia="Times New Roman Cyr" w:cs="Times New Roman Cyr"/>
          <w:sz w:val="24"/>
          <w:szCs w:val="24"/>
        </w:rPr>
        <w:t>Почему они не развивают свою технику и почему проявляют медлительность, когда им  предлагают образцы технических достижений? Действительно, мы здесь имеем дело с двумя разными взаимно противоречишими видами самоощущения и самоопределения, как они одушевляют или иначе говоря, вдохновляют человеческие общины и народы. Они лредставляют собою различные между собою силы, причем каждая имеет свою форму. Эти силы следует назвать "энтелехиями " культур,  или же, вместе с Фробениусом говорить об их «педевме», которая оказывается душою культуры. Такая «душа» культуры при</w:t>
        <w:softHyphen/>
        <w:t>обретает известную независимость в отношении к единичным сочле</w:t>
        <w:softHyphen/>
        <w:t>нах общины. Как говорит Лео. Фробениус,/см. его "Педевма. Очерк учения о культуре и о душе изд.</w:t>
      </w:r>
      <w:r>
        <w:rPr>
          <w:rFonts w:eastAsia="Times New Roman Cyr" w:cs="Times New Roman Cyr"/>
          <w:sz w:val="24"/>
          <w:szCs w:val="24"/>
          <w:lang w:val="en-US"/>
        </w:rPr>
        <w:t>1953</w:t>
      </w:r>
      <w:r>
        <w:rPr>
          <w:rFonts w:eastAsia="Times New Roman Cyr" w:cs="Times New Roman Cyr"/>
          <w:sz w:val="24"/>
          <w:szCs w:val="24"/>
        </w:rPr>
        <w:t xml:space="preserve"> г./ "У педевмы есть само</w:t>
        <w:softHyphen/>
        <w:t xml:space="preserve">стоятельное бытие, своя собственная жизнь". Она, как объективный дух, господствует над некоторой общественной группой и отражяясь воздействует обратном силой на отдельные формы. «Душу» этих форм культуры мы можем раскрыть и последовательно понять </w:t>
      </w:r>
      <w:r>
        <w:rPr>
          <w:rFonts w:eastAsia="Times New Roman Cyr" w:cs="Times New Roman Cyr"/>
          <w:sz w:val="24"/>
          <w:szCs w:val="24"/>
          <w:lang w:val="en-US"/>
        </w:rPr>
        <w:t>-</w:t>
      </w:r>
      <w:r>
        <w:rPr>
          <w:rFonts w:eastAsia="Times New Roman Cyr" w:cs="Times New Roman Cyr"/>
          <w:sz w:val="24"/>
          <w:szCs w:val="24"/>
        </w:rPr>
        <w:t xml:space="preserve"> только посредством нашего внутреннего опыта. Когда же мы при</w:t>
        <w:softHyphen/>
        <w:t>ходим к пониманию этих корней, тогда неожиданно выясняется суть подробностей, до тех пор казавшихся всего навсего как бы слу</w:t>
        <w:softHyphen/>
        <w:t>чайными не относящимися к делу качества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Энтилехия : реализация того, что заложено в потенциале.</w:t>
      </w:r>
    </w:p>
    <w:p>
      <w:pPr>
        <w:pStyle w:val="Normal"/>
        <w:widowControl w:val="false"/>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sz w:val="24"/>
          <w:szCs w:val="24"/>
        </w:rPr>
        <w:t>Давайте теперь возьмем ранее указанные противоположность двух основных самоопределений и расположений двух позиций и примем эту противоположность за красную нить, чтобы ею проник</w:t>
        <w:softHyphen/>
        <w:t>нуть внутрь многообразного мира религиозных явлений. Тогда и здесь мы увидим, как между собою различаются две соответствующие группы, через которые мы приходим к заключению, достойному, само</w:t>
        <w:softHyphen/>
        <w:t>го пристального внимания.</w:t>
      </w:r>
    </w:p>
    <w:p>
      <w:pPr>
        <w:pStyle w:val="Normal"/>
        <w:widowControl w:val="false"/>
        <w:spacing w:lineRule="auto" w:line="360"/>
        <w:ind w:firstLine="420"/>
        <w:jc w:val="both"/>
        <w:rPr/>
      </w:pPr>
      <w:r>
        <w:rPr>
          <w:rFonts w:eastAsia="Times New Roman Cyr" w:cs="Times New Roman Cyr"/>
          <w:sz w:val="24"/>
          <w:szCs w:val="24"/>
        </w:rPr>
        <w:t>Этнолог Рихард Мор обращает внимание своих читателей на тот бросающийся в глаза факт, что "именно в среде народов с неразви</w:t>
        <w:softHyphen/>
        <w:t>тым интересом к технике мы наблюдаем сильное развитие религии, ритуала и искусств",</w:t>
      </w:r>
      <w:r>
        <w:rPr>
          <w:rFonts w:eastAsia="Times New Roman Cyr" w:cs="Times New Roman Cyr"/>
          <w:sz w:val="24"/>
          <w:szCs w:val="24"/>
          <w:lang w:val="en-US"/>
        </w:rPr>
        <w:t xml:space="preserve"> -</w:t>
      </w:r>
      <w:r>
        <w:rPr>
          <w:rFonts w:eastAsia="Times New Roman Cyr" w:cs="Times New Roman Cyr"/>
          <w:sz w:val="24"/>
          <w:szCs w:val="24"/>
        </w:rPr>
        <w:t xml:space="preserve"> откуда у нас появляется настоятельно пуль</w:t>
        <w:softHyphen/>
        <w:t>сирующая мысль, что "у этих народов, повидимому, нет потребнос</w:t>
        <w:softHyphen/>
        <w:t>ти, нет интереса к развитию технически совершенных вещей по той причине, что их душевное внимание занято другими вежами". /См. Рихард Мор. "Христианская этика в свете этнологии",</w:t>
      </w:r>
      <w:r>
        <w:rPr>
          <w:rFonts w:eastAsia="Times New Roman Cyr" w:cs="Times New Roman Cyr"/>
          <w:sz w:val="24"/>
          <w:szCs w:val="24"/>
          <w:lang w:val="en-US"/>
        </w:rPr>
        <w:t xml:space="preserve"> 195</w:t>
      </w:r>
      <w:r>
        <w:rPr>
          <w:rFonts w:eastAsia="Times New Roman Cyr" w:cs="Times New Roman Cyr"/>
          <w:sz w:val="24"/>
          <w:szCs w:val="24"/>
        </w:rPr>
        <w:t>4 г./</w:t>
      </w:r>
    </w:p>
    <w:p>
      <w:pPr>
        <w:pStyle w:val="Normal"/>
        <w:widowControl w:val="false"/>
        <w:spacing w:lineRule="auto" w:line="360" w:before="200" w:after="0"/>
        <w:ind w:left="720" w:right="3020" w:firstLine="720"/>
        <w:jc w:val="both"/>
        <w:rPr/>
      </w:pPr>
      <w:r>
        <w:rPr>
          <w:rFonts w:eastAsia="Times New Roman Cyr" w:cs="Times New Roman Cyr"/>
          <w:sz w:val="24"/>
          <w:szCs w:val="24"/>
          <w:u w:val="single"/>
        </w:rPr>
        <w:t>Религия</w:t>
      </w:r>
      <w:r>
        <w:rPr>
          <w:rFonts w:eastAsia="Times New Roman Cyr" w:cs="Times New Roman Cyr"/>
          <w:sz w:val="24"/>
          <w:szCs w:val="24"/>
          <w:u w:val="single"/>
          <w:lang w:val="en-US"/>
        </w:rPr>
        <w:t xml:space="preserve"> -</w:t>
      </w:r>
      <w:r>
        <w:rPr>
          <w:rFonts w:eastAsia="Times New Roman Cyr" w:cs="Times New Roman Cyr"/>
          <w:sz w:val="24"/>
          <w:szCs w:val="24"/>
          <w:u w:val="single"/>
        </w:rPr>
        <w:t xml:space="preserve"> много больше, чем результат развития.</w:t>
      </w:r>
    </w:p>
    <w:p>
      <w:pPr>
        <w:pStyle w:val="Normal"/>
        <w:widowControl w:val="false"/>
        <w:spacing w:lineRule="auto" w:line="360" w:before="240" w:after="0"/>
        <w:ind w:firstLine="420"/>
        <w:jc w:val="both"/>
        <w:rPr/>
      </w:pPr>
      <w:r>
        <w:rPr>
          <w:rFonts w:eastAsia="Times New Roman Cyr" w:cs="Times New Roman Cyr"/>
          <w:sz w:val="24"/>
          <w:szCs w:val="24"/>
        </w:rPr>
        <w:t>Со стороны религиозных исследований, в области, которую мож</w:t>
        <w:softHyphen/>
        <w:t>но назвать "религиеведением" на протяжении целых десятилетий предпринимались чрезвычайно серьезные попытки уложить в единую схему всю запутанную многосложность мифов, религиозных форм и религий для того, чтобы выяснить соотношения между ними и понять некоторые объединяющее их единство. В качестве такой схемы  биологическое мировоззрение того времени предложило зволюционную мысль которая, как то казалось, была принята повсюду. Не подлежит сомнению, что в области органической жизни зволюционная мысль имеет громадное значение. Мы не можем не поражаться, когда узнаем, насколько разнообразны предусмотренные етаморфозы живого существа, ведущие к образованию вида. Не из одного ли  живого существа произошли все виды растений и животных? При этом  нельзя не признать, что "развитие" обозначает одну особую категорию живой биологической жизни и говорит о живой актуализации или реализации до тех пор скрытых потенциалов. Таким путем идет  натуральный зволюционный процесс. Он представляет, собою некое  безличное явление, которое мы, подчас, наблюдаем на самих себе,  – наблюдаем же мы его именно потому, что мы  –  живые существа,  имеющие самостоятельное бытие. Наблюдая связь между абсолютным бытием и биологической жизнью человека, мы сознаем, что наша духовная жизнь, как становление и созревание, соучаствует в процессе развития, причем по соотношению с чисто биологическим явлением развития здесь качественно вступают в действие новые факторы. Собственно личная жизнь человека не исчерпывается зволютивным, биологическим процессом. Она совершается в волевых актах  личного самосознания, самоопределения и решения. Как совершается переход из области измерений биологических, характеризуемых путями эволюции, предуказанными природой, в область новых измерений живого бытия человека, имеющего сознание, Здесь нет никаких предварительно указанных данных, определяющих возможность ранее избрание действий и направлений ясных в смысле рациональном и относящихся к области самой возвышенной, совершается переход в область духовного начала. В человеке в силу присущей ему духовности образуются начала, в которых открывается возможность значительно большего числа измерений, в пределах которых он сам  властен  делать свои, решения. Где бы мы ни встречались с человеком, в истории или в пра-истории, ни в каком случае он не оказывается существом однолинейного развития в рамках заданного</w:t>
      </w:r>
      <w:r>
        <w:rPr>
          <w:rFonts w:eastAsia="Times New Roman Cyr" w:cs="Times New Roman Cyr"/>
          <w:sz w:val="24"/>
          <w:szCs w:val="24"/>
          <w:lang w:val="en-US"/>
        </w:rPr>
        <w:t xml:space="preserve"> </w:t>
      </w:r>
      <w:r>
        <w:rPr>
          <w:rFonts w:eastAsia="Times New Roman Cyr" w:cs="Times New Roman Cyr"/>
          <w:sz w:val="24"/>
          <w:szCs w:val="24"/>
        </w:rPr>
        <w:t>вида. Он всегда человек, пробужденный относительно самого себя и установленный отдельно от мира, противопоставленный миру и на</w:t>
        <w:softHyphen/>
        <w:t>ходящийся вне всех оснований мира и проявлений последнего. При ближайшем рассмотрении выясняется, что при всем этом в человеке изначально себя являет своеобразная внутренняя двойственность, "раздвоенность», которая само это "развитие" направляет, определяя его движение по разным направлениям.</w:t>
      </w:r>
    </w:p>
    <w:p>
      <w:pPr>
        <w:pStyle w:val="Normal"/>
        <w:widowControl w:val="false"/>
        <w:spacing w:lineRule="auto" w:line="360"/>
        <w:ind w:left="20" w:firstLine="420"/>
        <w:jc w:val="both"/>
        <w:rPr>
          <w:rFonts w:ascii="Times New Roman Cyr" w:hAnsi="Times New Roman Cyr" w:eastAsia="Times New Roman Cyr" w:cs="Times New Roman Cyr"/>
          <w:sz w:val="24"/>
          <w:szCs w:val="24"/>
        </w:rPr>
      </w:pPr>
      <w:r>
        <w:rPr>
          <w:rFonts w:eastAsia="Times New Roman Cyr" w:cs="Times New Roman Cyr"/>
          <w:sz w:val="24"/>
          <w:szCs w:val="24"/>
        </w:rPr>
        <w:t>Когда ведущие понятия и законы естественно-научного порядка, порядка биологического, применяются в соображении, что ими мож</w:t>
        <w:softHyphen/>
        <w:t>но охватить и объяснить как все бытие человека в его человечнос</w:t>
        <w:softHyphen/>
        <w:t>ти) так и все явления истории, тогда они неминуемо оказываются сомнительными, ложными в оказываемою ими направлении, и псевдо</w:t>
        <w:softHyphen/>
        <w:t>научными. Это особенно относится к тем случаям, когда философия и публицистика начинают применять биологические категории ко внутренней жизни человека. Допускать, что религия «развивается», значило бы принять, как факт, что здесь, по виду своего биологического, витального характера, начали развиваться заранее данные, исконно вложенные силы и способности, «потенции» сверх  природного, сверхъестественного характера, потусторонние же влияния могли вызвать только внешние варьирующие изменения формы. Но и варьирующие изменения предусмотрены таким образом, что они имеют свой единый смысл. Они себя являют непосредственно, как дополни</w:t>
        <w:softHyphen/>
        <w:t>тельные и как сверхестественные без соучастия какой бы то ни бы</w:t>
        <w:softHyphen/>
        <w:t>ло дальнейшей инстанции.</w:t>
      </w:r>
    </w:p>
    <w:p>
      <w:pPr>
        <w:pStyle w:val="Normal"/>
        <w:widowControl w:val="false"/>
        <w:spacing w:lineRule="auto" w:line="360"/>
        <w:ind w:firstLine="440"/>
        <w:jc w:val="both"/>
        <w:rPr/>
      </w:pPr>
      <w:r>
        <w:rPr>
          <w:rFonts w:eastAsia="Times New Roman Cyr" w:cs="Times New Roman Cyr"/>
          <w:sz w:val="24"/>
          <w:szCs w:val="24"/>
        </w:rPr>
        <w:t>Говоря о том, что абсолютный «дух» развивается сам по себе, Гегель, в своих суждениях, несмотря на свои диалектические из</w:t>
        <w:softHyphen/>
        <w:t>вороты, вводит некоторую суб-персональную категорию, никак не соответствующую "духу" вето самовластной, самостоятельной дея</w:t>
        <w:softHyphen/>
        <w:t>тельности. "Развитие" есть процесс, заключающийся лишь в том, что некий, еще не наличный, но латентно имеющийся дух, через органическое становление приходит в себя. Освобожденный от долженство</w:t>
        <w:softHyphen/>
        <w:t>вания, предзаданного природой дух оказывается в состоянии пред</w:t>
        <w:softHyphen/>
        <w:t>ставить перед собою свои жизненные положения таким образом, чтобы мочь обозреть духовно все возможные направления и из них сделать выбор по своему усмотрению. Пусть даже полная духовная свобода человеческого интеллектуального роста не может никогда быть до</w:t>
        <w:softHyphen/>
        <w:t>стигнута в полной мере, она свойственна человеку в своих зачат</w:t>
        <w:softHyphen/>
        <w:t>ках и находится именно там, где человек оказывается человеком в полном смысле этого слова и где он и  создаёт высочайшие проявления своего духа, именно</w:t>
      </w:r>
      <w:r>
        <w:rPr>
          <w:rFonts w:eastAsia="Times New Roman Cyr" w:cs="Times New Roman Cyr"/>
          <w:sz w:val="24"/>
          <w:szCs w:val="24"/>
          <w:lang w:val="en-US"/>
        </w:rPr>
        <w:t xml:space="preserve"> -</w:t>
      </w:r>
      <w:r>
        <w:rPr>
          <w:rFonts w:eastAsia="Times New Roman Cyr" w:cs="Times New Roman Cyr"/>
          <w:sz w:val="24"/>
          <w:szCs w:val="24"/>
        </w:rPr>
        <w:t xml:space="preserve"> свою нравственность /мораль, этику/, искусство и свою религию.</w:t>
      </w:r>
    </w:p>
    <w:p>
      <w:pPr>
        <w:pStyle w:val="Normal"/>
        <w:widowControl w:val="false"/>
        <w:spacing w:lineRule="auto" w:line="360" w:before="100" w:after="0"/>
        <w:ind w:left="1440" w:right="2480" w:hanging="0"/>
        <w:jc w:val="both"/>
        <w:rPr/>
      </w:pPr>
      <w:r>
        <w:rPr>
          <w:rFonts w:eastAsia="Times New Roman Cyr" w:cs="Times New Roman Cyr"/>
          <w:sz w:val="24"/>
          <w:szCs w:val="24"/>
        </w:rPr>
        <w:t xml:space="preserve">4.-  </w:t>
      </w:r>
      <w:r>
        <w:rPr>
          <w:rFonts w:eastAsia="Times New Roman Cyr" w:cs="Times New Roman Cyr"/>
          <w:sz w:val="24"/>
          <w:szCs w:val="24"/>
          <w:u w:val="single"/>
        </w:rPr>
        <w:t>О двойственности или о раз-двоенности человеческой природы.</w:t>
      </w:r>
    </w:p>
    <w:p>
      <w:pPr>
        <w:pStyle w:val="Normal"/>
        <w:widowControl w:val="false"/>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sz w:val="24"/>
          <w:szCs w:val="24"/>
        </w:rPr>
        <w:t>Когда в наше время человек начинает ощущать внутренее напряжение, ибо в нем действуют из его природы исходящие силы идущие в разных направлениях, тогда, из собственного невеселого опыта он познаёт, что в нем живут "две души". Отсюда следует разуметь, что эти характерная "шизодия" /или -"скизодия"/, эта раздвоенность, может быть только в зародыше, но была ему свойственна всегда.</w:t>
      </w:r>
    </w:p>
    <w:p>
      <w:pPr>
        <w:pStyle w:val="Normal"/>
        <w:widowControl w:val="false"/>
        <w:spacing w:lineRule="auto" w:line="360"/>
        <w:ind w:firstLine="420"/>
        <w:jc w:val="both"/>
        <w:rPr/>
      </w:pPr>
      <w:r>
        <w:rPr>
          <w:rFonts w:eastAsia="Times New Roman Cyr" w:cs="Times New Roman Cyr"/>
          <w:sz w:val="24"/>
          <w:szCs w:val="24"/>
        </w:rPr>
        <w:t>Жизнь человека всегда есть нечто гораздо больше чем биоло</w:t>
        <w:softHyphen/>
        <w:t>гический процесс. Именно. В жизни человека всегда есть, история, история, протекавшая по крайней мере в соответствии с его пози</w:t>
        <w:softHyphen/>
        <w:t>цией, с его согласием и расположением относительны его самоопре</w:t>
        <w:softHyphen/>
        <w:t>деления. Человек всегда остается человеком, который себя сознал и себя сознаёт. Хотя бы это было в начинательной степени,</w:t>
      </w:r>
      <w:r>
        <w:rPr>
          <w:rFonts w:eastAsia="Times New Roman Cyr" w:cs="Times New Roman Cyr"/>
          <w:sz w:val="24"/>
          <w:szCs w:val="24"/>
          <w:lang w:val="en-US"/>
        </w:rPr>
        <w:t xml:space="preserve"> -</w:t>
      </w:r>
      <w:r>
        <w:rPr>
          <w:rFonts w:eastAsia="Times New Roman Cyr" w:cs="Times New Roman Cyr"/>
          <w:sz w:val="24"/>
          <w:szCs w:val="24"/>
        </w:rPr>
        <w:t xml:space="preserve"> чело</w:t>
        <w:softHyphen/>
        <w:t>век всегда есть человек. Он всегда человек,</w:t>
      </w:r>
      <w:r>
        <w:rPr>
          <w:rFonts w:eastAsia="Times New Roman Cyr" w:cs="Times New Roman Cyr"/>
          <w:sz w:val="24"/>
          <w:szCs w:val="24"/>
          <w:lang w:val="en-US"/>
        </w:rPr>
        <w:t xml:space="preserve"> -</w:t>
      </w:r>
      <w:r>
        <w:rPr>
          <w:rFonts w:eastAsia="Times New Roman Cyr" w:cs="Times New Roman Cyr"/>
          <w:sz w:val="24"/>
          <w:szCs w:val="24"/>
        </w:rPr>
        <w:t xml:space="preserve"> в мифах или в рели</w:t>
        <w:softHyphen/>
        <w:t>гии пытающийся определить своей место в мире, вписать себя в ми</w:t>
        <w:softHyphen/>
        <w:t>ровой порядок даже и тогда, если и когда он не в состоянии охва</w:t>
        <w:softHyphen/>
        <w:t>тить мысленным взором ни перспективу своего решения, ни послед</w:t>
        <w:softHyphen/>
        <w:t>ствии, которые бы отсюда ни проистекали.</w:t>
      </w:r>
    </w:p>
    <w:p>
      <w:pPr>
        <w:pStyle w:val="Normal"/>
        <w:widowControl w:val="false"/>
        <w:spacing w:lineRule="auto" w:line="360"/>
        <w:ind w:firstLine="420"/>
        <w:jc w:val="both"/>
        <w:rPr/>
      </w:pPr>
      <w:r>
        <w:rPr>
          <w:rFonts w:eastAsia="Times New Roman Cyr" w:cs="Times New Roman Cyr"/>
          <w:sz w:val="24"/>
          <w:szCs w:val="24"/>
        </w:rPr>
        <w:t xml:space="preserve">Первым признаком существа человека, его </w:t>
      </w:r>
      <w:bookmarkStart w:id="207" w:name="OCRUncertain150"/>
      <w:r>
        <w:rPr>
          <w:rFonts w:eastAsia="Times New Roman Cyr" w:cs="Times New Roman Cyr"/>
          <w:sz w:val="24"/>
          <w:szCs w:val="24"/>
        </w:rPr>
        <w:t>сущности,</w:t>
      </w:r>
      <w:bookmarkEnd w:id="207"/>
      <w:r>
        <w:rPr>
          <w:rFonts w:eastAsia="Times New Roman Cyr" w:cs="Times New Roman Cyr"/>
          <w:sz w:val="24"/>
          <w:szCs w:val="24"/>
          <w:lang w:val="en-US"/>
        </w:rPr>
        <w:t xml:space="preserve"> </w:t>
      </w:r>
      <w:r>
        <w:rPr>
          <w:rFonts w:eastAsia="Times New Roman Cyr" w:cs="Times New Roman Cyr"/>
          <w:sz w:val="24"/>
          <w:szCs w:val="24"/>
        </w:rPr>
        <w:t>в отличие ото всех вещей и биологическ</w:t>
      </w:r>
      <w:bookmarkStart w:id="208" w:name="OCRUncertain155"/>
      <w:r>
        <w:rPr>
          <w:rFonts w:eastAsia="Times New Roman Cyr" w:cs="Times New Roman Cyr"/>
          <w:sz w:val="24"/>
          <w:szCs w:val="24"/>
        </w:rPr>
        <w:t>и</w:t>
      </w:r>
      <w:bookmarkEnd w:id="208"/>
      <w:r>
        <w:rPr>
          <w:rFonts w:eastAsia="Times New Roman Cyr" w:cs="Times New Roman Cyr"/>
          <w:sz w:val="24"/>
          <w:szCs w:val="24"/>
        </w:rPr>
        <w:t xml:space="preserve"> живых существ, является, то, что он, по своей природе и по ея молчаливому повелению должен определить себя, осознать себя в отношении к миру. Да</w:t>
        <w:softHyphen/>
        <w:t>же в том случае, если и когда акт этого осознания совершается еще во младенчестве, в окружении семьи, в какой-то момент своей жизни человек с удивлением дает себе отчет в том, что он поставлен быть в этом мире. Глубоко внутри себя он слышит таинственный голос со-знания (</w:t>
      </w:r>
      <w:r>
        <w:rPr>
          <w:rFonts w:eastAsia="Times New Roman Cyr" w:cs="Times New Roman Cyr"/>
          <w:sz w:val="24"/>
          <w:szCs w:val="24"/>
          <w:lang w:val="es-ES_tradnl"/>
        </w:rPr>
        <w:t>Conciencia</w:t>
      </w:r>
      <w:r>
        <w:rPr>
          <w:rFonts w:eastAsia="Times New Roman Cyr" w:cs="Times New Roman Cyr"/>
          <w:sz w:val="24"/>
          <w:szCs w:val="24"/>
        </w:rPr>
        <w:t>), со-вести, говорящей ему о каком-то мировом порядке, в котором он должен найти своей место. Он может либо следовать голосу этой со-вести", либо по собственной  воле, в порядке отрицания и в порядке протеста против всего мира выступить против самого себя, против собственного бытия. Только человек может дойти до состояния отчаяния которое толкнет его на самоубийств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Если человек оказывается под влиянием импульса, желания, не просто покинуть этот мир, но пересмотреть его так, чтобы он,  этот мир, ему, человеку, служил, – переделать его так, чтобы  подчинить его себе, тогда человек начинает искать окольные пути. Он начинает стремиться к тому, чтобы проникнуть во внутреннее  тайн мира, желает отыскать ту запретную точку, найдя которую он  сможет направить события мира по пути своих желаний. Из этого  импульса рождается маг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5 - </w:t>
        <w:tab/>
        <w:t>О противоположности между  религией и маги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Если и когда кто либо со вниманием займется исследованием  различных культур, то он не сможет не заметить, что направление  душевных интересов имеет свои различия не только между отдельными личностями, но так же и между целыми народами. Внутренний  интерес у отдельных народов разнообразен до крайности. Этнолог Рихард Мор говорит: "Душевные запросы являются решающим фактором  в том, чего требует народ. Они говорят о духовном направлении и самоопределении, о позиции, о расположении человека по отношению к окружающей его действительности и обрисовывают лицо культуры".Рихард Мор. "Христианская этика в свете зтнологии". Нем.Изд.1954г.</w:t>
      </w:r>
    </w:p>
    <w:p>
      <w:pPr>
        <w:pStyle w:val="Normal"/>
        <w:spacing w:lineRule="auto" w:line="360"/>
        <w:ind w:firstLine="720"/>
        <w:jc w:val="both"/>
        <w:rPr/>
      </w:pPr>
      <w:r>
        <w:rPr>
          <w:rFonts w:eastAsia="Times New Roman Cyr" w:cs="Times New Roman Cyr"/>
          <w:sz w:val="24"/>
          <w:szCs w:val="24"/>
        </w:rPr>
        <w:t>Так другой этнолог, Лео Фробениус, в своей попытке отыскать душевные корни культуры пришел к противопоставлению мистического самоопределения, мистической и магическом позиции, – разделение, описание которого мы встречаем так же у исследователя религий, Фразера. Есть и другие высказывания. Рак например, – в своем исследовании мистики Эвелина Ундерхилл пишет, – "От самого начала мира у человека было две отличные между собою, отчетливо выраженные позиции, два отчетливо выраженных расположения по от</w:t>
        <w:softHyphen/>
        <w:t>ношению к незримому. Отсюда явилось два способа,</w:t>
      </w:r>
      <w:r>
        <w:rPr>
          <w:rFonts w:eastAsia="Times New Roman Cyr" w:cs="Times New Roman Cyr"/>
          <w:sz w:val="24"/>
          <w:szCs w:val="24"/>
          <w:lang w:val="en-US"/>
        </w:rPr>
        <w:t xml:space="preserve"> -</w:t>
      </w:r>
      <w:r>
        <w:rPr>
          <w:rFonts w:eastAsia="Times New Roman Cyr" w:cs="Times New Roman Cyr"/>
          <w:sz w:val="24"/>
          <w:szCs w:val="24"/>
        </w:rPr>
        <w:t xml:space="preserve"> как входить в общение с этим незримым" /См.Эвелина Ундерхилл,</w:t>
      </w:r>
      <w:r>
        <w:rPr>
          <w:rFonts w:eastAsia="Times New Roman Cyr" w:cs="Times New Roman Cyr"/>
          <w:sz w:val="24"/>
          <w:szCs w:val="24"/>
          <w:lang w:val="en-US"/>
        </w:rPr>
        <w:t xml:space="preserve"> -</w:t>
      </w:r>
      <w:r>
        <w:rPr>
          <w:rFonts w:eastAsia="Times New Roman Cyr" w:cs="Times New Roman Cyr"/>
          <w:sz w:val="24"/>
          <w:szCs w:val="24"/>
        </w:rPr>
        <w:t xml:space="preserve"> "Исследова</w:t>
        <w:softHyphen/>
        <w:t>ние о природе и развитии религиозного сознания у человека. Англ.</w:t>
      </w:r>
      <w:r>
        <w:rPr>
          <w:rFonts w:eastAsia="Times New Roman Cyr" w:cs="Times New Roman Cyr"/>
          <w:sz w:val="24"/>
          <w:szCs w:val="24"/>
          <w:lang w:val="en-US"/>
        </w:rPr>
        <w:t xml:space="preserve"> 1928</w:t>
      </w:r>
      <w:r>
        <w:rPr>
          <w:rFonts w:eastAsia="Times New Roman Cyr" w:cs="Times New Roman Cyr"/>
          <w:sz w:val="24"/>
          <w:szCs w:val="24"/>
        </w:rPr>
        <w:t xml:space="preserve"> г./.</w:t>
      </w:r>
    </w:p>
    <w:p>
      <w:pPr>
        <w:pStyle w:val="Normal"/>
        <w:spacing w:lineRule="auto" w:line="360"/>
        <w:ind w:firstLine="720"/>
        <w:jc w:val="both"/>
        <w:rPr/>
      </w:pPr>
      <w:r>
        <w:rPr>
          <w:rFonts w:eastAsia="Times New Roman Cyr" w:cs="Times New Roman Cyr"/>
          <w:sz w:val="24"/>
          <w:szCs w:val="24"/>
        </w:rPr>
        <w:t>В самом действии направления противоположных между собою пу</w:t>
        <w:softHyphen/>
        <w:t>тей развития культуры У различных народов, невидимому, лежит глу</w:t>
        <w:softHyphen/>
        <w:t>боко в человеке укорененная двойственность, расщепленность, раз</w:t>
        <w:softHyphen/>
        <w:t>двоенность /скизо-идия/, стремление к движению в разных направ</w:t>
        <w:softHyphen/>
        <w:t>лениях, как то заложено в каждом человеке. Этим определяется по</w:t>
        <w:softHyphen/>
        <w:t>де возможных решений. При этом, решение не обязательно произно</w:t>
        <w:softHyphen/>
        <w:t>сится ясно и отчетливо. Гораздо чаще,</w:t>
      </w:r>
      <w:r>
        <w:rPr>
          <w:rFonts w:eastAsia="Times New Roman Cyr" w:cs="Times New Roman Cyr"/>
          <w:sz w:val="24"/>
          <w:szCs w:val="24"/>
          <w:lang w:val="en-US"/>
        </w:rPr>
        <w:t xml:space="preserve"> -</w:t>
      </w:r>
      <w:r>
        <w:rPr>
          <w:rFonts w:eastAsia="Times New Roman Cyr" w:cs="Times New Roman Cyr"/>
          <w:sz w:val="24"/>
          <w:szCs w:val="24"/>
        </w:rPr>
        <w:t xml:space="preserve"> приходится иметь дело со странными компромиссами, с затемнением линий в ясной картине, с путаницей в самих линиях, откуда и возникает пестрая и зачастую лишенная ясности картина разных культур. И тем не менее, оба глав</w:t>
        <w:softHyphen/>
        <w:t>ных направления вырисовываются совершенно безошибочно. Рихард Мор утверждает, что всеобщая история культуры движется именно по тем двум рельсам, которые указал Фробениус. При этом он же замечает, что слово "рельса" применено здесь именно, как "абстракция", ибо даже тогда, когда бывает возможно отделить один "педеумен" от дру</w:t>
        <w:softHyphen/>
        <w:t>гого, они смешиваются в многокрасочной действительности, взаимно перекрещивают один другого, соприкасаются и взаимно влияют один на другого.</w:t>
      </w:r>
    </w:p>
    <w:p>
      <w:pPr>
        <w:pStyle w:val="Normal"/>
        <w:spacing w:lineRule="auto" w:line="360"/>
        <w:ind w:firstLine="720"/>
        <w:jc w:val="both"/>
        <w:rPr/>
      </w:pPr>
      <w:r>
        <w:rPr>
          <w:rFonts w:eastAsia="Times New Roman Cyr" w:cs="Times New Roman Cyr"/>
          <w:sz w:val="24"/>
          <w:szCs w:val="24"/>
        </w:rPr>
        <w:t>Но исходная точка обоих путей одна и та же: опыт хрупкости собственного бытия, то есть опыт неуверенности в этом бытии, удив</w:t>
        <w:softHyphen/>
        <w:t>ление при сознании фактического, но не необходимого наличия соб</w:t>
        <w:softHyphen/>
        <w:t>ственной персоны, страх бытия, вызываемый угрозой неожиданных уда</w:t>
        <w:softHyphen/>
        <w:t>ров, способных обрушиться со всех сторон, безсилие самолично вес</w:t>
        <w:softHyphen/>
        <w:t>ти жизнь, сознание, что ты поставлен против жизни, мира и людей, тебя окружающих, твердое знание неизбежности смерти и исходящая из внутреннего бытия человека обязанность сознания</w:t>
      </w:r>
      <w:r>
        <w:rPr>
          <w:rFonts w:eastAsia="Times New Roman Cyr" w:cs="Times New Roman Cyr"/>
          <w:sz w:val="24"/>
          <w:szCs w:val="24"/>
          <w:lang w:val="en-US"/>
        </w:rPr>
        <w:t xml:space="preserve"> -</w:t>
      </w:r>
      <w:r>
        <w:rPr>
          <w:rFonts w:eastAsia="Times New Roman Cyr" w:cs="Times New Roman Cyr"/>
          <w:sz w:val="24"/>
          <w:szCs w:val="24"/>
        </w:rPr>
        <w:t xml:space="preserve"> начиная от первых шагов в семье, входить в многообразный посадок общежития, наконец,</w:t>
      </w:r>
      <w:r>
        <w:rPr>
          <w:rFonts w:eastAsia="Times New Roman Cyr" w:cs="Times New Roman Cyr"/>
          <w:sz w:val="24"/>
          <w:szCs w:val="24"/>
          <w:lang w:val="en-US"/>
        </w:rPr>
        <w:t xml:space="preserve"> -</w:t>
      </w:r>
      <w:r>
        <w:rPr>
          <w:rFonts w:eastAsia="Times New Roman Cyr" w:cs="Times New Roman Cyr"/>
          <w:sz w:val="24"/>
          <w:szCs w:val="24"/>
        </w:rPr>
        <w:t xml:space="preserve"> постоянное противоречие между должным и нежеланием ему повиноваться,</w:t>
      </w:r>
      <w:r>
        <w:rPr>
          <w:rFonts w:eastAsia="Times New Roman Cyr" w:cs="Times New Roman Cyr"/>
          <w:sz w:val="24"/>
          <w:szCs w:val="24"/>
          <w:lang w:val="en-US"/>
        </w:rPr>
        <w:t xml:space="preserve"> -</w:t>
      </w:r>
      <w:r>
        <w:rPr>
          <w:rFonts w:eastAsia="Times New Roman Cyr" w:cs="Times New Roman Cyr"/>
          <w:sz w:val="24"/>
          <w:szCs w:val="24"/>
        </w:rPr>
        <w:t xml:space="preserve"> все эти грани опыта жизни оставят человека ли</w:t>
        <w:softHyphen/>
        <w:t>цом к лицу против незримо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стоящее, действительное религиозное самосознание, самоопределение и вытекающая отсюда позиция и нравственное расположение состоит в личном восприятии понятия о тем, что ты, а не кто либо иной, по-став-лен в эту жизнь, именно поставлен, а не сам  стал по своему желанию, во взирании к разумеемому тобою Тому, Кто тебя поставил, в признании бытия Высочайшего в Небе, в принятии  обязанности, о которой человек знает, что от него требуется ея  исполнение. Человек, живущий в духе религиозного сознания о себе и об окружающем мире, испытывает полную почтения робость перед Высочайшим /страх Божий!/ и поэтому считает неправильным проявлять свои религиозные чувства кое-как и необдуманно. Поэтому он  следует строго установленному порядку, ритуалу и в речи, обращенной к Высочайшему, пользуется твердо установленными молитвами даже и тогда, когда из мгновенного настроения обращается к Богу  лишь  коротенькими молитвами. И тем не менее, опасаясь нарушить  установленные формы торжественного обращения к Богу, он ищет призванного к этому и назначенного к этой должности посредника. В религиозных культах этим посредником является священник. Сравнивать  священника с магом нельзя ни в каком случа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Есть разные причины, ведущие к тому, что человек не возвышается к полноценной человеческой личной религиозной позиции душевного расположения, что он дает увести себя от нея и, иной раз, даже допускает, что его уводят на позиции противоположные. Среди этих причин на первом месте стоит малоподвижность и инертность человеческого духа. /Духовная лень!/. Это именно, а не что другое, удерживает человека, не давая ему подняться в высоты, религиозной мысли. Он все еще остается посреди природы  своих размышлений  о физическом естестве мира его окружающего. До полноценной человеческой позиции в религиозном смысле подняться  не так легко.  Нужно много внутреннего внимания. А так как это требует труда,  то многие там и остаётся, где были. Вместо того, чтобы мысля пробиться ввысь, преодолев все преграды, ставимые физическим естеством, природой, человек недуховный остается во власти сил, действие которых протекает в обыденной жизни. Эти силы так сильно  впечатляют его, что он их начинает воспринимать, как нечто безличное, подчас облекая их в образе животных, а то и духовных сил. Воспринимая удары судьбы, примитивный человек думает, что их ему наносит Высочайший в Небе. Ведь ему нужно так или иначе найти объяснения этим ударам, внутренне пережить, переработать их. И вот, в своей скорби он прежде всего обращает  свой вопль к тому,  от кого, как он думает, ем  бык нанесен удар. Если он думает, что Высшее Существо в Небе, до сих пор чтимое и любимое, его покинуло, у него возникает охлаждение. Если же подобный случай повториться, то может случиться, что чувство, связующее его с Высочайшим Существом поблекнет и уйдет на задний план. Вместо этого человек начинает чувствовать, что он оставлен Небесным Отцем, заброшен и  предан в немилость безличным, безучастным и безжалостным силам судьбы. Примитивный человек может быть увлечен к возмущению, к  ожесточению, даже к тому, что станет проклинать того, кого сочтет  виновным. Итак, как мы это видим, если от начала истории человечества отношение к Небесному Отцу было теплое, детски-любовное, то, очевидно, во времена дальнейшей истории дело неизменно шло к  постепенному охлаждению. Так это могло быть в племени германце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те времена, когда они только вступили в мировую историю, все они верили в судьбу, хотя их изначальная пра-вера, вера арийских  племен, в качестве основы их религиозных представлений видела  Диас-Питара, которого они воспринимали, как отца све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Уже Фразер проводил отчетливую разделительную черту между магией и. религией, ибо он видел в них две основные позиции, развивавшиеся каждая из своей основы. /В свое время Фразер не мог говорить об эволюционной точке зрения/. Фразер говорит "о борьбе  между двумя глубоко коренящимися принципами: волшебства /магии/  и религии, о борьбе, из которой происходила безжалостная враждебность, с которою, нередко, священнослужители преследова ли волшебников - магов. Горделивое самодовольство волшебников, их заносчивое поведение по отношению к высшим силам и их наглое сознание, якобы они располагают такою же силой и теми же правами, что и Бог, не могли, конечно, не вызвать среди священнослужителей Глубочайшего возмущения". /См.Джемс Фразер. – "Человек, Бог  и бессмертие. Мысли о человеческом прогрессе". 1932 г./.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гда мы здесь до Фразеру и др. разделяем между идеологической позицией магов и тою же позицией религиозного понимания жизни,  то следует сказать, что некоторая форма магии, – так называемая "Белая магия", - не противоречит позиции религиозн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У примитивных народов возникает две противоположных формы веры. Как говорит тот же исследователь, Фразер, по одной вере веруется в "религиозного Божьего человека",  по другой  –  "магического Божьего человека". Правильнее было бы сказать, что по одну сторону стоит вера в Божьего человека", а по другую – "в человеческого Бога". В то время как по первой из этих двух вер принимается вера в воплощение некоего божественного существа, по  второй – волшебный человек веры магов утверждается в тайном сочетании некоего существа с природой, дающей ему необыкновенную силу.   </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6- Различие между двумя позициями внутреннего душевного расположения.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Отделить религию от магии, сделав это со всею отчетливостью, можно только обращаясь к различию во внутренней позиции душевного расположения субъекта, ибо формы, выражающие как религию, так и магию, между собою смешиваются и, если на них смотреть отовне, кажется они отождествляются и кажутся одним и тем же по существу. Не раз приходится наблюдать, что формы выражения религиозного  чувства со временем переходят в привычку, по привычке сохраняются,  тем самим  снижаются в понимании их духовного содержания. Они делаются штрихами рисунка, теряют свой религиозный смысл и применяются уже с магическими целями. В религиозной позиции ведущее место принадлежит страху Божию и совести. По  этой позиции  душевного расположения человек сознательно стремится опереться на Божественного Учредителя мирового порядка и желает гармонично вступить в этот священный порядок. Таким путем, человек этой  позиции, этого расположения, действует положительно в интересах общества и нравственности. Не то в позиции магов. Здесь нет никакого личного взлета, никакого восхождения к божественному. Вместо этого магия ищет путей и средств к тому, чтобы самостоятельно преодолеть мировые силы. Когда человек стремиться отрешиться от Божественного порядка, тогда в нем обретают свободу мрачные, порочные страсти. Люди обращаются к магу, к волшебнику в интересах эгоистических, ради собственных целей. Функции священника лежат если так можно выразиться в совершенно ином плане, находятся на другом уровн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и магии, при волшебстве речь идет о вызывании дождя, о здоровьи, о денежном успехе, о приобретении власти, благословении к деторождению и т.п. сходится ли цель  магического  заклинания в преодолении какого либо духа, в избежании какой либо опасности или в исцелении от какой либо болезни, в конце концов  тут дело сводится к тому, чтобы власть своей воли возвести выше  обычных границ с тою целью, чтобы для себя или же для какой-то  группы получить исполнение какого-то желания, в чем бы оно ни  выражалось. Так в магии на первом месте стоит порочная страсть к  самовозвышению. Конечно, в религиозной позиции пожелания личного  характера тоже играют свою роль, но исполняются они не просто ради их исполнения. В случае человека религиозного направления мысли речь идет о его спасении. Однако,   этот предмет вписан и вчинен в общий великий чин и порядок, и тут он руководится волей в готовности к самоотречени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тех случаях, где противоречия между магическом линией и линией религиозной выражаются со всей яркостью, там дело доходит до непримиримой вражды между священником и волшебником. Причиной этой непримиримости является непримиримость позиции между ними. Конечно в повседневной жизни с ее компромиссами. Линии границ зачастую сплетаются, перемешиваются и ясности не дают. Когда люди пользуются одним и тем же языком, теми же вспомогательными средствами и той же практикой исследователь в своих наблюдениях легко может сбит с толку и может принять за мистику то, что на самом деле является магией. Так религия и магия оба противолежащих полюса в той же самой области. Между ними лежат те самые формы религии, культов и волшебства, которое историческое религиеведение безрезультатно пыталость учесть в некотором эволютивном порядк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религиозной позиции, в позиции религиозного расположения, превалирует любовь к Богу, даже если и когда, эта любовь выражается в виде богоискательства и еще не может сама объяснить и явить" себя. Прямою к ней противоположностью является себялюбие, образующее крайний мотив маг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езюмируя главнейшие учения магии, можно сказать, что в ней  выявляются три основных пункта:</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1.– Существует сверхмысленный "космический посредник" /медиум/,  проникающий весь 'мир явлений и влияющий на них;</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2. – Между мысленным миром и миром незримым существует точная  аналогия и определенные взаимоотношения;</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3. – Эта аналогия может быть понята. и использована человеком, с чем человек становится господином над судьбо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говорит один современный маг, Элифаз Леви, – магия это есть практическое применение некоторой естественной, природной , но зкстранатуральной силы. Тот же самый маг признаёт главным недочетом духовной позиции магии то, что ей "присуща холодная, духовная гордость крайнего и до конца индивидуалистического расположения, к которому ведет практика оккультизма." В своей основе, в глубине своей души, каждый "оккультист" стремится найти и добраться до  той тайной точки, где ему только нужно будет "нажать нужную кнопку", чтобы призвать сверхразумные силы и воспользоваться ими по своему усмотрению~ Как говорит исследовательница разных религий, Э.Ундерхилл, "Жадная жажда могущества, черпаемого из познания,  отравляет и разрушает у мага его отношение к Богу".</w:t>
      </w:r>
    </w:p>
    <w:p>
      <w:pPr>
        <w:pStyle w:val="Normal"/>
        <w:spacing w:lineRule="auto" w:line="360"/>
        <w:ind w:left="1440" w:firstLine="720"/>
        <w:jc w:val="both"/>
        <w:rPr>
          <w:rFonts w:ascii="Times New Roman Cyr" w:hAnsi="Times New Roman Cyr" w:eastAsia="Times New Roman Cyr" w:cs="Times New Roman Cyr"/>
          <w:sz w:val="24"/>
          <w:szCs w:val="24"/>
        </w:rPr>
      </w:pPr>
      <w:r>
        <w:rPr>
          <w:rFonts w:eastAsia="Times New Roman Cyr" w:cs="Times New Roman Cyr"/>
          <w:sz w:val="24"/>
          <w:szCs w:val="24"/>
        </w:rPr>
        <w:t>7-</w:t>
        <w:tab/>
        <w:t>Неразрешимое противореч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ихард Мор с полным правом говорит о том, что эволютивиое превраще ние магии в религию или же магии в религию совершенно невозможно. Между обеими позициями самоопределения пролегло слишком большое внутреннее различие. Правда, случается, что религия дегенерирует и становится магией. Объяснение этому находим в расщепленности, в раздвоенности, в двойственности человеческой природы, в которой обе стороны, т.е. магическая и религиозная, находится в постоянном противоречии. Выясняется это не исследованием собранного фактического материала, но проницательным проникновением в существо педевмы, лежащей  в основании, – созерцанием ведущей "душ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елигиозная позиция всегда основывается на некоторых внемирных  или сверхмирных силах, которые тем или иным образом были привлечены или снизошли к человеку каким-то личным образом. К этим силам религиозная позиция обращается в почтительном сознании своего недостоинства, с доверием и любовью. Совсем иную картину представляет позиция магов. Она обращена не на метафизические, а на внутримировые силы, которыми люди, практикующие магию, хотят распоряжаться. Все усилия позиции матов направлены на то, чтобы как можно больше привлечь эти силы к себе и добиться получения как можно  больше польз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гда же религиозная позиция созерцает Бога, видя в Нем центр всего мироздания, тогда позиция магов в это центральное место старт человека, будь то некая человеческая личность, или же все человечество. Когда человек религиозной позиции смотрит на семью, он  видит заданный порядок общественной жизни, в которую вступает человек. Когда же человек позиции магов смотрит на тот же предмет, он создаёт в своем представлении какой-то искусственный общественный порядок, разделяет племя на две группы, так чтобы особи одного пола жили отдельно от особей друго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ежде же всего в той и в другой позиции наблюдается вполне различная оценка ценностей. На одной стороне наблюдается высочайшая оценка надмирных ценностей, что отражается на людях, вызывая у них расположение к доброделанию и смягчая их, в то время  как с другой  –  оценки ценностей  земных при отсутствии высших или же при небрежении ими, ведет к безудержному росту потребностей, почему эти потребности перерастают в похоти и жадность и ведут к  ожесточению характер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 различие можно наблюдать даже уже среди пигмеев, и особенно тогда, когда по соседству одно с другим живут два племени, из  которых одно держится одной, а другое  –  другом позиции. Это различие прослеживается даже до самых незначительных подробностей.</w:t>
        <w:tab/>
        <w:t>Говоря о том, сколь различны между собою в своем поведении  разные племена пигмеев, этнолог Мор указывает на ряд характерных подробностей. Приводится пример сильного урагана и говорится, что одно племя, держащееся позиции магов, тотчас прибегает к магическим средствам. Трубят в сопелки и энергично заявляют о своей невиновности в какой бы то ни было провинности. Но вот другие, держащиеся позиции религиозной, сознают себя виновными и готовы к  покаянию, что выражается особенными ритуалами. В тех племенах, где  жизнь ясно подчинена религиозной позиции, религиозному культу, магию совершенно не приходится наблюдать, в то время как среди пигмеев, которые мало заботятся о религиозной жизни и в повседневной  жизни к Богу не обращаются, – там магия процветает. Есть племена,  жизнь которых до края наполнена магией, и при этом нравственная  позиция в этом случае характеризуется сильными проявлениями эгоизм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t>8.-</w:t>
        <w:tab/>
        <w:t>О значении этого</w:t>
      </w:r>
    </w:p>
    <w:p>
      <w:pPr>
        <w:pStyle w:val="Normal"/>
        <w:spacing w:lineRule="auto" w:line="360"/>
        <w:ind w:left="288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отивореч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Для религиеведения и для исследователей в области религиозной  жизни в последние десятилетия характерно то, что они прежде всего занимаются "содержанием" веры тех или иных религий и мифов,  сравнивали их между собою. Увлекались случаями внешнего подобия и предполагали в них случаи внутреннего сходства, и прежде и более всего пытались всю эту пеструю картину вписать в упорядоченную схему развития. Эти исследования были подчинены основной рационалистической установке, которая, – по смыслу слова Фишера,  что де мол "нравственная сторона понятна сама по себе", – не считали нужным пытливо вникать в аффективные, эмоциональные корни  самого содержания. Между тем исследование генезиса великих явлений мировоззрения показывает, что эти последние часто возникали  из предрешений, своим чередом явившихся из области чувствований,  иначе говоря – эмоции и аффект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Что говорится о мировоззрении великих мыслителей, то же можно сказать и о мировоззрении целых народов. И здесь тоже, при исследовании религий, исследователь зачастую увлекается собиранием материала и за этой заботой основная задача исследования затмевается и уходит на задний план. Страсть собирания трав истощается в процессе собирания и исследователь забывает думать, что начал коллекционировать ради того, чтобы отыскать первообраз всех  растений, как это случилось с Гёте с его гербариями, начатыми  для отыскания перво-раст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сли кто при исследовании  явлений религиозного порядка или  же явлений религиозных, или относящихся к мировоззрению, обратится к области душевной жизни, то им надо помнить, что явления  этой жизни нельзя упорядочивать на одной линии, словно бы все они имели одинаковую силу и ценность. Надо помнить, что в бытии человека, которое извечно равноценно в самом себе, скрыта раздвоенность, двойственность. Эта раздвоенность не может не выйти  наружу именно в последних, то есть в заключительных мыслях и в  мировоззрен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азделяя народы по их основным позициям и расположению в отношении мировоззрения, мы получаем простое, естественное разделение, "столь постоянное и длительное, что оно сохраняется при сменах  всего в культуре народа". Какие бы изменения ни происходили в культуре народа, существо человека всегда остается неизменны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полне понятно, что основная религиозная позиция сама по себе  консервативна. Она имеет склонность довольствоваться тем, что есть, испытывает чувство удовлетворенности, почему в ней и нет импульса для дальнейшего развития культуры. Напротив этому всемирное положение в понятии позиции магов центрируется вокруг человека, почему его можно назвать "антропоцентрическим" и, в конце  концов даже "эгоцентрическим". С этим Абсолютное,  то, что ищется и отыскивается в "Едином и во всем", понимается как находящееся не превыше мира и не вне мира, а в самом мире. Именно эта абсолютная установка на естественный мир должна ощущать свою фактическую  недостаточность во всем, что составляет значение человека, и поэтому должна вызывать неслыханно сильный импульс собственной воли к утверждению человека в жизни. Не без резона говорилось, что магия есть первый росток естественных наук. По своей собственной</w:t>
      </w:r>
    </w:p>
    <w:p>
      <w:pPr>
        <w:pStyle w:val="Normal"/>
        <w:widowControl w:val="false"/>
        <w:spacing w:lineRule="auto" w:line="360"/>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r>
        <mc:AlternateContent>
          <mc:Choice Requires="wps">
            <w:drawing>
              <wp:anchor behindDoc="0" distT="38100" distB="38100" distL="50800" distR="50800" simplePos="0" locked="0" layoutInCell="0" allowOverlap="1" relativeHeight="3">
                <wp:simplePos x="0" y="0"/>
                <wp:positionH relativeFrom="margin">
                  <wp:posOffset>5944235</wp:posOffset>
                </wp:positionH>
                <wp:positionV relativeFrom="paragraph">
                  <wp:posOffset>38735</wp:posOffset>
                </wp:positionV>
                <wp:extent cx="533400" cy="812800"/>
                <wp:effectExtent l="0" t="0" r="0" b="0"/>
                <wp:wrapSquare wrapText="largest"/>
                <wp:docPr id="2" name="Frame2"/>
                <a:graphic xmlns:a="http://schemas.openxmlformats.org/drawingml/2006/main">
                  <a:graphicData uri="http://schemas.microsoft.com/office/word/2010/wordprocessingShape">
                    <wps:wsp>
                      <wps:cNvSpPr txBox="1"/>
                      <wps:spPr>
                        <a:xfrm>
                          <a:off x="0" y="0"/>
                          <a:ext cx="533400" cy="812800"/>
                        </a:xfrm>
                        <a:prstGeom prst="rect"/>
                        <a:solidFill>
                          <a:srgbClr val="FFFFFF">
                            <a:alpha val="0"/>
                          </a:srgbClr>
                        </a:solidFill>
                      </wps:spPr>
                      <wps:txbx>
                        <w:txbxContent>
                          <w:p>
                            <w:pPr>
                              <w:pStyle w:val="Normal"/>
                              <w:widowControl w:val="false"/>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536575" cy="824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36575" cy="824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64pt;mso-wrap-distance-left:4pt;mso-wrap-distance-right:4pt;mso-wrap-distance-top:3pt;mso-wrap-distance-bottom:3pt;margin-top:3.05pt;mso-position-vertical-relative:text;margin-left:468.05pt;mso-position-horizontal-relative:margin">
                <v:fill opacity="0f"/>
                <v:textbox inset="0in,0in,0in,0in">
                  <w:txbxContent>
                    <w:p>
                      <w:pPr>
                        <w:pStyle w:val="Normal"/>
                        <w:widowControl w:val="false"/>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536575" cy="824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36575" cy="82423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jc w:val="both"/>
        <w:rPr/>
      </w:pPr>
      <w:r>
        <w:rPr>
          <w:rFonts w:eastAsia="Times New Roman Cyr" w:cs="Times New Roman Cyr"/>
          <w:sz w:val="24"/>
          <w:szCs w:val="24"/>
        </w:rPr>
        <w:t>природе магия последовательно переходит к изобретению первых основополагающих достижений человечества  С точки зрения человека, ^ держащегося позиции магов всякий изобретатель является героем,</w:t>
      </w:r>
      <w:r>
        <w:rPr>
          <w:rFonts w:eastAsia="Times New Roman Cyr" w:cs="Times New Roman Cyr"/>
          <w:sz w:val="24"/>
          <w:szCs w:val="24"/>
          <w:lang w:val="en-US"/>
        </w:rPr>
        <w:t xml:space="preserve"> </w:t>
      </w:r>
      <w:r>
        <w:rPr>
          <w:rFonts w:eastAsia="Times New Roman Cyr" w:cs="Times New Roman Cyr"/>
          <w:sz w:val="24"/>
          <w:szCs w:val="24"/>
        </w:rPr>
        <w:t>в то время как человек позиции религиозной этого изобретателя оценивает, как дерзкого богохулителя. Именно не кто иной, как кощунствующие Титаны, юберменши, сверхчеловеки, решились предпри</w:t>
        <w:softHyphen/>
        <w:t>нять шаг, чтобы выйти из привычного мира, взять устройство жизни в свои собственные руки,</w:t>
      </w:r>
      <w:r>
        <w:rPr>
          <w:rFonts w:eastAsia="Times New Roman Cyr" w:cs="Times New Roman Cyr"/>
          <w:sz w:val="24"/>
          <w:szCs w:val="24"/>
          <w:lang w:val="en-US"/>
        </w:rPr>
        <w:t xml:space="preserve"> -</w:t>
      </w:r>
      <w:r>
        <w:rPr>
          <w:rFonts w:eastAsia="Times New Roman Cyr" w:cs="Times New Roman Cyr"/>
          <w:sz w:val="24"/>
          <w:szCs w:val="24"/>
        </w:rPr>
        <w:t xml:space="preserve"> перестроить мир "своею собственной рукой", как это пелось в "Интернационале".</w:t>
      </w:r>
    </w:p>
    <w:p>
      <w:pPr>
        <w:pStyle w:val="Normal"/>
        <w:widowControl w:val="false"/>
        <w:spacing w:lineRule="auto" w:line="360" w:before="240" w:after="0"/>
        <w:ind w:left="2820" w:hanging="0"/>
        <w:jc w:val="both"/>
        <w:rPr/>
      </w:pPr>
      <w:r>
        <w:rPr>
          <w:rFonts w:eastAsia="Times New Roman Cyr" w:cs="Times New Roman Cyr"/>
          <w:sz w:val="24"/>
          <w:szCs w:val="24"/>
        </w:rPr>
        <w:t xml:space="preserve">9.- </w:t>
      </w:r>
      <w:r>
        <w:rPr>
          <w:rFonts w:eastAsia="Times New Roman Cyr" w:cs="Times New Roman Cyr"/>
          <w:sz w:val="24"/>
          <w:szCs w:val="24"/>
          <w:u w:val="single"/>
        </w:rPr>
        <w:t>Техника и религия</w:t>
      </w:r>
    </w:p>
    <w:p>
      <w:pPr>
        <w:pStyle w:val="Normal"/>
        <w:widowControl w:val="false"/>
        <w:spacing w:lineRule="auto" w:line="360"/>
        <w:ind w:firstLine="420"/>
        <w:jc w:val="both"/>
        <w:rPr/>
      </w:pPr>
      <w:r>
        <w:rPr>
          <w:rFonts w:eastAsia="Times New Roman Cyr" w:cs="Times New Roman Cyr"/>
          <w:sz w:val="24"/>
          <w:szCs w:val="24"/>
        </w:rPr>
        <w:t>Здесь уместно сказать слово к вопросу о взаимоотношении между техником и религией. В самом деле, в последнее время немало слыш</w:t>
        <w:softHyphen/>
        <w:t>но споров, немало говорится о технике, о технологии, и трудно не заметить, что одна сторона эту технику благословляет, а другая</w:t>
      </w:r>
      <w:r>
        <w:rPr>
          <w:rFonts w:eastAsia="Times New Roman Cyr" w:cs="Times New Roman Cyr"/>
          <w:sz w:val="24"/>
          <w:szCs w:val="24"/>
          <w:lang w:val="en-US"/>
        </w:rPr>
        <w:t xml:space="preserve"> </w:t>
      </w:r>
      <w:r>
        <w:rPr>
          <w:rFonts w:eastAsia="Times New Roman Cyr" w:cs="Times New Roman Cyr"/>
          <w:sz w:val="24"/>
          <w:szCs w:val="24"/>
        </w:rPr>
        <w:t>шлет ей проклятья Спорящие стороны в этом случае не досматрива</w:t>
        <w:softHyphen/>
        <w:t xml:space="preserve">ют до смысла технологии. Говорится, что смысл технологии состоит в том, чтобы </w:t>
      </w:r>
      <w:r>
        <w:rPr>
          <w:rFonts w:eastAsia="Times New Roman Cyr" w:cs="Times New Roman Cyr"/>
          <w:sz w:val="24"/>
          <w:szCs w:val="24"/>
          <w:u w:val="single"/>
        </w:rPr>
        <w:t>облегчать</w:t>
      </w:r>
      <w:r>
        <w:rPr>
          <w:rFonts w:eastAsia="Times New Roman Cyr" w:cs="Times New Roman Cyr"/>
          <w:sz w:val="24"/>
          <w:szCs w:val="24"/>
        </w:rPr>
        <w:t xml:space="preserve"> жизнь, делать ее более легкой. Задача тех</w:t>
        <w:softHyphen/>
        <w:t>ники состоит де мол в том, чтобы освободить человека от тяготы на</w:t>
        <w:softHyphen/>
        <w:t>прасного труда (</w:t>
      </w:r>
      <w:r>
        <w:rPr>
          <w:rFonts w:eastAsia="Times New Roman Cyr" w:cs="Times New Roman Cyr"/>
          <w:sz w:val="24"/>
          <w:szCs w:val="24"/>
          <w:lang w:val="es-ES_tradnl"/>
        </w:rPr>
        <w:t>labor</w:t>
      </w:r>
      <w:r>
        <w:rPr>
          <w:rFonts w:eastAsia="Times New Roman Cyr" w:cs="Times New Roman Cyr"/>
          <w:sz w:val="24"/>
          <w:szCs w:val="24"/>
          <w:lang w:val="en-US"/>
        </w:rPr>
        <w:t xml:space="preserve"> improbus</w:t>
      </w:r>
      <w:r>
        <w:rPr>
          <w:rFonts w:eastAsia="Times New Roman Cyr" w:cs="Times New Roman Cyr"/>
          <w:sz w:val="24"/>
          <w:szCs w:val="24"/>
        </w:rPr>
        <w:t xml:space="preserve"> от несения тяжелых и неприятных обязанностей. Так говорится и думается обычно. Однако, на самом деле техника</w:t>
      </w:r>
      <w:r>
        <w:rPr>
          <w:rFonts w:eastAsia="Times New Roman Cyr" w:cs="Times New Roman Cyr"/>
          <w:sz w:val="24"/>
          <w:szCs w:val="24"/>
          <w:lang w:val="es-ES_tradnl"/>
        </w:rPr>
        <w:t xml:space="preserve"> c</w:t>
      </w:r>
      <w:r>
        <w:rPr>
          <w:rFonts w:eastAsia="Times New Roman Cyr" w:cs="Times New Roman Cyr"/>
          <w:sz w:val="24"/>
          <w:szCs w:val="24"/>
        </w:rPr>
        <w:t xml:space="preserve"> человеком в его самооценке связана гораздо более тесным образом.</w:t>
      </w:r>
    </w:p>
    <w:p>
      <w:pPr>
        <w:pStyle w:val="Normal"/>
        <w:widowControl w:val="false"/>
        <w:spacing w:lineRule="auto" w:line="360"/>
        <w:ind w:firstLine="420"/>
        <w:jc w:val="both"/>
        <w:rPr>
          <w:rFonts w:ascii="Times New Roman Cyr" w:hAnsi="Times New Roman Cyr" w:eastAsia="Times New Roman Cyr" w:cs="Times New Roman Cyr"/>
          <w:sz w:val="24"/>
          <w:szCs w:val="24"/>
        </w:rPr>
      </w:pPr>
      <w:r>
        <w:rPr>
          <w:rFonts w:eastAsia="Times New Roman Cyr" w:cs="Times New Roman Cyr"/>
          <w:sz w:val="24"/>
          <w:szCs w:val="24"/>
        </w:rPr>
        <w:t>Расположение с которым сотворение человека, по книге Бытия, введено в Шестоднев, содержит глубокий смысл Здесь Бог являет Себя, как основатель преподанного человеку жизненного распорядка в чередовании труда и покоя. Следуя этому пра-закону, человек дол</w:t>
        <w:softHyphen/>
        <w:t>жен подчиниться Божьему слову, как тому, в начале некогда были подчинены в своем бытии Небо и Земля. Закон этот дан именно чело</w:t>
        <w:softHyphen/>
        <w:t>веку. Не растениям и не животному миру именно потому, что челове</w:t>
        <w:softHyphen/>
        <w:t>ку в силу его от Бога данной ему духовной одаренности, свойствен</w:t>
        <w:softHyphen/>
        <w:t>но богоподобие. Он не может быть "просто так", как живут живот</w:t>
        <w:softHyphen/>
        <w:t>ные. Более того, он вынужден и обязан устроить путь своей жизни разумным трудом. Таким образом, исконно человек выделяется изо всего сотворенного мира, как существо "культуры", то есть существо творческое, о чем Библия говорит простыми и ясными словами: "И взял Господь Бог человека /которого создал/, и поселил его  в саду Едемском, чтобы возделывать и хранить его" /Быт.3,19</w:t>
      </w:r>
      <w:r>
        <w:rPr>
          <w:rFonts w:eastAsia="Times New Roman Cyr" w:cs="Times New Roman Cyr"/>
          <w:sz w:val="24"/>
          <w:szCs w:val="24"/>
          <w:lang w:val="es-ES_tradnl"/>
        </w:rPr>
        <w:t>-</w:t>
      </w:r>
    </w:p>
    <w:p>
      <w:pPr>
        <w:pStyle w:val="Normal"/>
        <w:spacing w:lineRule="auto" w:line="360"/>
        <w:ind w:firstLine="720"/>
        <w:jc w:val="both"/>
        <w:rPr/>
      </w:pPr>
      <w:r>
        <w:rPr>
          <w:rFonts w:eastAsia="Times New Roman Cyr" w:cs="Times New Roman Cyr"/>
          <w:sz w:val="24"/>
          <w:szCs w:val="24"/>
        </w:rPr>
        <w:t>Этому закону человек был подчинен еще до грехопадения, после же падения этот закон превращается в жесткое долженствование:</w:t>
      </w:r>
      <w:r>
        <w:rPr>
          <w:rFonts w:eastAsia="Times New Roman Cyr" w:cs="Times New Roman Cyr"/>
          <w:sz w:val="24"/>
          <w:szCs w:val="24"/>
          <w:lang w:val="es-ES_tradnl"/>
        </w:rPr>
        <w:t xml:space="preserve"> </w:t>
      </w:r>
      <w:r>
        <w:rPr>
          <w:rFonts w:eastAsia="Times New Roman Cyr" w:cs="Times New Roman Cyr"/>
          <w:sz w:val="24"/>
          <w:szCs w:val="24"/>
        </w:rPr>
        <w:t>"в поте лица .твоего будешь есть хлеб, доколе не возвратишься  в землю, из которой ты взят" /Быт.3,1~/.</w:t>
      </w:r>
    </w:p>
    <w:p>
      <w:pPr>
        <w:pStyle w:val="Normal"/>
        <w:spacing w:lineRule="auto" w:line="360"/>
        <w:ind w:firstLine="720"/>
        <w:jc w:val="both"/>
        <w:rPr/>
      </w:pPr>
      <w:r>
        <w:rPr>
          <w:rFonts w:eastAsia="Times New Roman Cyr" w:cs="Times New Roman Cyr"/>
          <w:sz w:val="24"/>
          <w:szCs w:val="24"/>
        </w:rPr>
        <w:t>Раздвоение начинается уже в первом поколении человечества, где  определяется два совершенно различные направления, обозначаемые</w:t>
      </w:r>
      <w:r>
        <w:rPr>
          <w:rFonts w:eastAsia="Times New Roman Cyr" w:cs="Times New Roman Cyr"/>
          <w:sz w:val="24"/>
          <w:szCs w:val="24"/>
          <w:lang w:val="es-ES_tradnl"/>
        </w:rPr>
        <w:t xml:space="preserve"> </w:t>
      </w:r>
      <w:r>
        <w:rPr>
          <w:rFonts w:eastAsia="Times New Roman Cyr" w:cs="Times New Roman Cyr"/>
          <w:sz w:val="24"/>
          <w:szCs w:val="24"/>
        </w:rPr>
        <w:t>именами Каина и Авеля. Причина расщепления не имеет никакого биологического обоснования. Раздвоение произошло по причине духовногорения. Дикость, как самого Каина, так и его потомков, дерзостно ломит все барьеры, поставленные Богом. Характерное выражение этой позиции встречаем у Ламеха. Это – первый, кто взял две жены, своевольно нарушив порядок брачной жизни, установленный в  раю. В хвастливой, угрожающей песне Ламех превозносит себя и говорит о мести. В противовес дикому распущенному племени потомков Каина появляется Сиф, родоначальник богобоязненного племени, в котором "начали призывать имя Господа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Библия ясно проводит разделение между народами, которым дано  благословение Божие, и другими, несущими Божие проклятие. Ни то  /благословение/, ни другое /проклятие/ не является незаслуженно по воле судьбы, но оказывается последствием деятельности и расположения человека. Своим собственным поведением человек может  проклятье обратить в благословение, и благословение  –  в проклять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т потомки Сифа на плодотворной равнине Сеннаар находят благоприятные условия жизни. Они размножаются и с этим в них развивается предпринимательский дух, который перерастает в непомерную жадность самогосподствувщей воли. Наказуемо здесь не само предприятие – построить башню до небес, а ярко выраженное намерение, –  "сделать себе имя" /Быт,11,Ф/, то есть самих себя увековечить  собственными силами. "Оки хотели прославить себя, завоевать себе  великое имя. Прославить, построив и утвердив себе большой политический центр культурной и экономической силы с громадными храмами идолов в нем. Другими словами, они хотели создать великую земную державу, преданную языческим кумирам, но уждую единому истинному Богу и враждебную Ему. Центром этой державы должна была служить  гражданская языческая кумирня. Таков конкретный смысл того,  что они были единым языком, хотели остаться единым языком, и начали строить башню". /См. Густав Клозен. "Пути к Св. Писанию. Богословские замечания об основных идеях Ветхого Завета". 2-ое иэд.  1955г.</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усть Библия и представляет в наивно-антропомофрическом повествовании, как Бог непосредственно вмешался, чтобы расстроить предприятии зазанавшегося человека, но здесь именно представлен внутренний закон, в силу которого чрезмерное количественное разрастание человеческих планов ведет к тому, то выполнить их оказывается не возможно, почему и первоначально поставленная цель не может быть достигнута. Если и когда, по библейскому повествованию, Бог  вступает в действие в событиях человеческой жизни, тогда это совершается с той целью, чтобы разбить перерастание концентрации враждебных Богу сил и власти на земле, концентрации, которая способна в будущем иепременно повести к ужасающим последствия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м случае, в случае Вавилонской башни, дело шло об изученной "технике" строительства городов, которая в человеке пробуждает и возбуждает самосознание к желанию и возможности построить себе всемирный центр господства. Но Бог, Которому противоборствовать не может ни что, разбивает построения, возведенные для господства м власти человеком, жаждущим этого господ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В самом желании человека "увековечить" свое имя нет ничего греховного, до тех пор пока он не предается страсти властолюбия. В  пределах порядка и законности есть стремление доброе и позволенное. Такому стремлению Господь отвечает, открывая ему дорогу к  исполнению, когда говорит, обращаясь к Аврааму, – "Я....возвеличу имя твое" /Быт.12,2. По истине, "в царстве Божием имя должно  быть даром Господним, а не плодом усилий и труда человека. Имя  дается не по заслугам, а по милости Божией. Нет ничего плохого так же и в стремлении человека перешагнуть границу своего ограниченного мира.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амо собою разумеется, что совершить этот шаг путем "построения Вавилонской башни" ради собственного господства  не удается, ибо единственным путем здесь оказывается "небесная  лестница", сама нисходящая в час благоволения с Небес. Так это  было с патриархом Иаковом в его потрясающем переживании близости к Богу. "Как страшно сие место!. - восклицает Иаков, пробудившись от сна, когда явилась ему лестница, стоявшая на земле и верхом касающаяся неба, и Господь стоял на ней это не что  иное, как дом Божий, это - врата небесные" /Быт.28,11 - 17/.</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Легко понять, что когда из удачного опыта открывается перспектива к техническому овладению миром, тогда рождается новое самосознание, которое в свою очередь разрастается в сознание собственного величия и господства. Это сознание и дальше поощряет человека идти по пути техники, чтобы усилить и обеспечить ха собою власть и господство. В таком лихорадочном стремлении кроется  демоническое начало техники, уводящей от Бога и ставящей на пути  своевол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 другой стороны, так же легко понять, что благочестие боится  технологии, влекущей к демоническому, и это опасение, этот страх,  свойственный благочестию, ведет и тому, что люди недооценивают  данное им от Бога повеление о культуре земли, о повелении "возделывать" ее /Быт.2,17/ и оставляют эту свою обязанность в небрежении. Религиозная позиция склоняется к сохранению, к консервации, к удержанию того, что имеется, и в этом тоже есть своя негативная сторона. При оценке истории тех решений, которые делались  человечеством то в то, то в другую сторону, следует быть крайне  осмотрительным, чтобы не стать жертвой огульных заключений.</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10.-  -  Ожесточение против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Позиция магов, отвечающая их воззрению, стремится к возвышению человека и желает человеку исполнения желаний. Поэтому, ей  свойственно в какой-то мере, встречая препятствия огорчаться и  раздражаться. Отсюда возникает новое явление, типичное для этой позици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Антрополог Тесман назвая это явление "ожесточением против Бога"  /См.Гюнтер Тесман, "Буби на Фернанд Поо", 1923 г./  уже среди весьма примитивных народов, нередко, приходится наблюдать взрывы гнева против Божества  Даже какое-то общее огорчение против божества у них ведет к тому, что они о боге не упоминают и в известной мере "вычеркивают" его из обихода. Так случилось, что весьма ясная и нравственно высоко стоящая вера из раз  ряда единобожия, как ее наблюдали этнографы на Огненной Земле среди индейцев племени Ямана, оказалась скрытой внутри и не открытой во вне. Не только Дарвин принял их типически за совершенно безрелигиозное племя, такую же оценку им дал не кто иной, как  один миссионер, проживший с ними десятки лет. Только после того,  как этот исследователь приобрел в их среде такое глубокое доверие, что был принят в племя через обряд посвящения, ему удалось через несколько лет ближайшего общения, обнаружить тщательно скрываемую тайну веры в "Ватауине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Есть племя, которое имеет склонность вменять своему небесному  богу вину смерти. Особенно женщины, при потере маленького ребенка, чувствуют, что это он, этот бог, несправедливо нанес ей наказание, и не позволяют произносить его имя. В иных случаях, каждый жалуется божеству, бросает ему обвинения, хмурится на него,  бранит его и требует от него свести счеты. Разумеется, каждый  вскоре приходит в себя и не навсегда сердится на него и жалеет о силе гнева, который так далеко его заве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 "ожесточение  против Бога" ведет к ослаблению веры в Бога,  ведет к тому, что Бога вообще вычеркивают" так что, Его совсем  становится не видно. Приведем тому пример: Среди  Бхилей, – примитивное племя в Центральной Индии, бывает, что кто-либо, выведенный из терпения физической болью  или иными страданиями, разразится проклятьями и злобной бранью против Бхагвана. Часто это бывает с женщинами, в молодости теряющими мужа. Они тогда легко забываются и переходят все границы. Когда же кто либо сделает им замечание или выговор, они по большей части не желают признать себя виновными. Как говорят индусы племени Биил, – "Они не желают принять это на свою голову", и раздраженно спрашивают: "А ты это слышал? Да разве я это сказала? Богохульные восклицания, раздающиеся в этих случаях можно в вольной передаче представить как например такие: »Боже! Да исчезнет отсюда твой след! Ты напал на мой дом! Из-за тебя мой муж пострадал! Ты взял жизнь моего мужа!" /См. Вильгельм Копперс, "Древнейший человек и его религия",  изд.1951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Было время, когда археологи обрадовались мысли, что им удастся повсюду найти следы пра-единобожия. Тогда возникла склонность освещать лишь светлые стороны, а темные оставлять без внимания. Негативные стороны освещались только от случая к случаю. Прежде  всего, очень мало думали о том, как давно, за сколько времени от  нынешнего дня могло качаться падение   оскудение того, чтоб по началу было живой и полной теплоты верой в Бога. Только что приведенные проклятья богу заставляют насторожиться. Вот слова из этого проклятья: "Боже! Да исчезнет твой след!" Как только высказано это проклятье, так нужно уже считаться с возможностью, что в этом  доме явилось огорчение длительное, что отношения с Богом отравлены надолго, что здесь, произошло глубокое охлаждение по отношению  к Богу, что Бог здесь совершенно серьезно вычеркнут из жизни, что  это огорчение должно покрыть плесенью все отношения с верой и Бога, и чем более общим оно становится, чем более оно ширится и углубляется, тем дальше и дальше отступает вера в Бога, стоящего выше всей природы и всего мир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етрудно понять, что при таких условиях делается крайне трудно подо всеми этими покровами отыскать все еще остающиеся блестки исходного пра-монотеизма. Поэтому не только понятно, но оказываешься удостоверенным фактом, что, когда огорчение против Бога не останавливается через короткое время, оно может оказаться  путем к  черной магии. Об этом отчетливо говорил этнолог Тесман в своем  ранее упомянутом труде, и по этому поводу другой этнолог, Мор,  говорит: "Таким образом источником магии вообще здесь так же является аморальное, горделивое уклонение от Бога, и есть основание полагать, что именно здесь следует искать исходную психологическую почву  происхождения всей маг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з сказанного до сих пор делается понятно, что обращаясь к  воспоминаниям о глубоком прошлом человечества мы видим, как возникновение техники, технологии, повсюду было связано с той или  иной мерой вызова, брошенного Богу, с той или иной мерой богохульства и кощунства. Судьбу человечества вперед, по пути прогресса,  своими собственными силами и своим действием, своими успехами толкали не кто иной, как именно титаны. Они истощают себя в напряжении усилий, поглощаемых в их успехах, в то время как Зевс восседает на троне высоты своего величия и действует из своего покоя, нисколько себя не истоща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то свое дело основывает не на бытии, а на результате делания  тот всегда будет иметь склонность к неожиданным взрывам, К дерзостным переходам через границы позволенного, наконец, – к насилию... Чтобы понять, что такое есть вулкан Этна, надо уразуметь форму его бытия не в его постоянном состоянии, а в выходках его бешенства... Известно, ведь, что поиски мистического исходного пункта технологии и техники всегда приводят к титанам. Момент бытия техники, сверхчеловечность юберменша, невиданные до тех пор и не имевшие до тех пор бытия результаты и при этом  полная напряжения потеря мира и тишины в жизни – все это коренится в области титанического мира, и это все связано с тем, что  огонь украл и тем открыл путь к техническому прогрессу, – не кто  иной, как титан Прометей." Так Г. Небель представляет смысл древне-греческой трагедии. См. Всемирный страх бог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11 –  В религии Египта человек  сводит счеты с Бог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Когда мы изучаем психологию древнего человека, мы непременно  находим в его основе, в основе его поведения относительно Бога,  с одной стороны полный почтения страх, а с другой наблюдаем, как  в случае испытаний, человек проявляет склонность роптать на Бога  и сводить с Ним счеты. Ущербленный в своем творческом самосознании человек легко поддается этому искушению и с этим оказывается  на опасном пути совсем удалиться от Бога и отречься от Него. С  этим человеческим искушением мы встречаемся впервые в религии  Египта. </w:t>
        <w:tab/>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путанице Египетских божеств, которые первоначально были местными божками, линию монотеизма проследить не удается. Как бы то ни было, древнейшим религиозным понятием Египта был бог небесный  и его символом является солнце. Н. Юнкер полагает, что в наименовании "Ур" следует видеть древнейшего небесного "Всебога". Он был "смещен" с положения Высочайшего из-за того, что с ним на уровне  неба – жилища богов, смешивались местные боже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гда в 22-м столетии до Р.Хр. разрушилось так называемое Древнее Царство, это первое творение государственного бытия на территории Египта, то с этим погибла не только государственная форма. В состоянии внутреннего кризиса оказался весь установившийся к  тому времени порядок жизни с его твердой верой в то, что это царство продолжится в потустороннем мире, с верой в постоянство земного безсмертия, как она выразилась в памятниках и творениях, нашедших свое выражение в художестве. И этот кризис изнутри угрожал самому существованию Египта, как явлению и бытию всемирно-исторического значения. Нетрудно понять, что в то и в такое время в психике народа возник глубокий кризис в вопросе о потусторонней жизни вообщ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трясение уверенности в жизни, как эта уверенность была свойственна людям до тех пор, отразилась не только в жалобах на разрушение порядка жизни, но так же и находит себе выражение в жалобах на судьбу. Возникает вопрос: "Кто же, в конце концов, несет  ответственность за круш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гиптолог Зберхард Отто говорит по этому поводу, – "Вполне понятно, что возникшее противоречие и спор в существе своем разыгрываются на религиозной почве. Ведь здесь, в Египте, человек в  этом споре на земле Египта совершил полный значения шаг, переступив черту между магически-натуральной концепцией понятий о мире,  как о вселенной, и миром, в котором человечество пришло к самопониманию человека. Человек был понят в его бытии, как существо,  Отдельное ото всего мира". /См. Э. Отто, "Вызов Богу. К вопросу о  возникновению Египетской литературы противоречий"- 1951 г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опрос о причине страданий и расстройства жизни, червем точащий внутреннее человека, по необходимости своей сущности, непременно должен быть направлен к кому-то. Чем глубже этот вопрос  въедается в сердце, тем энергичнее он пробивает все заслоны и  препоны и обращается к Высочайшему в Небе. Нужен диалог. Как пишет тот же египтолог Отто, - "человек жалуется, резонерствует, спрашивает, упрекает, и вот силы, от которых, как он верит, зависит его жизнь, которые эту его жизнь определяют, – дают ему отв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добно тому, как это представлено в книге Иова, они не формулируются абстрактно в причины, контр-причины и не уволятся в абстракции, а предъявляются в оживленной речи ярких картин. Разумеется, эта картина не отвечает нашему сегодняшнему пониманию и требует объяснения, расшифровки. За такую расшифровку мы должны  благодарить уже  ранее названного египтолога Э.Отто, который именно в своем сочинении о "Литературе Египетского противоречия" посвятил немало внимания "упрекам Богу".</w:t>
      </w:r>
    </w:p>
    <w:p>
      <w:pPr>
        <w:pStyle w:val="Normal"/>
        <w:spacing w:lineRule="auto" w:line="360"/>
        <w:ind w:firstLine="720"/>
        <w:jc w:val="both"/>
        <w:rPr/>
      </w:pPr>
      <w:r>
        <w:rPr>
          <w:rFonts w:eastAsia="Times New Roman Cyr" w:cs="Times New Roman Cyr"/>
          <w:sz w:val="24"/>
          <w:szCs w:val="24"/>
        </w:rPr>
        <w:t>Беспомощный во всем творении, возникшем из хаоса, человек склонен возлагать на Творца вину за исконное несовершенство этого мира и с этим  -  за: особенные случаи бедствий и тягот, делать всех  богов соучастниками в виновности за все беды, понимая при этом, что все эти боги призваны к жизни по приказу Высочайшего. О Боге верующий человек  прежде всего полагает, что "Он есть пастырь каждому человеку что в Его сердце нет ничего плохого. Если невелико  Его стадо, то все равно Он весь день проводит заботясь о нем на пастбище". Так человек верит, так полагает, этого чает. Но это чаяние часто наталкивается на разочарование. иногда является протест.  Как посмел де Бог вызвать к жизни столь гнусное, развратное племя!  Не должен ли Он был указать всем богам, чтобы они запретили -этому  семени давать всходы! Ах, вот если бы Бог еще в первом поколении  распознал их характер! Вот тогда бы Он, подняв Свою руку, изрек бы на них проклятье. Он разрушил бы их семя и уничтожил бы их наследие. Но вместо этого, наоборот, Он пожелал, чтобы они снова  рождались. Вот так произошло жестокое сердце и бессердечность, и  угнетение разлилось повсюду. Вот в чем дело! Вот где разгадка! К  раз при этом находились эти боженята, дело на атом не могло остановиться. Семя продолжает плодоносить теперь уже через женщину! Через египтянку! Ведь</w:t>
      </w:r>
      <w:r>
        <w:rPr>
          <w:rFonts w:eastAsia="Times New Roman Cyr" w:cs="Times New Roman Cyr"/>
          <w:b/>
          <w:bCs/>
          <w:sz w:val="24"/>
          <w:szCs w:val="24"/>
        </w:rPr>
        <w:t xml:space="preserve"> не</w:t>
      </w:r>
      <w:r>
        <w:rPr>
          <w:rFonts w:eastAsia="Times New Roman Cyr" w:cs="Times New Roman Cyr"/>
          <w:sz w:val="24"/>
          <w:szCs w:val="24"/>
        </w:rPr>
        <w:t xml:space="preserve"> на дороге же лежит это семя! И что же они устроили? Побои! Насилие над слабыми. Не было управляющей руки в свое время! Но где же эта рука сегодня? Спит. Смотри,</w:t>
      </w:r>
      <w:r>
        <w:rPr>
          <w:rFonts w:eastAsia="Times New Roman Cyr" w:cs="Times New Roman Cyr"/>
          <w:sz w:val="24"/>
          <w:szCs w:val="24"/>
          <w:lang w:val="en-US"/>
        </w:rPr>
        <w:t xml:space="preserve"> -</w:t>
      </w:r>
      <w:r>
        <w:rPr>
          <w:rFonts w:eastAsia="Times New Roman Cyr" w:cs="Times New Roman Cyr"/>
          <w:sz w:val="24"/>
          <w:szCs w:val="24"/>
        </w:rPr>
        <w:t xml:space="preserve"> ея силы,</w:t>
      </w:r>
      <w:r>
        <w:rPr>
          <w:rFonts w:eastAsia="Times New Roman Cyr" w:cs="Times New Roman Cyr"/>
          <w:b/>
          <w:bCs/>
          <w:sz w:val="24"/>
          <w:szCs w:val="24"/>
          <w:lang w:val="en-US"/>
        </w:rPr>
        <w:t xml:space="preserve"> </w:t>
      </w:r>
      <w:r>
        <w:rPr>
          <w:rFonts w:eastAsia="Times New Roman Cyr" w:cs="Times New Roman Cyr"/>
          <w:b/>
          <w:bCs/>
          <w:sz w:val="24"/>
          <w:szCs w:val="24"/>
        </w:rPr>
        <w:t>ея</w:t>
      </w:r>
      <w:r>
        <w:rPr>
          <w:rFonts w:eastAsia="Times New Roman Cyr" w:cs="Times New Roman Cyr"/>
          <w:sz w:val="24"/>
          <w:szCs w:val="24"/>
        </w:rPr>
        <w:t xml:space="preserve"> власти не видно нигде". /Э.Отто/.</w:t>
      </w:r>
    </w:p>
    <w:p>
      <w:pPr>
        <w:pStyle w:val="Normal"/>
        <w:spacing w:lineRule="auto" w:line="360"/>
        <w:ind w:left="40" w:firstLine="420"/>
        <w:jc w:val="both"/>
        <w:rPr/>
      </w:pPr>
      <w:r>
        <w:rPr>
          <w:rFonts w:eastAsia="Times New Roman Cyr" w:cs="Times New Roman Cyr"/>
          <w:sz w:val="24"/>
          <w:szCs w:val="24"/>
        </w:rPr>
        <w:t>Человек, созданный Богом, полон недостатков, а теперь и сам Бог потерял силу над человеком! Таков главный мотив жалобы, ис</w:t>
        <w:softHyphen/>
        <w:t>ходящей из сердца египтянина. Место робости, полной почтения и страха у него теперь занимает насилие и теперь характерными свой</w:t>
        <w:softHyphen/>
        <w:t>ствами человека, созданного Богом, оказывается полная потеря меры  и крайняя противоречивость.</w:t>
      </w:r>
      <w:r>
        <w:rPr>
          <w:rFonts w:eastAsia="Times New Roman Cyr" w:cs="Times New Roman Cyr"/>
          <w:sz w:val="24"/>
          <w:szCs w:val="24"/>
          <w:lang w:val="en-US"/>
        </w:rPr>
        <w:t xml:space="preserve"> </w:t>
      </w:r>
      <w:r>
        <w:rPr>
          <w:rFonts w:eastAsia="Times New Roman Cyr" w:cs="Times New Roman Cyr"/>
          <w:sz w:val="24"/>
          <w:szCs w:val="24"/>
        </w:rPr>
        <w:t>Человек ни с  чем не согласе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унынии от сознания никчемности и бесперспективности жизни усталый от жизни человек дает совет: просто наслаждаться жизнью, чтобы позабыть обо всех печалях, невзгодах и забот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о в этом,</w:t>
      </w:r>
      <w:r>
        <w:rPr>
          <w:rFonts w:eastAsia="Times New Roman Cyr" w:cs="Times New Roman Cyr"/>
          <w:sz w:val="24"/>
          <w:szCs w:val="24"/>
          <w:lang w:val="en-US"/>
        </w:rPr>
        <w:t xml:space="preserve"> -</w:t>
      </w:r>
      <w:r>
        <w:rPr>
          <w:rFonts w:eastAsia="Times New Roman Cyr" w:cs="Times New Roman Cyr"/>
          <w:sz w:val="24"/>
          <w:szCs w:val="24"/>
        </w:rPr>
        <w:t xml:space="preserve"> поскольку это нам видно,</w:t>
      </w:r>
      <w:r>
        <w:rPr>
          <w:rFonts w:eastAsia="Times New Roman Cyr" w:cs="Times New Roman Cyr"/>
          <w:sz w:val="24"/>
          <w:szCs w:val="24"/>
          <w:lang w:val="en-US"/>
        </w:rPr>
        <w:t xml:space="preserve"> -</w:t>
      </w:r>
      <w:r>
        <w:rPr>
          <w:rFonts w:eastAsia="Times New Roman Cyr" w:cs="Times New Roman Cyr"/>
          <w:sz w:val="24"/>
          <w:szCs w:val="24"/>
        </w:rPr>
        <w:t xml:space="preserve"> в египетской духовной жизни,</w:t>
      </w:r>
      <w:r>
        <w:rPr>
          <w:rFonts w:eastAsia="Times New Roman Cyr" w:cs="Times New Roman Cyr"/>
          <w:sz w:val="24"/>
          <w:szCs w:val="24"/>
          <w:lang w:val="en-US"/>
        </w:rPr>
        <w:t xml:space="preserve"> -</w:t>
      </w:r>
      <w:r>
        <w:rPr>
          <w:rFonts w:eastAsia="Times New Roman Cyr" w:cs="Times New Roman Cyr"/>
          <w:sz w:val="24"/>
          <w:szCs w:val="24"/>
        </w:rPr>
        <w:t xml:space="preserve"> как сомнение, так и упреки и обвинения Богу еще не ве</w:t>
        <w:softHyphen/>
        <w:t>дут к полному отрицанию. До нас дошли косвенные намеки на слова, говорящие о величественном Господине Всего, Который так же име</w:t>
        <w:softHyphen/>
        <w:t xml:space="preserve">нуется, как "Единый Господь", и это равноценно обозначению о едином, абсолютном господине всего. Это был тот ЕДИНЫЙ, который </w:t>
      </w:r>
      <w:r>
        <w:rPr>
          <w:rFonts w:eastAsia="Times New Roman Cyr" w:cs="Times New Roman Cyr"/>
          <w:sz w:val="24"/>
          <w:szCs w:val="24"/>
          <w:u w:val="single"/>
        </w:rPr>
        <w:t xml:space="preserve">был </w:t>
      </w:r>
      <w:r>
        <w:rPr>
          <w:rFonts w:eastAsia="Times New Roman Cyr" w:cs="Times New Roman Cyr"/>
          <w:sz w:val="24"/>
          <w:szCs w:val="24"/>
        </w:rPr>
        <w:t>-еще прежде творения, для тварного же мира наблюдаем не единость, а характерную двойственную протяженность, как бы между двух бере</w:t>
        <w:softHyphen/>
        <w:t>гов: небо и земля, мужчина и женщина; плодоносная земля и пусты</w:t>
        <w:softHyphen/>
        <w:t xml:space="preserve">ня и т.д. Прежде появления этой двойственности был </w:t>
      </w:r>
      <w:r>
        <w:rPr>
          <w:rFonts w:eastAsia="Times New Roman Cyr" w:cs="Times New Roman Cyr"/>
          <w:sz w:val="24"/>
          <w:szCs w:val="24"/>
          <w:u w:val="single"/>
        </w:rPr>
        <w:t>Единый</w:t>
      </w:r>
      <w:r>
        <w:rPr>
          <w:rFonts w:eastAsia="Times New Roman Cyr" w:cs="Times New Roman Cyr"/>
          <w:sz w:val="24"/>
          <w:szCs w:val="24"/>
          <w:u w:val="single"/>
          <w:lang w:val="en-US"/>
        </w:rPr>
        <w:t>.</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добно этому и Платон о Боге говорит, как о ЕДИНОМ. В одном обрывке текста со словом, содержащем намек и наводящем на мысль, читаем: "Я поставил славу на место чувственности!, великодушие сердца на место алчности, покой сердца на место поедания хлеба" /Э.Отто/.</w:t>
      </w:r>
    </w:p>
    <w:p>
      <w:pPr>
        <w:pStyle w:val="Normal"/>
        <w:spacing w:lineRule="auto" w:line="360" w:before="100" w:after="0"/>
        <w:jc w:val="both"/>
        <w:rPr/>
      </w:pPr>
      <w:r>
        <w:rPr>
          <w:rFonts w:eastAsia="Times New Roman Cyr" w:cs="Times New Roman Cyr"/>
          <w:sz w:val="24"/>
          <w:szCs w:val="24"/>
        </w:rPr>
        <w:t xml:space="preserve">         </w:t>
      </w:r>
      <w:r>
        <w:rPr>
          <w:rFonts w:eastAsia="Times New Roman Cyr" w:cs="Times New Roman Cyr"/>
          <w:sz w:val="24"/>
          <w:szCs w:val="24"/>
        </w:rPr>
        <w:t>В одной "потусторонней" беседе между Атумом и Озирисом богу Озирису в уста вложены слова, несущие богу Атуму жалобы и упре</w:t>
        <w:softHyphen/>
        <w:t>ки от человека в понятии, что Озирис должен будет, как бы будучи мистическим представителем человека, с этими словами обратиться к Атуму. Бог отвечает, говорится в том же тексте, не прямо, а</w:t>
      </w:r>
      <w:r>
        <w:rPr>
          <w:rFonts w:eastAsia="Times New Roman Cyr" w:cs="Times New Roman Cyr"/>
          <w:sz w:val="24"/>
          <w:szCs w:val="24"/>
          <w:lang w:val="en-US"/>
        </w:rPr>
        <w:t xml:space="preserve"> </w:t>
      </w:r>
      <w:r>
        <w:rPr>
          <w:rFonts w:eastAsia="Times New Roman Cyr" w:cs="Times New Roman Cyr"/>
          <w:sz w:val="24"/>
          <w:szCs w:val="24"/>
        </w:rPr>
        <w:t>тоже</w:t>
      </w:r>
      <w:r>
        <w:rPr>
          <w:rFonts w:eastAsia="Times New Roman Cyr" w:cs="Times New Roman Cyr"/>
          <w:sz w:val="24"/>
          <w:szCs w:val="24"/>
          <w:lang w:val="en-US"/>
        </w:rPr>
        <w:t xml:space="preserve"> </w:t>
      </w:r>
      <w:r>
        <w:rPr>
          <w:rFonts w:eastAsia="Times New Roman Cyr" w:cs="Times New Roman Cyr"/>
          <w:sz w:val="24"/>
          <w:szCs w:val="24"/>
        </w:rPr>
        <w:t xml:space="preserve"> намеками, говоря, что на смену земной жадности должна быть поставлена надземная  просвещеннос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другой ответной речи Высочайший указывает на всё доброе, что Он дал человеку. Затем отчетливо высказывается, что зло не исходит от Божьего повеления, но что оно исходит от человеческого сердца. Оно не было предусмотрено в плане творения. Наконец делается указание на тайну, которую Бог хранит про Себя. Потусторонний мир человеку неизвестен и знать его человек не должен. Египетские тексты и  обрывки приводят к пониманию о неизследимости Бога, что с гораздо большей выразительностью делает Бог, открывающего себя Иову в ответ на жалобы последнего. Бог указывает Иову, что человеку, как творению, не подобает сводить счеты с Бог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пустя некоторое время в египетском мире, после периода сомнений, снова утверждается доверие к порядку, созданному Богом, и с этим подчеркивается, что деятельность Бога распространяется на все  творение, на всю тварь, включая и животных, даже и на тех, которые  по культу поставлены выше закона. Да. Именно! Великий Единый Господин всего Своей всеобъемлющей любовью, – символом чего являются Его широко раскрытые руки, готовые в свои объятия охватить все Свои неисчислимые творения и тем самым сделать их сопричастными жизн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 последнему веку третьего тысячелетия относится папирус, из речей которого видно, что в это время восстанавливается доверие к божественному провидению. Замкнутый жизненный порядок охватывает весь  мир воедино, от Творца до последней твари. Он определяет место всему, от человека до животного, и всему царству дает смысл и право на  жизнь. Сюда же включена и сама маг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Египтолог Э.Отто приводит следующий отрывок из древних папирусов: "В добром порядке стоит человек в своей 6еочисленности, – человек, этот скот Божий. Бог ради них создал небо и землю, Для них Он устроил мрачный хаос. Он создал воздух, чтобы нос стал полон жизни. Они все его образ, происшедшие из его тела. Ради них он  подымается в небе. Для них, для их питания, Он создал растения,  животных, рыб и птиц. Он убил своих врагов и уничтожил /даже/ своих детей, потому что они думали от Него отложиться. Он ради них  создал свет и благословил его/в небесах/, чтобы они могли видеть.  Позади их Он утвердил Свою часовню, и когда они плачут, Он это  слышит /то есть, образом божиим он себя являет для защиты человека/.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н создал властителей из яйца /то есть царей предопределенных/,чтобы дать защиту спине слабых. Он для них создал волшебство, как оружие, чтобы предотвращать руку событий, и сны предвещают /будущее/, как днем, так и ночью. Он убил богохулителя из их среды, как человек убивает своего сына ради его брата. Бог знает все име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этой всемирной картине Бог изображен, как заботливый пастырь, область попечения которого включает в себя абсолютно все. Вера в  доброе провидение Божие преодолела  сомнения разочарованного и огорченного сердц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Ветхозаветная книга о праведном Иове изображает подобное испытание и искушение и отраженное там преодоление его в чертах гораздо  более выразительных. Но вот, если и когда испытание оказывается  сильнее и человек им побежден, что зависит не от испытания, а от человека, который ему подвергся, тогда происходит бунт против Бога, и этот бунт, в конце концов, приводит к атеизму, которым  человек  приходит к отрицанию Бога.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12– Вера в Бога по Гомер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начение титанов и как приписываемой им деятельности, так и результатов последней правильно освещается лишь тогда, когда они отделены от той формы веры в богов, как она была свойственна людям Гомеровской культуры. Гомеровы боги до такой степени вплетены в  мир человеческой жизни, им свойственны столь сугубо человеческие  черты и свойства, что с античных времен, основываясь на этом изображении богов, исследователи и комментаторы ставили Гомера в разряд мыслителей безрелигиозных. В самом деле, – Гомеровы боги ссорятся между собою, стараются хитростью обойти один другого и подвержены чувственным  страстям. Похоже, что своим безнравственным  поведением они далеко превзошли человека. Бог Ветхого Завета характеризуется Своей святостью, а у Гомера люди в своем нравственном  оказываются выше богов. Среди Гомеровых человеческих персонажей  мы находим светлые картины супружеской верности, как например в лице Пенелопы, внутреннюю силу любви у Андромахи и девственную стыдливость у Наузикаа. Вот как Гомер представляет нисколько не небесный, а просто земной идеал: "Нет ничего лучше, – говорит он, – ничего более желанного на земле, чем то, когда муж и жена, соединенные сердечной любовью спокойно правят своим домом, возбуждая у врагов завистливую раздраженность, но искреннюю радость среди друзей! С другой стороны Зевс и Гера  да так же и другие боги постоянно ссорятся между собою, а на земле Гомер показывает тесную связь между отцом и сыном, как связь между  Одисеем и Телемахом. Семья и дружба у Гомера облагорожены связями  нравственного долга. В этом смысле, по Гомеру, земной мир стоит выше надземного. Отсюда становится понятно мнение, говорящее, что Гомеровы боги это, собственно говоря, мир человеческой жизни в увеличенном виде, но в то же время нужно установить, что трагически-страстный мир смертных в своей сущности очень резко отличается от мира  легкой жизни блаженных богов. Даже там, где миф связывает человека с богами через зачатие, и там  "невозможно провести границу между  божеством и человечеством, дав им большую ясность, чем то, что показано у поэта. Провести и сделать очевидной эту границу, повидимому будет главной задачей", – пишет Губерт Шрадэ в своей книге озаглавленной "Люди и боги у Гомера", – 1952 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очень многих случаях гомеровский человек еще не решается считать себя виновником своих собственных решений. Когда, после раздумья, он приходит к заключению, он думает, что решение ему подано  свыше, от богов. Если человек совершает больше, чем это от него можно было бы  дать, Гомер и это приписывает соучастию какого-то бога. </w:t>
      </w:r>
    </w:p>
    <w:p>
      <w:pPr>
        <w:pStyle w:val="Normal"/>
        <w:spacing w:lineRule="auto" w:line="360"/>
        <w:ind w:firstLine="720"/>
        <w:jc w:val="both"/>
        <w:rPr/>
      </w:pPr>
      <w:r>
        <w:rPr>
          <w:rFonts w:eastAsia="Times New Roman Cyr" w:cs="Times New Roman Cyr"/>
          <w:sz w:val="24"/>
          <w:szCs w:val="24"/>
        </w:rPr>
        <w:t>Некоторые исследователи Гомера сильно сгущают краски, когда думают, что человеку у Гомера нехватает  самосознаиия  в том смысле,  что де мол он не решается видеть самого себя началом и источником своих мыслей и решений. Самосознание, как будто налицо, однако, события в эпосе представлены в таком виде, словно бы они являются результатом деятельности богов и в такой же мере, в какой в руках богов лежит начало человеческих чувств, мыслей и воли. Между тем, было бы ошибочно думать, что Гомеровские боги представляют собою все  лучшее человека, то есть то, что человек не решился приписать себе в качестве источника своих мыслей и решений, почему де мол он</w:t>
      </w:r>
      <w:r>
        <w:rPr>
          <w:rFonts w:eastAsia="Times New Roman Cyr" w:cs="Times New Roman Cyr"/>
          <w:sz w:val="24"/>
          <w:szCs w:val="24"/>
          <w:lang w:val="en-US"/>
        </w:rPr>
        <w:t xml:space="preserve"> </w:t>
      </w:r>
      <w:r>
        <w:rPr>
          <w:rFonts w:eastAsia="Times New Roman Cyr" w:cs="Times New Roman Cyr"/>
          <w:sz w:val="24"/>
          <w:szCs w:val="24"/>
        </w:rPr>
        <w:t>предался в область фантазии. Несмотря на то, что богам- у Гомера свойственно иметь сильно выраженные человеческие черты  в их сущности все же проглядывает нечто "совсем иное", иное, что свойственно не человеку, а божеству, и конечно, Гомеровы боги стоят выше человека. Жизнь человека, его судьбы, - все это определяют  бог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ефлексии, или разговор души о собою у Гомера можно найти только как зачаток душевных движений. Афина-Паллада сзади подкрадывается к Ахиллу и хватает его за волосы. Герой оборачивается и с удивлением узнаёт, что перед ним стоит его собственный добрый:  дух. С тех пор, однако, как человек приобрел живое самосознание,  Гомеровы представления о богах делались все более и 6оле  шаткими, и этот процесс протекал  и дальше по мере тоге, как  то человеческое самосознание крепло и выяснялось и человек приходил в  себя. Одновременно с этим неминуемо должен был последовать и решительный кризис. Ахилл еще не понимает, что его решение есть результат  вмешательства богини, в пятом же веке до Р.Хр, у человека уже появляется сознание, что он сам распоряжается своими действиями. С этим он воспринимает и ответственность за выбор взятого реш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 xml:space="preserve">13,   Кризис веры в богов.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связи с тем, как протекает приобретение духовного самосознания, возрастает и ощущение права и справедливости по отношению к божеству. Когда-то человек, целиком зависящий от своих богов, получал от них все. теперь, при возросшем самосознании, он стал понимать, что именно он получил от ботов. С змии у него возрастает его обидчивость по отношению к ним. Правда, он освободился от старой веры, что все ему определено от богов. .. однако не вполне.  Он все же не считает богов ответственными за все, что идет против  не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 возникновением чувства права и справедливости связано нарастающее отчуждение от богов. Человек разочаровывается, начинает думать об их человеческих недостатках, об их порочности, как описывали старые легенды, и все с большей и большей легкостью принимает за обиду все неприятное, все то, что ему противится с чем он встречается в жизни. Чувство права и справедливости ведет к возникновению критического осознания относительно сущности боже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б одухотворении понятия о божестве задумывались уже первые мыслители, имена которых дошли до нас. Современная интерпретация до-Сократовской философии мало обращала внимания на богословскую сторону. Но вот такой общепризнанный исследователь, как Вернер Егер, взялся за "Богословие ранних греческих мыслителей и разобрал "Богословие ранних греческих мыслителей" в специальном труде, как  особую тему. Методическим лейтмотивом своего анализа он избрал Гераклитово изречение: "Входите, и здесь Боги". /Си.Вернер Егер "Богословие ранних греческих мыслителей", – 1953 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 мере того, как кризис старой веры в богов, в просторечии называемой многобожием, с одной стороны дал импульс мысли о новом  восприятии божества, с другой стороны появляется дерзко фривольное решение отказа от веры вообще, за которым следует самодовольное, кичливое, самоуверенное отрицание богов, в котором человек  полагается лишь на собственный разум. Софисты с особенным ударением выступают с мыслью  –  сделать человека "мерой всех вещей",  всего сущего, что есть, и всего не сущего, чего н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испуге перед угрозой, нависшей над духовной основой, на которой утверждался "Полис", хранители древнего пытаются привлечь к  суду новоявленное безбожие /Асебеиа/, и Платон видит, сколь значительна выпавшая ему на долю задача противодействовать абсолютному признанию возвышенной софистами мысли об Асебеии, этому случайному явлению времени.</w:t>
      </w:r>
    </w:p>
    <w:p>
      <w:pPr>
        <w:pStyle w:val="Normal"/>
        <w:spacing w:lineRule="auto" w:line="360"/>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t>17.-   Миф о Промете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В том процессе, которым греки духовно приходили в себя, формировали собственное самосознание, титаны были авангардом, протагонистами, проклады вавшими путь. До них о людях говорят, как о "тупоумных мечтателях", со времени же Титанов и через посредство деяний, совершенных Титанами, они начинают сознавать себя, и по слову Эсхила, "овладевают дух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есмотря на то, что он скован, Прометей кичится своим деянием. Вот отрывок из его реч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овольно.</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Речь моя простерта к тем, кто знает.</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Послушай лучше, как они страдали,</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Пока я их, как маленьких детей</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Не обучил искусству думать. </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Не будь меня,</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Откуда, же явился бы их ум?</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Я это говорю не для того,</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Чтоб высказать презренье к людям.</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О, нет! Но посмотри,</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Какое чувство дружбы к ним</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Я должен был иметь,</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Чтобы для них обдумать все,</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Все то, что было им тру нужно.</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Послушай, знай о том, что я им дал.</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Они смотрели. Да. Но видеть не умели,</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И слыша не слыхали ничего.</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Вся жизнь их протекала, как во сне,</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Без всякой цели, в смутном беспорядк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ометей пробудил "дух" человека, С этим люди впервые, познали действительность как своего бытия, так и существования мира. Без духа человек это  –  колеблющийся  призрак. Без духа – у человека нет мира, в котором он живет. Человек приобретает свое Я, и господствующее над моментом времени, лиясь тогда, когда он перестал растворяться в каждом чувственном впечатлении, перестал подчиняться ему. Лишь тогда он оказывается способен не только смотреть, но и видеть, ибо тогда он совершает акт зрения не только чувством, но и умом. Человек возвышаетс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итаны принесли человечеству не только "технику", как средство и помощь для облегчения тягот в жизни. Нет. Через технику и ею самой в ея сущности они дали человеку путь и средство придти в  себя, познать себя, а не вести непробудно полусонное существование. Только с этим пробуждением человек начинает вести свою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вечном беспокойстве и в муках титаны пытаются достичь того,  чем на Олимпе боги располагают без труда, без усилий и в полном изобилии. все же, когда титаны чего-то достигают, у них нет той уверенности, которая свойственна обитателям Олимпа. Наоборот, достигнутое приобретает своего рода самостоятельность и понуждает к бесконечной работе, к Сизифову труду, который никогда не может быть заверше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м положении можно понять, что пострадавшие от неожиданного  сопротивления, от ударов молний, разрушающих начатую работу, от гибели возводимых строений в потоках наводнений или от других явлений природы, все свое недовольство обращают на богов, а те с презрением смотрят на то, что достигнуто человеком, чтобы снова  все это предать разрушению.  В человеке возгорается пламя ненависти, ибо он видит, как он обманут во всех своих усилиях. Вот каковы положения душевной жизни, из которых произошел миф о Промете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Гесиод /8-ой век до Р.Хр./, живший около ста лет после Гомера  /9-тый век до Р.Хр./ в своей теогении дал первое связное изложение мифа о Прометее. По изложению Гесиода, на первый план выступает обстоятельство, совершенно. не упоминаемое в Гомеровых картинах мира и жизни богов: возмущение и противление.  Прометей с  Олимпа принес людям огонь, чтобы им помочь, но не только, чтобы  им помочь, но и для того, чтобы содействовать им в их духовном возрастании. По Эсхилу /525 – 45б до Р.Хр.1 миф являет Прометея  символом человека, который сам себе помогает. Самое имя его называет его "Провидцем" /смотрящий вперед/. Миф о человеке, который сам себе помогает, подтачивает старую веру в богов. Если человек сам может себе помочь, если он сам может достичь своей свободы, то с этим чувством у него ослабляется почтение к богам и  страх перед ни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Таким образом, римский поэт Лукреций /98 – 55 до р.Хр./, говоря  об Эпикуре /341 – 270 до Р.Хр.~ подымает его ввысь, называя его Новым Прометеем, потому что он освободил человечество ото всех уз  и оков старого чувства страха перед богами. У Эсхила же уже чувствуется намек на то, что в наше время выступило вперед с гораздо большей ясностью: технология, техника, становятся мирским учением о спасении, совершенно недвусмысленно подменяя собою религию.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своей трилогии "Прометей", из которой до нас дошла только вторая часть "Скованный Прометей",  Эсхил явил мощную фигуру борца против всесильной мощи Зевса. Таким его знает всемирная литература. От Прометея, более того, – им самим, - начинается движение того явления, которому присвоено название внешней цивилизации. Если до него смертные жили, как муравьи в земляных норках, строить же дома они научились от него. Для них Прометей изобрел письменность, счет, определение времен  года, обработку металлов и искусство врачевания. Он принес! С ним пришли музы, подобно заботливой матери напоминающие людям обо всем. Он был первым, кто запряг диких животных, надев на них ярмо и тем освободив человека от тягот гнетущего труда. Он запряг лошадь в телегу и он же поднял парус, чтобы не человек, а ветер двигал ладью или судно, и все эти деяния всегда оцениваются, как грандиозные и велик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К тому же еще он человеку подарил искусство магии. Он научил,  как через сновидение, через полет птиц, через кишки и через жертвенное пламя познавать, благоволят ли боги в тех или иных делах, или не благоволят, и научил видеть будущее. Это бросает яркий луч света, решительно определяя магию и ея возникновение, как явление арелигиозное и как всего лишь техническую способнос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Эсхил вложил скованному Прометею в уста слова самозащиты, слова полные гордости: "От меня, от Прометея, человек получил все  виды искус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Прометей не раз сознается, что огонь он украл, но украл он его ради того, чтобы дать благо человеку. Зевс шлет к нему Гермеса и между Гермесом и Прометеем начинается спор и ссора, и в заключение Прометей кричит: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Вполне я ненавиж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Всех богов и каждого из ни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Я столько сделал доброг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И столько зла я получил от ни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И все еще его гордость не переходит в высокомерие. Если Прометей и теряет меру, то все же он утверждается на своем праве. Вопреки мелочному Зевсу, который никак не представлен воплощением принципа права, Прометей упорствуя в своей гордости, основывается на справедливости и правде. Потому что Зевс неправ. Если в несохранившейся третьей части трилогии Эсхил, как о том можно судить по сохранившимся фрагментам, приходит к примирению, самый этот факт удостоверяет, что в Зевсе, представленном в трагедии, трансцендент абсолютной святости еще не достигнут, а с другой стороны вызывающий взрыв гордости у Прометея еще не доводит до метафизического высокомерия любой ценой и не остается в нем. Олимпийского бога, правда, можно идентифицировать, как Бога, абсолютно господствующего над миром, тем не менее, исследователи древней  литературы справедливо говорят о нем, как о неудачной попытке досмотреть до Бога, постигаемого в трансценденте. Ни та, ни другая  сторона не упорствуют в своей гордости и вместо ожесточения они  приходят к примирению.</w:t>
      </w:r>
    </w:p>
    <w:p>
      <w:pPr>
        <w:pStyle w:val="Normal"/>
        <w:spacing w:lineRule="auto" w:line="360"/>
        <w:jc w:val="both"/>
        <w:rPr/>
      </w:pPr>
      <w:r>
        <w:rPr>
          <w:rFonts w:eastAsia="Times New Roman Cyr" w:cs="Times New Roman Cyr"/>
          <w:sz w:val="24"/>
          <w:szCs w:val="24"/>
        </w:rPr>
        <w:tab/>
        <w:t>Глубочайший и заключительным смысл трагедии, который имел в виду автор, то есть Эсхил, был в том, чтобы предупредить человека, человечество, – от гордыни греховной, для которой философия пользуется греческим словом "гибрис" / Н</w:t>
      </w:r>
      <w:r>
        <w:rPr>
          <w:rFonts w:eastAsia="Times New Roman Cyr" w:cs="Times New Roman Cyr"/>
          <w:sz w:val="24"/>
          <w:szCs w:val="24"/>
          <w:lang w:val="en-US"/>
        </w:rPr>
        <w:t>ybris</w:t>
      </w:r>
      <w:r>
        <w:rPr>
          <w:rFonts w:eastAsia="Times New Roman Cyr" w:cs="Times New Roman Cyr"/>
          <w:sz w:val="24"/>
          <w:szCs w:val="24"/>
        </w:rPr>
        <w:t xml:space="preserve"> /,(хотя бы текст и излагался</w:t>
      </w:r>
      <w:r>
        <w:rPr>
          <w:rFonts w:eastAsia="Times New Roman Cyr" w:cs="Times New Roman Cyr"/>
          <w:sz w:val="24"/>
          <w:szCs w:val="24"/>
          <w:lang w:val="en-US"/>
        </w:rPr>
        <w:t xml:space="preserve"> </w:t>
      </w:r>
      <w:r>
        <w:rPr>
          <w:rFonts w:eastAsia="Times New Roman Cyr" w:cs="Times New Roman Cyr"/>
          <w:sz w:val="24"/>
          <w:szCs w:val="24"/>
        </w:rPr>
        <w:t>на немецком, испанском или английском язык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аким образом, Прометей, не есть безусловный возмутитель, но, конечно, в нем намечена линия, поведшая к тому, что Западная культура восприняла Прометеево восстание в смысле совершенной метафизической революции, – линия, по которой эта культура и направилась.</w:t>
      </w:r>
    </w:p>
    <w:p>
      <w:pPr>
        <w:pStyle w:val="Normal"/>
        <w:spacing w:lineRule="auto" w:line="360"/>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t>15; Сократ и Платон</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ократ – 470 – З99 до Р.Хр. Платон – 428 – З47до Р.Хр.</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и сравнении мифа о Прометее по Эсхилу а тем же мифом об Эпиметее и Прометее, как последний выглядит по рассказу Протагора, вложенному в его уста Платоном для беседы с софистами, оказывается,  что момента восстания здесь вообще нет. Не имеется! Здесь Прометей явлен, как великий помощник человеку, которому природа не дала того, что она дала животным. Человек способен жить лишь в мире той искусственной культуры, которую Прометей дал человечеству.  Лишь между прочим здесь упомянуто, что позднее  Прометей был наказан за воровство, за кражу, совершенную им ради своего брата. И все-таки из рассказа Протагора выясняется, что, хотя человек и был оснащен необходимым, он тем не менее, не был достаточно жизнеспособен, чтобы противостоять диким животным, почему людям и оказалось нужно объединиться в Полис, которыми и воспринял от Зевса единый для всех смысл права и праведности. Этот смысл и стал внутренним связующим, скрепляющим начал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нутренний смысл этого начала, смысл права, совести, в течение периода духовного созревания самосознания, среди греков вызывал разъединение. По одну сторону стояло утонченное понимание в стремлении к одухотворению понятие о боге, к очищению этих понятий, как это мы видим по Сократовым "демониа". Когда те  самым прокладывался иовый путь в отношении к божеству, тогда укреплялась и вера  в старых богов, впрочем, - в сознании, что тут было нечто временное, несовершенное. В самом деле, истинное одухотворенное понятие о Боге могло быть образовано  только в результате философского утверждения человеческого самосознания, – предмет, вокруг которого сосредоточивается главная задача мысли Платона.</w:t>
      </w:r>
    </w:p>
    <w:p>
      <w:pPr>
        <w:pStyle w:val="Normal"/>
        <w:spacing w:lineRule="auto" w:line="360"/>
        <w:ind w:left="720" w:hanging="0"/>
        <w:jc w:val="both"/>
        <w:rPr/>
      </w:pPr>
      <w:r>
        <w:rPr>
          <w:rFonts w:eastAsia="Times New Roman Cyr" w:cs="Times New Roman Cyr"/>
          <w:sz w:val="24"/>
          <w:szCs w:val="24"/>
        </w:rPr>
        <w:t>По другую же сторону, духовная самостоятельность, развивавшаяся в это время, для множества "просвещенных" оказалась поводом к тому, чтобы сбросить прежние старые обузы и дать выход в общественной жизни нежелательным явлениями "безбожия", что не могло не  поразить Платона глубочайшим образом. Государство с полным правом выступило против возникшего либертинизма, против распущенности нравов- Однако, поскольку у этой государственной власти не было внутренней силы, чтобы внести ясное различие между процессом  созревания веры в Бога, как она явлена у Сократа, сознававшего по совести свою обязанность перед божеством, и либертинизмом безбожного свободомыслия, картина этого контраста заставила Платона в страхе открыть глаза на безнадежность своего времени. Отсюда у него явилось побуждение внутренне обратиться к поискам средств борьбы с этой безнадежностью. Он понял, что современность нужно было  оценить трезвым взором в ея действительности и тогда воспринять задачу, которая тут заключалась. И вот, уже из того, что создавшееся положение явилось, как поручение божественного происхождении, он воспринял новое понимание предмета. Отсюда последовательно вытекало везде ограниченное и еще не вполне всепроникающее сознание о бытия безусловного. С этим бытие человека поднялось в область проекции божественной перспек</w:t>
        <w:softHyphen/>
        <w:t>тивы и тем самым смиренно верующему взору открылась свобода ви</w:t>
        <w:softHyphen/>
        <w:t>деть свое собственное существование</w:t>
      </w:r>
      <w:r>
        <w:rPr>
          <w:rFonts w:eastAsia="Times New Roman Cyr" w:cs="Times New Roman Cyr"/>
          <w:sz w:val="24"/>
          <w:szCs w:val="24"/>
          <w:lang w:val="en-US"/>
        </w:rPr>
        <w:t xml:space="preserve"> </w:t>
      </w:r>
      <w:r>
        <w:rPr>
          <w:rFonts w:eastAsia="Times New Roman Cyr" w:cs="Times New Roman Cyr"/>
          <w:sz w:val="24"/>
          <w:szCs w:val="24"/>
        </w:rPr>
        <w:t>в интеграле божественной по</w:t>
        <w:softHyphen/>
        <w:t>тусторонности, в божественном потустороннем мире. В своих мысли</w:t>
        <w:softHyphen/>
        <w:t>тельных усилиях Платон приобретает ясность  понятия о Боге, близ</w:t>
        <w:softHyphen/>
        <w:t>кое к понятию христианскому. Эта мысль приводит Платона к "Едино</w:t>
        <w:softHyphen/>
        <w:t>му", возведенному от мира, как Абсолютное и Безусловное. Бог есть тот "совершенно иной" по сравнению со всем, что есть здесь. Поэто</w:t>
        <w:softHyphen/>
        <w:t>му,</w:t>
      </w:r>
      <w:r>
        <w:rPr>
          <w:rFonts w:eastAsia="Times New Roman Cyr" w:cs="Times New Roman Cyr"/>
          <w:sz w:val="24"/>
          <w:szCs w:val="24"/>
          <w:lang w:val="en-US"/>
        </w:rPr>
        <w:t xml:space="preserve"> -</w:t>
      </w:r>
      <w:r>
        <w:rPr>
          <w:rFonts w:eastAsia="Times New Roman Cyr" w:cs="Times New Roman Cyr"/>
          <w:sz w:val="24"/>
          <w:szCs w:val="24"/>
        </w:rPr>
        <w:t xml:space="preserve"> как выразился исследователь творений Платона, К. Шиллинг,</w:t>
      </w:r>
      <w:r>
        <w:rPr>
          <w:rFonts w:eastAsia="Times New Roman Cyr" w:cs="Times New Roman Cyr"/>
          <w:sz w:val="24"/>
          <w:szCs w:val="24"/>
          <w:lang w:val="en-US"/>
        </w:rPr>
        <w:t xml:space="preserve"> </w:t>
      </w:r>
      <w:r>
        <w:rPr>
          <w:rFonts w:eastAsia="Times New Roman Cyr" w:cs="Times New Roman Cyr"/>
          <w:sz w:val="24"/>
          <w:szCs w:val="24"/>
        </w:rPr>
        <w:t>уж раз, несмотря на все усилия, всё стремится к катастрофе, "к ко</w:t>
        <w:softHyphen/>
        <w:t xml:space="preserve">нечному и совершенному низвержению в пропасть потустороннего", тогда нужно воззвать к Богу, моля Его, чтобы Он вмешался, снова взял вожжи в руки и гибнущему миру дал новые силы"./См. К.Шиллинг "Введение в философию Платона", 1948 г./                    </w:t>
      </w:r>
    </w:p>
    <w:p>
      <w:pPr>
        <w:pStyle w:val="Normal"/>
        <w:spacing w:lineRule="auto" w:line="360"/>
        <w:ind w:left="288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6. Платон о неверии</w:t>
      </w:r>
    </w:p>
    <w:p>
      <w:pPr>
        <w:pStyle w:val="Normal"/>
        <w:spacing w:lineRule="auto" w:line="360"/>
        <w:ind w:firstLine="720"/>
        <w:jc w:val="both"/>
        <w:rPr/>
      </w:pPr>
      <w:r>
        <w:rPr>
          <w:rFonts w:eastAsia="Times New Roman Cyr" w:cs="Times New Roman Cyr"/>
          <w:sz w:val="24"/>
          <w:szCs w:val="24"/>
        </w:rPr>
        <w:t>В последнем своем труде, известном под заглавием "О законах", уже созревший годами Платон говорит, что если он раньше спасение безнадежно распадающегося "государства" видел в философии, то те</w:t>
        <w:softHyphen/>
        <w:t>перь он в этой функции видит "Религию". Вершиной его творения, из</w:t>
        <w:softHyphen/>
        <w:t>вестного под заглавием "О законах", является десятая книга. Здесь приведена защита религии против неверия софистов, просвещенных натурфилософов и всяких полуобразованных говорунов, которые с го</w:t>
        <w:softHyphen/>
        <w:t>товностью воспринимали любые тезисы неверия. В своем словопрении с этими неверами Платон доходит до вспышек гнева, в котором,</w:t>
      </w:r>
      <w:r>
        <w:rPr>
          <w:rFonts w:eastAsia="Times New Roman Cyr" w:cs="Times New Roman Cyr"/>
          <w:sz w:val="24"/>
          <w:szCs w:val="24"/>
          <w:lang w:val="en-US"/>
        </w:rPr>
        <w:t xml:space="preserve"> -</w:t>
      </w:r>
      <w:r>
        <w:rPr>
          <w:rFonts w:eastAsia="Times New Roman Cyr" w:cs="Times New Roman Cyr"/>
          <w:sz w:val="24"/>
          <w:szCs w:val="24"/>
        </w:rPr>
        <w:t>как он сам это замечает,</w:t>
      </w:r>
      <w:r>
        <w:rPr>
          <w:rFonts w:eastAsia="Times New Roman Cyr" w:cs="Times New Roman Cyr"/>
          <w:sz w:val="24"/>
          <w:szCs w:val="24"/>
          <w:lang w:val="en-US"/>
        </w:rPr>
        <w:t xml:space="preserve"> -</w:t>
      </w:r>
      <w:r>
        <w:rPr>
          <w:rFonts w:eastAsia="Times New Roman Cyr" w:cs="Times New Roman Cyr"/>
          <w:sz w:val="24"/>
          <w:szCs w:val="24"/>
        </w:rPr>
        <w:t xml:space="preserve"> его речи звучат более страстно, чем он сам хотел бы. Впрочем, с другой стороны, он сам замечает, что тут нужен "крепкий язык", чтобы неверы не думали, будто их сторона сильнее. Дело в том, что для Платона неверие есть не только оши</w:t>
        <w:softHyphen/>
        <w:t>бочное решение вопроса о бытии Бога, вопроса, в котором можно бы</w:t>
        <w:softHyphen/>
        <w:t>ло бы разобраться диалектически. Нет. Неверие есть внутреннее рас</w:t>
        <w:softHyphen/>
        <w:t>положение, интеллектуальная позиция этического, то есть морально-нравственного порядка, представляемая рационально не только в мировоззрении, но и во многих других сторонах. В виду того, что вера и неверие не ограничиваются в том, чтобы быть частным делом каждого, ибо вера в Бога является духовной основой несокрушимой праведности, весь этот вопрос нельзя предоставлять каждому на его произвольное решение. Если сказать, что можно, это значило бы  показать непонимание серьезности обсуждаемого предмета, а речь ведь идет о фундаменте общественного поряд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Главное основой общественной жизни является почтительный страх перед властью. Именно здесь, – пишет Платон, – с недавнего времени в Афинском Полисе произошло более чем многозначительное явле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то время, как в Персии  свобода погибла под тяжестью деспотизма, в Афинах границы власти были сломлены разрешением на самую распущенную свободу. Началось с театра. Изначально театр был важным образовательным /формирующим/ учреждением для народа, который  здесь с благоговением внимал своим духовным руководителям и поучался от них. Но вот театр превратился в шутовское зрелище нескромных страстей. Это здесь, прежде чем где либо, духовная, интеллектуальная аристократия отступила перед чернью. Масса присвоила себе мысль, якобы она способна решать, что красиво и что уродливо и думать, что она призвана сама быть судьей в делах искусства, почему она и должна действовать в этой роли повсюду и во  всем. Вскоре, распущенная масса потеряла всякий страх и почтение  и подпала во власть пакостной наглости, после чего перестала обращать внимание на решения и на приговоры людей, действительно  разумеющих и способных вникать в суть дела. Не удивительно, что однажды въевшееся зло продолжало вгрызаться дальше и дальше. Сперва утерялось послушание к вышестоящим, затем ушло почтение детей к старшим, а потом и к закону. Потерялось естественное ощущение права, правды и праведности, воспрещающее клятвопреступление и  вероломство. "Люди предались так называемому своенравию Титанов  и, как те титаны, ринулись в безнадежную пагуб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Строгое законодательство должно, как это проходит красной нитью по всему сочинению Платона "О законах", изнутри создавать бастион  против человеческой склонности к распаду и уничтожению.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нушительно звучит первое олово книги, – "Бог". Как говорит  древнее слово, Бог это есть начало, середина и конец всякого бытия. Тот, кто руководствуется наказу, ей справедливостью, - тот неудержимо шествует прямым путём вперёд. Справедливость, праведность, право требуют покаянии от тех, кто отошел от Божиих законов и от следования им. Результаты просвещения, принесенного софистами, должны же были открыть глаза всяком  разумному человеку на то что с неверием связано с неудержимым стремлением к удовлетворению всякой похоти, склонность ко всякому возбуждению и обольщению. Опаснее всего стоит чувство собственного превосходства,  присущее всем неверам. Вот - человек невер: на почве денег, чести и телесного здоровья он бредит о своем величии и своем превосходстве и мнит, что он призван не служить, а господствовать, и с этим наполняет свое сознание глупостью и тогда, вместе со  всей своей гордыней и своим богохульством падает в пропасть своей погибели. Пусть даже и долгое время он блаженствует в своем  бреду, воображая себя сверхчеловеком, юбермеишем, в конце концов  и на него падет и падает удар наказующей справедливости и правды и этот удар увлекает его самого и всех его присных на дно погибе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Через все Платоново изложение о неверии красной нитью проходит  основная мысль: между добром и злом идет вечная война тем самым это есть борьба между верой и неверием. Между этими двумя фронтами поставлен человек. Обыденная жизнь затягивает его в область  небрежности, и из нея его надо вытащить, чтобы он под тяжестью страстей не подпал злу. Платон себя являет непримиримым лротивником всякого примирения в абсолютном противоречии между добром и  злом. Он не признаёт никакого диалектического примирения между этими двумя точками зрения и не терпит мысли о превращении нравственно негативного в позитивное. Правда, он понимает, что божественное провидение может заставить зло, во всемирном плане, служить завершению всецелостности. Но для человеческой единицы, для  человека, который должен решать между верой и неверием, суть дела находится в спасении бессмертной души. Поэтому, для Платона  вера в бессмертие души непосредственно связана с верой в Бога.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се усердие своего диалектического искусства Платон прилагает к тому, чтобы предъявить "доказательства" о бессмертии души. Он не смущается со всей серьезностью указывать на абсолютные и  вечные последствия того, какое решение примет человек. Судьба души после смерти тела зависит от решения человека и от его заботы.  Бог, Господин вселенной, знает труд и дела души, как добрые, так  и злые. Он поставил каждого человека в то место в мире, где тот  наилучшим образом послужит победе добра и поражению зла. Ведь  давши не могут избирать себе места в мире! На своем месте каждая  душа либо стремится в ввысь к свету, либо утопает во мраке глубины ночной. Когда она приблизится к высшим степеням чистоты, после телесной смерти ей обеспечено благословенное место. В противном случае ей угрожают ужасы подземного мир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 юноше, стоящему перед искусительным испытанием, когда тот  еще не мог видеть, сколь значительно его решение, Платон обращается с предостережением: "Этот суд ждет и тебя, юноша, хотя бы ты и думал, что Бог на  тебя не смотрит! Если ты потонешь во зле, то тебя ждет общество  злодеев', а если ты будешь стремиться к лучшему, то и будешь в  добре, как в этой жизни, так и в той. Как не можешь ты стать  таким маленьким, чтобы ускользнуть от взора и от рук божества,  так не можешь стать и таким большим, чтобы достать до неба. Расплата если не придет тебе еще здесь на земле, то ждет она тебя  либо в аду, либо в еще более ужасном месте. Она спешит так же и  за тем беззаконным кощунником, которого ты видел, как он путем обманчивого счастья добрался к власти и которому ты завидовал.  Они тоже должны отдать дань порядку, они тоже должны участвовать  в завершении всецелосности вселенной. Пока ты этого не понял, ты  не можешь охватить всей истины мироздания, как не можешь ни уразуметь блаженства ни погибели. Если ты приложишь все усилия, божество само тебе подаст руку помощ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Так, с полной ясностью Платон излагает основу веры религии  откровения, как Ветхого, так и Нового Завета: в вере решается  окончательная судьба человека, – либо ко спасению, либо к погибел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роизростая из позиции коренного нравственного расположения вера находит своё выражение в нравственной устремлённости. «Спасение души» уже у Платона представляется, как такая же основная ценность как это выражено в христианском исповедан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 числу неверующих Платон относит не только тех, кто вообще  отрицает богов, но так же и тех, кто полагает, что, боги нисколько не обеспокоены человеческой жизнью, и тех, кто легкомысленно мнят, что боги  легко удовлетворяются жертвами и молениями. Неверие есть не только ошибка понимания о бытии божества. Оно коренится в непросвещенных эмоциональных предрешениях и поэтому, как рассуждает Платон, - к нему не легко приблизится, как нелегко и его понять. Тем не менее, прямо в порядке обучения, ом  полагает, что свидетельства о существовании богов, почерпаемые из осмысленности всемирного порядка, как и свидетельства о бессмертии души, имеют большое и важное значение. Поэтому, он старательно приводит эти свидетельства. При этом он обращает свое слово против мнения неверующих натурфилософов, говорив ших, что все произошло в результате случайности. Нынешние натурфилософы  так же пытаются обосновать все на случайности и ради этого опираются на Дарвин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ежде всего Платон выступает против того же тезиса, который обновили младогегельянцы: не Бог де, мол создал вселенную, а человек создал богов. Дело в том, что этот тезис разрушает основу  права, праведности и справедливости. Если боги есть создание .человеческого воображения, тогда неверующие отсюда тотчас извлекают вывод. Следовательно, - говорят они, - все законодательство  не основано на божественном авторитете. Вместе этого они выступают с позитивизмом права, говоря: В разные времена законодатели по своему мышлению и в разных  местах, имея различные поводы, изобрели себе разные божества и  объявили их основой своих законов. На самом же деле, - говорят они, - право и справедливость покоются на естественном, законе  природы. Право исходит из споров и ссор между людьми, из чрезмерных доходов и прибылей, или из насилия. Поэтому право, как понятие о праведности и справедливости, подвержено постоянным переменам: что пробилось наверх, то будет считаться правым и справедливым, до тех пор пока его не вытеснит что-то новое. Из печального опыта Платон выводит печальный урок. Учение, – говорит он,  о том, что всякое право, праведность и справедливость покоются на  силе, встречает одобрительный отклик именно среди молодых умов, и  таким путем эти, юные умы совращаются в сторону активного безбожия  и в сторону переворотов. По внешности они стремятся только к естественному порядку в жизни, но эта видимость лишь прикрывает их подлинную цель, – вместо того, чтобы добровольно, совместно со всеми подчинить себя служению закону, они хотят надеть ярмо на всех  других и подчинить их себ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еред законодатеями стоит крайне серьезная обязанность, – предпринять борьбу против неверия, ибо неверие есть основа беззакония. На ставке здесь Божье дело. теперь спрашивается, как же должен законодатель бороться против пагубы неверия? Следует ли ему ограничиться законами и угрозами наказания, или же он должен прежде того предпринять попытку  –  воспитывать и обучать людей хорошему и  вести их к лучшему? Итак, по мере возможности, все должно. быть сделано для того, чтобы убедить людей в мысли о том, что Бог ес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видетельство о бытии Бога Платон основывает на примате бытия  души. Если даже сегодня мы не можем принимать как достаточно достоверное те доводы, которые в свое время приводил Платон, то за  основной его мыслью остается все то же значение.. Платон во всяким случае убежден в том, что отрицание бытия Бога стоит в теснейшей  связи с отрицанием бытия души человеческой, представляющей собою нематериальную, духовную сущность и "вечное в человеке". Безнравственная острота неверия, состоящая в отказе от страха Божия и в  надменном сознании своего превосходства, является прежде всего при  отрицании бытия душ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Боготворческие писания /теогония/ некоторых сочинителей вызвали в мышлении о божестве только путаницу и недоверие. Их сказки  больше повредили вере в божество, чем послужили ей. Чувство божественного живет в глубине человеческого сердца. Это чувство не  позволяет приписывать богам человеческие пороки. Боги не могут быть легкомысленными и беспечными кутилами, живущими в свое  удовольстви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Уже во всех человеческих предприятиях наблюдается, что тот,  кто начинает малым, таит в сердце уверенность, что это малое поведет к великому. Так строитель, так врач, так кормчий на корабле, так воевода, так государственные и общественные деятели, так отец семейства. У каждого из них таится безусловная верность делу  и уверенность, что удача в малом поведет к успеху в великом. Поскольку это чувство свойственно в людях всем и каждому, то не может быть сомнения в том, что оно, это чувство, воспринято от бессмертных. Как мы ждем тщательности и заботливости от человека,  так несомненно –  это ожидаемое есть свойство бессмертных. Свойством нравственно деятельной веры является так же вера в провидение, которое ведет к сохранению и к завершению всецелостности всего мироздания и которое вводит в дело даже самые малые,  казалось бы ничего не значащие элемент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латон знает, что вопрос так называемой теодицеи является наиболее частым камнем преткновения, вызывающим ожесточение: по поводу всего, что кажется несправедливым, и тем самым ведет к неверию. Теодицея же есть название проблемы бытия зла в мире, подчиненном всеблагому Богу. Встречая человека, остановившегося  перед этим вопросом, по Платону, следует сказать вот что, - – Добрый юноша! На тропинку сомнения тебя, конечно, поставило  не что иное, как ощущение Божественного. На тебя сильное впечатление произвело то, что ты видишь неправду, видишь и несправедливость. Немало есть беззаконников, которые, судя по внешнему, в жизни счастливы и спокойны. Многие из них так, в беззаконии  своем дожили до почтенного возраста, до старости. Никчемные создания нашли путь пробиться в жизни и достичь тиранической мощи. Это возмущает твой благородный разум. Ты не хочешь за подобные вещи возложить вину на божество и поэтому охотнее веришь, что боги обитают в блаженной удаленности и нисколько не беспокоются о  человек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 такое сомнение Платон отвечает, указывая на него, так на  свидетельство, что в человеческом сердце заложено ощущение безусловного добра и божественного попечения. Боги не могут быть,  как то может человек, ни обмануты, ни одурачены лестью. Они есть самые неподкупные блюстители правды и справедливости. Соглашаться с мыслью, что божество неправедно, что оно несправедливо, значит  идти на самую опасную форму безбожия. При этом Платон дает себе  отчет о самом глубоком искушении, в которое впадает каждый человек, подобно праведному Иову. Состоит оно в том, что человек, возмущенный неправдой в мире, требует ответа у Бога. Он вступает в спор с Богом на основании общего принципа абсолютной правды, намереваясь в конце концов уличить Бога в неправде и тем самым отрицать Е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аботясь о блаженстве и о спасении всего человечества, Платон  призывает к строгому законодательству, чтобы нарушения против  страха Божия подвергались суровому наказанию. Разумеется, те сомневающиеся, которых еще возможно обучить, должны быть обучаемы  и обращаемы к добру. Но, когда неверие связывается со злобой и  хитростью испорченного сердца, как это имеет место у софистов,  тиранов и обманщиков волшебников, тогда о пощаде речи быть не может. Беззаконник и кощунник, если он неисправим, может даже быть  подвергнут смертной казн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заключение Платон снова подчеркнуто говорит о значении "незыблемо утвержденного страха Божия" к чему приводит снова обе  истины, на которых покоится вера: исконное и господственное бытие души по отношению к телу и к материи и божественное действование в космическом порядке, как основа видимого и одновременно нравственного порядка бытия вселенной, – всего космос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ежде всего, – говорит Платон, – Бог должен для нас быть мерой, и это в степени гораздо большей, чем какой либо человек,  как вот сейчас говорят. Тот, кто по доброй воле устремляется к такому высочайшему существу, тот должен, по необходимости, сделаться ему подобен, и таким образом, на этом основании из среды людей Богу угоден именно такой человек, который воспринял это расположение и устремился к уподоблению себя Богу, а тот, что не  воспринял этого расположения, не стремится к уподоблению себя Богу, кто отделяет себя от Бога, тот впадает в неправедность и так, то есть неправдою себя во всем и явля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умудренный жизненным опытом старик Платон ответил софистам,  говорившим, что мерой всему является человек. Это Платоново слово  является заключительным выводом, итогом долголетней жизни мыслителя, которого все человечество признает одним из величайших и к которому оно всегда обращается в такие времена, когда ищет духовного  реш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нчина Сократа не могла не произвести потрясающего впечатления и глубочайшего влияния как на его врагов, так и на его обвинителей и на его судей, не говоря о том как она отразилась на его учениках. Именно под влиянием злого события Платон начертал облик праведника, который не только выдержал испытание желая правды и  стремясь к ней, в творении правды, справедливости и -праведности, ибо именно Сократ имел мужество перед лицом смерти непоколебимо выдержать триумф издевавшихся над ним врагов. Именно. Праведника  можно бичевать, его можно сковать или ослепить, наконец, его можно распять на кресте, но сколь тяжкой ни была бы судьбе праведника И нравственная победа всегда останется на стороне Терпящей  страдание от неправды, а не на стороне эту правду попирающей и  творящей  неправд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й мысли Платон так близко подходит к христианской мысли об искупительных страданиях, как, быть может, только некоторые  книги Ветхого Завета. Так даже и самый факт страданий, причиняемых неправдой не может пошатнуть веру в то, что Бог и абсолютная  праведность есть единство; более того, при таком понимании становится очевидно, что это страдание совершенным образом уравновешивает порядок вещей. Так изглаживается последний след возмущения против абсолютного повиновения божеству.</w:t>
      </w:r>
    </w:p>
    <w:p>
      <w:pPr>
        <w:pStyle w:val="Normal"/>
        <w:spacing w:lineRule="auto" w:line="360"/>
        <w:ind w:left="1440" w:firstLine="720"/>
        <w:jc w:val="both"/>
        <w:rPr>
          <w:rFonts w:ascii="Times New Roman Cyr" w:hAnsi="Times New Roman Cyr" w:eastAsia="Times New Roman Cyr" w:cs="Times New Roman Cyr"/>
          <w:sz w:val="24"/>
          <w:szCs w:val="24"/>
        </w:rPr>
      </w:pPr>
      <w:r>
        <w:rPr>
          <w:rFonts w:eastAsia="Times New Roman Cyr" w:cs="Times New Roman Cyr"/>
          <w:sz w:val="24"/>
          <w:szCs w:val="24"/>
        </w:rPr>
        <w:t>17.-     Эпикур. Является ли он</w:t>
      </w:r>
    </w:p>
    <w:p>
      <w:pPr>
        <w:pStyle w:val="Normal"/>
        <w:spacing w:lineRule="auto" w:line="360"/>
        <w:ind w:left="144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цом Западного атеизма?</w:t>
      </w:r>
    </w:p>
    <w:p>
      <w:pPr>
        <w:pStyle w:val="Normal"/>
        <w:spacing w:lineRule="auto" w:line="360"/>
        <w:ind w:firstLine="720"/>
        <w:jc w:val="both"/>
        <w:rPr/>
      </w:pPr>
      <w:r>
        <w:rPr>
          <w:rFonts w:eastAsia="Times New Roman Cyr" w:cs="Times New Roman Cyr"/>
          <w:sz w:val="24"/>
          <w:szCs w:val="24"/>
        </w:rPr>
        <w:t>Ни священный ужас, которому поучали великие трагики /Эсхил и другие/ ни духовно созревший страх Божия, как его проповедывал Платон, ставя его началом мудрости, не сделались силами, которые  во времена Древней Греции стали бы направлять духовную жизнь. Нет. Вместо этого победа осталась на стороне "Просвещения", которое желало ясным светом человеческого разума разогнать мрачные тучи страха. Это просвещение связано с именем Эпикура /341 - 27О до Р.Хр./ Эпикур считается отцом атеизма Западной культуры. Уже его непосредственные ученики провозглашали своего наставника героем, освободителем от тяжкого гнета страха Божия. Римский поэт эпикуреец, философ Тит Лукреций Карус /98 -55 до Р.Хр./ в преизбытке восторга в поэме. "</w:t>
      </w:r>
      <w:r>
        <w:rPr>
          <w:rFonts w:eastAsia="Times New Roman Cyr" w:cs="Times New Roman Cyr"/>
          <w:sz w:val="24"/>
          <w:szCs w:val="24"/>
          <w:lang w:val="en-US"/>
        </w:rPr>
        <w:t>De rerum natura</w:t>
      </w:r>
      <w:r>
        <w:rPr>
          <w:rFonts w:eastAsia="Times New Roman Cyr" w:cs="Times New Roman Cyr"/>
          <w:sz w:val="24"/>
          <w:szCs w:val="24"/>
        </w:rPr>
        <w:t>" превозносит Эпикура, как первого грека, имевшего</w:t>
      </w:r>
      <w:r>
        <w:rPr>
          <w:rFonts w:eastAsia="Times New Roman Cyr" w:cs="Times New Roman Cyr"/>
          <w:sz w:val="24"/>
          <w:szCs w:val="24"/>
          <w:lang w:val="en-US"/>
        </w:rPr>
        <w:t xml:space="preserve"> </w:t>
      </w:r>
      <w:r>
        <w:rPr>
          <w:rFonts w:eastAsia="Times New Roman Cyr" w:cs="Times New Roman Cyr"/>
          <w:sz w:val="24"/>
          <w:szCs w:val="24"/>
        </w:rPr>
        <w:t>"мужество смотреть прямо и рожу богов</w:t>
      </w:r>
      <w:r>
        <w:rPr>
          <w:rFonts w:eastAsia="Times New Roman Cyr" w:cs="Times New Roman Cyr"/>
          <w:sz w:val="24"/>
          <w:szCs w:val="24"/>
          <w:lang w:val="en-US"/>
        </w:rPr>
        <w:t xml:space="preserve"> </w:t>
      </w:r>
      <w:r>
        <w:rPr>
          <w:rFonts w:eastAsia="Times New Roman Cyr" w:cs="Times New Roman Cyr"/>
          <w:sz w:val="24"/>
          <w:szCs w:val="24"/>
        </w:rPr>
        <w:t>и Вызвать их,</w:t>
      </w:r>
      <w:r>
        <w:rPr>
          <w:rFonts w:eastAsia="Times New Roman Cyr" w:cs="Times New Roman Cyr"/>
          <w:sz w:val="24"/>
          <w:szCs w:val="24"/>
          <w:lang w:val="en-US"/>
        </w:rPr>
        <w:t xml:space="preserve"> </w:t>
      </w:r>
      <w:r>
        <w:rPr>
          <w:rFonts w:eastAsia="Times New Roman Cyr" w:cs="Times New Roman Cyr"/>
          <w:sz w:val="24"/>
          <w:szCs w:val="24"/>
        </w:rPr>
        <w:t>на бой". Как говорит Лукреций, - его не пугали молнии, низвергавшиеся с небес. Они лишь сильнее возбуждали его храброе сердце открыть задвижки двери, скрывающей природу, сделав это  очень просто, - не чем иным, как естественным объяснением природы по натурфилософии Демокртиа /46О - 37О до Р.Хр./. Он видит Эпикура, как победителя, который ногою попрал низвергнутый на землю  страх Божий... "и нас победа возвышает до небес", - пишет Лукреций в том же стих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Эта оценка Эпикура, как философа, сохраняется до настоящего времени. Следуя Лукрецию, Маркс тоже провозглашает Эпикура, как первого просветителя Греции, который на смену древних кумиров поставил новое божество - человеческое сознание. Для Маркса и Энгельса Эпикур был "подлинным радикальным просветителем древнего мира. Он часто нападал на античную религию, и именно от него берет начало атеизм римлян, поскольку этот атеизм существовал.". Эта же  оценка Эпикура принята в Большой Советской Энциклопедии. </w:t>
      </w:r>
    </w:p>
    <w:p>
      <w:pPr>
        <w:pStyle w:val="Normal"/>
        <w:spacing w:lineRule="auto" w:line="360"/>
        <w:ind w:firstLine="720"/>
        <w:jc w:val="both"/>
        <w:rPr/>
      </w:pPr>
      <w:r>
        <w:rPr>
          <w:rFonts w:eastAsia="Times New Roman Cyr" w:cs="Times New Roman Cyr"/>
          <w:sz w:val="24"/>
          <w:szCs w:val="24"/>
        </w:rPr>
        <w:t>Однако, спрашивается, - верно ли, что Эпикур действительно является тем: героем, дерзко призывающим к открытому атеизму против богов, как его почитают с античных времен? Если бы исторически действительный, настоящий Эпикур был этим героем, то нужно бы серьезно удивляться тому, что его современники оставили его без  критики, не обвинили его в "асебеиа", в то время, как Сократ не избежал этого страшного осуждения. Как сообщается в "меморобилиа",  Ксенофан /4-тый - 5-тый век до Р. ХР. исходивший из того принципа, что среди молодежи следует возбуждать веру в богов и страх перед  ними, не избежал обвинения э том, что проповедуя новых богов он вносил соблазн в юные умы. Основанием смертного приговора тут было не "безбожие", а введение "новых богов". Из сочинений Цицеро</w:t>
        <w:softHyphen/>
        <w:t>на /106</w:t>
      </w:r>
      <w:r>
        <w:rPr>
          <w:rFonts w:eastAsia="Times New Roman Cyr" w:cs="Times New Roman Cyr"/>
          <w:sz w:val="24"/>
          <w:szCs w:val="24"/>
          <w:lang w:val="en-US"/>
        </w:rPr>
        <w:t xml:space="preserve"> - </w:t>
      </w:r>
      <w:r>
        <w:rPr>
          <w:rFonts w:eastAsia="Times New Roman Cyr" w:cs="Times New Roman Cyr"/>
          <w:sz w:val="24"/>
          <w:szCs w:val="24"/>
        </w:rPr>
        <w:t>4</w:t>
      </w:r>
      <w:r>
        <w:rPr>
          <w:rFonts w:eastAsia="Times New Roman Cyr" w:cs="Times New Roman Cyr"/>
          <w:sz w:val="24"/>
          <w:szCs w:val="24"/>
          <w:lang w:val="en-US"/>
        </w:rPr>
        <w:t>3</w:t>
      </w:r>
      <w:r>
        <w:rPr>
          <w:rFonts w:eastAsia="Times New Roman Cyr" w:cs="Times New Roman Cyr"/>
          <w:sz w:val="24"/>
          <w:szCs w:val="24"/>
        </w:rPr>
        <w:t xml:space="preserve"> до Р.Хр./ известно, что Протагорас, по распоряжению города Афин, был выслан за пределы города и страны, и сочинения его были сожжены перед лицом народного собрания не за что иное, </w:t>
      </w:r>
      <w:r>
        <w:rPr>
          <w:rFonts w:eastAsia="Times New Roman Cyr" w:cs="Times New Roman Cyr"/>
          <w:b/>
          <w:bCs/>
          <w:sz w:val="24"/>
          <w:szCs w:val="24"/>
        </w:rPr>
        <w:t>как</w:t>
      </w:r>
      <w:r>
        <w:rPr>
          <w:rFonts w:eastAsia="Times New Roman Cyr" w:cs="Times New Roman Cyr"/>
          <w:sz w:val="24"/>
          <w:szCs w:val="24"/>
        </w:rPr>
        <w:t xml:space="preserve"> за высказывания в смысле агностицизма. Как замечает Цицерон, от этого "некоторые" стали болеe осмотртиельнны и более открыто не высказывали атеистических мыслей, тем более, что даже сомнение влекло за собою наказание. Очевидно, Цицерон и Эпикура относит к числу этих сомневающихся.</w:t>
      </w:r>
    </w:p>
    <w:p>
      <w:pPr>
        <w:pStyle w:val="Normal"/>
        <w:spacing w:lineRule="auto" w:line="360"/>
        <w:ind w:firstLine="720"/>
        <w:jc w:val="both"/>
        <w:rPr/>
      </w:pPr>
      <w:r>
        <w:rPr>
          <w:rFonts w:eastAsia="Times New Roman Cyr" w:cs="Times New Roman Cyr"/>
          <w:sz w:val="24"/>
          <w:szCs w:val="24"/>
        </w:rPr>
        <w:t>Судя по</w:t>
      </w:r>
      <w:r>
        <w:rPr>
          <w:rFonts w:eastAsia="Times New Roman Cyr" w:cs="Times New Roman Cyr"/>
          <w:b/>
          <w:bCs/>
          <w:sz w:val="24"/>
          <w:szCs w:val="24"/>
        </w:rPr>
        <w:t xml:space="preserve"> </w:t>
      </w:r>
      <w:r>
        <w:rPr>
          <w:rFonts w:eastAsia="Times New Roman Cyr" w:cs="Times New Roman Cyr"/>
          <w:sz w:val="24"/>
          <w:szCs w:val="24"/>
        </w:rPr>
        <w:t>некоторым</w:t>
      </w:r>
      <w:r>
        <w:rPr>
          <w:rFonts w:eastAsia="Times New Roman Cyr" w:cs="Times New Roman Cyr"/>
          <w:b/>
          <w:bCs/>
          <w:sz w:val="24"/>
          <w:szCs w:val="24"/>
        </w:rPr>
        <w:t>,</w:t>
      </w:r>
      <w:r>
        <w:rPr>
          <w:rFonts w:eastAsia="Times New Roman Cyr" w:cs="Times New Roman Cyr"/>
          <w:sz w:val="24"/>
          <w:szCs w:val="24"/>
        </w:rPr>
        <w:t xml:space="preserve"> отдельно взятым изречениям Эпикура, можно думать, что его "атеизм" есть продукт недоразумения, ибо старания его были направлены не к тому, чтобы распространять идеи атеизма, а к тому, чтобы духовно возвысить наивные понятия народа о богах, как в этом смысле думали и творили великие мыслители от Фалеса до Аристотеля. Это и были те истинные творцы философского богосло</w:t>
        <w:softHyphen/>
        <w:t>вия, которые в своих попытках одухотворить понятия о богах, вре</w:t>
        <w:softHyphen/>
        <w:t>менами возбуждали подозрения, что де мол они впадали в "асебеиа".</w:t>
      </w:r>
    </w:p>
    <w:p>
      <w:pPr>
        <w:pStyle w:val="Normal"/>
        <w:spacing w:lineRule="auto" w:line="360"/>
        <w:jc w:val="both"/>
        <w:rPr/>
      </w:pPr>
      <w:r>
        <w:rPr>
          <w:rFonts w:eastAsia="Times New Roman Cyr" w:cs="Times New Roman Cyr"/>
          <w:sz w:val="24"/>
          <w:szCs w:val="24"/>
        </w:rPr>
        <w:t>В одном из писем, адресованном к Меноикеусу, Эпикур пишет, что боги существуют. "Безбожник,</w:t>
      </w:r>
      <w:r>
        <w:rPr>
          <w:rFonts w:eastAsia="Times New Roman Cyr" w:cs="Times New Roman Cyr"/>
          <w:sz w:val="24"/>
          <w:szCs w:val="24"/>
          <w:lang w:val="en-US"/>
        </w:rPr>
        <w:t xml:space="preserve"> -</w:t>
      </w:r>
      <w:r>
        <w:rPr>
          <w:rFonts w:eastAsia="Times New Roman Cyr" w:cs="Times New Roman Cyr"/>
          <w:sz w:val="24"/>
          <w:szCs w:val="24"/>
        </w:rPr>
        <w:t xml:space="preserve"> пишет он,</w:t>
      </w:r>
      <w:r>
        <w:rPr>
          <w:rFonts w:eastAsia="Times New Roman Cyr" w:cs="Times New Roman Cyr"/>
          <w:sz w:val="24"/>
          <w:szCs w:val="24"/>
          <w:lang w:val="en-US"/>
        </w:rPr>
        <w:t xml:space="preserve"> -</w:t>
      </w:r>
      <w:r>
        <w:rPr>
          <w:rFonts w:eastAsia="Times New Roman Cyr" w:cs="Times New Roman Cyr"/>
          <w:sz w:val="24"/>
          <w:szCs w:val="24"/>
        </w:rPr>
        <w:t xml:space="preserve"> не тот, кто отстраняет от себя богов толпы, а тот, кто о богах мыслит так, как мыслит толпа". Не следует ли и Эпикура причислить к этим духовным рево</w:t>
        <w:softHyphen/>
        <w:t>люционерам, подобных Ксенофану, который счел своим тяжелым долгом заняться философским углублением и разъяснением наивных народных верований и поэтому проповедовал несовместимость этих верований с духовно и нравственно возвышенными понятия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Чтобы ответить на этот вопрос, следует ближе присмотреться к исторически возникшему тогда процессу философского одухотворения. Сегодня, лучше чем полвека тому назад, нам известно, что мысль древнегреческих мыслителей вращалась вокруг проблемы божества. Особенно яркие, как бы центральные блики этого явления мы находим у Ксенофана. Он выступает с величественными словами, объявляющими воинственный поход против богов старых народных верований.</w:t>
      </w:r>
    </w:p>
    <w:p>
      <w:pPr>
        <w:pStyle w:val="Normal"/>
        <w:spacing w:lineRule="auto" w:line="360"/>
        <w:ind w:firstLine="720"/>
        <w:jc w:val="both"/>
        <w:rPr/>
      </w:pPr>
      <w:r>
        <w:rPr>
          <w:rFonts w:eastAsia="Times New Roman Cyr" w:cs="Times New Roman Cyr"/>
          <w:sz w:val="24"/>
          <w:szCs w:val="24"/>
        </w:rPr>
        <w:t>"Единый Бог,</w:t>
      </w:r>
      <w:r>
        <w:rPr>
          <w:rFonts w:eastAsia="Times New Roman Cyr" w:cs="Times New Roman Cyr"/>
          <w:sz w:val="24"/>
          <w:szCs w:val="24"/>
          <w:lang w:val="en-US"/>
        </w:rPr>
        <w:t xml:space="preserve"> -</w:t>
      </w:r>
      <w:r>
        <w:rPr>
          <w:rFonts w:eastAsia="Times New Roman Cyr" w:cs="Times New Roman Cyr"/>
          <w:sz w:val="24"/>
          <w:szCs w:val="24"/>
        </w:rPr>
        <w:t xml:space="preserve"> говорит Ксенофан,</w:t>
      </w:r>
      <w:r>
        <w:rPr>
          <w:rFonts w:eastAsia="Times New Roman Cyr" w:cs="Times New Roman Cyr"/>
          <w:sz w:val="24"/>
          <w:szCs w:val="24"/>
          <w:lang w:val="en-US"/>
        </w:rPr>
        <w:t xml:space="preserve"> -</w:t>
      </w:r>
      <w:r>
        <w:rPr>
          <w:rFonts w:eastAsia="Times New Roman Cyr" w:cs="Times New Roman Cyr"/>
          <w:sz w:val="24"/>
          <w:szCs w:val="24"/>
        </w:rPr>
        <w:t xml:space="preserve"> это есть величайший среди богов, и человечества. У него нет подобия смертным ни по форме, ни по духу".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ставив это отрицание Ксенофан дал ясную линию всему последующему мышлению о божестве. Бог – совсем не такой, каким является весь земной тварный мир Он «совсем не такой . С этим был вполне разрушен весь мир Гомеровских и Гесиодовых человекообразных богов. При таком представлении изменяется и расширяется вся картина мироздания. Если с этим еще и  пришло понятие полного единобожия, то все же явилась картина единства основы мира. Перед Ксенофаном, до Ксенофана никогда не возникало ни вопроса о том, ни  сомнения в том, что человеческому уму, духу, совершенно непосильно постичь в себе то бесконечное и руководящее всем Единое, что  философы приняли за начало всего. Архэ. От Бога надобно отстранить все то, что свойственно человеку. Этим открывается место для  более высоких понятий. Во всяком случае, всеобъемлющий Бог, являющийся началом всего в мире, должен быть выше всех частных божественных сил мира. Если этому Богу, в качестве присущего Ему духовного содержания, и приписывается сознание, то, опять таки, от божественного познания следует удалить весь антропоморфный сор. "Б Боге все целостно и всесовершенно. И зрение, и мысль, и слух".  Тем самым Его сознание не связано с соучастием каких бы то ни было телесных органов смысла с нервной системой. Ксенофан с полным  утверждением говорит о едином боге более великом, чем все остальные. В отличие от Титанов которые для достижения своих целей  должны были истощать себя, Высочайшему свойственны покой и неподвижность. "Он потрясает всем силою духа, без труда и усерд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Эта именно связь между покоем и всесилием находит свое отражение у последующих мыслителей. Очевидно, Эсхил находился под влиянием Ксенофанова мышления. Величественная молитва "Умоляющих о  защите" показывает, что в представлении человека Зевс уже тогда,  являлся, как непостижимый Бог.</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Мысль Зевса</w:t>
        <w:tab/>
        <w:t>трудно охватить.</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Она сияет и сверкает унылым людям так же и во мраке</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Самой тяжкой муки.</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В его главе стремительно несясь вперед,</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Едва возникнув, мысль уже свершилас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Как тени нити  тянутся сквозь толщу </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Зевсовых намерений,</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И кто их может разгадать? Никто.</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Взобравшись  в высь высокой башни</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Человек надеждой полон был,</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Но вот низвергнут он,</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Как обреченный на паденье,</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А Зевс труда не знает.</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Ему не нужен он, чтоб цель свою достичь.</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Он восседает высоко на троне</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И с легкостью свершает все</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В поко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Уже Пиндар, еще не вполне освободившись от многобожия, назвал Зевса Господином всего, Спасителем, Владыкой и Судьей, "святым", от которого не скроется ни что, совершаемое человек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 мере того, как протекало дальнейшее метафизическое осмысливание. идеи о богах, она сами  оказывались фигурами все более и более нравственными. Ксенофан порицает Гомера и Гесиода за то,  что они присвоили богам все, что у людей достойно презрения и поругания, – воровство, супружескую неверность, самообман. Как боги должны стоять выше всякой нравственной слабости, так и их сила должна распространяться через все границы  народной жизни. Решительным источником, которым питается этот процесс одухотворения понятия о богах, является уже не одно проницательное продумывание, доводящее мысль до глубочайшего основания мироздания, но также почтительное отношение  к возвышенному состоянию и природе божеств. Этот процесс достиг своей кульминации в Платоне и Аристотел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еперь спрашивается, - надлежит ли относить Эпикура с его критикой божества а с его "атеизмом" к той же линии процесса одухотворения понятий о божестве? На это следует ответить решительным  отрицанием: Нет! Дело в том, что сам его философский процесс значительно отличается от философского процесса более ранних мыслителей вплоть до Платона и Аристотеля. Для философского процесса этого периода решающим элементом было волевое намерение, состоявшее в том, чтобы путем философского познания открыть доступ к вопросам истины и бытия. Особенностью философии этого периода именно  являлось направление воли к безусловной объективной вещественности, но уже у софистов наблюдаешься существенная перемена. Утомление, вызванное агностицизмом, и ослабило напряженность мысли о самой вещи и в результате мысль все более и более предается практическому  действию философского сло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чиная от Эпикура курс философского направления обращается в прямо противоположную сторону. Здесь уже нет страстного желания к поискам вещи, нет позитивизма. В это время уже нет ни одного нравственно сознательного ума облагороженного, который спрашивал  бы, как думать о Боге. У Эпикура в его философии обоснование тайны мироздания становится вполне на второстепенное место. В нем произошел поворот от вещественного к личному и от объективного к  субъективному. Для Эпикура философия равноценна искусству врачевания душ, а с точки зрения этого врачевания страхи перед судьбою, перед богами и перед смертью рассматриваются, как страдания человеческой души. 0 том, что философия Эпикура не имеет той позитивистической, вышеестественной направленности, что была свойственна философии предшествующего периода, наглядно говорит его манера обращаться со своими противниками. Для эпикурейцев взгляды их противников являются "не философскими решениями, а мечтаниями сумасбродов". Взгляды стоиков они называют "6абущкиными сказками", "идеальных мужей они бичуют, называя их глупцами, безумцами, неразумными. Углубленность и позитивизм Эпикура уже давно принимались, как нечто существующее, как реальность. Один из комментаторов его творчества /Олоф Гигон/ говорит; "Противоположность между Эпикуровой полемикой и полемикой предшествующего периода не может не броситься в глаза". До нас дошли целые списки злобных кличек, которыми Эпикур наделял других философов. Едва ли можно  встретить в учебных текстах хотя бы одну страницей, где не было бы  полеми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Хотя для Эпикура философия приравнивается заботе  о здоровьи  души, тут еще нет речи об укреплении здравой мужественности, здоровья, смело  берущего на себя бремя жизненных забот и мировой  скорби. Нет. Тут речь идёт о том, чтобы доводами и аргументами софистики выгородить себя из опасности, спрятать, подобно страусу голову под крыло, чтобы не знать жизненных страхов и страха  "ужаснейшего зла" – смерти, которая над каждым нависла подобно скале Тантала. Эпикур не желает носить иго, налагаемое вечным  владыкой, которого следует бояться. У Эпикура нет ничего, что связывало бы его с "религио", с той робостью перед тайной неиследимой основы вселенной, нет ничего от желания все более и более отчетливо уяснить себе предполагаемого бога, углубиться в духовность его постижения и очистить его от тех недостойных черт и  свойств, которыми его наделила фантаз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читатели Эпикура превозносят его, как героя, имевшего смелость восстать против богов, смеяться над угрозами их громов и молний и становиться в позу смельчака, чтобы освободить человека от великого страха, Однако, исторически действительно существовавший Эпикур на самом деле был трусом. У него не было мужества,  чтобы рисковать чем либо, высказывая свое мнение. Он ничего не  сделал, чтобы провозгласить свое воззрение атеиста. Вместо этого он соглашался с простонародными верованиями. Это достаточно удостоверяется текстом его письма, адресованного Фирзону. Один из  исследователей древностей, относящихся к творчеству Эпикура,  /Штробеус/, пишет, – "В известное время идее о богах нужно уделять много внимания. Этому Эпикур не только учил, но и делом  явил, так как в жизни своей соучаствовал во всех традиционных празднествах и жертвоприношениях. Во время архонтата /Период правления/ Аристонима, он пишет Фирзону о своем согражданине Феодоте и о том, что он с ним вместе провел празднества; включая и Афинские мистерии и все прочие". Сами эпикурейцы выступали с мнением, что  "..-чтобы не раздражать афинян, Эпикур умалчивал о вопросе о богах, на самом же деле он их отрицал", и у Цицерона говорится об эпикурейцах, что по их мнению настоящую религию можно целиком  устранить, применяя лицемерное поведе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О двусмысленности Эпикурова учения о богах приходится читать  постоянно. Под известным углом зрения можно говорить, что Эпикур  признаёт бытие богов, как можно говорить и то, что он их отрицает. Так в своем сочинении о бытии богов Посидониус говорит, что Эпикур не признаёт никаких богов, а все то, что он говорил о бессмертных богах, было сказано, чтобы отвести глаза злым людям на самом же деле он отрицал богов и праздновал им только на слова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собрании Филодема говорится, что у Эпикура, при его двусмысленной постановке вопроса, вместо страха перед богами введен страх  перед человеком, причем того, кто боится человека, ждет меньшее,  чем того, кто боится бог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до притворяться, – говорит Эпикур, - притворяться, чтобы людям не портить радости и чтобы не вызывать с их стороны ненависти  к себе, с презрением относясь к какие-то действия, которым другие  радуютс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Эпикурейцы так же считают, что люди благочестивые совершают свои  жертвы и обряды посвящения не от радости, а от страха, да при них  же тут не бывает ничего иного, потому что и от страха люди делают  то же самое, причем у них нет при этом никакой. утешительной надежды, все страх и беспокойство, и можно думать, что они лишь разыгрывают перед людьми ложную, фальшивую игру. Для этих-то и написаны книги про богов и про благочестие, книги "путаные неясные и в конец извращенные", и это лишь для того, чтобы себя покрыть и из страха, чтобы скрыть свое настоящее мнение".</w:t>
      </w:r>
    </w:p>
    <w:p>
      <w:pPr>
        <w:pStyle w:val="Normal"/>
        <w:spacing w:lineRule="auto" w:line="360"/>
        <w:jc w:val="both"/>
        <w:rPr/>
      </w:pPr>
      <w:r>
        <w:rPr>
          <w:rFonts w:eastAsia="Times New Roman Cyr" w:cs="Times New Roman Cyr"/>
          <w:sz w:val="24"/>
          <w:szCs w:val="24"/>
        </w:rPr>
        <w:tab/>
        <w:t>К этим "путаным" речам принадлежат так же и случайные высказывания Эпикура, которые он изрекал поучая людей "Познанию богов". Он заявляет, что он "единственный, познавший, что боги есть". При  этом он ссылается на аргумент часто тогда употреблявшийся, – на  "</w:t>
      </w:r>
      <w:r>
        <w:rPr>
          <w:rFonts w:eastAsia="Times New Roman Cyr" w:cs="Times New Roman Cyr"/>
          <w:sz w:val="24"/>
          <w:szCs w:val="24"/>
          <w:lang w:val="es-ES_tradnl"/>
        </w:rPr>
        <w:t>Consensus genitum</w:t>
      </w:r>
      <w:r>
        <w:rPr>
          <w:rFonts w:eastAsia="Times New Roman Cyr" w:cs="Times New Roman Cyr"/>
          <w:sz w:val="24"/>
          <w:szCs w:val="24"/>
        </w:rPr>
        <w:t>", то есть на народное мнение.</w:t>
      </w:r>
    </w:p>
    <w:p>
      <w:pPr>
        <w:pStyle w:val="Normal"/>
        <w:spacing w:lineRule="auto" w:line="360"/>
        <w:jc w:val="both"/>
        <w:rPr/>
      </w:pPr>
      <w:r>
        <w:rPr>
          <w:rFonts w:eastAsia="Times New Roman Cyr" w:cs="Times New Roman Cyr"/>
          <w:sz w:val="24"/>
          <w:szCs w:val="24"/>
          <w:lang w:val="es-ES_tradnl"/>
        </w:rPr>
        <w:tab/>
      </w:r>
      <w:r>
        <w:rPr>
          <w:rFonts w:eastAsia="Times New Roman Cyr" w:cs="Times New Roman Cyr"/>
          <w:sz w:val="24"/>
          <w:szCs w:val="24"/>
        </w:rPr>
        <w:t>"Поскольку все люди в этом согласны, – говорит он, – то нужно  признать, что боги есть, потому что у нас есть об этом исконное  или врожденное знание. По необходимости правдой является то, в чем согласна природа. Поэтому нужно признать, что боги есть".  /См.об этом у Гигона "Введение к Эпикуру , – О преодолении страха"/. "Доводы о бытии богов, по Эпикуру, исходят из примитивного  сенсуализма. Во-первых доводом и свидетельством он приводит сновидения. Он учит, что представление о богах человек приобрел от  сновидений." Поскольку именно во сне /говорит он/ встречаются человеческие образы, люди и предположили, что эти боги, эти человекообразные фигуры существуют на самом деле". Эпикур воспринял от Демокрита очень крупную дозу наивного реализма, Демокрит же думал о сновидениях, как о материальных картинах, отделившихся от исходных предметов и их представлявших. При этом боги у него представлены антропоморфно. У него все боги говорят по-гречески. Он помещает своих богов в "межмирствие" /интермундиум/ и его нисколько  не смущает, что по ночам его боги расхаживают по земле, чтобы людям навевать кошмары. Если де мол боги существуют, то они не могут  быть ни чем иным, как чувственно материальными фигурами, ибо, по  Эпикуру и если к тому же следовать его натурфилософии, то никакой действительности, кроме чувственной, физически материальной вообще  нет. Единственное присущее богам свойство, единственный "божественный" предикат этих по-человечески представленных богов по Эпикуру состоит в том, что они ведут легкое, беспечное, беззаботное существование. Если бы этим богам вменить обязанность, заботу и труд  управления мировым порядком, это значило бы  –  превратить их в  существа, подобные человеку.. Но это несовместимо с беззаботным и  беспечным блаженств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Касаясь телеологии, как основы для признания за богами деятельности по учреждению планов, Эпикур снова вступает в полемику. Он, очевидно знал об аргументах, которые Сократ приводил в "Меморабилиях". В них рассматривается полное смысла расположение и устройство органов человеческого тела. Вопреки Сократу Эпикур со всей  ясностью заявляет: "Провидению, строящему план, – говорится у него, – совершенно  не было надобности творить что бы то ни было, при создании живых  существ. Дело в том, что ни глаза не созданы для зрения, ни уши для слуха, ни язык для говора или ноги для ходьбы. Ведь эти члены существовали задолго до того, как возникло зрение, слух или говор и ходьба. Таким образом, эти органы не возникли для указанного применения, потому что они уже бы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Эпикур отвергает простонародное мнение, то он изрекает слова, оцениваемые им, как "слово науки", которое де должно дать  утешение и уничтожить рабство суеверия. "Нападая речью смертных на бессмертие, это слово должно, поденно Гигантам, с полным правом  разрушить все эти чувства о невероятной виновности, чувства, которые своим духом рушат стены мира и хотят в небе погасить светящие звезд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верх этого Эпикур нисколько не сомневается в том, что его двусмысленность, а так же его мысль о лишении богов всякой силы и о  лживом признании их существования на самом деле обозначает разрушение той действительной религии, которая состоит в праведности, отдающей богам то, что им принадлежи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длинная основа Эпикурова "атеизма", то есть отрицание в мире  провидения, исходящего от богов, служит созданию указания факта  бытия зла на земле. Зло есть. Но если зло есть, то с этим несовместим Бог, учредитель порядка. Вот это и есть "знаменитый Эпикуров аргумент," сохранившийся в дошедших до нас фрагментах, и повторенный в статье "Атеизм" в Большой Советской Зницклопедии. Вот  его текст: "Либо, – с одной стороны, – Бог хочет устранить зло и не может, либо Он может, но не хочет, или же, – с другой, – Он может, но не  хочет, либо Он может и хочет. Если Он хочет и не может, тогда Он слаб, что не отвечает свойствами Богу, тогда Он недоброжелателен и завистлив, что так же чужда Богу. Если Он не может и не хочет, тогда Он и не доброжелателен, завистлив и слаб, тогда Он не Бог. Но если он хочет и может, что единственно Богу приличествует, тогда спрашивается, – откуда зло, и почему Он его не устрани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о, что у Эпикура ведет к отрицанию провидении, нельзя оценить  иначе, как протест беспомощного разочарования, но никак не как острое, героическое, возвышающее утверждение. Из фрагментов о его сочинениях узнаем: "Эпикур, - как писал Сенека, – видел, что добрые, хорошие люди  всегда встречают беду: бедность, печаль, заботы, изгнание, потерю  близких, и видел, что, с другой стороны люди плохие всегда счастливы, довольны, богаты и пользуются почетом,... и прежде всего, что благочестивые люди подвергаются особенно тяжким ударам зла,  в то время как те, кто пренебрегает богами или не оказывают им благочестивого почитания, испытывают мало страданий или даже вообще не знают никаких. Ведь случается даже и то, что удары молний сжигают храмы...Раздумывая над этим, наблюдая несправедливость  своим прельщенным умом, он и решил, что провидения нет". /Сенека,  "О блаженной жизни". 3 - б5 г.по Р.Хр./.</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прочем, как нам пришлось видеть, отрицание божественного провидения у Эпикура не доводится до решительного отрицания божества, не доводится до "атеизма".</w:t>
      </w:r>
    </w:p>
    <w:p>
      <w:pPr>
        <w:pStyle w:val="Normal"/>
        <w:spacing w:lineRule="auto" w:line="360"/>
        <w:jc w:val="both"/>
        <w:rPr/>
      </w:pPr>
      <w:r>
        <w:rPr>
          <w:rFonts w:eastAsia="Times New Roman Cyr" w:cs="Times New Roman Cyr"/>
          <w:sz w:val="24"/>
          <w:szCs w:val="24"/>
        </w:rPr>
        <w:tab/>
        <w:t>Как читаем у Лактанция в его сочинении "О гневе Божием", –/</w:t>
      </w:r>
      <w:r>
        <w:rPr>
          <w:rFonts w:eastAsia="Times New Roman Cyr" w:cs="Times New Roman Cyr"/>
          <w:sz w:val="24"/>
          <w:szCs w:val="24"/>
          <w:lang w:val="es-ES_tradnl"/>
        </w:rPr>
        <w:t>De ira Dei-</w:t>
      </w:r>
      <w:r>
        <w:rPr>
          <w:rFonts w:eastAsia="Times New Roman Cyr" w:cs="Times New Roman Cyr"/>
          <w:sz w:val="24"/>
          <w:szCs w:val="24"/>
        </w:rPr>
        <w:t>. "Исследования мудреца, то есть Эпикура, дошло только до отрицания провидения. О том, что из этого следовало, он умолчал. Если, как он полагает, нет никакого попечения и никакого провидения, значит тогда нет ни мышления, ни восприятия, ни решения. Отсюда вытекает, что Бога вообще нет. Так и получается, что Эпикур поднялся на одну ступеньку и тут же опустился на самую нижнюю, потому что он уже стоял на краю пропасти. Но какой ему смысл молчать  и по-серьезному видеть опасность? Он был вынужден. Его давила необходимость, хочет он того или не хоч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добное читаем в другом месте: "Когда целью своего учения о Боге Эпикур ставил устранение страха Божия, когда он указывал, что  нужно забыть обо всяком беспокойстве, ему было бы правильнее для достижения цели вообще не принимать во внимание никакого Бога, и уже никак не такого, который не может ни вреда причинить, ни пользы принести". /Аттикос/.</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ак из круга его учеников проскальзывают намеки, блики, о том, о чем сам Эпикур очень дипломатично умаличивал, чтобы не лишиться временного безопасного полож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еперь спрашивается, какое же значение имеют естественные науки для суждений Эпикура, которыми он освобождал людей от страха перед Богом? Естественные науки это сильное оружие в руках "Просвещения". Подобно тому, как во французском просветительстве "Энциклопедистов, так и здесь естественные науки восхваляются, как "Свет". Так Лукреций восхвалял Эпикуровы писания, называя его великим, вдохновляющим факелоносцем и освободителем человека. Если, говорилось у Лукреция, – этот свет принесен не впервые, то теперь  он впервые изгнал призрак привидений и страх перед богами. Но что  бы ни говорил Лукреций, сам Эпикур очень мало был озабочен вопросом о том, правильно ли в своих подробностях предлагаемое естествоведением объяснение явлений природы, или нет. Наоборот, он подчеркивает, что во многих случаях эти объяснения не столько фактически  верны, сколько возможны. Для него решающим является то, что явления, происходящие в мире и в жизни могут быть объяснены чисто естественным образом, и раз они объяснены быть могут, то этим уже и  устраняется надобность заботы  хватить весь мир. И вот Лукреций  снова и снова превозносит своего учителя, именуя его факелоносцем просвещ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т этот ужас, – пишет Лукреций, – этот мрак душевный, теперь  надо хорошенько разогнать не солнечным лучом, ни светом,  наблюдениями за природой, разогнать образованием, обучением, просвещением. Начало же ему лежит в том понятии, что никакое "ничто" не возникло из ничего по божественному мановени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ля того, чтобы дать ясность своему мировоззрению, склонному к  атеизму, Карл Маркс, для своей докторской диссертации избрал тему под заглавием: "Различие между естественной философией Демокрита и Эпикур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этой работе он очень метко характеризует особенный интерес,  проявленный Эпикуром к "научному разъяснению природных явлений". Он пишет: "С объяснением отдельных физических явлений Эпикур  обращается с безграничной непринужденностью. ... видно, что он нисколько не интересуется отысканием и исследованием основных своих  объектов. ... В конце концов Эпикур признаётся, что целью его метода разъяснений является не что иное, как –  вызвать бесчувствие /атараксию/ самосознания, а не познание природы". Таким образом у Эпикура атомистика со всеми своими противоречиями, как естественное познание самосознания, – а это противоречие в виде абстрактной подробности является абсолютным принципом, – доводится до крайнего заключительного вывода, и это есть ея разрешение и  осознанная противоположность по отношению к общему – так писал  Карл Маркс.</w:t>
      </w:r>
    </w:p>
    <w:p>
      <w:pPr>
        <w:pStyle w:val="Normal"/>
        <w:spacing w:lineRule="auto" w:line="360"/>
        <w:jc w:val="both"/>
        <w:rPr/>
      </w:pPr>
      <w:r>
        <w:rPr>
          <w:rFonts w:eastAsia="Times New Roman Cyr" w:cs="Times New Roman Cyr"/>
          <w:sz w:val="24"/>
          <w:szCs w:val="24"/>
        </w:rPr>
        <w:tab/>
        <w:t>Цель, к которой Эпикур стремился, стараясь освободить людей от  страха Божия, внушаемого страхом смерти, состоит в "блаженстве".  Но это блаженство у него отыскивается не там, где его видел Платон  и Аристотель, не в "В</w:t>
      </w:r>
      <w:r>
        <w:rPr>
          <w:rFonts w:eastAsia="Times New Roman Cyr" w:cs="Times New Roman Cyr"/>
          <w:sz w:val="24"/>
          <w:szCs w:val="24"/>
          <w:lang w:val="es-ES_tradnl"/>
        </w:rPr>
        <w:t>i</w:t>
      </w:r>
      <w:r>
        <w:rPr>
          <w:rFonts w:eastAsia="Times New Roman Cyr" w:cs="Times New Roman Cyr"/>
          <w:sz w:val="24"/>
          <w:szCs w:val="24"/>
        </w:rPr>
        <w:t>о</w:t>
      </w:r>
      <w:r>
        <w:rPr>
          <w:rFonts w:eastAsia="Times New Roman Cyr" w:cs="Times New Roman Cyr"/>
          <w:sz w:val="24"/>
          <w:szCs w:val="24"/>
          <w:lang w:val="es-ES_tradnl"/>
        </w:rPr>
        <w:t>s</w:t>
      </w:r>
      <w:r>
        <w:rPr>
          <w:rFonts w:eastAsia="Times New Roman Cyr" w:cs="Times New Roman Cyr"/>
          <w:sz w:val="24"/>
          <w:szCs w:val="24"/>
        </w:rPr>
        <w:t xml:space="preserve"> </w:t>
      </w:r>
      <w:r>
        <w:rPr>
          <w:rFonts w:eastAsia="Times New Roman Cyr" w:cs="Times New Roman Cyr"/>
          <w:sz w:val="24"/>
          <w:szCs w:val="24"/>
          <w:lang w:val="es-ES_tradnl"/>
        </w:rPr>
        <w:t>theoreticus</w:t>
      </w:r>
      <w:r>
        <w:rPr>
          <w:rFonts w:eastAsia="Times New Roman Cyr" w:cs="Times New Roman Cyr"/>
          <w:sz w:val="24"/>
          <w:szCs w:val="24"/>
        </w:rPr>
        <w:t>, а в безграничном удовлетворении наслаждений и похотей. Поскольку ряд нравственных, моральных, этических условностей упраздняется, целью стремления к удовлетворению оказываются одни похоти, включая сюда и "похоти брюха".</w:t>
      </w:r>
    </w:p>
    <w:p>
      <w:pPr>
        <w:pStyle w:val="Normal"/>
        <w:spacing w:lineRule="auto" w:line="360"/>
        <w:jc w:val="both"/>
        <w:rPr/>
      </w:pPr>
      <w:r>
        <w:rPr>
          <w:rFonts w:eastAsia="Times New Roman Cyr" w:cs="Times New Roman Cyr"/>
          <w:sz w:val="24"/>
          <w:szCs w:val="24"/>
          <w:lang w:val="es-ES_tradnl"/>
        </w:rPr>
        <w:tab/>
      </w:r>
      <w:r>
        <w:rPr>
          <w:rFonts w:eastAsia="Times New Roman Cyr" w:cs="Times New Roman Cyr"/>
          <w:sz w:val="24"/>
          <w:szCs w:val="24"/>
        </w:rPr>
        <w:t>Но при всем этом Эпикура нельзя причислить к проповедникам необузданного чувственного гедонизма. Он знает границы и требует,  чтобы они соблюдались, – впрочем, речь у него идет лишь о вопросах чисто утилитарных. Наказание за долговременную чувственную необузданность приходит само собою, причиняя больше страданий, чем  полученные наслаждения. Эпикур ставит цель  –  ненарушимое самоудовлетворение и в ином случае для этого согласен ценою сильного  самоограничения. Таким образом он может сказать: "Если у тебя есть хлеб да вода, тогда ты можешь с самим Зевсом  соревноваться в блаженстве". Крайняя цель удовлетворения похотей  состоит в том, чтобы "среди людей жить так, как бог". Здесь уже  звучит требование, которое Маркс высказал в предисловии к своей  диссертации, – чтобы высочайшим божеством признавалось только человеческое самосознание, рядом с которым никакое другое божество  стоять не сме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Характерной для особого понимания философии Эпикура является  так же специфичность выводов. А именно: силой, действующей в дальнейшее являются не "истины" а личности, оснащенным духом протеста против богов. В истории зпикуризма дело доходит до того, что его  самого идеализируют и превозносят, как героя, даже обожествляю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Лукреций пишет: "О, это был бог, о славный Меммус".</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дин из его учеников писал: "Если сравнивать жизнь Эпикура с  жизнью других, то, мысля о его умеренности и самоудолетворенности можно бы говорить о мифе". Отсюда и девиз эпикурейцев: "Действуй  всегда так, словно Эпикур тебя видит".</w:t>
      </w:r>
    </w:p>
    <w:p>
      <w:pPr>
        <w:pStyle w:val="Normal"/>
        <w:spacing w:lineRule="auto" w:line="360"/>
        <w:jc w:val="both"/>
        <w:rPr/>
      </w:pPr>
      <w:r>
        <w:rPr>
          <w:rFonts w:eastAsia="Times New Roman Cyr" w:cs="Times New Roman Cyr"/>
          <w:sz w:val="24"/>
          <w:szCs w:val="24"/>
        </w:rPr>
        <w:tab/>
        <w:t>Протест беспомощного разочарования против богов Лукреций повторяет с необыкновенной остротой в своем стихе "</w:t>
      </w:r>
      <w:r>
        <w:rPr>
          <w:rFonts w:eastAsia="Times New Roman Cyr" w:cs="Times New Roman Cyr"/>
          <w:sz w:val="24"/>
          <w:szCs w:val="24"/>
          <w:lang w:val="es-ES_tradnl"/>
        </w:rPr>
        <w:t>De regia natura</w:t>
      </w:r>
      <w:r>
        <w:rPr>
          <w:rFonts w:eastAsia="Times New Roman Cyr" w:cs="Times New Roman Cyr"/>
          <w:sz w:val="24"/>
          <w:szCs w:val="24"/>
        </w:rPr>
        <w:t>".  Эта поэма заканчивается подробно описанной картиной земли, покрытой трупами людей, погибших от чумы. Тут Лукреций разражается пламенным протестом против богов за то, что они на землю принесли  убийство, а в заключительных строках, высказав свое возмущение против богов, он просто отрицает их существование. Еще само это творение не было закончено, как сам поэт, в помрачении ума, покончил  с собо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 бросает ли этот случай луч многозначительного света на патетически превозвышенное блаженство победы над страхом Божиим, победы, возвышающей человека до небес? Не есть ли это их эпикурейское  блаженство всего-навсего пустой пафос, настоящее назначение которого в том, чтобы пытаться прикрыть внутреннее противоречие? Так эта поэма с незаконченными строками и оставалась неопубликованной, пока ее не опубликовал Цицерон /106 – 43 до Р.Хр./.</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Хотя у самого эпикуреизма не хватило смелости дойти до собственных выводов, в античном мире все нашлись люди, предавшиеся в  настоящий атеизм. Так, по сведениям Цицерона,  Диагорас из Мело, которого называли "атеистом" и Теодорус из Киренаики отрицали богов. Благочестивый с детства, Диагорас был так потрясен, когда один клятвопреступник остался ненаказанным, что превратился в фанатически настроенного атеиста. На нем позднее многие стали основывать часто слышимый аргумент против веры в божественное провидение. Один из его друзей как-то обратил его внимание на трогательную картину изображавшую, спасение погибающих во время шторма, и  говорил ему о божественном провидении, не что тот цинично ответил, – "А те, которые погибли, не нарисованы нигде". Даже находясь на борту корабля при штормовом ветре он настойчиво и вызывающе заявлял о своем атеизм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ак обнаруживаются истинные исходные основания атеизма западной культуры. Рядом с эмоциональными причинами здесь являются проблемы теодицеи, в которой человек, мня себя в своей воле стоящими в правде, впадает в заблуждение, толкающее его на отрицание божественного промысла и провидения. Возникают понятия, будто мир  стоит сам по себе и не нуждается в Боге, Который есть истинный источник действительности, но оно, это понятие не является выводом из тщательного, позитивно продуманного мира и человеческой  жизни. Ум прельщается болотными огнями эмоций, неправильных соображений, ложных доводов и ошибочных выводов и более всего путем горделивой оценки своих способностей и своих решений приходит к атеизм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сторический диапазон эпикуровой революции становится виден в луче света тогда, когда усваивается исходный шаг радикальной критики, высказанной Карлом Марксом о том состоянии мира, в котором  жил и творил он, ибо движущим его мотивом не была воля к перемене. Его критика исходила из духа прометеевского восстания, восстания против всего порядка мироздания. В предисловии к своей диссертации, говорившей о различии между натурфилософией Демокрита и  натурофилософией Эпикура, Карл Маркс себя аттестует, как '"Прометеевца". Он чтит Прометея, "который ненавидит всех богов". В этой диссертации уже содержатся все зародыши основных мотивов, которые  послужат движущей силой всему его последующему мышлени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еобразование мира на новые пути должен совершить непременно  безбожный человек, верующий в самого себя. Как Лукреций, так и Маркс почитают Эпикура, давая ему звание величайшего греческого  просветителя, первого изо всех смертных, кто осмелился бросить  вызов небесным богам. Основа философии Маркса состоит в признании и принятии воззрения, что человеческое сознание является высочайшим божеством. Предпосылкой для образования нового мира, где человек будет сам господином самого себя, эта философия признаёт разрушение старого христианского мир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8.-  Логос и стои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усть даже другими путями, отличными от того, о чем говорил  Эпикур, стоики стремились к той же цели, – к созданию человека,  абсолютно установившегося в самом себе. Мудрец стоиков открыл  свой логос, являющийся частью всемирного. логоса и по существу от него не отличающийся. Этот логос есть собственная природа, как закон ума, следование которому обозначает автономию /самозаконие/  и приносит с собою автаркию /самогосподство/. Закон не предписывает человеку ничего иного, как то, что отвечает его природе и к чему его побуждает его собственный логос. В своей чисто монистической психологии философ стоицизма Крисипп воспринимает чистый логос, как центральный орган души, рядом с которым не может быть допущено никакое самостоятельное алогическое побуждение. Всякие чувствования и эмоции это всего-навсего явления слабости ещё не вполне пришедшего в себя логоса. Сами по себе они /эти чувствования/ не предосудительны, ибо они суть глупость человека, до которого еще не дошло познание истинного добра и зла. Все глупцы подобны утопающим, которые барахтаются в водах пустых мнений, мудрый же уже спасся, вырвавшись    в чистый воздух полной жизни, в которую проникает свет познания истины. Стоики неутомимо  повторяют, что между глупцами и мудрыми имеется различие не степени, а качества. Мудрец вступил в общество тех разумных существ,  которые принадлежат к богам. Это общество, этот полис, соединяется и ограждается законом ума, объединяющим всех одинаковым образом. Этот великий город, этот "Полис",  стоику не только дает внешнюю замену конкретного государства, но для него является религиозным переживанием, дающим человеку прежде всего сознание своей  богоподобной высоты и так же и ответственности. Так свидетельствует литература исследователей стоицизма /Макс Поленс, 1948/.</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оем абсолютном идентичном добродетели познании добра и зла мудрец имеет ценнейшее сокровище внутреннего мира и душевную гармонию и с этим обретает довольство самим собою. Мудрец уже владеет вполне законченным мировоззрением и поэтому он свободен. Нет  такого удара судьбы, который мог бы нарушить покой его души. В своем познании и в добродетели он обретает единственное истинное добро, которое может быть дано разумному существу. "Владение этим сокровищем делает его равным божеству. ... Он сам оказывается  обожествленным человеком". Именно поэтому логос человека, приобретшего полную автономию, имеет право, в случае надобности, сам  решать вопрос о своей дальнейшей жизни, то есть, если ему покажется, что жить дальше не стоит, то он может и смеет избрать  смерть, т.е. – покончить самоубийств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истине человек превращается в очеловечившийся логос то идеал человека, абсолютный образец, свободный ото всех человеческих слабостей. Этого "мифа о мудреце" Стон и держалась непоколебимо и этим самым она дала человеку то богоподобие, что оказалось предметом насмешки со стороны противников. Стоики изобрели такого удивительного человека, что его зевсоподобие вызывало насморк.</w:t>
      </w:r>
    </w:p>
    <w:p>
      <w:pPr>
        <w:pStyle w:val="Normal"/>
        <w:spacing w:lineRule="auto" w:line="360"/>
        <w:jc w:val="both"/>
        <w:rPr/>
      </w:pPr>
      <w:r>
        <w:rPr>
          <w:rFonts w:eastAsia="Times New Roman Cyr" w:cs="Times New Roman Cyr"/>
          <w:sz w:val="24"/>
          <w:szCs w:val="24"/>
        </w:rPr>
        <w:tab/>
        <w:t>Исследователи стоицизма указывают, что для Зенона и Крисиппа  Зевс уже был не более, как пустым именем. В стоицизме человек сам  сделал себя богом. Сенека /З – б5 по Р.Хр./ бросил термин "</w:t>
      </w:r>
      <w:r>
        <w:rPr>
          <w:rFonts w:eastAsia="Times New Roman Cyr" w:cs="Times New Roman Cyr"/>
          <w:sz w:val="24"/>
          <w:szCs w:val="24"/>
          <w:lang w:val="es-ES_tradnl"/>
        </w:rPr>
        <w:t>Homo homeni res sacra</w:t>
      </w:r>
      <w:r>
        <w:rPr>
          <w:rFonts w:eastAsia="Times New Roman Cyr" w:cs="Times New Roman Cyr"/>
          <w:sz w:val="24"/>
          <w:szCs w:val="24"/>
        </w:rPr>
        <w:t xml:space="preserve"> и этим предварил девиз Фейербаха о человеке, который сам себе бог. Достигая полного духовного самообладания человек может сам обрести спасение, ибо его спасение и его счастье  лежат у его уме. Сенека спрашивает:</w:t>
      </w:r>
      <w:r>
        <w:rPr>
          <w:rFonts w:eastAsia="Times New Roman Cyr" w:cs="Times New Roman Cyr"/>
          <w:sz w:val="24"/>
          <w:szCs w:val="24"/>
          <w:lang w:val="es-ES_tradnl"/>
        </w:rPr>
        <w:t xml:space="preserve"> </w:t>
      </w:r>
      <w:r>
        <w:rPr>
          <w:rFonts w:eastAsia="Times New Roman Cyr" w:cs="Times New Roman Cyr"/>
          <w:sz w:val="24"/>
          <w:szCs w:val="24"/>
        </w:rPr>
        <w:t>"Что лучшее чем разум, можно  предложить человеку, по природе ищущему разум и стремящемуся к нему." Хотя некоторые обороты речи у Сенеки и у других стоиков содержат намеки о вере в Бога, сам по себе обожествивший себя мудрец не имеет ничего общего со страхом Божии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Генрих Вейншток, в своей книге "Трагедия гуманизма" называет  стоицизм прорывом к гуманитарной религии, и какие бы формы она ни  принимала, в этом она себе верна, хотя и не всегда в этом себе сознаётся. Те, кто веруют в чистую гуманность, имея смелость быть к себе  абсолютно честными, будут гордиться своим учением абсолютной человечности, видя в этом самое благородное изо всех возвышений, непрерывно возникавших сквозь всю историю мысли Западной культуры, с тех пор, как прозвучал шепот первых обольстительных слов искусителя змия.</w:t>
      </w:r>
    </w:p>
    <w:p>
      <w:pPr>
        <w:pStyle w:val="Normal"/>
        <w:spacing w:lineRule="auto" w:line="360"/>
        <w:jc w:val="both"/>
        <w:rPr/>
      </w:pPr>
      <w:r>
        <w:rPr>
          <w:rFonts w:eastAsia="Times New Roman Cyr" w:cs="Times New Roman Cyr"/>
          <w:sz w:val="24"/>
          <w:szCs w:val="24"/>
        </w:rPr>
        <w:tab/>
        <w:t xml:space="preserve">Не иное что, как намеренность к высокой духовной и нравственной  позиции, привлекало к стоицизму и поставило на его пути умы, расположенные к духовной и религиозной мысли. И, как пишет исследователь стоицизма, Генрих Вейншток, – "Бот именно эта величественная намеренность в течение столетий возбуждала в гордых умах лихорадочное движение, имевшее способность доводить их до безумия и  до самоуничтожения. В соблазнительном шепоте змия </w:t>
      </w:r>
      <w:r>
        <w:rPr>
          <w:rFonts w:eastAsia="Times New Roman Cyr" w:cs="Times New Roman Cyr"/>
          <w:sz w:val="24"/>
          <w:szCs w:val="24"/>
          <w:lang w:val="es-ES_tradnl"/>
        </w:rPr>
        <w:t>homo sapiens</w:t>
      </w:r>
      <w:r>
        <w:rPr>
          <w:rFonts w:eastAsia="Times New Roman Cyr" w:cs="Times New Roman Cyr"/>
          <w:sz w:val="24"/>
          <w:szCs w:val="24"/>
        </w:rPr>
        <w:t xml:space="preserve"> Западной мудрости был очарован тем, что через знание добра и зла он  мог достичь богоподобия.</w:t>
      </w:r>
      <w:r>
        <w:rPr>
          <w:rFonts w:eastAsia="Times New Roman Cyr" w:cs="Times New Roman Cyr"/>
          <w:sz w:val="24"/>
          <w:szCs w:val="24"/>
          <w:lang w:val="es-ES_tradnl"/>
        </w:rPr>
        <w:t xml:space="preserve"> </w:t>
      </w:r>
      <w:r>
        <w:rPr>
          <w:rFonts w:eastAsia="Times New Roman Cyr" w:cs="Times New Roman Cyr"/>
          <w:sz w:val="24"/>
          <w:szCs w:val="24"/>
        </w:rPr>
        <w:t>За 250 лет до Р.Хр. Крисипп, обновивший  первое училище стоиков, обосновал намеренность мудреца стоика на обретение абсолютной мощи, сказав, что мощь обретается через обладание знанием добра и зла", - а что человек может достичь этого  познания, доказывалось тем, что человек есть существо равное богам. Единственно, что не допускает человека сравниться с богом, это все та же низкая животная чувственность и его "подчеловечность". Но, поучали стоики, - когда человек, силою своего духа подавит в себе эту низменную, животную  природу, тогда он становится абсолютным и "тогда ему больще нет  надобности бояться никакого бога", /Здесь кончается цитата из  Г.Вейншто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ак наметились уме все существенные мотивы неверия, которые в  христианскую эпоху будут сопровождать веру. уме после того, как  совершилось Откровение Христианского Бога в Его безмерной личной любви, тогда яснее выступает противник, завершая себя так же в восстании безмерной, бесконечной ненави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мыслях Платона встречается целый ряд поразительно сходственных черт и отзвуков того, что свойственно религии Откровения. Еще  в древнехристианское время эти сходства были замечены и говорилось об аналогии между греческой философией и ветхозаветным Законом. Как этот Закон для евреев был "детоводителем ко Христу" /сравн,  Гал.З,24/, так эту же функцию приписывали философии греков в отношении языческого мир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лимент Александрийский  в конце 2-го веке по Р.Хр. шел еще  дальше и говорил о зависимости греческой философии от книг Ветхого Завета. Он видел в платонизме духовное звено между греческим мыслительным миром и христианской верой, и Платона считал "Моисеевым учеником". Однако, несмотря на несомненную родственность,  между духовным миром одной и другой стороны существует большой разрыв. В греческой философии происходил процесс медленного возрастания духовного самосознания. Словно огнь  мысль греков очищала себя от мифологических представлений о божестве и приобретала более возвышенное, одухотворенное содержание и в самой крайне  своей зрелости зто стремление дошло до нравственного понятия о единобожии. Такова картина греческого языче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ля ветхозаветной же религии Откровения вера в Единого Бога  была не крайним моментом восхождения в жизни духа, а была исходным моментом, который разумеется сам собо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ри этом, в процессе одухотворения, наблюдаемого у греков, нельзя пройти мимо того, что   ему свойственна опасность. Чем выше восходят понятия о божестве, чем более понятия о боге очищаются ото всяких черт антропоморфизма, тем резче появляется опасность развития абстрактности. Ради живой близости божества к человеку и для живости встречи человека с Богом антропоморфизмов избежать невозможно. До тех пор, пока так или иначе не утерян и не распознан их антропоморфический характер, сами антропоморфизмы не представляют  опасности для истинной веры в Бога. Но чем выше идет отвлеченность  понятия о Боге, тем легче убывает в душе человека живость и непосредственное ощущение Его абсолютной действительности. Черты контура начинают, как бы, терять ясность. Является опасность, что Бог  становится каким-то конечным понятием, с которым человек занимается умственно, диалектически, но в действительности бытия которого  веры нет. Этого не избежала и мысль грек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противоположность ходу мысли греков, греческого мышления, предводители Израиля заботились не о том, чтобы философски разъяснить  господствовавшие в народе представления о Боге, или чтобы диалектически пробудить спящую совесть рассуждениями о нравственности. Нет! Они выступают прежде всего, как посланники Единого Бога всего мира, Бога, Который обращается к Своему избранному народу. В существовании этого Бога никто из верующих в ветхозаветные времена не  сомневался. Поэтому пророкам и не было надобности предъявлять доказательства Его бытия, – бытия Божества, пребывающего в неопределенной и неопределяемой дали. Их забота заключалась в том, чтобы  народу этого Завета, народу, окруженному многобожным язычеством и  готовому самому склониться во многобожие, представить со всей возможной ясностью, что есть только один  Бог, в то время как божества язычников это  –  ничто, пустота, что единый Бог и есть безусловно святой и что Он требует святости от Своего твор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ветхозаветном мире не было отрицания бытия Бога в полном смысле того слова. Если в псалмах и встречается мысль о безумце,  говорящем, что нет Бога /Пс.1З,1/, то речь идет тут о людях живущих так, словно Бога нет, или же будто бы Бог не смотрит на то как живут и действуют люди, и не наказывает их за их греховные деяния. С людьми, которые под влиянием зллинской культуры, зллинского мира, отрицали бытие Бога, не верили в жизнь души после смерти  тела и духовную и душевную жизнь объясняли процессом материи, евреям пришлось встретиться 'в Египте только в году последнего века  до Р.Хр. Тогда возникла последняя по времени написания ветхозаветная книга,–книга Премудрости Соломона. Она была ответом на необходимость обратить внимание своего народа на то, как из величия  и красоты творения может быть постигнут божественный Творец.</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етхозаветная вера в Бога не есть религия разума. Она не происходит из функции человеческого сознания, ведущего к понятию о действительности бытия Бога. Надо ясно дать себе отчет в том, что ветхозаветное понятие о Боге изначально прежде всего видит и сознаёт Его в Его бытии, как Сущего. Не человек постигает Бога, а в некоем часе всемирной истории Бог Сам явил Себя человеку, как Бог  бытия. Вот что было, "Моисей в пустыне на горе Хорив пасет скот своего тестя Иофера. Здесь к нему звучит призыв, ставящий его в положение предводителя  народа Израилева. Этот призыв раздается из пламени огня, из среды  тернового куста, который горел и не сгорал, – "Неопалимая купина".  Уже в этом был страшной силы символ Того, чей голос призывал Моисея. Это место названо святым. Голос, призывающий Моисея, исходит от Бога Отца, Бога Авраама, Исаака и Иакова. Хотя явление потрясающе величественно, поверженный ниц на землю и скрывший от страха Божия свое лицо Моисей не просто принимает звучащий к нему призыв, поручающий ему стать во главе народа. Он знает, что дети Израиля  его спросят: "Кто тебя послал?", и Моисей, призвав все свое самообладание, спрашивает Говорившего к нему: "Скажут мне, как ,Ему имя?  Что сказать мн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том мире Египетской культуры, где тогда находился Израиль, вопрос об имени приобретает особенное значение. Там, в Египте, царило верование, что хотя у верховного бога Пта имеется около тысячи имен, подлинного его имени не знает никто. Оно – тай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Для людей античного мира имя не приравнивалось к звуку или к дыму. Оно не было пустым звуком, не было '</w:t>
      </w:r>
      <w:r>
        <w:rPr>
          <w:rFonts w:eastAsia="Times New Roman Cyr" w:cs="Times New Roman Cyr"/>
          <w:sz w:val="24"/>
          <w:szCs w:val="24"/>
          <w:lang w:val="es-ES_tradnl"/>
        </w:rPr>
        <w:t xml:space="preserve">Schall und Rauch </w:t>
      </w:r>
      <w:r>
        <w:rPr>
          <w:rFonts w:eastAsia="Times New Roman Cyr" w:cs="Times New Roman Cyr"/>
          <w:sz w:val="24"/>
          <w:szCs w:val="24"/>
          <w:lang w:val="en-US"/>
        </w:rPr>
        <w:t>/знаменитые</w:t>
      </w:r>
      <w:r>
        <w:rPr>
          <w:rFonts w:eastAsia="Times New Roman Cyr" w:cs="Times New Roman Cyr"/>
          <w:sz w:val="24"/>
          <w:szCs w:val="24"/>
        </w:rPr>
        <w:t xml:space="preserve">  слова из Гетевского  «Фауста». Оно связывалось с самой сущ</w:t>
        <w:softHyphen/>
      </w:r>
      <w:r>
        <w:rPr>
          <w:rFonts w:eastAsia="Times New Roman Cyr" w:cs="Times New Roman Cyr"/>
          <w:sz w:val="24"/>
          <w:szCs w:val="24"/>
          <w:u w:val="single"/>
        </w:rPr>
        <w:t>ностью</w:t>
      </w:r>
      <w:r>
        <w:rPr>
          <w:rFonts w:eastAsia="Times New Roman Cyr" w:cs="Times New Roman Cyr"/>
          <w:sz w:val="24"/>
          <w:szCs w:val="24"/>
        </w:rPr>
        <w:t xml:space="preserve"> того, кто его носит. Тот факт, что Бог Отец не утаивает Своего имени, но называет его, следует принять, как высокий знак Его воли к сближению, к соединению с тем, кто Его об этом спросил. И Бог ответил Моисею: "Я есмь Сущий" и сказал</w:t>
      </w:r>
      <w:r>
        <w:rPr>
          <w:rFonts w:eastAsia="Times New Roman Cyr" w:cs="Times New Roman Cyr"/>
          <w:sz w:val="24"/>
          <w:szCs w:val="24"/>
          <w:lang w:val="en-US"/>
        </w:rPr>
        <w:t>:</w:t>
      </w:r>
      <w:r>
        <w:rPr>
          <w:rFonts w:eastAsia="Times New Roman Cyr" w:cs="Times New Roman Cyr"/>
          <w:sz w:val="24"/>
          <w:szCs w:val="24"/>
        </w:rPr>
        <w:t xml:space="preserve"> "Так скажи сынам Израилевым,</w:t>
      </w:r>
      <w:r>
        <w:rPr>
          <w:rFonts w:eastAsia="Times New Roman Cyr" w:cs="Times New Roman Cyr"/>
          <w:sz w:val="24"/>
          <w:szCs w:val="24"/>
          <w:lang w:val="en-US"/>
        </w:rPr>
        <w:t xml:space="preserve"> -</w:t>
      </w:r>
      <w:r>
        <w:rPr>
          <w:rFonts w:eastAsia="Times New Roman Cyr" w:cs="Times New Roman Cyr"/>
          <w:sz w:val="24"/>
          <w:szCs w:val="24"/>
        </w:rPr>
        <w:t xml:space="preserve"> Сущий /Иегова/ послал меня к вам. И сказал еще Моисею: так скажи сынам Израилевым: Господь Бог, отцов ваших, Бог Авраама, Бог Исаака и Бог Иакова послал меня к вам. Вот имя Мое навеки, и памятование обо Мне из рода в род" /Исх.3,13</w:t>
      </w:r>
      <w:r>
        <w:rPr>
          <w:rFonts w:eastAsia="Times New Roman Cyr" w:cs="Times New Roman Cyr"/>
          <w:sz w:val="24"/>
          <w:szCs w:val="24"/>
          <w:lang w:val="en-US"/>
        </w:rPr>
        <w:t xml:space="preserve"> - 15/*</w:t>
      </w:r>
    </w:p>
    <w:p>
      <w:pPr>
        <w:pStyle w:val="Normal"/>
        <w:spacing w:lineRule="auto" w:line="360"/>
        <w:ind w:firstLine="720"/>
        <w:jc w:val="both"/>
        <w:rPr/>
      </w:pPr>
      <w:r>
        <w:rPr>
          <w:rFonts w:eastAsia="Times New Roman Cyr" w:cs="Times New Roman Cyr"/>
          <w:sz w:val="24"/>
          <w:szCs w:val="24"/>
        </w:rPr>
        <w:t>Как Аврааму, Исааку и Иакову Бог Себя явил живым помощником, так Он желает и сейчас и в будущем быть и являть Себя в непосредствен</w:t>
        <w:softHyphen/>
        <w:t>ной близости второго лица:</w:t>
      </w:r>
      <w:r>
        <w:rPr>
          <w:rFonts w:eastAsia="Times New Roman Cyr" w:cs="Times New Roman Cyr"/>
          <w:sz w:val="24"/>
          <w:szCs w:val="24"/>
          <w:lang w:val="en-US"/>
        </w:rPr>
        <w:t xml:space="preserve"> -</w:t>
      </w:r>
      <w:r>
        <w:rPr>
          <w:rFonts w:eastAsia="Times New Roman Cyr" w:cs="Times New Roman Cyr"/>
          <w:sz w:val="24"/>
          <w:szCs w:val="24"/>
        </w:rPr>
        <w:t xml:space="preserve"> "ты". Как говорит один из толковате</w:t>
        <w:softHyphen/>
        <w:t>лей Ветхого Завета /Дейслер/, в этих словах о Бытии Божием гово</w:t>
        <w:softHyphen/>
        <w:t>рится:</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Я</w:t>
      </w:r>
      <w:r>
        <w:rPr>
          <w:rFonts w:eastAsia="Times New Roman Cyr" w:cs="Times New Roman Cyr"/>
          <w:sz w:val="24"/>
          <w:szCs w:val="24"/>
          <w:lang w:val="en-US"/>
        </w:rPr>
        <w:t xml:space="preserve"> -</w:t>
      </w:r>
      <w:r>
        <w:rPr>
          <w:rFonts w:eastAsia="Times New Roman Cyr" w:cs="Times New Roman Cyr"/>
          <w:sz w:val="24"/>
          <w:szCs w:val="24"/>
        </w:rPr>
        <w:t xml:space="preserve"> это другое  «ты», твой помощник, и это что бы то ни было, где бы то ни было, когда бы то ни было". Даже если Иегова только имя, неизбежно нужное для заключения союза, все равно это слово указует на простое всесильное бытие. Этому, метафизически внутрен</w:t>
        <w:softHyphen/>
        <w:t>не вплетенному качеству позднее дано полное разъяснение у Деутероисаии,  т.е. во 2-ой части кн,св.прор.Исаии, современными ком</w:t>
        <w:softHyphen/>
        <w:t>ментаторами приписываемой от 4О-ой главы и до конца книги другому автору, так же Исаи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Абсолютная свобода Бога Откровения коренится в простом трансценденте, в Его совершенной отличности ото всего тварного бытия. Господь не ограничивает Свою речь сказав "Я есмь". Здесь Моисею с особенной ясностью говорится,</w:t>
      </w:r>
      <w:r>
        <w:rPr>
          <w:rFonts w:eastAsia="Times New Roman Cyr" w:cs="Times New Roman Cyr"/>
          <w:sz w:val="24"/>
          <w:szCs w:val="24"/>
          <w:lang w:val="en-US"/>
        </w:rPr>
        <w:t xml:space="preserve"> -</w:t>
      </w:r>
      <w:r>
        <w:rPr>
          <w:rFonts w:eastAsia="Times New Roman Cyr" w:cs="Times New Roman Cyr"/>
          <w:sz w:val="24"/>
          <w:szCs w:val="24"/>
        </w:rPr>
        <w:t xml:space="preserve"> "Сущий". "Сущий послал меня". Здесь «Я» по существу так глубоко относится к бытию Бога, что если бо</w:t>
        <w:softHyphen/>
        <w:t>жественное "я" отменяется и переносится в нейтральное положение, то теряется заостренность понятия о божественности. А Бог не есть вещь. Он не есть вещественная, исходная причина. Он</w:t>
      </w:r>
      <w:r>
        <w:rPr>
          <w:rFonts w:eastAsia="Times New Roman Cyr" w:cs="Times New Roman Cyr"/>
          <w:sz w:val="24"/>
          <w:szCs w:val="24"/>
          <w:lang w:val="en-US"/>
        </w:rPr>
        <w:t xml:space="preserve"> -</w:t>
      </w:r>
      <w:r>
        <w:rPr>
          <w:rFonts w:eastAsia="Times New Roman Cyr" w:cs="Times New Roman Cyr"/>
          <w:sz w:val="24"/>
          <w:szCs w:val="24"/>
        </w:rPr>
        <w:t xml:space="preserve"> не природа. Он не есть нечто безразличное, нечто не владеющее собою. Нет. То, что явилось в откровении Моисею, это именно совершенно отчетливое "Я". Он есть "Вечный"</w:t>
      </w:r>
      <w:r>
        <w:rPr>
          <w:rFonts w:eastAsia="Times New Roman Cyr" w:cs="Times New Roman Cyr"/>
          <w:sz w:val="24"/>
          <w:szCs w:val="24"/>
          <w:lang w:val="en-US"/>
        </w:rPr>
        <w:t>,</w:t>
      </w:r>
      <w:r>
        <w:rPr>
          <w:rFonts w:eastAsia="Times New Roman Cyr" w:cs="Times New Roman Cyr"/>
          <w:sz w:val="24"/>
          <w:szCs w:val="24"/>
        </w:rPr>
        <w:t xml:space="preserve"> единственный, кто без каких бы то ни было ограничений может о Себе сказать, что Он есть. В самом имени</w:t>
      </w:r>
      <w:r>
        <w:rPr>
          <w:rFonts w:eastAsia="Times New Roman Cyr" w:cs="Times New Roman Cyr"/>
          <w:sz w:val="24"/>
          <w:szCs w:val="24"/>
          <w:lang w:val="en-US"/>
        </w:rPr>
        <w:t xml:space="preserve"> -</w:t>
      </w:r>
      <w:r>
        <w:rPr>
          <w:rFonts w:eastAsia="Times New Roman Cyr" w:cs="Times New Roman Cyr"/>
          <w:sz w:val="24"/>
          <w:szCs w:val="24"/>
        </w:rPr>
        <w:t>"Иегова",</w:t>
      </w:r>
      <w:r>
        <w:rPr>
          <w:rFonts w:eastAsia="Times New Roman Cyr" w:cs="Times New Roman Cyr"/>
          <w:sz w:val="24"/>
          <w:szCs w:val="24"/>
          <w:lang w:val="en-US"/>
        </w:rPr>
        <w:t xml:space="preserve"> -</w:t>
      </w:r>
      <w:r>
        <w:rPr>
          <w:rFonts w:eastAsia="Times New Roman Cyr" w:cs="Times New Roman Cyr"/>
          <w:sz w:val="24"/>
          <w:szCs w:val="24"/>
        </w:rPr>
        <w:t xml:space="preserve"> Сущий, Сый,</w:t>
      </w:r>
      <w:r>
        <w:rPr>
          <w:rFonts w:eastAsia="Times New Roman Cyr" w:cs="Times New Roman Cyr"/>
          <w:sz w:val="24"/>
          <w:szCs w:val="24"/>
          <w:lang w:val="en-US"/>
        </w:rPr>
        <w:t xml:space="preserve"> -</w:t>
      </w:r>
      <w:r>
        <w:rPr>
          <w:rFonts w:eastAsia="Times New Roman Cyr" w:cs="Times New Roman Cyr"/>
          <w:sz w:val="24"/>
          <w:szCs w:val="24"/>
        </w:rPr>
        <w:t xml:space="preserve"> скрыта та истина, что в сравнений с Богом все остальное оказывается небыти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се народы перед Ним, как ничто. Они менее ничтожества и пустоты считаются у Него" /Ис.4О,17/. Отсюда далее следует, что все "боги" по сравнению с Сущим есть "ничто", и обращаться к ним, с молитвой значит совершать великое кощунство и просто  –  смертный  грех. Истинный, живой Бог не может допустить, чтобы люди одновременно с Ним воздавали почитание тому, что есть ничт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абсолютности исходного бытия коренятся основания, право, праведность и обязанность по отношению к непререкаемой силе, обязанность, при которой требуется чистота веры в истинного Бога. "Терпимость! в настоящем смысле может иметь место только среди тех, кто имеет право на признание того, что они есть, но отнюдь не тогда, когда против "бытия" выставляется "небытие", или ничто. Строгий запрет всяких изображений должен был положить преграду на тропе, по которой идет соскальзывание в ту область мысли, где начинается чувственная фантазия. Служение богам это есть служение изображениям. Таким образом, - борьба против превращения изображений" в кумиры оказывается борьбою бытия против призраков, борьба против портретов, которые будучи постав лены на ложные ступени, привлекают к себе почитание, по-настоящему долженствующее быть оказано  тому, с чего списаны портрет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квозь все писания Ветхого Завета проходит требование –  признавать Богом только Сущего и отвращаться от почитания других 6огов. Этим ветхозаветная религия отличается от религиозных представлений народов, соседствующих с Израиле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стория знает, что бывало, что единичные мыслители, возглавляющие религиозную мысль народа, возвышались над толпой и доходили до представлений о едином божественном водителе  вселенной. Но мысль этих единиц оказывалась не в состоянии проникнуть в народную толщ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Египте фараон Аменофис 4-ый /1370 – 1352 до Р.Хр./ пытался ввести культ единого Бога, символом которого он почитал солнце (Атон). Он переменил свое имя на "Эхнатон" /Угодный Атону/ и  хотел в Амарна создать новый центр для почитания Атона. Однако, народная масса отклонила те представления о боге, которые предлагал фараон. Вскоре после его смерти его труды подверглись разрушению самую память об Экатоне стали преследовать с неистощимой ненавистью, его надгробие было осквернено, и храм, построенный в Амарна был разруше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казать по правде, в Израиле естественный центр тяжести в народе подобным же образом склонялся к многобожию. Все же, на протяжении целого ряда столетий Израиль, вопреки этой склонности,  хранил веру в единого Бога и держался высоких нравственных требований Божьего Закона. Б этом случае Израиль должен быть благодарен деятельности посланных от Бога наставников, пророков, которые становились против течения и снова и снова и опять обращали  к Богу отцов тот народ, что постоянно отпадал на путь неправд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ервая и основная обязанность избранного народа Ветхого Завета в целом, и в каждой личности верующих в частности, состояла в  признании единого Бога и в почитании Его. Оказывать божеское почитание другим существам считалось преступлением, заслуживающим  смер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ветхозаветной вере удивительным образом сочетались противоречия,  которые в других местах и у других народов вызывали разрыв единства. С одной стороны культ ветхозаветного Бога был чужд каких  либо изображений. По закону вообще запрещалось не только изготовление языческих кумиров и возношение молитвы перед ними, но так же и изготовление изображений божественного характера. Смысл этого запрета был в том, чтобы выразить абсолютную возвышенность Божества. В этом видимом мире нет ничего, что могло бы отразить  или явить величие Божие. В самом деле, никакие раскопки в Палестине никогда не дали изображения Сущего, Иеговы. С другой же стороны и тем не менее это отсутствие изображений не повело к абстракту, в котором Бог из действительности, внутри ума человеческого, превратился бы в идею. Как раз наоборот. Бог Ветхого Завета это самая настоящая, самая живая личность, стоящая в непосредственном  контакте с человек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Конечно, для того, чтобы Бог в представлении верующего ума сохранялся живой личностью, необходимо прибегнуть к антропоморфическим оборотам речи. Б этом отношении тексты ветхого Завета идут  до последней границы возможного. Даже пророки, сами имевшие просвещенное представление о Боге, обращаясь к народу, пользовались  антропоморфизмами. Очевидно, в этих случаях им не было причины опасаться, что их не поймут. Исследователь Мартин Рем обращает  внимание на то, что во 2-ой части книги прор.Исаии, где находится как бы высшая точка ветхозаветного богословия, пророк далее  всех других идет в "очеловечении" Бога. Исаия представляет, как  Бог говорит:"...буду кричать, как рождающая'" /См.Ис.~2,14/. У пророков было истинное религиозное желание поставить человека так,  что он стоит лицом к лицу перед Богом. Поэтому им было нужно представить Бога, как живую личность. Бог не есть безразличная основа, мироздания, безучастная к миру и не наблюдающая за миром. Бог  "сильной рукой" вмешивается в события мира. От Его "ока" и от Его  "уха" не скроется ни что на земле. От Его гнева трепещет земля.  И тем не менее Бог, в Своем гневе не подобен человеку, ибо человек в своем гневе способен терять меру и разум и соображение. Мерой Божьего гнева всегда остается абсолютная праведность. Именно это единство справедливости и святости оказывается центральным и  возвышеннейшим свойством Бога.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ыше левитской, культовой и свящвеннической святости подымается святость нравственная, которая требуется от народа соединенного с Богом в Завете, в чем с особой выразительностью указуется на  святость этого Бога. В самих требованиях открывается все превосходящее величие ветхозаветных представлений о Боге. Закон это не  натуральный нравственный закон, исходящий от природы естества. Нет.  Лично Он, Иегова, требует, чтобы люди хранили и исполняли  Его Закон, именно, как Его Заповеди. Поэтому изречения Закона по  большей части предваряются словами: "Так говорит Господь". требования ли, относящиеся к общественной жизни, внимание ли и забота о жизни и собственности другого, порядочность и честность ли в  торговле и в поведении между людьми, – все это личные требования,  исходящие от Бога. Нарушение этих заповедей оказывается кощунственным нарушением отчетливо выраженной Божией воли. Таким образом,  все нравственные требования  –  это есть личные желания Бога. Бог  велит их исполнять и порицает небрежное отношение к ни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елику народ является собственностью Божией, ему вменяется тем самым, как бы ясно выраженным приказом, быть таким, как это приличествует Божией собственности. Прежде всего, этот народ освящен тем, что избран состоять в Завете с Богом, а отсюда вытекает требование  –  восходить к святости, как свят Сам Бог. Перечень  предписаний в книге Левит начинается главным правилом: "святы будьте, ибо свят Я, Господь Бог ваш" /Лев.19,2/. Связывая нравственное добро с обозначением святости, нравственный закон Ветхого Завета приобретает ценность  до высоты которой не достигала никакая другая религ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сякая земная; мирская святость является святостью отвлеченной, последующей, подлинный же исходный смысл святости относится  только к Богу. В видении, в котором совершилось призвание пророка, Исаия видел Трисвятого: перед Его высоким, возвышенным троном возносили молитвы сонмы Серафимов и провозглашали Его святость:  "Свят, свят, свят Господь Саваоф! Вся земля полна славы Его"  /Ис.б,З/. Эта Божия святость обозначает, что Он Сам в Себе свят в той высочайшей мере, что ни что мирское, мелочно земное не может на Него иметь никакого влияния. Он превыше всего, и нет ничего, что могло бы привлечь Его к целим не божественным. Бог свободен от чего бы то ни было, с чем можно было бы считаться, свободен ото всех обязательств и Он есть полный и вполне свободный господин Своей воли. Он волен в Своем гневе и в Своей любви, Он  Сам есть высочайшая правда и праведность и нету силы, которая была бы способна и в состоянии привлечь .Его к ответу на основании предполагаемого принципа безусловной праведности, стоящей выше Его Самого. Нет такого земного тварного существа, которое могло  бы вступить с Ним в спор о прав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Божья возвышенная святость в то же время есть полнота совершенства, исключающая всякий недостаток и всякую слабость. Поэтому нет ничего, что можно было бы поставить с Ним в сравнение. Его святость исключает для всего земного какую бы то ни было возможность приблизиться к Нему и достичь  Е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о тут же оказывается, что из этого не следует, чтобы Бог был  далек от Своего, Им сотворенного, мира. Хотя бы Он во всем был совершенно не таков, как все земное, тем не менее, – в радости  восклицает верующее сердце ветхозаветного человека, – нет никакого другого народа, которому Бог был бы так близок, как Иегова  близок Своему народ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вятость Божия, коренящаяся в Его величии и возвышенности, не  есть некое качество или свойство, подобное другим качествам и  свойствам. В ней, в святости, непосредственно дается Божественность Бога. Таким образом, в Ветхом Завете слово "святой" могло  сделаться именем, способным полноценно заменить слово "Бог". Так Исаия, пророк Святого Бога, вместо речения "Бог Израилев", мог с  тою же выразительностью сказать – "Святой Израиле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Если теперь, в отношении святости Бога ветхозаветной религии  сравнить с богами других религий древнего мира, то это религиозно-историческое сравнение ясно обнаружит "глубокую пропасть различия между понятием о боге, как оно было свойственно языческим  религиям, и понятием Израиля о Боге Библии. Нравственной чистоты и величия в божественном, как это является в Библии, в языческих религиях нет. В Ветхом Завете Сам имеет в Себе возвышенный образец и в то же время Свое крайнее обоснование. Он охватывает всю  область религии и в ней занимает господствующее положение. Поэтому, религию Ветхого Завета с полным правом именовали религией  свят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Как бы ни входить в содержание ветхозаветной религии, абсолютная подчиненность человека своему Творцу, – вопреки обвинениям, брошенным ей Гегелем, – не является религией порабощения и унижения человека. Наоборот. Человеческое достоинство и свобода человека обеспечиваются ему безусловным царским господством Бога над Своим народом. Дело в том, что в царственном господстве Бога, через абсолютное право, которого не смеет и не может коснуться никакой деспот, каждому человеку обеспечивается его собственное достоинство. Из этого же господства Божия были вычеканены все Формы ветхозаветной общественной и государственной жизни. Народ принадлежит Богу. Это Его собственность. Вся власть у Бога. Поэтому все предписания и законы израильского права предлагаются как Божьи приказы. Они по большей части начинаются сновами: Так говорит  Господ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Царственное господство Бога в ветхозаветные времена нашло свое  очевидное выражение в том, что тут не было речи о земном царстве.  Божье господство на земле совершалось духовно и выражалось властью Судей. Когда Гедеону было предложено царское достоинство, он отклонил это предложение. Гедеон сказал израильтянам: "Ни я не буду владеть вами, ни мой сын не будет владеть вами. Господь да владеет вами". /Суд.8,23/. Когда народ пожелал сильной руки и потребовал, чтобы над ними был царь "как у прочих народов", то это вызвало негодование Самуила, ибо в этом требовании он увидел не что  иное, как отступление от Бога.  ар.8,7.</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азумеется, в каких-то отдельных случаях, какое-то распоряжение, по-человечески эгоистическое, могло по злоупотреблению ссылаться на Божьи уставы. Несомненно злоупотребления могли иметь место, но принципиально рассуждая мы видим, что каждый отдельный  человек стоял под защитой Божьего права. 0б этом свидетельствует  образцовое общественное законодательство Ветхого Заве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то время, как в Греции, когда неограниченно действовал закон отцовской власти, не редки были случаи, что новорожденных выбрасывали вон, и в это самое время мир Ветхого Завета не знает ни  одного подобного случая, даже в отношении новорожденных женского  пола. Любовь к детям стояла так высоко, что бездетность принималась за Божье наказание и тем самым запреты всяких мер против деторождения становились излишн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Чтобы предотвратить происки разбогатевших против бедных, когда  разбогатевшим удавалось завладеть землею, принадлежавшею бедноте,  было издано распоряжение, чтобы в 50-м году проданная земля возвращалась прежнему владельцу /Лев.25, 1З116/. Таким образом осуществлялась забота о том, чтобы сохранить первоначальный раздел  земли между семьями. Бедные, бедное население, имело право собирать колоски после жатвы богатых, имущим же вменялось в долг "не  дожинать до края поля и оставшееся от жатвы не подбирать"  /Лев.19,9 и 10/,... оставляя то бедному и пришельцу /Руфь 2,2.</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Заимодавцу закон запрещал брать лихву, в то время, как у других народов Востока ростовщичество процветало. Ростовщики брали  до 50</w:t>
      </w:r>
      <w:r>
        <w:rPr>
          <w:rFonts w:eastAsia="Times New Roman Cyr" w:cs="Times New Roman Cyr"/>
          <w:sz w:val="24"/>
          <w:szCs w:val="24"/>
          <w:lang w:val="es-ES_tradnl"/>
        </w:rPr>
        <w:t>%</w:t>
      </w:r>
      <w:r>
        <w:rPr>
          <w:rFonts w:eastAsia="Times New Roman Cyr" w:cs="Times New Roman Cyr"/>
          <w:sz w:val="24"/>
          <w:szCs w:val="24"/>
        </w:rPr>
        <w:t xml:space="preserve">. /Давать деньги в рост Закон разрешал только в отношении к иноземцам. Втор.20,20. Закон смягчил даже судьбу рабов, ибо на них смотрели не как на товар, а всегда видели в рабе человека и образ божий.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тхозаветное учреждение Субботы представляет собою общественное явление первостепенного значения. Даже самые бедные, благодаря учреждению Суббот, в определенный промежуток времени получали покой и отдых и законное введение дня отдыха  не допускало безграничной эксплуатации рабочей силы, охраняя тем самым здоровье человека. К тому же это был день, в который человек призывался вдуматься в свое надмирное призвание и задание. Эти добрые дела благо как свободным, так и рабам, и не было в те времени другой религии, кроме ветхозаветной, где человек мог пользоваться этими благам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Книги Ветхого Завета являют религию совершенно особенной веры в Бога, требующей от человека абсолютного послушания, и с другой стороны, возвыщающей его до образа Божия и оказывающей ему абсолютную защиту его прав. Не подлежит сомнению, что жизнь человеческая в людском обществе часто была очень далека от этого высокого изображения. Но где же еще нарушения Закона вменялись человеку в грех</w:t>
      </w:r>
      <w:r>
        <w:rPr>
          <w:rFonts w:eastAsia="Times New Roman Cyr" w:cs="Times New Roman Cyr"/>
          <w:sz w:val="24"/>
          <w:szCs w:val="24"/>
          <w:lang w:val="en-US"/>
        </w:rPr>
        <w:t>?</w:t>
      </w:r>
      <w:r>
        <w:rPr>
          <w:rFonts w:eastAsia="Times New Roman Cyr" w:cs="Times New Roman Cyr"/>
          <w:sz w:val="24"/>
          <w:szCs w:val="24"/>
        </w:rPr>
        <w:t xml:space="preserve"> И вот именно, самый акт греховного отпадения, факт, что отпадение от Закона есть грех, является штрихом в картине мировых событий, как имеющий глубочайшее значение. Судьбы, которыми Народ Завета был отвергнут, он вызывал не чем иным, как свое неверностью Закон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p>
    <w:p>
      <w:pPr>
        <w:pStyle w:val="Normal"/>
        <w:numPr>
          <w:ilvl w:val="0"/>
          <w:numId w:val="1"/>
        </w:numPr>
        <w:tabs>
          <w:tab w:val="clear" w:pos="720"/>
          <w:tab w:val="left" w:pos="0" w:leader="none"/>
        </w:tabs>
        <w:spacing w:lineRule="auto" w:line="360"/>
        <w:ind w:left="3555" w:hanging="720"/>
        <w:jc w:val="both"/>
        <w:rPr/>
      </w:pPr>
      <w:r>
        <w:rPr>
          <w:rFonts w:eastAsia="Times New Roman Cyr" w:cs="Times New Roman Cyr"/>
          <w:sz w:val="24"/>
          <w:szCs w:val="24"/>
        </w:rPr>
        <w:t>Иов</w:t>
      </w:r>
      <w:r>
        <w:rPr>
          <w:rFonts w:eastAsia="Times New Roman Cyr" w:cs="Times New Roman Cyr"/>
          <w:sz w:val="24"/>
          <w:szCs w:val="24"/>
          <w:lang w:val="en-US"/>
        </w:rPr>
        <w:t>:</w:t>
      </w:r>
      <w:r>
        <w:rPr>
          <w:rFonts w:eastAsia="Times New Roman Cyr" w:cs="Times New Roman Cyr"/>
          <w:sz w:val="24"/>
          <w:szCs w:val="24"/>
          <w:lang w:val="es-ES_tradnl"/>
        </w:rPr>
        <w:t xml:space="preserve"> </w:t>
      </w:r>
      <w:r>
        <w:rPr>
          <w:rFonts w:eastAsia="Times New Roman Cyr" w:cs="Times New Roman Cyr"/>
          <w:sz w:val="24"/>
          <w:szCs w:val="24"/>
        </w:rPr>
        <w:t>искушение к восстани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едставления и понятия о Боге в мире Ветхового Завета совершенно отличны от таковых, имеющихся во всех других религиях. Поэтому здесь борьба между верой и неверием протекает так же совершенно особыми путями. Эту борьбу нам отражает книга Иова. Но ея человеческому величию и значению не напрасно сопоставляют «Скованным Прометеем» Эсхиловой трагедии в греческом мир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нига Иова, призванная как одно из величайших творений всемирной литературы, с потрясающей остротой внедряется в те крайние вопросы, с которыми борется поверженный в прах человек. Изо всех книг Ветхого Завета это - самая острая, самая захватывающая и в то же время самая загадочная и полная разочарования и, почти что можно сказать, самая отталкивающая. Как пишет французский писатель Поль Клодель (1868-1955 гг.) «Язык этой книги блещет такой страшной силой, что едва лишь только слуха касается речь человека из земди Уц. То есть праведного Иова (в славянском тексте говорится, «страны Авситидийстей»), звучание этой речи, подобно удару молнии, низвергшейся с высоты, взывает шквал света, чувств и отзвуков столь дивных, что перед ним читатель стоит озадаченный, обескураженный и до крайности взволнованный во внутренних своих чувства. И что это за речь! Кто и когда с такой остротой и силой выступал в защиту стремлений и</w:t>
      </w:r>
      <w:r>
        <w:rPr>
          <w:rFonts w:eastAsia="Times New Roman Cyr" w:cs="Times New Roman Cyr"/>
          <w:sz w:val="24"/>
          <w:szCs w:val="24"/>
          <w:lang w:val="es-ES_tradnl"/>
        </w:rPr>
        <w:t xml:space="preserve"> </w:t>
      </w:r>
      <w:r>
        <w:rPr>
          <w:rFonts w:eastAsia="Times New Roman Cyr" w:cs="Times New Roman Cyr"/>
          <w:sz w:val="24"/>
          <w:szCs w:val="24"/>
        </w:rPr>
        <w:t>желаний человека</w:t>
      </w:r>
      <w:r>
        <w:rPr>
          <w:rFonts w:eastAsia="Times New Roman Cyr" w:cs="Times New Roman Cyr"/>
          <w:sz w:val="24"/>
          <w:szCs w:val="24"/>
          <w:lang w:val="es-ES_tradnl"/>
        </w:rPr>
        <w:t xml:space="preserve">  ?  </w:t>
      </w:r>
      <w:r>
        <w:rPr>
          <w:rFonts w:eastAsia="Times New Roman Cyr" w:cs="Times New Roman Cyr"/>
          <w:sz w:val="24"/>
          <w:szCs w:val="24"/>
        </w:rPr>
        <w:t>У кого еще глубины его веры когда либо вырывался такой крик, такое возмущение протеста, такое злословие</w:t>
      </w:r>
      <w:r>
        <w:rPr>
          <w:rFonts w:eastAsia="Times New Roman Cyr" w:cs="Times New Roman Cyr"/>
          <w:sz w:val="24"/>
          <w:szCs w:val="24"/>
          <w:lang w:val="en-US"/>
        </w:rPr>
        <w:t>?</w:t>
      </w:r>
      <w:r>
        <w:rPr>
          <w:rFonts w:eastAsia="Times New Roman Cyr" w:cs="Times New Roman Cyr"/>
          <w:sz w:val="24"/>
          <w:szCs w:val="24"/>
          <w:lang w:val="es-ES_tradnl"/>
        </w:rPr>
        <w:t>»</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ab/>
        <w:t>Из уст Прометея слышен дикий вопль протеста, вызванного возмущением, но это у него не говорит о безусловном подчинении, ибо он  не считает Зевса асболютно справедливым. Между тем, Иов в своем,  протесте хотя себя и являет в возмущении равного, это его возмущение тотчас же встречает "шах" со стороны глубины его же веры в то, что Бог есть абсолютная святость и справедливость, почему это возмущение и склоняется к с трудом приобретенной, но, в конце концов, ясной, все преодолевающей вере .в Бога Спасителя. Если Иов и бросает свои обвинения Богу, то не как адвокат или философ, требующий от Бога к ответу перед трибуналом справедливости некоего абстрактного принципа, "искусно выставлял свои неопровержимые доказательства". Тут речь идет не только о человеке, которому нанесена рана в тело и в душу, но о праведнике, которому нанесен удар  в святое святых глубины его веры. Тут речь о праведнике, возмущенном и готовом выдержать, выстоять, в страшном шторме разразившемся во внутреннейшем сокровище его бытия. В потрясающих приступах  ужасающего рыдания здесь все исполнено беспорядка и противоречия.  Он сомневается  и он  надеется. Он надеется ожесточенной надеждой. Он кощунствует и в то же время молится. Он – грешник и он невиновен. Он ссылается на Бога и в доводах против Бога, он ищет опору в известном против неизвестного и опирается  на праведность против закона, на совесть против обвинений и против Всесвятейшего, ссылаясь на святость своего собственного бытия. Он призывает Его в свидетели и он опровергает Его. Им беспорядочно овладел дар речи. Этот дар его потрясает и неистовствует в нем. "Если  даже Он убьет меня, – выкрикивает Иов, – я все равно буду на Него  надеяться. Я знаю, что мой Искупитель жив и что в последний день я воскресну и увижу Его своими глазами. Я увижу, а не кто либо другой" /Иов 19,25/. Созданию рук Своих Он дает Свои права та надежда крепка во мне", – читаем в строках у Г.Клодел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еличие фигуры Иова в том, что даже его ужасающее кощунство,  потрясающее людей, когда человек не может не изрыгнуть его, потому что он не в силах удерживать его в себе не отравляя самого себя, в конце концов останавливается столь же безусловной верой в бесконечно Живущего, бесконечно Свитого, который неизменен в Своей праведности даже тогда, когда человек этого не понимает, и который ведет жизнь, стремясь к искуплению святости даже в далеком  будущем. Таким образом, в мире человеческого бытия нет, в конце концов никакого парадокса никакого внутреннего противоречия Только собственное мышление человека, его понимание, его чувствования  потрясены противоречием до такой степени, что он хотел бы переместить это противоречие в основу бытия, но он знает, что с этим, он  оказался бы жертвой абсолютно трагического мировоззрения. 3то было бы погружением в пессимизм бытия и в настоящий, в единственно  правдивый нигилизм, и в сердце Иова он героически подавляется волею веры в личного Бога, стоящего за всеми загадками этого мира, подобно свету, который, хотя и затмевается облаками земной жизни,  все равно всегда остается абсолютным  свет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речах Иова звучит ясная мысль. Он знает, что хотя он, как  тварь, не смеет вступать в пререкания и сводить счеты со Всемогущим,  тем не менее, из-за горького возмущения, поднявщегося у него в  сердце, он все же именно это и должен сдела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н не человек, как я, чтобы я мог отвечать Ему и идти вместе с Ним на суд! Нет между нами посредника, который положил бы руку  свою на нас обоих" /9,32/.</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И все же я говорю со Всемогущи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Я ко Вседержителю хотел бы говорить и желал бы состязаться с Богом. А вы, сплетники лжи! О, если бы вы только молчали, чтобы я мог сказать то, что я сказать должен. – Для чего мне терзать тело мое зубами моими и душу мою полагать в руку мою. Даже если Он станет убивать меня, я буду на Него надеяться. С глазу на глаз я  Ему скажу все, что я имею сказать и Он будет моим Спасителем, Я  оправдаюсь. Я невиновен. Я требую Судьи! молчание моя смерть. Не  пробуй застращать меня. Играй со мною в открытую. Тогда станем  друг с другом говорить. Почему Ты скрываешь Себя? Что 'Тебе говорит, что я Твой враг?" , – по 13-той главе в перифразе П. Клоделя.  действительно, человек, доведенный до того, что не может не изрыгать кощунственных речей, который не может не выкрикивать своего дикого возмущения, тот, конечно, не в силах обращаться к молитве и заявлять о своем полнейшем доверии. Вот в этом-то именно Иов  и являет свои праведность. Он кричит на Бога и в то же время верит и покоряется Богу безгранично. Этим самым удаляется шип разрушающей раздвоенности, сглаживается искушение разрыва и с этим  уходит ожесточение сердц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сматриваясь в общий фон событий и речей, относящихся к испытанию Иова, которое в своей основе является испытанием каждого верующего, становится понятно, почему ветхозаветный верующий, особенно Псалмопевец, снова и снова должен утверждать веру в Бога, как  в праведного Судию, снова и снова должен побуждать людей верить даже и тогда, когда они в страхе оказываются перед неисповедимостью Божиих путей. Если бы была возможна судебная тяжба с Богом,  то правда всегда будет на Божьей стороне /Пс.50,б/.. Для верующего" по Ветхому Завету обязательно признавать, как читается:" Господи! Ты праведен и все суды Твои правы и все пути Твои милость, и истина и правда", – "Бог – праведный Судия" /Пс.7,12/. "Десница  Твоя исполнена правды" /Пс.47,11/.</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Нет числа тем местам в Св. Писании, где снова и снова говорится  о том же: Бог абсолютно справедлив и правда всегда у Него, хотя  бы верующие Ветхого Завета и не могли этого постичь. Когда верующий Ветхого Завета снова и снова торжественно заявляет о своей вере в Бога, как в праведного Судию, и это он говорит по опыту переживания великого искушения, уводящего от Бога и толкающего в неверие. Это искушение есть не что иное, как сомнение в справедливости и праведности Божией, это есть ожесточение, не желающее и не  могущее верить в праведность Божию. Оно вызывает ожесточение против Бога и доводит до того, что, в конце концов, ведет человека к  тому, что он осмеливается придти к мысли полного отрицания Бога.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 xml:space="preserve">                                 ГЛАВА   111</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b/>
          <w:bCs/>
          <w:sz w:val="24"/>
          <w:szCs w:val="24"/>
          <w:u w:val="single"/>
        </w:rPr>
        <w:t xml:space="preserve"> </w:t>
      </w:r>
      <w:r>
        <w:rPr>
          <w:rFonts w:eastAsia="Times New Roman Cyr" w:cs="Times New Roman Cyr"/>
          <w:b/>
          <w:bCs/>
          <w:sz w:val="24"/>
          <w:szCs w:val="24"/>
          <w:u w:val="single"/>
        </w:rPr>
        <w:t>Бог откров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1.- Апостол Павел в Афин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ва мира столкнулись в Афинах в решающей встрече в тот день, когда св. Апостол Павел, по приглашению философов эпикурейцев и стоиков, провозгласил перед ареопагом учение о Боге Откровения. Главные мысли его речи сохранились для нас в книге о деяниях св. Апостолов /17-ая гл, ст.22 – 31/. Вот что мы находим в этой книге Новозаветного канон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 став Павел среди ареопага, сказал: Афиняне!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проповедую вам. Бог, сотворивший мир и все, что на нем, Он, будучи Господом неба и земли,  не в рукотворных храмах живет, и не требует служения рук человеческих, как бы имеющий в чем-либо нужду, Сам давая всему жизнь и  дыхание и все. 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 ибо мы Им  живем, и движемся и существуем, как и некоторые из ваших стихотворцев говорили: "мы Его и род". Итак, мы, будучи родом Божиим,  не должны думать, что Божество подобно золоту, или серебру, или  камню, получившему образ от искусства и вымысла человеческого. Итак, оставляя времена неведения, Бог ныне повелевает людям всем  повсюду покаяться;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а весть о Боге, связанная с духовным миром слушателей ареопага, весть о Боге, Который Сам о Себе дал откровение, эта  есть  тотчас же вызвала первый кризис, первый раскол, разъединение по духу. Было же то, что едва Апостол начал говорить о Воскресении  мертвых, как его прерва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Услышавши о воскресении мертвых, одни насмехались, а другие  говорили: об этом послушаем тебя в другое время. Итак Павел вышел из среды их. Некоторые же мужи, приставши к нему, уверовали; между ними был Дионисий Ареопагит и женщина именем Дамарь, и другие с ними. Так читаем в книге Деян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Когда св. Апостол Павел впервые проходил по улицам Афин, – как  с особенным ударением об этом говорится в книге Деяний, – он испытал глубочайшее впечатление. Он ощутил здесь веяние того духа, о котором он, очевидно, был осведомлен через встречи с представителями писательской среды, и в нем он нашел точку соприкосновения  и удачный исходный пункт для своей речи перед ареопагом. Когда он  говорил о "некоторых из ваших поэтов", он конечно имел в виду греческих писателей и мыслителей и прежде всего философа стоика Клеанта, автора блестящего гимна Зевсу, и поэта Арата из Сицил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Вообще св. Ап. Павел располагал блестящей эрудицией в отношении  греческой литературы. Имея в виду Клеанта в данном случае, он в  других местах прямо цитирует Арата, – Деян.17,28, – Менандра, 1 Кор.15,ЗЗ, и Эпименида, – Тит.1,12/</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w:t>
        <w:tab/>
        <w:t>2.  Дохристианско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ведение о Бог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Клеантовом гимне Зевсу религиозное настроение стоиков нашло  свое наиболее индивидуальное и самое теплое выражение. Гимн этот был предназначен для исполнения во время школьных праздников, но по сути и по форме он представляет собою исповедание верующего сердца, которому, - как говорит сам автор, – проза не дает возможности выразить свои чувства к Богу образом достаточно возвышенным. Когда Клеант в начале поэмы возвеличивает "многоименного" Зевса, внимающая поэту община слышит, что Зевс, Логос, Физис, Проноия и Гемармена, то это всего лишь разные имена Всеобъемлющей божественности. Тотчас же вслед, за этим Зевсу произносится похвала, как господину всей природы, как источнику всякого возникновения и кроме того, как управителю закона, как царю, которому все и вся не подчинены, как деспоту, но склоняется перед ним  по своей свободной воле.</w:t>
      </w:r>
    </w:p>
    <w:p>
      <w:pPr>
        <w:pStyle w:val="Normal"/>
        <w:spacing w:lineRule="auto" w:line="360"/>
        <w:jc w:val="both"/>
        <w:rPr/>
      </w:pPr>
      <w:r>
        <w:rPr>
          <w:rFonts w:eastAsia="Times New Roman Cyr" w:cs="Times New Roman Cyr"/>
          <w:sz w:val="24"/>
          <w:szCs w:val="24"/>
          <w:lang w:val="en-US"/>
        </w:rPr>
        <w:tab/>
      </w:r>
      <w:r>
        <w:rPr>
          <w:rFonts w:eastAsia="Times New Roman Cyr" w:cs="Times New Roman Cyr"/>
          <w:sz w:val="24"/>
          <w:szCs w:val="24"/>
        </w:rPr>
        <w:t>Перед лицом божественного величия Зевса бледнеет и рассеивается гордое сознание собственной силы человека, а чувство духовной  и нравственной необходимости, свойственное всему человечеству,  разрешается в горячей молитве к Зевсу, – подателю всех благ и...  милостивому отцу, как едва-едва к нему не обратился Крисипп  и Зено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от как звучит гимн,  превозносящий Зевс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ысочайший всесильный Бог, обозначаемый многими имена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евс, ты бог природы, естества, ты, ведущий все по твоем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акону. Приветствую теб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схвалять тебя приличествует смертны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се мы от тебя происходи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 единственные, кто одарены даром язы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динственные, кто живет здесь полной жизнью на земл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ечно буду тебя восхвалять 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 буду о силе твоей вещать повсюд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Гимн заканчивается так:</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т посему, ты, всеблагой Зевс,</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живущий во мгле мрачных туч</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 сверкающих молн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Будь милостив к нам, чадам челове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свободи наши души от мрака глуп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Лай же, отец наших душ,</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воему царственному наследи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азум благой и чистые чув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сли ты нас так почтить, то и мы почитанье тебе воздади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есни похвальные сложи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смертным это пристой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бо не было выше долга, вмененного и богам и человек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Чем тот, который повелевает восхвалять зако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оединяющий богов и челове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тец!", – так восклицает благочестивый человек эллинского мира на крайней высоте своего благочестия, обращаясь к неведомому богу. Однако, надо помнить, что этот многоименный Зевс в основе  своей есть безымянная сила. Как бы он ни был возвеличен, эта безымянная сила не есть то обнаруженное абсолютное, личное противопоставленное человеку, не есть то божественное "Ты", которое из  другого мира обращается к человеку и которое  требует от человека,  чтобы он ответил. Нет. Это есть то, что хотя и приобретает черты  личности в картинной речи поэтического творения, однако, не имеет ясности относительно того, насколько возможно, или не  но, чтобы человек лично к нему обращалс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евс, как его понимал Клеант, стоит на том же уровне, что и человек, как это выясняется в конце гимна, где говорится о «законе», в котором Бог соединяется с человеком. Такой Зевс это не Бог в Которого верует праведный Иов.  Это не тот безусловно святой, с которым человек  не смеет ни в спор вступать, ни пытаться сводить с ним счет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ем не менее, Клеант принадлежит к числу тех немногих, которые, как читаем в трудах некоторых исследователей, – "во времена эллинизма сумели проникнуть мыслью сквозь путаницу национальных богов и местных боженят и с этим поднять свой взор ввысь к  тому свету, в котором обитает Бог, познаваемый только умом, поднять свой взор с такой силой, что вот мысль Клеанта возносится в молитве. Разумеется, здесь следует всматриваться с большим вниманием, чтобы решить, есть ли тут еще что-нибудь, кроме поэтической фантазии. Именно у стоиков окончательное пантеистическое решение вопроса об отношениях между богом и миром разрушается слабостью намеков, способных быть принятыми за тень мысли и высочайшем личном Боге. Их "провидение" в основе свое." есть не более, как лишенное всякой серьезности поэтическое описание гемармены,  лично обращаться к которой не имеет абсолютно никакого смысл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 другой стороны философские школы постоянно делают признания  в том смысле, что им свойственно понятие о боге явленном в повседневной жизни, понятия, свойственного тем образованным людям, которые уже пережили, переросли пантеиз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стоянные компромиссы, заключаемые между просвещенными философами и пережитками представлений о богах равно как и теми или  иными формами религии, которые все больше усиливаются в обстановке упадка язычества, – все это обнаруживает, что в те прошедшие времена космический "всебог" не мог дать человеку внутреннего мира и успокоения. Отсюда непрестанные поиски живого Бога в конкретной  религии и отсюда же старания философов изукрасить и облечь философскими обоснованиями возврат к массовым народным религиозным  "действам", к процессиям и т.п.</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Богоискательство, несомненно имевшее место в греческом духовном  мире, представляло собою ту предварительную подготовку, ту "пропедевтику", – по выражению Климента Александрийского, – посредством которой человеческая душа создавала себе почву для принятия Бога-Слова, желавшего открыть Себя человечеству. Пусть даже посвящение жертвенника "Неведомому богу" имело в виду еще одного из  многих богов, перед которыми люди испытывали страх и которым желали угодить, все равно, - в речи св. Апостола Павла это упоминание осмысливается, как понятие о том "неведомом боге", поиски к нахождению которого да" но уже поставили дух человека на нужную  тропу. И все же, в своей речи Апостол ведет не к тому, чтобы дать  дальнейшую ясность этим поискам и по ним вести ко все более и более яркому свету понятия о Боге. Нет. Он несет свою весть из другой области. Эта весть идет сверху. Апостол говорит от имени того неведомого Бога, Который Сам устранил перегородку между Собою  и человеком, и об этом теперь человеку несет весть. "Я проповедую вам Того, Кого вы не зная чтите", – говорит ап. Павел. Через  времена и годы, окутанные покрывалом незнания, туманом отчуждения, Бог дает человеку весть о том, чтобы все и повсюду к Нему  обратились, – ибо уже назначен день Последнего Суда, – Суда,  который совершится "посредством предопределенного Богом Мужа, подав удостоверение всем, воскресив Его из мертвы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Хотя бы эта весть уже имела нужную подготовку в умах в уже  имевшемся "полузнании и тем самым могла быть воспринята, сама  она обращена не к уму, как бы им ее цель еще  более разъяснить и одухотворить понятие о Боге. Нет. Она обращена к человеку  в цельности его личности, таким образом требуя от него решения в ответ на Божественный призыв, на божественное открове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ам Апостол Павел, обученный в Св. Писании Тора, призванный к  проповеди новой вести от: еврейской веры, знал решение, звучащее  в книге Премудрости Соломона, где говорится о трагедии человеческой души, которая имеет расположение к Богу, может познать Творца, рассматривая творение, но в облаках тумана страстей и в неправедности сердца теряет путь к Богу, даже начавши идти по нему, и придти к желанной цели не мож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ab/>
        <w:t xml:space="preserve">                                                   3. –   Что говори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Книга Премудр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о человеческом богопознан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Эта книга относится к числу так называемых неканонических Ветхозаветных книг. Она возникла незадолго до христианской эры и ея  автор, по-видимому был посвящен в греческой философии. В ней, в 13-той главе описывается трагическое положение человека. стоящего в своеобразной свето-темноте. Здесь ему указывается исправление этого положения и дается знак об опасности уклонения от верного пути из-за прелести соблазне вещами, которые должны служить  указателем пути, но, сами будучи прекрасны, обманывают путника и  своим очарованием сбивают его с пути. В результате образуется  внутреннее расщепление и лежащая в основе  схизоидия: желание цели и равнодушие к н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Будучи вестниками Божиими, вещи должны в своей красоте быть отражением бесконечной красоты их Божественного Создателя, ибо иначе они не в состоянии исполнять вменяемого им задания, состоящего в том, чтобы привлекать человеческое сердце- Но именно этот отраженный свет красоты, с другой стороны снова оказывается приманкой для прельщения и для соблазна. Глаз и сердце остаются на  приманчивой поверхности "посланника" и не заботятся вопросить о подлинном содержании самого "послания", чтобы совершать дальнейший путь. Люди близоруко удовлетворяются видом "посланника" и не  слышат самое послание, - послание первого и основополагающего Божьего откровения в сотворенном мире. Человек оказывается заражен страстью к приманчивым созданиям, вырывает их из цепи вещей  исходного задания и этим нарушает их подлинный смыс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 всем этом замешательстве, однако, удостоверяется то, что исходные желания человеческого духа в себе самих здоровы и имеют  верное направление. Это истинное, исходное желание продолжает быть действенным даже в нарастающей затяжке узла путаницы и в  безумном увлечении созданиями. Его нужно только освободить от  "первой зацепки" и снова дать ему ход в направлении к подлинной цели. Тем самым эта главная мысль книги Премудрости Соломона предлагает первый "психоанализ" сложных взаимоотношений между верой и неверием. Зрелая мудрость не дает человеку пасть до конца, не  приводит к окончательному приговору, всегда оставляя как бы у кормила некую умеренность. Очевидно, автор этой книги был непосредственно знаком с бесцветным пантеизмом, а так же и с выдохшимся агностицизмом, в которых застряли философские попытки преодолеть  многобожие. Он слишком хорошо знал как то, так и другое,  сам же он твердо и ясно стоял в вере в личного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длинно суетны по природе, – говорит он, – все люди, у которых не было ведения о Боге, которые из видимых совершенств не  могли познать Сущего и, взирая на дела, не познали Виновника, а  почитали за богов, правящих миром, или огонь, или ветер, или движущийся воздух, или звездный круг, или бурную воду, или небесные  светила. Если, пленяясь красотою, они  почитали их за богов, то  должны были бы познать, сколько лучше их Господь, ибо Он Виновник  красоты, создал их. А если удивлялись силе и действию их, то должны были бы узнать из них, сколько могущественнее Тот, Кто сотворил их; ибо от величия красоты создания сравнительно познаёт: я  Виновник бытия их. Впрочем они меньше заслуживают порицания, ибо  заблуждаются, может быть, ища Бога и желая найти Его: потому что, обращаясь к делам Его, они исследуют и убеждаются зрением, что все  видимое прекрасно. Но и они неизвинительны: если они столько могли разуметь, что в состоянии были исследовать  временный мир, то почему они тотчас не обрели Господа его? Но более жалки те, и надежды их на бездушных, которые называют богами дела рук человеческих, золото, серебро, изделия художества, изображения животных или негодный камень, дело давней руки. /Прем.Сол. 13, 1 – 10/.</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Здесь нет сильного, священного гнева, ищущего выхода, как мы  то видим у пророков. Здесь в большей мере звучит скорбь и печаль, растворенная сочувствием, которое в уравновешенном чувстве справедливости и праведности ищет оснований для извинения всюду, где  только его можно найти. Извинения достойной  здесь прежде всего  представляется ошибка культа природы, ибо в ней всегда находится  пусть очень легкий примиряющий мотив по сравнению с отвратительным культом идолопоклонства. Но и он, – этот культ природы, – не  свободен от виновности, когда эта последняя обнаруживается, как  легкомыслие и становится явно, что вины лежит именно в нем. Даже в столь давнем анализе неверия исходная позиция этого психологического явления отыскивается не в каком либо органе восприятия и  познания и не в неправильном суждении, а в неправильном суждении и в недостаточной готовности воли тому, чтобы проникать от внешних оснований сердца до самых внутренних его глубин, в ослеплении  сердца, в котором, – даже если это ослепление, понято, – виновность  в собственном смысле и кроется. Пусть тут даже нет преднамеренности, вое равно на культ природы указывает недостаток настороженности, детская поспешность и близорукос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бращаясь к языческому миру, проповедь христианства на его ранней заре восприняла мысль ветхозаветной книги Премудрости выраженной в этой книге, и повала ее дальше в свете нового Откровения.  2от, кто в эту книгу углубится, будет все больше и больше убеждаться в том, что эта проповедь была обращена к погруженному в дремоту грешному человеку языческого мира, одурманенного ароматами зеленых наркотиков, опьяненному жадными похотями в свободном  нарушении рамок нравственной свободы и превратившему себя в раба  своих извращенных желаний. Эта проповедь звучала, как невысказанный призыв к пробуждению от опьянения, вызванного похотями, от  усыпания, как призыв к тому, чтобы человек отдал себя в руки мужественным, трезвым лучам света правды, обратился бы к ней, пробивая себе путь из области мрака бредовых сн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те моменты, когда душа человека "шатается от извращенных учений", будучи "изнуренной безудержными импульсами и велениями жадности" и "порабощенная ложными богами", потрясенная радостью или ужасом "вновь приходит в себя, как бы от опьянения или из обморока, ... и снова чувствует себя в состоянии свежего здоровья" она приносит свое свидетельство своего восприятия, своего познания Бога, и она именует Его одним только этим  словом, потому что Он есть в Своем бытии единственный и истинный в подлинном смысле и значении этого слова". Тертуллиан Карфа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ребование о том, чтобы человек в своем сознании нравственно  возобладал над самим собою, заставляет вспомнить совсем иную философию самосознания. Носителем этой иной философии нам представлен безудержный мечтатель древности, Прометей, изображенный в Эсхиловой драме, как ее представил философ эпикуреец Лукреций в образце самого Эпикура. Здесь людям, пораженным страхом перед богами, указуется, что они должны придти в себя, найти себя для того,  чтобы в жизни иметь бодрость и воспринять свое господственное превосходство. В таком же самом виде в наше время, в наши новые времена, это являют разные автономные учения /"авто" – само; "номос"  закон. Автономия – самозаконие/. Эти учения изрекают свой собственный закон, предполагая человека духовно и нравственно совершеннолетнего. Хотя все эти философы новейших времен думают, что  они тоже призывают уснувших к сознательному самообладанию, последнее оказывается весьма разнообразным, т.к. прежде всего возникают из личных чувств и страстей мыслителя. Все эти учения автономии, то есть самозакония, желают пробудить человека к самосознанию той абсолютной собственной свободы, которая, – как сейчас увидим, - во внутренней диалектике неминуемо обращается в свою диаметральную противоположность беспредельных оков, налагаемых судьбо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то же время христианская проповедь, обращенная к языческому  миру, исходит из убеждения, что Бог никогда и нигде Себя не оставляет без свидетельства о том, что зерна божественного Логоса находятся повсюду, что воля божественного путевождения, всеми  многократно и многообразно переплетенными путями хочет привести человека к той же конечной цели, убеждая человека в том, что нет  во всем мире ни одной области в жизни, которая была бы оставлена Богом и в которой не отражался бы тот или иной луч Божественного света. В основе своей Божественная истина не зависит ни от народности, ни от родственных связей. Она не зависит ни от храмов,  ни от священных мест, ни от рождения ни от общественного положения человека. Она есть общее достояние, и для того, чтобы обладать ею, разумеется, требуется добрая воля человека и человеческого иск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Но вот, – люди отведали пьяного вина греха, и Бог оставляет их  идти до конца путями их воли, для того, чтобы они уразумели, как  худо и горько то, что ты оставил Господа Бога твоего", – как говорит пророк, обращаясь к сынам Израилевым /Иер.2,19/..... в удручающих же страданиях, вызываемых последствиями греха, звучит зов Божией милости, привлекающий человека вернуться к оставленному  порядк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 xml:space="preserve">     4.-  Апостол Павел говорит о потере Бог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чень вероятно, что св. Апостол Павел непосредственно знал воззрения автора книги премудрости Соломона, как вероятно и то, что  его мысль исходила из, того же источника. Однако, его суждение о  безбожии язычества весьма отличается от того, что высказал автор  ветхозаветной книги. Апостолу не довольно с печальной утомленностью извинять то, что не поддается изменению. Он говорит о настойчивости воли Божией к откровению, требующей от человека, чтобы  Бог стал ему видим. Бог не только хочет, чтобы человек Его искал,  но настоятельна побуждает человека к поискам Бога, чтобы тот Бога  нашел. Апостол не просто так говорит о том, что человек имеет способность и силу познать Бога в Его бытии. Ведь у язычников по силе их человеческой природы в их разумении уже находится сознание  о Боге. "Невидимое Яго", то есть Бог незримый для плотского глаза,  делается "видимым" для глаза восприемлющего мышления. По силе своего духа, по своей духовной сущности, человек располагает способностью проникнуть сквозь завесу чувственного, пройти от чувственно-зримого к тому вышечувственному, в котором весь мир окружающий человека, коренится и из которого мир исходи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се в этом мире оказывается преходящим. Так и человек хотя б он и был венцом творения. И вот этот преходящи." человек, располагающий каким-то превосходством, конечно, тоже господством;  преходящим, не может не ощущать своего бессилия по отношению ко  всему миру. Это побуждает его к тому, чтобы внутренне и молча,  без слов, несмотря на свое так сказать условно-господственное положение, сознать, что и весь этот преходящий мир должен корениться в другой, потусторонней области бытия, в вечной силе Бога, Который именно, будучи Богом, совершенно отличен ото всего земного и мирского, ото всего, что есть мир.</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Когда принято во внимание, что люди, несмотря на это молчаливое познание, стучащееся в сердце, настойчиво напрашиваясь само  по себе, все же оказываются безбожными, тогда становится очевидным, что подлинной причиной безбожия является не недостаток познавательных способностей, а извращенность сердца. Именно! Чтобы  избежать жизненных последствий и выводов из действительности жизни в мире, безбожники подавляют настойчиво стучащееся в сердце  внутреннее молчаливое познание и этим насилуют правду. Таким образом им нет извинения. Познание бытия Бога это дело не человеческого разума и понимания, а есть дело признания Бога, Который  захватывает человека целиком и Которому человек должен отдавать  почитание и благодар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ак выясняется, что у безбожника ошибка происходит не в разуме и понимании, а в сфере сердца, в сердце, сердце же обозначает  внутреннюю личную сферу, то зерно человеческой, личности, в котором совершается решение, зерно, которое себя ставит в зависимость  от чего-то и которое оказывается высочайшей ценностью человека безбожие, как вывод, может быть объяснено лишь в том, что человеческое сердце, отвергшее Бога, будучи не в состоянии найти Богу  никакой замены в тварном мире, неизбежно приходит к разочарованию. Отказ от признания Бога в прожитой жизни повел к помрачению сердца, к настоящему нигилизму в полном смысле этого слова. Безбожник  теряет самого себя в суете, в суетности, в опустошенной пустот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w:t>
        <w:tab/>
        <w:t>(Примечание: Слово "суета" в его русском исконном значении, вызывает мысль не о муравьях, "суетящихся" возле найденной добычи,  не о толпе, светящейся на площади в базарный день, а о пустоте, об отсутствии всего, что должно и могло бы наполнять. Суеверие  есть вера в то, чего нет. Суета есть абсолютное ничто. Об этой  пустоте здесь речь и идет. Конец примеча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м смысле, – что удостоверяется сравнением библейского  текста на разных языках, – у пророка Иеремии читаем. Св. Пророк обращает речь "ко всем родам дома Израилева", ушедшим от почитания Истинного Бога, и говорит: "какую неправду нашли во Мне отцы  ваши, что удалились от Меня и пошли за суетою, и осуетились". Церк.-славянский текст: "Сия глаголет Господь: кое обретоша  отцы ваши во Мне погрешение? яко удалишася от мене и ходиша во  след суетных, и осуетишася, и не рекоша: где есть Господь, иэведый  нас от земли Египетския?"... см.Иер.2,5.</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отпадение Израиля от Иеговы, от Сущего, тем самыми было принятиям "богов", которые были "суетою", и ею завершилось, так же  точно, по учению Ап. Павла, это отпадение оказывается явлением общим, ибо "добровольное отпадение от Бога извращает познавательную способность человека, и его мышление приходит к предметам суетным. Мятежники в Израиле "осуетились в умствованиях своих", помрачение овладело их сердцем и сердце отказалось уразумевать  смысл пережито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ак произошла ужасающая подмена: на место мудрости пришло безумие. Выводы, которые делает апостол Павел, вполне отвечают ужасающим впечатлениям того, что представлял Рим в эпоху разложения  империи. Вот именно тогда Апостолу с особенной". ясностью стала видна связь между познанием и жизнью, и, как в фокусе лучей солнца, собранных в одну точку, озарилось понятие безмерной ответственности, покоящейся на ясности сияния постижении истины. Без пощады Апостол ставит к позорному столбу все последствия человеческой извращенности. С виною же неразрывно связаны стыд и позор,  ощущения которых языческий мир все еще не потерял, несмотря на  все свои ошибки и заблуждения. В этом уже показывает себя Божий  гнев, падающий. на язычни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от что пишет св.Апостол Павел: "Ибо открывается гнев Божий с неба на всякое нечестие и неправду человеков, подавляющих истину неправдою; ибо, что можно знать  о Боге, явно для них, потому что Бог явил их.. Ибо невидимое Его вечная сила Его и Божество, от создания мира чрез рассматривание творений видимы, так что они безответны. Но как они, познавши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 то и предал их Бог в похотях сердец их нечистоте, так что они сквернили свои тела; они заменили истину Божию ложью, и поклонялись и служили твари вместо "Творца, Который благословен во  веки; аминь. Потому предал их Бог постыдным страстям: женщины их заменили естественное употребление противоестественным; подобно и мужчины, оставивши естественное употребление женского пола разжигались плотью друг на друга, мужчины на мужчинах делая срам и получая в самих себе должное возмездие за свое  заблуждение. И как они не  заботились иметь Бога в разуме, то и предал их Бог  превратному уму делать непотребства, так что они исполнены всякой неправды, блуда, лукавства, корыстолюбия, злобы, исполнены зависти, убийства,  распрей, обмана, злонравия, злоречивы, клеветники, богоненавистники, обидчики, самохвалы, горды, изобретательны на зло, непослушны  родителям, безрассудны, вероломны, непримиримы, немилостивы. Сии  знают праведный суд Божий, что делающие такие дела достойны смерти;  однако не только их делают, но и делающих одобряют. "  /Рим.1,18-32/.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Отсюда видно, что история религии дохристианского периода никак не может быть названа историей постоянного подъема, роста человечества к состоянию зрелости. Наоборот. Этот период, скорее, можно назвать историей разложения и падения. Пути Божии пересекаются путями заблуждений человеческой  виновности, так что, если смотреть с той стороны, то видно, как они ведут к концу, который можно сравнить с ночью смертного мра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И на это извращение направлен Божий, гнев. Этот гнев направлен не  на события в мире, как на таковые, а на человеческое непростительное легкомыслие, погрузившее истину в неправду и в область зла.  Сам  человек виновен в том, что он не идет к свету, потому что возлюбил  мрак более, чем свет. Вместо того, чтобы предаться истине, человек занялся попытками овладеть истиной посредством магии и тем же самым он истину подавляет и изгоняет из жизни. Способность к познанию Бога,  которая должна вырастать вместе с вырастанием  опыта и из наблюдений человека над самим собой и которая, - хотя еще не высказано и  неясно, – содержит знание о могуществе Бога, как личности и о Его господстве над миром, является предпосылкой., необходимой для того, чтобы Бог мог дать человеку откровение о Себе. Она, – эта способность, – в зачатке свойственна природе чело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 сравнению со всеми другими человек в этом мире является единственным существом, которое может ждать от Бога, что Он перед человеком Себя откроет, или же скроет Себя от него, вступит  в общение с человеком, или же совсем скроется от него. Для того, чтобы  оставалось место для собственного решения, – к свету он потянется,  или же ко мраку, – человек в отношении богопознания поставлен в положение некоторой полутьмы начинательного и все еще не вполне раскрывающегося богопознания. Грех, в конце концов, состоит в отказе человека признать Бога Богом. Человеческий ум заключает земное в самом себе, облекая его в тусклое свечение болотного огня, подменяющее свет истинного богообщения. Таким образом, все нехристианские  религии  пребывающие в этом грехе, не могут быть поставлены н положение той полноценности, которую имеет христианство. Отождествляя  или объединяя в одно существо мир материи и Бога, политезим представляет собою извращение понятия о бесконечности Бога, ибо в нем ложно понята бесконечность сил, господствующих в мире, а пантеизи пытается обсжествить метафизическое единство сил, действующих в мире. В обоих случаях, то есть как в политеизме, так и в пантеизме,  религиозная мысль оказывается виновна в том, что она забывает о личном бытии и о свободе Бога, Который в Своем историческом действовании Своим словом может Себя открыть. В то же время религиозная воля к почитанию божества, в силу которой, по природе этой воли, человеку нужен предмет почитания, по греховному недомыслию человек переносит вещи мира с алтаря Живого Бога на алтарь, измышленной этой волей. Так, по недомыслию человека, его естественное религиозное движение остается "движением холостого хода", цель его не достигнута, человек прельщен. Он самодовольно удовлетворяется ложью и тем самым впадает в грех языческого поклонения твари вместо Создател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Об откровении нисходящем от Бог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зирая на понятия об откровении с крайней вершины христианской  веры в Бога, ум человеческий может подтвердить, что зачатки познания о Личном Боге, превосходящем мир, находящиеся вне истории откровения, действительно наличествуют в области нашего знания может подтвердить так же и действительность того, что в них, достоверным образом, может быть очищено от напрасно примешавшихся к ним ошибочных представлений. Поэтому все сведения о сверхъестественных событиях истории Спасения христианская вера хранит, как  данную не подлежащую сомнении и в способности человека к богопознанию видит врожденное человеку и не могущее быть и потерянным благородство образа Божия, какого не имеет ни одно иное существо в мир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Христианская вера в Бога не может не отвергать многобожного или  пантеистического обожествления мира, в том смысле и виде, как оно  происходит из ослепления, порожденного первородным грехом, или как оно свойственно современному интеллектуальному движению новоязычества, происходящему от язычества древности. Христианская вера провозглашает, что Личный Бог, превосходящий весь мир, ради Своей незаслуженной и неотплатной жалости и милосердия к человеку, дал ему,  человеку, откровение о Себе в Своей суверенной свободе. Этим самым  человек поставлен в совершенно исключительное и ни с чем в мире не  сравнимое положение, в котором он должен сделать решение с абсолютной серьезностью. Едва он услышал призыв, исходящий от Бога, человек уже не может уклониться в молчание. Он должен дать ответ, – либо положительный к вечному блаженству в спасении, либо отрицательный к вечной погибе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 существу своему откровение включает в себе историю. Хотя естественный ум человека и может открыть и проложить путь к свободной абсолютно божественной личности, сам человек ни коим образом не в состоянии вычислить возможные или действительные способы или  выдры откровения, не говоря о  его сущности. Откровение самым ясным  образом зависит от того, как Сам Бог Себя открывает в человеческой истории. Основы истинной религии в том и полагаются, как человек в свободном послушании отвечает на Божественный призыв. О том же, что называют "натуральными религиями", надо знать, что все они, ссылаясь на абсолютно неизменную метафизическую сущность Бога, принципиально исключают все  исторические факты и прокладывают путь к Богу снизу, исходя от общих метафизических категорий. Но так как само Откровение, пришедшее от Бога, является достоверным историческим фактом, все эти "натуральные религии" следует оценить, как  суррога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Бог есть абсолютная личность, – как говорят мистики, – сверхличность. Поэтому, деяния Его откровения оказываются делом свободного фактического самораскрытия. Эти откровения обосновывают такую историю, которую никак нельзя определить как натуральный процесс,  или как функцию, являемую факторами. Более того, в исторической  действительности всегда имеется фактор неожиданности в свободном  диалоге между Богом и человеком. Исхождение Божьего слова к человеку никогда не может быть возведено от бытия или сущности слова. Оно есть акт свободной Божией воли, в силу которой оно нисходит к  человеку. Откровение всегда будет событием свободным, равно как и  ответ человека на это слово никак не определяется сущностью последнего. Здесь акт свободной воли чело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Несостоятельность всякого рационализма обнаруживается в том факте, что Бог создал не такие существа, которые стали бы исполнять игру кукольного театра перед своим божественным зрителем, но создал такие, которым Он дал их собственную волю к свободному действию, чтобы они могли перед Ним самостоятельно дать ответ за все свои  действия. Непонимание этого божественного акта, то есть предоставления человеку свободы, – как мы это вскоре увидим, –кажется  главным основанием тому, что все рационалистические течения в конце концов, приходят к тому, что ради человеческой свободы вообще  вычеркивают Бога. Настоящие, "чистые" рационалисты не в состоянии  "додуматься" до такого Бога, творческая сила которого настолько  превосходила бы наше человеческое, ограниченное мышление, что Он смог создать существа, располагающие собственным произволением. Ни из какой априорной идеи о Боге не возможно сделать тот вывод, который стоит перед нами, как факт, утвержденный человеческим опытом.Вот именно, том свидетельствуется подлинная множественность Бога, что Он бесконечн о превосходит все то, до чего человек способен дойти своей мыслью.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6. </w:t>
        <w:tab/>
        <w:t>Неожиданнос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в Евангельской проповед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равнение веры в Бога, как она свойственна всем проповедникам  новозаветного благовестия, с размышлениями о Боге, как они известны от греческих мудрецов, ставит нас с первого взгляда перед неожиданностью различия между ними. Для проповедников Нового Завета  вопрос о богопознаний даже не возникает. Для них бытие Бога разумеется само собою. У них нет ни малейшего следа надобности вопрошания о Боге, убеждать себя и других в действительности бытия Бога, ощупью пробираться сквозь толщу всевозможных склонностей, запросов и догадок, при которых легко может возник то чувство, словно бы Бог удалялся от вопрошания человека. у них нет опасения о  том, не есть ли де мол Бог нечто иллюзорное или же это есть некая  проекция в космос человеческих страстей и нужд. Ото всех этих мучительных вопросов, непременно сопутствующих современному представлению о богопознании, в Новом Завете не найти и сло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режде всего там Бог просто – вот Он. Он здесь, при всей Своей непостижимости и возвышенности при всем страхе и трепете, внушаемом Его присутствием, при потрясающем счастьи и радости, приготовленной для человека в действительности бытия Бога. 0н – вот Он,  Здесь, как факт, не нуждающийся ни в доказательстве, ни в разъяснениях. Вопрос здесь состоял не в том, как себя являет действительность, отличная ото всего, что в мире и простирающаяся во мрак  бесконечности, а именно в том, как действует этот несомненный и безусловно существующий Бог, выяснить этот вопрос для того, чтобы человек, наконец, понял и познал, что такое мир и что есть в мир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У проповедников Нового Завета речь шла не о том, чтобы из непосредственной действительности мира и его очевидного величия, как бы от некоторого наблюдательного пункта, последовательно досмотреть и ощутить Бога. Наоборот. Для проповедников Нового Завета их собственная, каждого из них, действительность, как и действительность всего мира, становились понятны, когда они увидели  всю эту действительность в свете бытия Живого Личного Бога. Эта  "само-собою-разумеемость" богопознания в Новом Завете не происходит из каких либо метафизических соображений и не испытывает колебаний от знания или от незнания о Боге и об окружающем мир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Очень важно для нас сделать себя современниками этой особенности того нового новозаветного богопознания, которое оказалось связано и сопряжено с изумительной высотой нравственной чистоты. Эта последняя происходит не из метафизических соображений и здесь нет связи с особенными религиозными потребностями, хотя в новозаветном  мышлении остается пространное место для того и для другого. Ведь существенная основа богопознания у проповедников новой Благой Вести не лежала ни во внутреннем опыте, ни в способности всматриваться во внутренний мир. Они себя ощущали "посланниками", "апостолами". Они говорят от имени того, Другого, от Которого исходит их  собственный авторитет. Они сознают, что им поручено привести к Правде всех людей, не знающих Бога, и устранить язву греха. Когда они призывают к перемене мировоззрения и к обращению к Лживому Богу,  тогда, в этих призывах и требованиях они не опираются на метафизические соображения. Они опираются на прямой указ, на поручение,  данное им от Бога, Который Себя открыл в Иисусе Христ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ри этом, хотя они отлично дают себе отчет в том, что вступают в совершенно иной мыслительный мир, это их нисколько не смущает. Тот языческий мир, с которым они повсюду встречаются, отмечен тем, что ему свойственен недостаток: в нем нет того, что в нем должно быть. Поэтому, у них нет ни малейшего тяготения к тому, чтобы приспособиться к языческому мышлению и быт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Новый Завет не знает никакой нейтральной, чисто теоретической проблематики в богопознании. Богопознание есть дело всего человека. Оно касается не только его разума, но внедряется в его нравственное решение, в его личное, персональное обращение к Богу,...  или в отвращение от Него. Поэтому, в Новом Завете скорее следует  искать "психологический анализ" веры в Бога или же неверия, нежели обращаться к теории познания применительно к богопознани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Дело в том, что своеобразное совместное пребывание того, что в  глубине своей есть знание Бога, с тем, что есть преднамеренное незнание, не может быть объяснено логически, Оно может быть понято  психологически и лишь в том случае; когда во внимание приняты те  глубоко залегающие пласты нравственной почвы, из которых произрастают оба противоположные стремления. Уже здесь мы встречаешься с явлением "вытеснения", маскировки, самообмана. Центральной проблемой новозаветного "психоанализа" является "ослепление", помрачающее сознание человечества, погруженного в языческие верования. Именно,  благодаря тому, что посланники Благой Вести Нового Завета видели  распущенность нравов, вызванную ослеплением, их собственное богопознание оставалось незатронутым ни со стороны многобожия, ни со  стороны неверия языческого мира, в котором они жили и которому они  несли свою проповедь. Поэтому, свою подлинную задачу они видели не  в  доктринальном обучении, то есть видели ее не в развитии и углублении учения христианства или богопознания, скрытого в своей основе в каждом человеке. Нет. Свою задачу они видели в том, чтобы разорвать покрывало самообмана, освободить потрясенное наследованным и личным грехом естественное знание о Боге и тем содействовать  личному обращению человека к Живому Бог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лово откровения предполагает в своем слушателе человека, который вопреки своей греховной, погруженной в мир извращенности,  все же имеет какое-то знание о Боге. И вот, это знание, скрытое  из-за ожесточения сердца, приходит в себя, обнаруживается, обнаруживает себя тогда, когда его освобождает по всему миру звучащее  слово Божественного откров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роповедников Нового Завета можно понять лишь тогда, когда понята их несомненная убежденность в том, что Личный Живой Бог явил  Себя в Своем Откровении и в этом действии вступил в жизнь в события истории человече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ткровение, в свое время разными явлениями было дано народу ветхого Завета. "Бог, – как пишет Апостол, – издревле говорил отцам в пророках и в последние дни говорил в Сыне Своем" /Сравн.Евр.1,1/. В Нем, через Него всему человечеству,  была дана Благая весть о спасительной милости. Через Него, через Сына Божия, и сами проповедники пришли к вере. Они, проповедники Нового Завета, – свидетели  действительности Сына Божия. Они Его видели своими глазами, слушали Его речи своими ушами и касались Его своими руками, в особенности же они являются свидетелями Его  Воскресения. В лице Иисуса  Христа им явилось сияние Божественного величия. У них опыт веры в  действительность, в истинность Христову неразрывно связался  с их  верой в Живого Бога. В этом они усидели истинную жизнь: знать Единого Истинного Бога и посланного Им Иисуса Христа, – сравн.Ин.17.,З. Поэтому содержание их проповеди основывается на повелении, на требовании, – удалиться от кумиров и обратиться к Истинному Богу в  ожидании Его Сы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w:t>
        <w:tab/>
        <w:tab/>
        <w:tab/>
        <w:t>7.Новое понимание мир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Новозаветная вера, в сравнении с верой языческого политеизма и  пантеизма бросает на мир совершенно новый свет. Мир весь сотворен.  Он весь есть творение. Зайдет ли речь о красоте лилий или о знаках начертанных облаками в небесах и говорящих о погоде, нигде не найти и следа вдохновляющего мироощущения, которое облекало бы красоту и великолепие мира в обожествляющие его понятия. Услышим ли мы  речь о красоте лилий, мы тотчас же услышим и о том, что они завтра увянут и будут брошены в печь. Весь тварный мир подпал под удаляющую от Бога греховность человека и в тяжких вздохах чает откровения своего великолеп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Если в античные времена, во времена Гомера, качество "божественности" легко придавалось целому ряду вещей земного мира, в Новом Завете это слово относится только к Богу Откровения. Его Божественность себя являет прежде всего в действиях в истории человечества. Действия эти, относящиеся к Священной Истории, оказываются действиями новыми, свободными, еще не введенными в мир и своеобразными. Они себя являют, внедряясь в наше "здесь", очерченное  временем и местом. Б этом именно действии себя являет Божественная суверенность, полная сильном воли, от мира не зависящая и личная. С неслыханной до тех пор настоятельностью Бог призывает человека к Себе и требует от него решительного ответа: "Да" или  же "Нет".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 Своему свободному решению "захотев" /Иак.1,18/, Бог дал истории человечества в Новом Завете определенную цель. С этим с плеч человека дохристианского мира  устранена свинцовая тяжесть  вечного бесцельного кружения. теперь человек свободен от безысходной тяготы фатума предопределенных судеб, тяготы, которую ни человек, ни сами боги, не в силах уразуметь, ни разгадать, ни отвергнуть, свободен от той "геймармены" /греч./, которая была действительным безличным божеством человека дохристианского мир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Человек христианского мира свободен от этого груза. Со вступлением в культуру Нового Завета человек приобрел ослепитеньно великолепную цель. По свободной милости Божией человек призывается войти в господственное великолепие Божие и сделаться причастником жизни в Боге. Исполнением абсолютной, вечной, заключительной цели жизни каждого человека, как бы незначителен он ни был, хоть бы он был последним из рабов, жизнь, наконец, приобретает безусловную ценность. Отсюда каждое мгновение жизни приобретает значение, о которой человек до тех пор даже не подозревал. Перед ним открылся новый мир, ибо отныне он сознал себя участником совершения судеб спасения к вечному блаженству или же крушения к вечной погибели: С этим произошло обновление человека. С этим появился новый человек, для которого "старое" потеряло свою привлекательность и сделалось  неинтересны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Когда человек целиком оказывается творениям, "глиной в руках  горшечника" /сравн.Рим.~~,20/, тварью, не смеющей подняться, чтобы с Богом сводить счеты, тогда-то и является истинная Божественность  христианского Бога, – является в том, что Бог эту тварь возвышает, делая человека личностью и удостаивая его беседой с Собою. Отсюда христианин обретает совершенно новое достоинство, ибо он сам, в теле своем становится храмом Духа Святого /Кор.З,16/. Христианин первых веков неизменно слышал призыв – близости это достоинство,  не уступить в нем, пошло смешавшись с языческим мир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о стороны христианского мира постоянно подчеркивается, что между Богом и Его духовным творением всегда есть двух-сторонне-личное отношение и что факт этого отношения представляет собою особенность христианской веры в Бога. Это обстоятельство необыкновенно.  легкомысленно, но более чем часто, чтобы не сказать – всегда,  упускается из вида всеми видами метафизически построенной вер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заимоотношения между Богом и человеком, представляя собою самую темную и неудобопонятную сторону всякой метафизики, в христианской вере с необыкновенной ясностью раскрываются в событиях Спасения человека Богом, как о том говорит целый ряд исторических событий . Здесь человек оказывается в положении собеседника с Богом. В ответ на слово, сказанное Богом, человек дает свой отклик по своей воле. Этот отклик может быть ответом идущим против воли Божией. Человек может оказать сопротивление воле Божией. Человек может  ожесточить свое сердце, может послушаться Бога или же ослушаться.  Он может Богу противоречить. Когда Бог будет стучаться к нему в дверь, человек может не отозваться. 0н может, вопреки спасительному действию Божию противопоставить свое нежелание. Все эти возможности явлены в многовековой истории событий спасения человека от  греха, проклятия и смер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уществование боговраждебных сил в мире, сил, которые тоже являются творением того же самого Бога, неразрешимо связано с действительностью личной самостоятельности духовного творения, то есть – человека. Действительность греха, непростительность греха перед Богом, гнев Божий против греха, требование Божие, чтобы человек примирился с Богом, молитва, существенная праведность которой зависит от того, насколько у человека есть желание общения с  Богом, – все эти, засвидетельствованные в Новом Завете, несомненные вещи говорят о том, что между Богом и человеком существуют  обоюдные личные отношения. Постигнуть своеобразность действования Божия можно только в свете понимания того, что эти обоюдные отношения являются неоспоримым фактом. Их надо  ощути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Божественное действование в истории Спасения нельзя понимать, как монолог, односторонне произносимый Богом. Нет. Это есть долгий полный драматизма диалог между Богом и Его творением, – человеком.  Это есть диалог, в котором Бог дает человеку возможность полноценно ответить на слово, сказанное  Богом, и тем самым ставит свое последующее слово в зависимость от того, каким будет ответ челове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ждое свободное действие Божие постоянно начинается вновь в  зависимости от действования человека. История Спасения, не есть одностороннее "действо", которое Сам Бог ведет для Себя, а творения  Его в этом "действе" участвуют, как игрушки. Нет. В этом случае творения Божии оказываются соучастниками событий в истории Спасения. Эти события разыгрываются по воле Божией при соучастии действий человека, совершаемых по свободной воле последнего. Так история дает совершенно ясное и недвусмысленное указание, говорящее,  что мысль о том, что все происходит по воле Божией относительна и может быть то правильной, то не правильной, сама в себе неправильна. Хотя неоспоримо верна мысль, говорящая, что все исходит от  воли Божией и что нет ничего, что могло бы ей противиться не вызывая тем самым беды для себя, история свидетельствует о том, что  человеку  свойственна свободная воля, ибо он создан по образу и  по подобию Бог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обоюдно личных отношениях между Богом: и человеком  естественным выражением обращения творения к своему Творцу является молитва. Когда речь идет о молитве, то понимается здесь молитва не просительная; о ниспослании сил и помощи, но речь идет о высочайшем  виде молитвы, в котором является радостное признание бытия Божия. Эта молитва возносит Богу почитание и благодарение за великолепие,  которое Он нам дал в Откровении, нисшедшей в Иисусе Христ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Молитва это есть мера, указующая насколько глубоко в сердце человека совершилось соединение веры в Бога с подлинно живым, настоящим, личным отношением к Нем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Когда, незадолго до французской революции во времена вольтерьянского Просвещения придет к тому, что речи о доказательствах бытия Божия станут великой модой, а на молитву станут смотреть, как на что-то, относящееся к детской с простушкой няней, тогда это надо будет принять, как серьезный и очень значительный симптом глубокого превращения и извращения веры в Бог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ab/>
        <w:tab/>
        <w:tab/>
        <w:t>8.-</w:t>
        <w:tab/>
        <w:t>Любовь Божия, – агап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Любовь Божия", Его состраждущая и милосердная благодать, вопреки всякому ожиданию достигающая до грешника, отпадшего от Бога и удостаивающая его ближайшего с Собою общения для первых христиан явилась громадным, захватывающим душу переживанием. Отнестись к  нему нужно было, однако, со всей серьезностью, о чувством ответственности по той причине, что "на оборотной стороне того же листа были написаны слова о страшном гневе Божием против греха и прежде всего против нового греха, совершаемого в отпадении грешника христианина. Во вот, эта обратная страница бледнеет в сознании человека и с этим величайшее деяние Божией любви вписывается в рамки человеческих чувств и понятий. О этим понятие о деянии Божием упрощается и великий Бог, владыка вселенной в представлении человека превращается в "любящего Боженьку". Это сведение Божией любви к человеческим понятиям неминуемо вызывает протест человека, испытавшего переживание милосердия Божия, когда он мнит, что он пришел к состоянию способности самостоятельно действовать своим  разумом и пониманием.</w:t>
      </w:r>
    </w:p>
    <w:p>
      <w:pPr>
        <w:pStyle w:val="Normal"/>
        <w:spacing w:lineRule="auto" w:line="360"/>
        <w:ind w:firstLine="720"/>
        <w:jc w:val="both"/>
        <w:rPr/>
      </w:pPr>
      <w:r>
        <w:rPr>
          <w:rFonts w:eastAsia="Times New Roman Cyr" w:cs="Times New Roman Cyr"/>
          <w:sz w:val="24"/>
          <w:szCs w:val="24"/>
        </w:rPr>
        <w:t>В Новом Завете Любовь Бога, через Его Откровение пришедшего к  человеку, оказывается чем-то совершенно новин по сравнению с любовью, о которой говорила древнегреческая мудрость. Это выражается легко и просто хотя бы в том, что здесь слышатся иные слова,  иные формы словесного выражения мысли, что видно по греческим теистам. Греческий "эрос", – любовь, – возбуждается в красоте, ищет исполнения самого себя и стремится к самым началам красоты, к</w:t>
      </w:r>
      <w:r>
        <w:rPr>
          <w:rFonts w:eastAsia="Times New Roman Cyr" w:cs="Times New Roman Cyr"/>
          <w:sz w:val="24"/>
          <w:szCs w:val="24"/>
          <w:lang w:val="en-US"/>
        </w:rPr>
        <w:t xml:space="preserve"> </w:t>
      </w:r>
      <w:r>
        <w:rPr>
          <w:rFonts w:eastAsia="Times New Roman Cyr" w:cs="Times New Roman Cyr"/>
          <w:sz w:val="24"/>
          <w:szCs w:val="24"/>
        </w:rPr>
        <w:t xml:space="preserve"> ея  истоку, как бы к пра-красоте. В то же время христианская" агапэ"  есть свободное действие, превосходящее мир; действие, которое не может быть вписано в человеческие понятия. Именно поэтому оно действует парадоксально и этим самим являет свою абсолютную суверенность. Человеческое искание добра идет по ступеням возрастания, одухотворения и сублимации, Божественная же любовь делает себя причастной не тому, что к ней, – метафизически говоря, - стоит ближе  всех. Она обращается не к мудрецу, не к сильному, а к здравомыслящему, не ко вполне самосознающему и нравственно неясному. Нет. Бог избирает как раз то, что миру видится, как юродство и безумие. Его любовь обращена на слабеньких, на неудачников, на внутренне хрупких и ничтожных, в чем и выражается наиболее ясно полное господство выбора, как этот выбор совершается благодатью. Никто из смертных не смеет и не должен и не может славиться тем, что Божья благодать сошла к нему за праведность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Глядя с точки зрения мира, нет ничего. Никакой вещи, никакого человека, которые со своей стороны могли бы считать себя правомочными на обретение Божией благода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се высящееся отстоят от Бога так же далеко, как и все самое низкое, и так как сознательное кичение твари своими достоинствам и доблестями является препятствием к тому, чтобы человек полностью себя отдал Богу, Бог избирает немудрое и слабое, для того, чтобы, умолкла всякая похвала плоти. Но прежде всего божественность  Божией любви себя являет в том, что Божий образ Себя явил в образе раба, в унижении и нищете и в непостижимой крестной смерти. Когда  человек, верующий новозаветной верой, приходит к сознанию, что Бог есть любовь, тогда здесь не идет речь о каком-то отвлеченном понятии о любви. Его верующее сознание исходит из опыте нескончаемого деяния Божественной любви живого, свободного Бога, Который лишь по Своей благодати и милости возвысил человека до Себя и тем самым дел  ему новое достоинств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 вот на место геймармены античного мира, то есть на место фатального предопределения и неизбежной судьбы явилось не что иное, как Божественная любовь. Это она определяет судьбы мира и человеческие судьбы. Это она, а не светила, неумолимо ходящие по небесам. С этим распадается в прах множество богов, таинственных сил, гениев и демонов, которые в античном мире опутывали человеческую  жизнь своим тираническим произволом и наполняли жизнь своими ужасами. То святое, что издавна впало в ошибку и пребывало в неправде,  теперь, в Новом Завете, вернулось ко Всесвятому, к освободителю Богу. Отныне не только малочисленная кучка избранных может надеяться на то, чтобы, обратившись к какому-то тайному учению избежать неумолимых путей, предначертанных судьбою. Объятия Божественной любви в Новом Завете открыты всем, всему человечеству. С этим ночь миновала, Восток озарился светом и среди людей, явилось царственное  сознание их свобод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9,- Св. Климент Александрийский, – 15О -  21бг. по Р. Хр.</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добно тому, как вечно жаждущий дух греческой мысли античного мира обращался ко всякому и каждому культу, приходившему с Востока, чтобы его синкретически усвоить, не будучи в состоянии утолить своей жажды. ”тот мир также обратился ко христианству, имея глубокие и серьезные намерения, направленные к тому, чтобы, «ассимилировать его себе». Синкретизм есть философская и религиозная система имеющая целью примирить разнообразные учения. Попытку такого присвоения христианства к языческому миру посредством мифологии и  рационализма представляет собою "гнозис". Если бы гнозис по6едил в своем подлинном намерении, тогда дух античного мира поглотил бы  христианство, лишив его того нового, что ему присуще, – то, есть  вепения Бога Откровения. Однако, первые блюстители христианской истины во время досмотрели до глубины этого искушения и решительно  не допустили до того, чтобы христианская вера была снижена со своей высоты и была вплетена в древний синкретизм. Правда, в противодействие этому уклонению многими христианами овладел страх перед мирским духом и побудил их, как бы, отступить на позиции примитивной веры. Возникла узость взгляд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е преодолел св. Климент Александрийск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н знает золотые зерна логоса, рассыпанные в греческой философии. Он ценит греческую философию, видя в ней пропедевтику, как бы приготовительный класс к христианству, данный грекам, как некоторое подобие тому, чем для евреев был Ветхий Зав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своем "Протрептике", - напоминательной речи к язычникам,  св. Климент с большим успехом противопоставляет веру христианскую  вере языческ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мотри, – говорит он, - что сделало новое учение, Из камней и из зверей оно сделало людей. Те, кто были совершенно чужды истинной жизни, снова ожили, едва услышав звуки этого песнопения. Вот теперь сам логос, лично, обращает свою речь к тебе и стыдит твое неверие. Да, воистину скажу я, Божественный Логос, ставший человеком, для того, чтобы ты действительно через человека узнал, как же  это может быть, что человек сделался Богом. Перед лицом   этого откровения должны исчезнуть все старые сказания, все оракулы, все  мистерии, ибо они окажутся беспомощным самообман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зображая, как языческая вера в богов отражалась на нравственности, св. Климент представляет потрясающую картину отвратительного  разврата. Отсюда видно, как в мир богов, безудержно проникали страсти и похоти прежде всего сексуальной стороны. Здесь, в обличительной речи св. Климента, – отразился подлинный анализ человеческой всепозволенности и распущенности, едва ли сколько нибудь отличающий картину, рисуемую св.Климентом Александрийским, от картины нынешнего мира фантазий Фрейдовских невротиков. Ведь извращение дошло до открытого культа детородных орган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т каковы мистерии безбожников! Безбожниками я, по нраву, называю тех, которые не знают о Боге Сущем, но воздают бесстыдное поклонение ребенку, разорванному Титанами и плачущей женщине, и членам тела, которые в самом деле от стыда называть нельзя. Тем самым они повинны в безбожии двояким образом. Одно: о Боге они ничего не знают, о Боге Сущем понятия не имеют, вторая же них неправда в том, что они богами называют тех, которых на самом деле нет,  а только носят имена, якобы они есть. Вот они две противоположные  вершины безумия: это отрицание Бога и суеверие". Действительно, когда бы люди ни измышляли новых богов, эти боги всегда бывали порождениями болезненной распущенности и прообразами их похоте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Христианин знает, что он спасен от этих извращений. "Мы – для  Бога дар посвящения, - пишет св. Климент, - Мы род избранными, царственное священство, народ, взятый в удел; некогда не народ, а ныне народ Божий. Мы, которые, по Иоанну, не к тем принадлежим, что  'от нижних' /Ин.8,2З/, но к тем, что от вышних приходят, к тем, которые изучили всю истину, к тем, которые познали Божий путь спасения и которые устремились к новой жизн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в. Климент умеет пользоваться мыслями о Боге, выраженными неоднократно в изречениях мудрости философов, благородными в своей основе. Он из них составляет подборки, имея в виду, что эти мысли свидетельствуют о лучшем в человеке, о том лучшем, что оказалось заглушенным в языческом быту. Разумеется, при этом у него проявляется склонность думать, что такие взгляды греческих мудрецов были вызваны влиянием Ветхого Завета. Св. Климент пишет: "Если у греков  несомненно оставались искорки божественного логоса и они проповедывали некоторые блики истины, то этим они свидетельству то, что сила  истины~ не погребена, однако, с другой стороны показывают его слабость в том, что эту силу они не довели до совершен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гда св.Климент в последней части своего труда пользуется голосами пророков, он это делает с тем, чтобы испугом пробудить к Истине людей духовно уснувших и оглохших. По мнению Климента этот часто повторенный призыв нужен по той причине, что язычники вправду не могут обходиться без опиума. "Вы, неразумные, – пишет он, обращаясь к язычникам, – похожи на тех, которые напились мандрагоры или еще какого то яду. Но Бог снисходительно дает вам случай снова очнуться и познать Ег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ами они в своем ослеплении виновны и следствием ослепления у них является своеобразная потеря человеческого чувства. В состоянии своей потери чувствительности они уподобляются Лотовой жене, превращенной в соляной столб. Вот эта потеря представляет собою самую  большую опасность, потому что люди теряют способность воспринимать  обращенное к ним слово Бож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лепота очей и глухота слуха хуже чем другие удары зла, потому что одни лишены возможности созерцать красоту небес, а другие  потеряли возможность слышать поучения, исходящие от Бог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исания св. Климента Александрийского это поистине не иное что, как крайне озабоченное напоминание, настойчивая вечно повторяемая мольба к людям, чтобы они выплевали смертельный яд, чтобы приняли "врачевство к вечности" и чтобы в новом сознании связанной трезвости обрели истинную жизнь. Желая издали предложить науку, обращенную к разуму, св. Климент предлагает больной горькое лекарство к выздоровлению, желает дать противоядие, чтобы уничтожить силу  яда змеиного, от которого страдает человечество, о5ремененное  греховностью. Только так может выздоравливающим от гипноза преодолеть его, отделаться от него и придти в себя, чтобы видеть всю истину. "довольно забывать об истине! – восклицает он, - Удалим от  наших очей незнание и мрак, не дающий нам видеть, и тогда узрим  истинно существующего Бога и обратим к Нему слово нашей хвалы: "Слава Тебе, о Свет!" Нам, погребенным во тьме и в сени смертной, просиял свет с небес, свет чистейший солнечного и сладчайщий всего, что есть сладкого в этой земной жизни. Этот свет есть вечная жизнь и все, что ему причастно, полно жизни. Ночь боится света и из страхе перед ним бежит от дня Господня. Все сделалось светом, который никогда   не склонится к сумеркам  дремоте и который самый закат превратил в восход. Вот это и есть новое творение, ибо солнце праведности, "солнце правды", обходящее весь мир, одинаково светит всему человечеству. подражая в' этом своему Отцу, "Который повелевает  солнцу Своему" ~Матф.5,45/ восходить для всех и для всего человечества  и орошает всякого каплями Своей истины.</w:t>
        <w:tab/>
        <w:t xml:space="preserve">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pPr>
      <w:r>
        <w:rPr>
          <w:rFonts w:eastAsia="Times New Roman Cyr" w:cs="Times New Roman Cyr"/>
          <w:sz w:val="24"/>
          <w:szCs w:val="24"/>
        </w:rPr>
        <w:tab/>
      </w:r>
      <w:r>
        <w:rPr>
          <w:rFonts w:eastAsia="Times New Roman Cyr" w:cs="Times New Roman Cyr"/>
          <w:sz w:val="24"/>
          <w:szCs w:val="24"/>
          <w:lang w:val="es-ES_tradnl"/>
        </w:rPr>
        <w:tab/>
      </w:r>
      <w:r>
        <w:rPr>
          <w:rFonts w:eastAsia="Times New Roman Cyr" w:cs="Times New Roman Cyr"/>
          <w:sz w:val="24"/>
          <w:szCs w:val="24"/>
        </w:rPr>
        <w:tab/>
        <w:tab/>
        <w:tab/>
        <w:t>Глава 1</w:t>
      </w:r>
      <w:r>
        <w:rPr>
          <w:rFonts w:eastAsia="Times New Roman Cyr" w:cs="Times New Roman Cyr"/>
          <w:sz w:val="24"/>
          <w:szCs w:val="24"/>
          <w:lang w:val="es-ES_tradnl"/>
        </w:rPr>
        <w:t>V</w:t>
      </w:r>
    </w:p>
    <w:p>
      <w:pPr>
        <w:pStyle w:val="Normal"/>
        <w:spacing w:lineRule="auto" w:line="360"/>
        <w:jc w:val="both"/>
        <w:rPr>
          <w:rFonts w:ascii="Times New Roman Cyr" w:hAnsi="Times New Roman Cyr" w:eastAsia="Times New Roman Cyr" w:cs="Times New Roman Cyr"/>
          <w:sz w:val="24"/>
          <w:szCs w:val="24"/>
          <w:lang w:val="es-ES_tradnl"/>
        </w:rPr>
      </w:pPr>
      <w:r>
        <w:rPr>
          <w:rFonts w:eastAsia="Times New Roman Cyr" w:cs="Times New Roman Cyr"/>
          <w:sz w:val="24"/>
          <w:szCs w:val="24"/>
          <w:lang w:val="es-ES_tradnl"/>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ВЕРА В БОГ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 xml:space="preserve">      В СРЕДИИЕ 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ab/>
        <w:t>Вера и  зна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Человек Средневековья отличался несокрушимой верой в Бога. Эту  веру в ея своеобразной, форме можно понять только в свете христианского формирования. Конечно, зачастую в те времена христианство  воспринималось без глубокого разумения и духовного переживания,  кем это теперь считается обязательным. 'Тем не менее, вера руководящего образованного слоя там, в Средневековьи, покоится на том  опыте и на той проникновенности, образцом которых  была вера, как ее исповедывали отцы, и заслужившие уважение  духовные  мужи  первых времен христианства. Среди них, чтобы упомянуть лишь о нескольких, надо назвать Иустина Философа, Тациана, Лактанция и, прежде всего, конечно, блаженного Августина /345 –436/, оказавшего  наибольшее влияние на духовную жизнь Средневековь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Между древниегреческой мудростью и христианском верой, как то с особенной выразительностью выясняет св. Апостол Павел, имеется  многозначительная противоположность. Тому, кто достиг до христианской истины, древнегреческая мудрость обнаруживает себя, как  нечто призрачное, как нечто, что в действительности оказывается  юродством, безумием. В то же время грек древних времен, знающий  свое учение, принимает  христианскую веру за безумие, На первый взгляд тут получается, что новая христианская позиция человека полностью обесценивает древнегреческую философию. В то же время противопоставление, предложенное св. Апостолом, нельзя в его переоценке доводить до непреодолимой противоположности. Дело  в том, что св.Апостол оставляет  полной силе естественный свет  разума, понимания, ума, которым может совершаться подлинное познание и пони мание Бога. Если у людей до Христа не было настоящей веры в Живого Бога, то было это не из-за недостаточности их познавательных способностей и возможностей, а из-за развращенности их  сердца. Вот почему их неверие повинно в грехе. Ведь в их совести  у них были естественные нравственные средства которые были способны  открыть им путь к истинному Бог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 том, что мосты от древнегреческой мудрости к христианской вере имелись еще до Христа, свидетельствует-то, что древнегреческие философы нашли путь ко Христу. Так Иустин, философ, родившийся и воспитанный в язычестве, в 165-м году принявшим мученическую кончину, смертью своей засвидетельствовавший свою веру во Христа  /Греческое слово "мученик" и "свидетель" являются омонимами –  мартирий/, при том, что был обучен философии стоиков, пифагорийцев, перипатетиков и платоников. Даже обратившись ко христианству и сделавшись христианским учителем – переходя щли с места на  место, он не отказался от "философского плаща", как его носили  люди, которым был признан чин философа". У тех философов, которые, подобно св. Иустину, находили в христианстве единственную достойную доверия и полезную философию, речь шла не о постижении цели познания и только познания. В гораздо большей мере, как еще  в случае Платона, философия у них была средством отыскать путь, ведущими от опытом познанной муки погибели в царство блаженства, т.е.  путь спасения, - греч. "сотерио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гда философы античного мира указывали на некий путь познания  Бога, им все же не удавалось провести и довести этот путь до вступления в истинное царство опасения, в царство спасенных. Их пути  всегда приводили в тупик. Пусть даже у них, в древней философии и таились какие-то задатки правды, до истины, до логоса, они не доводили. Те зародыши правды, которые они предлагали своим слушателям, никогда не были достаточны, чтобы обрести спасен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У Иустина великим переживанием воспламенившим его сердце, явилось то, что христианство воспринимало в себе рассыпанные в разных местах элементы истины, что оно в себе включало все это в величественном цельном единстве, Человек, предоставленный самому себе, без помощи Божественного откровения, терпит поражение в своей  попытке постичь блаженство спасения. В атом положении вера предлагает ему истину. Он ее воспринимает и приходит к пониманию того,  что эта истина дает удовлетворение его уму. Одновременно с этим  ему приходит понятие, что верующему уму и сердцу философские,  истины приходят не философскими путями, а путями вдохновения веры, с чем упорядочивается все то, что до тех пор было в беспорядке.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Всякому философскому познанию неизбежно свойственны фрагментарность и неуверенность. Всякое добро приходит к совершению в слове  Божием,  то время как зло неизменно и постоянно добру наносит удары. В этом смысле Иустин и мог воскликнуть: "Все, что было сказано в правде, принадлежит нам, христианам" /2ая апология/.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Только христианская вера, покоящаяся на личном Божием откровении, смогла разогнать облака, все еще скрывавшие философское богопознание. Только танк пришло к ясности неоспоримого единобожия, которое нигде не было достигнуто одним только человеческим усилием  к познанию. Как бы ни сближались в конусе линии античной мысли,  исходившие из общей окружности и в своем стремлении искавшие одного всемирного бога, соединиться в единую вершину им дано не было.  Соединились они только в свете христианской веры, и это дало возможность последовательно выступать с тезисом, якобы  христианские  мыслители восприняли мысль о единобожии от древнегреческой философии. Но как бы то ни было, античная мысль нигде не достигла до  того прозрения,  то Бог, единственная Сущность, – Которой можно дать это название, - являющаяся началом абсолютного бытия в единственном своем роде и смысле, - есть именно то сущность, которая может быть названа бытием. Все другое бытие может иметь бытие лишь  в зависимости от изначального бытия, Которое именно есть Бо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о этого понимания древнегреческая философия не дошла. Она не  смогла имя "Бог" сосредоточить в одной, единой сущности и укоренить всю картину мироздания в одном понятии о Боге. Пусть даже в  творениях своих высочайших представителей" греческая философия и стояла на пути к единобожию, это последнее там никогда не восприняла функции начала быт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Борясь против антропоморфизма, античные поэты и мыслители создали основы "естественного богословия", иначе говоря натуральной  религии, но с этим они все же не изжили многобожия. Если, по Ксенофану, и есть грандиозно великий бог, то все равно этот бог лишь  самый, великий среди богов и людей. Выше этого не поднялся никто из прочих греческих мыслителей. Конечно, Платоново учение о добре сообщило христианским размышлениям важные взгляды, но тем не менее  его понятие о боге не есть понятие о высочайшем и совершеннейшем  исходном представлении о существовании и о бытии. поэтому "божественность" у него остается элементом предикативным, который можно  применять к одному классу разнообразных существ. В "Тимее" Платон  предпринял важную попытку постичь Бога, как Отца и как исходную  причину мира, но даже и у этого Платонова бога, около него и вне  его есть ясно обрисованное множество идей, являющихся ему соперниками. На это указывает он сам, отчетливо говоря о сходстве между другими фигурами Платонова семейства богов. При этом надо ясно  видеть, что его "Демиург" это не есть христианский "Творец вселенн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чень похоже на это и у Аристотели. уже один тот тракт, что сам Аристотель по обету делал священные приношения Деметре, Зевсу Спасителю и Афине-Спасительнице, служит несомненным указанием на то, что он сам не преодолел понятий многобожия. Этому отвечает и то, что в его рассуждениях его "первый неподвижными двигатель" никак не может быть сопоставлен с христианским Богом, так как по астрономической картине мира, у этого двигателя имеется до пятидесяти подобных ему. Отсюда ясно, как  далеко этот мыслитель стоит от той решающей истины, которая высказана и Ветхом Завете и которая ставит человека перед ясным понятием о Бог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лушай, Израиль: Господь Бог наш, Господь един есть" /Второзаконие 6,4/.</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гда Иисус Христос был спрошен о том, – "какая первая из всех  заповедей?" Он ответил этим самым библейским глубочайшим по смыслу  исповеданием веры в Единого Бога: "первая из всех эаповедей: слушай  Израиль! Господь Бог наш есть Господь Единый" /Мар.12,29/.</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 исповедание Единого Бога христианского мира, его первый параграф Символа веры, немедленно приняло характер ненарушимой и непреложной очевидности. Если есть  о д и н    Бог, тогда это есть Бог  е д и н с т в е н н ы й. Это вывод, которому позднее, после 17-го столетия, не раз пытались дать доказательства, словно бы это не был непосредственно очевидный принцип. И все же! Как бы очевиден ни был этот принцип, никто из древних греков античного мира до  этой мысли не довел. Единственность Бога, которую исповедывали Отцы  церкви, как основное убеждение веры, сообщенное им от Бога, представляет собою важнейшую из разумом постигаемых истин, пришедших в  философию помимо разум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Чтобы узнать, - кто такое Бог? – Моисей сам обратился с вопросом к Богу о Его имени и получил ответ, в котором явлен единственный смысл: "Я – Сущий" /Исх,З,14-/.</w:t>
      </w:r>
    </w:p>
    <w:p>
      <w:pPr>
        <w:pStyle w:val="Normal"/>
        <w:spacing w:lineRule="auto" w:line="360"/>
        <w:ind w:firstLine="720"/>
        <w:jc w:val="both"/>
        <w:rPr/>
      </w:pPr>
      <w:r>
        <w:rPr>
          <w:rFonts w:eastAsia="Times New Roman Cyr" w:cs="Times New Roman Cyr"/>
          <w:sz w:val="24"/>
          <w:szCs w:val="24"/>
        </w:rPr>
        <w:t>Христианская философия построена на фундаменте, который не создан разумом. Сам Бог положил это основание. Насколько значителен этот принцип, не допускающий и не требующий иного понимания, и как далеко распространяется его влияние, – что Бог есть истинное бытие, –  было продумано только в христианской философии Средних веков. Из  этого принципа следует, что в Боге существование и сущность, пребывание и бытие (</w:t>
      </w:r>
      <w:r>
        <w:rPr>
          <w:rFonts w:eastAsia="Times New Roman Cyr" w:cs="Times New Roman Cyr"/>
          <w:sz w:val="24"/>
          <w:szCs w:val="24"/>
          <w:lang w:val="es-ES_tradnl"/>
        </w:rPr>
        <w:t>Dasein und Wesen Existenz und Essen</w:t>
      </w:r>
      <w:r>
        <w:rPr>
          <w:rFonts w:eastAsia="Times New Roman Cyr" w:cs="Times New Roman Cyr"/>
          <w:sz w:val="24"/>
          <w:szCs w:val="24"/>
        </w:rPr>
        <w:t>)   должны  быть идентичны между собою, в то время как все другое бытие оказывается бытием только через свое отношение к силе и действию абсолютного источника бытия и черев зависимость от них. У всякого бытия не божественного зкзистенция и зссенция в действительности не  идентичны, суждение, с которым Средневековье не справилось и не дало ответа на вопрос о том, каковы взаимоотношения между зкзистенцией и зссенцией в тварных вещах. Из принципа же, из исходной же точки разумения, что Бог есть абсолютный принцип, абсолютное начало бытия, следует, что Бог может быть только Единый. Этот краеугольный камень христианской философии не был положен ни Платоном, ни  Аристотелем. Его положил Моисе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лный смысл истинного взаимоотношения между верой и знанием может бить извлечен только из того, что сказано выше. Вере и знание  относятся одна к другому не в смысле рационализма или же филеизма.</w:t>
      </w:r>
    </w:p>
    <w:p>
      <w:pPr>
        <w:pStyle w:val="Normal"/>
        <w:spacing w:lineRule="auto" w:line="360"/>
        <w:jc w:val="both"/>
        <w:rPr/>
      </w:pPr>
      <w:r>
        <w:rPr>
          <w:rFonts w:eastAsia="Times New Roman Cyr" w:cs="Times New Roman Cyr"/>
          <w:sz w:val="24"/>
          <w:szCs w:val="24"/>
        </w:rPr>
        <w:tab/>
      </w:r>
      <w:r>
        <w:rPr>
          <w:rFonts w:eastAsia="Times New Roman Cyr" w:cs="Times New Roman Cyr"/>
          <w:sz w:val="24"/>
          <w:szCs w:val="24"/>
          <w:lang w:val="en-US"/>
        </w:rPr>
        <w:t xml:space="preserve"> </w:t>
      </w:r>
      <w:r>
        <w:rPr>
          <w:rFonts w:eastAsia="Times New Roman Cyr" w:cs="Times New Roman Cyr"/>
          <w:sz w:val="24"/>
          <w:szCs w:val="24"/>
        </w:rPr>
        <w:t>Правда, на протяжении истории христианской духовной жизни такие  односторонние решения предлагались не раз. Но сколько бы ни было  предложено этих мнений и решений, диалектическая дискуссия на эту тему закончилась учением, которое предоставило полноправность как  разуму, так и откровению.</w:t>
      </w:r>
    </w:p>
    <w:p>
      <w:pPr>
        <w:pStyle w:val="Normal"/>
        <w:spacing w:lineRule="auto" w:line="360"/>
        <w:jc w:val="both"/>
        <w:rPr/>
      </w:pPr>
      <w:r>
        <w:rPr>
          <w:rFonts w:eastAsia="Times New Roman Cyr" w:cs="Times New Roman Cyr"/>
          <w:sz w:val="24"/>
          <w:szCs w:val="24"/>
        </w:rPr>
        <w:t>Уже блаженный Августин /354 - 430 г.\ работал над этой темой в  своем труде "0 преимуществах веры" (</w:t>
      </w:r>
      <w:r>
        <w:rPr>
          <w:rFonts w:eastAsia="Times New Roman Cyr" w:cs="Times New Roman Cyr"/>
          <w:sz w:val="24"/>
          <w:szCs w:val="24"/>
          <w:lang w:val="es-ES_tradnl"/>
        </w:rPr>
        <w:t>De ultimate credendi</w:t>
      </w:r>
      <w:r>
        <w:rPr>
          <w:rFonts w:eastAsia="Times New Roman Cyr" w:cs="Times New Roman Cyr"/>
          <w:sz w:val="24"/>
          <w:szCs w:val="24"/>
        </w:rPr>
        <w:t xml:space="preserve">) Здесь говорится о том, что преимущество веры состоит в том, что в ней  точно утверждается рациональность самого разуме. Он постоянно приводит слово св. прор. Исаии: "Если не уверуете, то не достигнете понимания". Это изречение по библейскому тексту Перевода 70-ти, как  им пользовался блаж.Августин, вполне отвечала его личному опыту. </w:t>
        <w:tab/>
        <w:t>Ансельм Кентерберийский /1033 - 1109/ воспринял наиболее сильный импульсы от блаж. Августина, да и чувствовал он с ним внутреннее родство. Ансельмовы принципы "Вера вместо разума" и "Верую и разумею" постоянно понимались неверно и поэтому искажались. Вера,  о которой здесь идет речь, очень далека от того смысла, которым поощряется желание иметь слепую веру, веру с завязанными лазами  и без проверки принимать те или иные параграфы, их усваивать и только тогда начинать вдумываться в них по их существу и развивать  своей мысль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ера схоластов не имела ничего общего с тем, в чем ее обвинял Ницше /1844~ – 1900/ и. отчасти Паскаль /1623 – 1662/, причем Ницше  доходил до того, что называл ее "самой назидательной и обличительной стороной  христианства, которая ужасающим образом равносильна  медленному самоубийству разум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За волею к вере у ранних схоластов нет того отчаяния, которое в своей слепоте, бросалось бы в слепую веру, в веру неразумную, Как раз наоборот. В своем намерении схоласты исходили из глубокого доверия к человеческому разуму, который откровением освобожден от некоторых уз. Таким образом, забота Ансельма состояла. в том, чтобы изложить и предъявить, на основе внутреннего разума, – поскольку это возможно, - разумность веры и ея внутренний смысл. Следя за ходом его мысли, можно заключить, что Ансельм всегда имел в виду невера, которого он хотел убедить. В своем стремлении, – рационально воспринять веру, – он шел так далеко, как ему указывал его  учитель Ланфранк. Тем не менее, говоря об Ансельме, ни о рационализме, ни о фидеизме говорить не приходится. Последующая схоластика, отцом которой по праву называют Ансельма, поставила его метод в надлежащие рамки. Принцип свой  он воспринял от блаж. Августина, и из этого принципа вытекает удачный вывод из опыта прошлого,  говорящий, что там, где разум недостаточен, чтобы ответить на запросы разума, там вступает откровение. Как и "отцы" первых времен  христианства, так и схоластики испытывали глубокое внутреннее переживание, когда они видали, как при продумывании вопросов веры, луч света познания проясняет мировые загадки разума и дает им разрешение, в то время как философия, предоставленная самой себе, легко  запутывалась в неразрешимых противоречиях и оказывалась не в состоянии выти из тупика.</w:t>
      </w:r>
    </w:p>
    <w:p>
      <w:pPr>
        <w:pStyle w:val="Normal"/>
        <w:spacing w:lineRule="auto" w:line="360"/>
        <w:jc w:val="both"/>
        <w:rPr/>
      </w:pPr>
      <w:r>
        <w:rPr>
          <w:rFonts w:eastAsia="Times New Roman Cyr" w:cs="Times New Roman Cyr"/>
          <w:sz w:val="24"/>
          <w:szCs w:val="24"/>
        </w:rPr>
        <w:tab/>
        <w:t>Значение Фомы Аквината в том и состоит, что он  держит в отдельности веру от знания и в их фактической вещественности, за естественным разумом признает то, что ему полагается и при этом он познания разума ставит в разряд подготовки к вере (Ргеа</w:t>
      </w:r>
      <w:r>
        <w:rPr>
          <w:rFonts w:eastAsia="Times New Roman Cyr" w:cs="Times New Roman Cyr"/>
          <w:sz w:val="24"/>
          <w:szCs w:val="24"/>
          <w:lang w:val="es-ES_tradnl"/>
        </w:rPr>
        <w:t>mbu</w:t>
      </w:r>
      <w:r>
        <w:rPr>
          <w:rFonts w:eastAsia="Times New Roman Cyr" w:cs="Times New Roman Cyr"/>
          <w:sz w:val="24"/>
          <w:szCs w:val="24"/>
        </w:rPr>
        <w:t xml:space="preserve">1а </w:t>
      </w:r>
      <w:r>
        <w:rPr>
          <w:rFonts w:eastAsia="Times New Roman Cyr" w:cs="Times New Roman Cyr"/>
          <w:sz w:val="24"/>
          <w:szCs w:val="24"/>
          <w:lang w:val="es-ES_tradnl"/>
        </w:rPr>
        <w:t>fidei</w:t>
      </w:r>
      <w:r>
        <w:rPr>
          <w:rFonts w:eastAsia="Times New Roman Cyr" w:cs="Times New Roman Cyr"/>
          <w:sz w:val="24"/>
          <w:szCs w:val="24"/>
        </w:rPr>
        <w:t>), не касаясь вопросов чистой веры в ея  потусторон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numPr>
          <w:ilvl w:val="0"/>
          <w:numId w:val="2"/>
        </w:numPr>
        <w:tabs>
          <w:tab w:val="clear" w:pos="720"/>
          <w:tab w:val="left" w:pos="0" w:leader="none"/>
        </w:tabs>
        <w:spacing w:lineRule="auto" w:line="360"/>
        <w:ind w:left="2160" w:hanging="720"/>
        <w:jc w:val="both"/>
        <w:rPr>
          <w:rFonts w:ascii="Times New Roman Cyr" w:hAnsi="Times New Roman Cyr" w:eastAsia="Times New Roman Cyr" w:cs="Times New Roman Cyr"/>
          <w:sz w:val="24"/>
          <w:szCs w:val="24"/>
        </w:rPr>
      </w:pPr>
      <w:r>
        <w:rPr>
          <w:rFonts w:eastAsia="Times New Roman Cyr" w:cs="Times New Roman Cyr"/>
          <w:sz w:val="24"/>
          <w:szCs w:val="24"/>
        </w:rPr>
        <w:t>Средневековая вера в Бога  как философия доверия к быти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смысле своей духовной позиции, философски, Средние века и Новое время стоит в остром противоречии между собою, хотя это противоречие не всюду ясности требует разъяснений. Зачатие философской мысли совершается тогда, когда дух человека, его ум и сердце, удивленно останавливаются перед тем или иным новым явлением. О том, что началом философии является удивление, говорят не только Платон и Аристотель, но так же и Фома Аквинат. Это "удивление" есть естественное чувствование духа перед лицом воспринятого ими. акта, что  вообще что-то имеется и что это имеющееся именно таково. Уже тот  факт, что я сам  -  воспринимающий и познающий  – вот он, а так же  и другой факт, что вокруг меня находится мир, которыми не мною придуман, но в себе  самом имеет самостоятельность, – это уже есть причина для удивления. С удивлением перед данной, перед которой человек поставлен, связывается почтительный стрех перед "Сущим". Одновременно с этим возбуждается воля  –  уразуметь до конца это Сущее.  Является вопрошание. Так из удивления и почтительного страха образуется философия, именуемая философией бытия. Ей свойственно естественное доверие к силе собственного разума и понимания возможности к тому, чтобы соответствующими усилиями разума решить загадки бытия и умственно овладеть основами последнег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овершенной тому противоположностью является типично современная философия сомнения. Она не доверяет той данной перед которой человек поставлен, равно как не доверяет она собственной способности к познанию. Поэтому она думает, что ей следует прежде применения своей собственной способности к познанию подвергнуть эту способность жесткой проверке. С этим она оказывается в фатальном положении. Фатальность в том, что по этой философии предварительной  проверке должен быть подвергнут тот самый орган, тот самый мыслительный инструмент, которым совершается проверка. Недоверие критической философии по отношению ко всякому объекту наблюдения заканчивается на том, что, в конце концов, все выливается в крайний антагонизм, который объявляет, что все основы бытия, и прежде всего  Бог, - непознаваем. Как следствие атому, радикальный позитивизм  вычеркивает вся метафизик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ри этом, во всем мире, в своем единстве напряженном изнутри  полярными противоположностями, происходит взрыв.. Противопоставления, получившие самостоятельность, превращаются в противоречия, диалектически нарастающие в игре контригре. Яснее всего, исторически  эти диалектические переходы видны в основном определении жизни  нашего времени. Начинается в Ренессансе. Тут плотская, физическая жизнь и мир оказались поставлены в положение высшей ценности. Вскоре воспламеняется недовольство собственным существованием и возникает критика нравственного состояния не только человека, но всего, что происходит в мире. Недоверие к мировом  порядку и недовольство им воспринимают на себя право составить список всех ненормальностей в мировых событиях и предъявить его, как список преступлений, происшедших де мол во имя религии и воспринять на себя полг все это исправить и кончить тем, чтобы послать последнюю  стрелу иронического вопроса. "Итак что же? Этакий мир считать творением доброго Бога?"</w:t>
      </w:r>
    </w:p>
    <w:p>
      <w:pPr>
        <w:pStyle w:val="Normal"/>
        <w:spacing w:lineRule="auto" w:line="360"/>
        <w:jc w:val="both"/>
        <w:rPr/>
      </w:pPr>
      <w:r>
        <w:rPr>
          <w:rFonts w:eastAsia="Times New Roman Cyr" w:cs="Times New Roman Cyr"/>
          <w:sz w:val="24"/>
          <w:szCs w:val="24"/>
        </w:rPr>
        <w:tab/>
        <w:t>С этим, в качестве протеста против этого испорченного мира люди переходят к крайнему выводу и решают вычеркнуть Творца. Логическим заключением такого умонастроения является отрицание смысла в  мире и в жизни. Абсурдность мира, в конце концов, делается непрошенным предусловием и исходным пунктом философии, как это получилось у Альберта Камю (</w:t>
      </w:r>
      <w:r>
        <w:rPr>
          <w:rFonts w:eastAsia="Times New Roman Cyr" w:cs="Times New Roman Cyr"/>
          <w:sz w:val="24"/>
          <w:szCs w:val="24"/>
          <w:lang w:val="es-ES_tradnl"/>
        </w:rPr>
        <w:t>Camus</w:t>
      </w:r>
      <w:r>
        <w:rPr>
          <w:rFonts w:eastAsia="Times New Roman Cyr" w:cs="Times New Roman Cyr"/>
          <w:sz w:val="24"/>
          <w:szCs w:val="24"/>
        </w:rPr>
        <w:t>). Мир мучится рвущими его противоречиями антиномиями, которые его раскалывают до самого корн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Когда философия думает прийти к решению в радикальном противоречии, тогда они себя тем самым сама себя отменяет. Если философская  мысль идет дальше, то это оказывается возможным лишь потому, что мыслитель не верит собственным утверждениям и не может избавиться от исходного доверия к быти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ипично современная форма духовного, интеллектуального восприятия мира наши дни вообще уже не ставит этих вопросов. Она превратилась в позитивную науку естествознания, которая, – по возможности через эмпирику и измерения, – собирает в мире позитивные материалы и ставит их в связь между собою, исключая вообще вопросы о самом бытии и об основе последнего. От границы, которою себя сему  очертила эта философия чистой естественной науки, нету пути ввысь к метафизическому бытию, к его свойствам, качествам и основам. Эти  вопросы характеризуются теперь, как "ненаучные" и вообще сбрасываются со счетов. Такое естествознание определяет свое знание в том, чтобы изучить и проверить функциональную зависимость в том,  что происходит, с той целью, чтобы по возможности включить это все происходящее в математические формулы. В этом кругу самый вопрос о бытии стал чужеродным тел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Но духовно мыслящий человек Средневековья  посвящал вопросу о бытии всю силу и всю высокую живость молодого здорового духа, которого не коснулся яд разлагающего сомнения. Продумывая вопрос бытия, он прежде всего подымает первые начала, которые одновременно  являются началами бытия, так и началами мышления и которые лишь потому могут стать началами мышления, что тем самым являются началами бытия. Кто непосредственно отлается впечатлению от бытия, тому  то, что обозначено словом "быть", не может восприниматься иначе,  чем как безусловное действие и смысл первого начала, в силу чего "сущее" действительно есть и есть именно то, что оно есть, в сути  чего не-сущее, то, чего нет, небытие и ино-бытие тем самым исключаются. Небытия нет. Нету! Отсюда следует, что "в противовес" бытию никакого абсолютного противоречия, никакого противопоставления, никакой противоположности быть не может. "Противоречие" может существовать в утверждениях человека, который не способен охватить  понятия бытия во сей его полноте и который поэтому частные воззрения принимает за воззрения полные, откуда выводится следствие о  противоположностях, но в самом бытии такого противоречия быть не  мож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Философия Средних веков, вместе со своим продолжением, логически вводившим ее в богословие, в полном смысле слова является философией бытия. Для нея то, что есть – есть. Как уже об этом говорилось, она восприняла всю метафизическую глубину понятия о бытии,  как это понятие содержится в слове, которым Бог говорит о Себе:  "Я – Сущий" /Исх.3,14-/.</w:t>
      </w:r>
    </w:p>
    <w:p>
      <w:pPr>
        <w:pStyle w:val="Normal"/>
        <w:spacing w:lineRule="auto" w:line="360"/>
        <w:jc w:val="both"/>
        <w:rPr/>
      </w:pPr>
      <w:r>
        <w:rPr>
          <w:rFonts w:eastAsia="Times New Roman Cyr" w:cs="Times New Roman Cyr"/>
          <w:sz w:val="24"/>
          <w:szCs w:val="24"/>
        </w:rPr>
        <w:tab/>
        <w:t>Здесь ясность мысли выражена в такой мере, какой мы не находим  в Философии античной. Средневековая христианская философия сознает, что у бытия "есть способность зависеть от абсолютного", – иначе говоря: есть два вида бытия. Есть бытие относительное, условное, случайное и есть бытие абсолютное, бытие всеобъемлющее, иначе говоря,  сила, из которой вообще происходит бытие. Латинское "</w:t>
      </w:r>
      <w:r>
        <w:rPr>
          <w:rFonts w:eastAsia="Times New Roman Cyr" w:cs="Times New Roman Cyr"/>
          <w:sz w:val="24"/>
          <w:szCs w:val="24"/>
          <w:lang w:val="es-ES_tradnl"/>
        </w:rPr>
        <w:t>ens ut ens</w:t>
      </w:r>
      <w:r>
        <w:rPr>
          <w:rFonts w:eastAsia="Times New Roman Cyr" w:cs="Times New Roman Cyr"/>
          <w:sz w:val="24"/>
          <w:szCs w:val="24"/>
        </w:rPr>
        <w:t xml:space="preserve"> ".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от Факт, что есть нечто, и что это нечто есть, не может отрицать тот, кто выставил этот тезис, кто сказал, что оно есть, и  тогда явно, что абсолютное бытие быть должно. Это и есть Бог. Таким образом для философии Средних веков, доверяющей бытию существования Бога, как бытия простого, обыкновенного бытия, что оно  есть, - является. положением столь необходимой предпосылки, что отрицать Бога оказывается внутренним противоречием, самопротиворечием, которое, собственно говоря, вписать в весь диапазон обсуждаемого тезиса никакой возможности н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авде, мыслители Средних веков не были неуязвимы в том отношении, что у них проскальзывали отблески утверждений, говоривших,  что бытие Божие могло пониматься в пантеистическом смысле, что общность всего бытия и есть Бог. Но отблески такого рода утверждений и такие высказывания всегда наталкивались на возражения и вели к  необходимости последующих разъяснений о Божественном безначальном бытии, о том, что Бог совершенно отличен ото всего тварного мире,  который, то есть этот тварный мир, не может пониматься так, словно он к Богу прибавлен, или от Бога мог быть отня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частностях бывало немало борьбы о ясности формулировок и по  вопросам развития основных начал, но тем не менее фраза, в которой  выражено перво-начало, остается высочайшим над всеми началами и неспособным иметь инок смысл. Эта фраза отчетливо ясна и единомысленна. Если вдумываться в различие между бытием абсолютным и бытием  условным, случайным, – тогда,, поскольку есть бытие условное, оно  должно свое бытие иметь от абсолютного или, говоря в простейшем смысле, абсолютное должно быть причиной относительного. Сущее само должно быть причиной всякой иной случайности, всякого иного естества, которое ес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сякому условному бытию, которое в себе не содержит основания,  свойственно быть изменчивым до самой своей коренной глубины. Оно в себе носит возможности, которые реализуются  позднее, Вот эту-то изменчивость Фома Аквинат и, определяет понятиями потенциала и акта, - возможности и действия. Только Бог есть чистый акт, чистое  действие, и Он должен быть всегда актом. В Нем не может быть простой" возможности к дальнейшему действию, ибо с этим Он оказался бы в ряду с тварным миром. Те общие начала, что обращаются с условным бытием, имеют свое непременное значение, но поскольку они соединены с тварным миром, для Фомы Аквината они оказываются истинами  созданны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К необходимым различиям сущности между бытием Божественным и  бытием тварным относится так же совершенно различный образ действии. Бог есть первопричина, Которая вещи приводит к существованию и бытию, в то время как предметы причин второстепенных к этому не способны, да и способными быть не могут. Они не могут вызвать к  бытию то, чего нет, – того, что бытия не имеет. Все второпричины могут быть причинами только отчасти. Они способны действовать лишь  постольку, поскольку речь идет о заранее данных изменениях и предлежащей материи. Если даже эти заранее вложенные данные и определяют разницу между перво- и второпричинами, то из этого еще не следует, что данным вторичным причинами будет свойственен особый образ действия. Фактические действия условны сами по себе, подобно тому, как это совершается в законах природы, форма которых не является необходимостью, ибо цель ими достигаемая, может достигаться  иными путя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современной философии, поскольку она занимается вопросом причинности, весьма часто остается нераспознано радикальное различие  между действованием Божественным и действованием тварным. В этой  философии было решено о собственно причине говорить лишь тогда,  когда. речь идет о тотальной причине. Но дело-то в том, что в тварном мире таких тотальных причин не находится. Несмотря на это, там  вторичные причины выдаются за причины тотальные. У Фомы Аквината  высказано с полной ясностью, что, поскопьку признано, что Бог является первопричиной мира, тем самым доказывается бытие первой творческой, причины. Даже тогда, когда Аквинат ссылается на Аристотеля и  его цитирует, он имеет в виду не то же самое, что имел в виду великий грек. У Аристотеля нет ясного разделения, по которому первопричина выделялась бы из ряда причин второстепенных. Он не задает вопроса о радикальной причинности вещей мира в зависимости от их целостного бытия, как то делает классическая метафизика Средних веков, или как то позднее делал Лейбниц. У него поставлен никак не  греческий вопрос: почему есть нечто и почему вообще нет того, что  есть ничт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Христианские философы, даже цитируя Аристотеля, стоят на совершенно ином уровне. Это выясняется из знаменитого средневекового противоречия в вопросе о характере свидетельств о бытии Божи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 Аверроесу /1126 - 1198/, который целиком был охвачен греческой античной традицией, они стоят, как и в Платоновом и Ариототелевом понимании о лице и о Боге, и вечном противоречии. Здесь бог  это всего лишь ключевой камень в доме вселенной и двигатель всего  мира. Бог это первое звено в ряду, однако не в том смысле, чтобы он был радикально трансцендентен этому ряд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Ависена/980 - 1037/ наоборот, исходит от иудейской традиции. Он ясно называет Бога абсолютно первым в отношении бытия. Бог есть.  0н есть прежде и вне всякого иного бытия. В то время, как  Аверроес остается твердо на почве физического, Ависена недвусмысленно становится на метафизическую позицию наблюд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Фома Аквинат начинает свои суждения, как физик, а заканчивает, как метафизик. Как говорит Жильсон, – можно даже сказать, что его то есть  Аквинатова, обыкновенная интерпретация аристотелевой метафизики  выходит за пределы подлинного аристотелизма, потому что христианство повело дух к созерцанию того, что есть, что наличествует, и  тем самим раскрыло истинную природу метафизи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Если Бог в полном и своеобразном смысле есть бытие в Самом Себе, тогда неизбежно возникает последующий вопрос: как возможно еще иное бытие рядом с Ним и вне Ег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се другое бытие может быть лишь тогда и только потому, что оно  имеет свое достаточное основание именно в едином истинном бытии. Кроме Бога не может быть никакого бытия, исходящего из своей собственной сил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редневековый мыслитель здесь не капитулирует перед неразрешимой антиномией бытия, ибо он убежден в том, что в бытии есть истинное решение даже и тогда, когда ограниченная человеческая способность к познанию не в состоянии постичь его до конца. Впрочем, основные штрихи такого решения вполне доступны этой способности.  Поскольку Бог есть бытие простое, – в Нем   должны быть единством  как зссенция, так и зкзистенция. Они долины быть идентичны между  собою. Бог не может стать, ибо Он не может приобрести ничего отовне, так как по необходимости в Себе имеет все. Тем самым Он есть абсолютно желаемое бытие, находящееся превыше всего изменяемого к изменчивого. Радикальная изменяемость вещей в мире именно и является  указателем тому, что они суть не сами по себе и что в них экзистенция и эссеиция между собою совпадают. Они не могут требовать для  себя автономии собственного быт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азличие в бытии между Божественным исконным и частичным,  тварным бытием выясняет, что причинность бытия, исходящая от Бога, должна иметь характер созданности. Создавать значит действовать причиняющим образом на бытие в его бытии. Существо может действовать так, только будучи полностью причиной своего бытия, и это может быть только Бог. Понятие о Боге, как о Творце и Создателе, в  этом разумении в греческой античной Философии никогда в полной  ясности достигнуто не было, и это именно потому, что у греков</w:t>
      </w:r>
    </w:p>
    <w:p>
      <w:pPr>
        <w:pStyle w:val="Normal"/>
        <w:spacing w:lineRule="auto" w:line="360"/>
        <w:jc w:val="both"/>
        <w:rPr/>
      </w:pPr>
      <w:r>
        <w:rPr>
          <w:rFonts w:eastAsia="Times New Roman Cyr" w:cs="Times New Roman Cyr"/>
          <w:sz w:val="24"/>
          <w:szCs w:val="24"/>
        </w:rPr>
        <w:t xml:space="preserve">единственность Божественного бытия никогда не была очерчена с полной ясностью. Все условные вещи условны по той причине, что его бытие исконно они имеют не в себе, а лишь, как соучастники в Божественном бытии. Поэтому они не могут наделять бытием. Они способны  лишь силою своего бытия вызывать какие-те изменения в ином, уже существующем бытии. Все вещи вторичного бытия могут быть причинами лишь вторичного порядка. Их исконно-творческая деятельность ограничивается тем, что они, будучи субъектом, могут объективно изменять состояние вещей в пределах их достижения, передавать свою качественность, но этой их деятельности никак не доступно становиться  причиной бытия своей деятельности. Таким образом </w:t>
      </w:r>
      <w:r>
        <w:rPr>
          <w:rFonts w:eastAsia="Times New Roman Cyr" w:cs="Times New Roman Cyr"/>
          <w:sz w:val="24"/>
          <w:szCs w:val="24"/>
          <w:lang w:val="es-ES_tradnl"/>
        </w:rPr>
        <w:t>Homo faber</w:t>
      </w:r>
      <w:r>
        <w:rPr>
          <w:rFonts w:eastAsia="Times New Roman Cyr" w:cs="Times New Roman Cyr"/>
          <w:sz w:val="24"/>
          <w:szCs w:val="24"/>
        </w:rPr>
        <w:t xml:space="preserve"> это только мастер. Он никогда не может превратиться в </w:t>
      </w:r>
      <w:r>
        <w:rPr>
          <w:rFonts w:eastAsia="Times New Roman Cyr" w:cs="Times New Roman Cyr"/>
          <w:sz w:val="24"/>
          <w:szCs w:val="24"/>
          <w:lang w:val="es-ES_tradnl"/>
        </w:rPr>
        <w:t>Homo creador</w:t>
      </w:r>
      <w:r>
        <w:rPr>
          <w:rFonts w:eastAsia="Times New Roman Cyr" w:cs="Times New Roman Cyr"/>
          <w:sz w:val="24"/>
          <w:szCs w:val="24"/>
        </w:rPr>
        <w:t>, превратиться в творца. Ведь его деятельность ограничивается преобразованиями, развитием, со-зиданием или созданием того, что уже  имеется налицо. творить в полном, онтологическом смысле этого слова есть только Божье дело. Человеку не дано его узурпирова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аз мир создан Богом, раз все бытие мира как зкзистенциально, так и ессенциально, как в существе, так и в сущности восприняты от Бога, тогда следовательно, внутренне, по необходимости мир оказывается соучастником Божественного совершен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ационалистические преувеличения полагают, что Бог мог создать  только самый лучший изо всех возможных миров. Такое утверждение бесчиннейшим образом ограничивает всемогущество Божие. Нет человека, который участвовал в Совете Божием, почему никто и не может указать, какие возможности открывались перед Богом и какие 0н счел  недостойными Себя. Таким образом, всякий мир, который ни были бы  сотворен Богом, должен быть хорошим по необходимости своего внутреннего отношения к Богу, как к своему Творцу. По человечески говоря, '"движущей силой" в отношении к созданию мира не может быть  ни. что иное, кроме Божественного Добра. Уже то, что есть последнее,  крайнее, добро, исшедшее от Бога, можно назвать то, что 0н возсиял мир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ля понимания современного западноевропейского атеизма совершенно необходимо видеть во всей ясности соотношение между Богом и  миром, как они определились в Средние века, ибо этот, западно-демократический атеизм начинается отнюдь не в отрицании Бога и Его бытия. теоретическое, диалектическое отрицание бытия Божия здесь, на Западе, скорее является выводом из духовного движения, которое с самого его начала следовало бы назвать неверием. Начинается с критики всего мира, с осуждения творения Божия. Тут совершается характерное короткое замыкание, состоящее в том, что мир связывают с Богом, с мыслью о Боге, как о причине всего в такой мере, что  отсюда извлекается мысль, говорящая, что Бог есть единственная причина всего; По началу отрицаются вторичные причины, и делается то для того, чтобы на Бога возложить вину за все и ответственность за. все теневые стороны  мире и за все человеческие недостатки. Такой близорукий взгляд, начавшийся еще во время Реформации, стоит в решительном противоречии с представлением о Боге, как они были свойственны христианскому миру на высоте Средних век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преки целому ряду искажений в толкованиях, привнесенных со  стороны, в истинном христианстве царит основополагающими оптимизм:  мир, созданный Богом, будучи Божьим творением, – хорош и остается  в добре; несмотря на то, что человеческий грех вверг его в извращение. Все презрение к миру, как его проповедывали в Средние века, происходит не, – как это часто утверждалось, – из бессмысленного стремления целого поколения к ничтожеству, к "ничто", но происходит из волевого устремления к очищению падшего мира. Кроме того, активная, "очистительная" аскеза Средних веков исходит из веры в основополагающее добро мира. В то время, как современное, так называемое утверждение жизни, начавшееся с Ренессансом и до самого Ницше представляет мир, возводя его в кумир, надо понимать, что это извращение должно кончиться разочарованием, которое мы и наблюдаем, когда видим отвращение от мира, очевидное в атеистическом зкзистенционализме» Ведь для зкзистенционализма мир оказался абсурдом. Перенапряжение оптимизма, потеряв чувство реальности. путем внутренней последовательности превращается в крайний пессимизм. В это время реалистическое, христианское мировоззрение, хотя в течение времени и претерпевало некоторые колебания, в своих  настроениях всегда было свободно от названных крайностей. Оно основано на слове Священного Писания, говорящее, что Сам Творец осмотрел Свое творение, и тут необыкновенно торжественно звучит церковно-славянский  язык, - "И виде Бог вся, елика сотвори, и се добра  зело" -Быт.1,31. и на русском языке: "И увидел Бог все, что 0н создал, и вот, хорошо весьм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 слово Св. Писания от времен раннего христианства сделалось  краеугольным камнем оптимизма в христианском мировоззрении. Когда  гностики пытались выступать с осуждением мироздания, то на их попытки им отвечалось именно этим библейским словом, а их попытки  оценивались, как нехристианские. Гностики исходили из желания сотворение мира приписать более низкому Демиургу, чтобы легче было защищать Бога от укоризненных речей, что де мол Он создал плохой мир. Но нет! Мир, как мир во все."; своей целостности не есть  результат исконной ошибки, некоего зла, исконно присущего этому  миру, не есть результат какого-то падения или же всемирной неверности. Наоборот! Добрый Бог создал все из ничего, из "ничто", и безвозмездно дал Своему творению не только бытие, но и порядок бытия. Он один, и только Он отвечает за весь мир.</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и этом христианство не отрицает зла в мире, как физического,  так и нравственного. Христианство не недооценивает ала и не принимает его за некий предмет, необходимый для того, чтобы держать мир  в движении. Как бы серьезно, однако, христианство ни оценивало бы  зла последнее в мире имеет всегда только негативную оценку, имеет характер непредвиденной случайности, чем и оставлено поле для  надежды, что зло будет побежде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Античному миру недоставало предначинательных категорий для полного понимания и разъяснения  нравственного ала в мире. По Аристотеле и по Плотину /203 – 269/, в конце концов материя виновна в том, что в мире имеют место условности, случайности и беспорядок.  Напротив того, христианству совершенно ясно, что собственно зло исходит не от материи, а от предосудительного и обвиняющего действия злой духовной сущности. Не плоть соблазнила дух ко греху, а дух  повел плоть к смер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самое возвышенное существо в нашем мире, человек призван к свободному общению с Богом. Общение же это  обращено к духу с его свободной волей к решению. Таким образом, человек стоит высоко на  вершине творения, и отсюда для него проистекает опасность по собственной вине низринуться в пропасть. Личную самостоятельность имеет только человек, почему Бог и обращается к нему Своей личной  любовью. К такому общению с Богом для человека возможности не было бы, если бы у человека не было свободной воли. Для того, чтобы  человек мог бить призван к блаженству Божией любви, ему была необходима свобода личного решения. Вот именно эта свободе и есть  высшими дар бытия, которым только Бог может наделить человека. Однако, это дар страшный, ибо тот, кому он дан, тем самым может им злоупотребить. Будучи изменчивым, как и все сотворенное и как имеющий свободную волю, чтобы решать в отношении Бога - "за" или же "против", человек именно и впал в исконный, первородный грех. Этот  проступок состоял не в том, чтобы человек достиг, получил что-то  плохое, а в том, что он избрал более низменное добро в то время  как был призван избрать высочайшее. Будучи созданным для Бога, человек предпочел Богу тварное. Первый ложный шаг, в котором человек  был повинен, явился вторжением в изначальный порядок, и в результате этого вторжения яд нарушения порядка легко смог въедаться  внутр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олько христианство обнаружило смысл нравственного зле, вскрыв  его до  действительного основания. Тут речь идет не о том, что  природе оказалась несостоятельной перед возникшей. задачей, ни об ошибке, или ошибочном действии, но о личном восстании против своего Творца твари, наделенной свободной волей. Поэтому в христианском воззрении нравственному злу и дано особенное имя  -  грех.</w:t>
      </w:r>
    </w:p>
    <w:p>
      <w:pPr>
        <w:pStyle w:val="Normal"/>
        <w:spacing w:lineRule="auto" w:line="360"/>
        <w:ind w:firstLine="720"/>
        <w:jc w:val="both"/>
        <w:rPr/>
      </w:pPr>
      <w:r>
        <w:rPr>
          <w:rFonts w:eastAsia="Times New Roman Cyr" w:cs="Times New Roman Cyr"/>
          <w:sz w:val="24"/>
          <w:szCs w:val="24"/>
        </w:rPr>
        <w:t>В грехе человек отрицает, отвергает признание зависимости своего  бытия и своей нравственной зависимости от Бога. Он делает попытку к самостоятельности, переходящей в самогосподство. Он пытается вырваться из своей роли Но</w:t>
      </w:r>
      <w:r>
        <w:rPr>
          <w:rFonts w:eastAsia="Times New Roman Cyr" w:cs="Times New Roman Cyr"/>
          <w:sz w:val="24"/>
          <w:szCs w:val="24"/>
          <w:lang w:val="es-ES_tradnl"/>
        </w:rPr>
        <w:t>m</w:t>
      </w:r>
      <w:r>
        <w:rPr>
          <w:rFonts w:eastAsia="Times New Roman Cyr" w:cs="Times New Roman Cyr"/>
          <w:sz w:val="24"/>
          <w:szCs w:val="24"/>
        </w:rPr>
        <w:t xml:space="preserve">о </w:t>
      </w:r>
      <w:r>
        <w:rPr>
          <w:rFonts w:eastAsia="Times New Roman Cyr" w:cs="Times New Roman Cyr"/>
          <w:sz w:val="24"/>
          <w:szCs w:val="24"/>
          <w:lang w:val="es-ES_tradnl"/>
        </w:rPr>
        <w:t>faber</w:t>
      </w:r>
      <w:r>
        <w:rPr>
          <w:rFonts w:eastAsia="Times New Roman Cyr" w:cs="Times New Roman Cyr"/>
          <w:sz w:val="24"/>
          <w:szCs w:val="24"/>
        </w:rPr>
        <w:t xml:space="preserve"> /человека созидателя/ и присвоить себе роль Но</w:t>
      </w:r>
      <w:r>
        <w:rPr>
          <w:rFonts w:eastAsia="Times New Roman Cyr" w:cs="Times New Roman Cyr"/>
          <w:sz w:val="24"/>
          <w:szCs w:val="24"/>
          <w:lang w:val="es-ES_tradnl"/>
        </w:rPr>
        <w:t>m</w:t>
      </w:r>
      <w:r>
        <w:rPr>
          <w:rFonts w:eastAsia="Times New Roman Cyr" w:cs="Times New Roman Cyr"/>
          <w:sz w:val="24"/>
          <w:szCs w:val="24"/>
        </w:rPr>
        <w:t xml:space="preserve">о </w:t>
      </w:r>
      <w:r>
        <w:rPr>
          <w:rFonts w:eastAsia="Times New Roman Cyr" w:cs="Times New Roman Cyr"/>
          <w:sz w:val="24"/>
          <w:szCs w:val="24"/>
          <w:lang w:val="es-ES_tradnl"/>
        </w:rPr>
        <w:t>creador</w:t>
      </w:r>
      <w:r>
        <w:rPr>
          <w:rFonts w:eastAsia="Times New Roman Cyr" w:cs="Times New Roman Cyr"/>
          <w:sz w:val="24"/>
          <w:szCs w:val="24"/>
        </w:rPr>
        <w:t xml:space="preserve"> /человек творец/. В каждом грехе есть основание, состоящее в том, что в нем совершается восстание против Бога.</w:t>
      </w:r>
    </w:p>
    <w:p>
      <w:pPr>
        <w:pStyle w:val="Normal"/>
        <w:spacing w:lineRule="auto" w:line="360"/>
        <w:ind w:firstLine="720"/>
        <w:jc w:val="both"/>
        <w:rPr/>
      </w:pPr>
      <w:r>
        <w:rPr>
          <w:rFonts w:eastAsia="Times New Roman Cyr" w:cs="Times New Roman Cyr"/>
          <w:sz w:val="24"/>
          <w:szCs w:val="24"/>
        </w:rPr>
        <w:t>Как бы глубоко ни въедался в мир яд, проистекающий от греха, по  мысли великих христианских философов Средневековья, природа в корне остается неиспорченной, т.к. она по-прежнему продолжает быть творением Божиим и поэтому свою основу, свою внутреннюю красоту, как торжественно говорит церковно-славянский язык, - свою доброту, бы</w:t>
        <w:softHyphen/>
        <w:t>тием в нее вложенную, потерять не может. Грех никак не уничтожает самого бытия. Понятие о том, что природа изначально испорчена, что ей изначально свойственна испорченность по существу своему связа</w:t>
        <w:softHyphen/>
        <w:t>но с внутренним противоречием. Это понимание проникло в мир хрис</w:t>
        <w:softHyphen/>
        <w:t>тианской мысли под влиянием Лютера, Кальвина и с ними Янсена. До Реформации протестантизма</w:t>
      </w:r>
      <w:r>
        <w:rPr>
          <w:rFonts w:eastAsia="Times New Roman Cyr" w:cs="Times New Roman Cyr"/>
          <w:b/>
          <w:bCs/>
          <w:sz w:val="24"/>
          <w:szCs w:val="24"/>
        </w:rPr>
        <w:t xml:space="preserve"> </w:t>
      </w:r>
      <w:r>
        <w:rPr>
          <w:rFonts w:eastAsia="Times New Roman Cyr" w:cs="Times New Roman Cyr"/>
          <w:sz w:val="24"/>
          <w:szCs w:val="24"/>
        </w:rPr>
        <w:t>христианский мир о таком понимании не знал, а учению Церкви оно чуждо по сей день.</w:t>
      </w:r>
    </w:p>
    <w:p>
      <w:pPr>
        <w:pStyle w:val="Normal"/>
        <w:spacing w:lineRule="auto" w:line="360"/>
        <w:ind w:left="80" w:firstLine="420"/>
        <w:jc w:val="both"/>
        <w:rPr>
          <w:rFonts w:ascii="Times New Roman Cyr" w:hAnsi="Times New Roman Cyr" w:eastAsia="Times New Roman Cyr" w:cs="Times New Roman Cyr"/>
          <w:sz w:val="24"/>
          <w:szCs w:val="24"/>
        </w:rPr>
      </w:pPr>
      <w:r>
        <w:rPr>
          <w:rFonts w:eastAsia="Times New Roman Cyr" w:cs="Times New Roman Cyr"/>
          <w:sz w:val="24"/>
          <w:szCs w:val="24"/>
        </w:rPr>
        <w:t>С концом Средневековья, понимание мира, до тех пор хранившее свое единство, распадается на два диалектических антипода. Один из них представлен возникшим в Ренессансе обожествлением природы такою, как она есть, другой же антипод предъявил тезис реформаторов о радикальной, коренной испорченности природы, об испорченности, проникшей в самый зародыш ея тварного бытия.</w:t>
      </w:r>
    </w:p>
    <w:p>
      <w:pPr>
        <w:pStyle w:val="Normal"/>
        <w:spacing w:lineRule="auto" w:line="360"/>
        <w:ind w:firstLine="400"/>
        <w:jc w:val="both"/>
        <w:rPr/>
      </w:pPr>
      <w:r>
        <w:rPr>
          <w:rFonts w:eastAsia="Times New Roman Cyr" w:cs="Times New Roman Cyr"/>
          <w:sz w:val="24"/>
          <w:szCs w:val="24"/>
        </w:rPr>
        <w:t>Истинным же образном средневекового верующего человека являет</w:t>
        <w:softHyphen/>
        <w:t>ся не художник Ренессенса и не протестантский реформатор, а Фран</w:t>
        <w:softHyphen/>
        <w:t>циск Ассизский /1182</w:t>
      </w:r>
      <w:r>
        <w:rPr>
          <w:rFonts w:eastAsia="Times New Roman Cyr" w:cs="Times New Roman Cyr"/>
          <w:sz w:val="24"/>
          <w:szCs w:val="24"/>
          <w:lang w:val="en-US"/>
        </w:rPr>
        <w:t xml:space="preserve"> -</w:t>
      </w:r>
      <w:r>
        <w:rPr>
          <w:rFonts w:eastAsia="Times New Roman Cyr" w:cs="Times New Roman Cyr"/>
          <w:sz w:val="24"/>
          <w:szCs w:val="24"/>
        </w:rPr>
        <w:t xml:space="preserve"> 1226/. Для этой  неиспорченной христианской</w:t>
      </w:r>
      <w:r>
        <w:rPr>
          <w:rFonts w:eastAsia="Times New Roman Cyr" w:cs="Times New Roman Cyr"/>
          <w:sz w:val="24"/>
          <w:szCs w:val="24"/>
          <w:lang w:val="en-US"/>
        </w:rPr>
        <w:t xml:space="preserve">• </w:t>
      </w:r>
      <w:r>
        <w:rPr>
          <w:rFonts w:eastAsia="Times New Roman Cyr" w:cs="Times New Roman Cyr"/>
          <w:sz w:val="24"/>
          <w:szCs w:val="24"/>
        </w:rPr>
        <w:t>души любить Бога и любить мир было одно и то же.</w:t>
      </w:r>
    </w:p>
    <w:p>
      <w:pPr>
        <w:pStyle w:val="Normal"/>
        <w:spacing w:lineRule="auto" w:line="360"/>
        <w:ind w:firstLine="720"/>
        <w:jc w:val="both"/>
        <w:rPr/>
      </w:pPr>
      <w:r>
        <w:rPr>
          <w:rFonts w:eastAsia="Times New Roman Cyr" w:cs="Times New Roman Cyr"/>
          <w:sz w:val="24"/>
          <w:szCs w:val="24"/>
        </w:rPr>
        <w:t>Когда современный атеизм отрицает веру в Единого Бога, как она была очерчена и отпечатана</w:t>
      </w:r>
      <w:r>
        <w:rPr>
          <w:rFonts w:eastAsia="Times New Roman Cyr" w:cs="Times New Roman Cyr"/>
          <w:b/>
          <w:bCs/>
          <w:sz w:val="24"/>
          <w:szCs w:val="24"/>
        </w:rPr>
        <w:t xml:space="preserve"> </w:t>
      </w:r>
      <w:r>
        <w:rPr>
          <w:rFonts w:eastAsia="Times New Roman Cyr" w:cs="Times New Roman Cyr"/>
          <w:sz w:val="24"/>
          <w:szCs w:val="24"/>
        </w:rPr>
        <w:t>таким образом, как она представлена здесь и явлена духовная христианская деятельность Средних веков, то этот атеизм выступает, как антитеза именно этой, то есть средневе</w:t>
        <w:softHyphen/>
        <w:t>ковой, христианской вере. Поэтому и понять этот атеизм правильно можно только в свете этой антитезы. Исторически наблюдая, этот ате</w:t>
        <w:softHyphen/>
        <w:t>изм написан не на чистом листе бумаги, а на старинном пергаменте, но котором, как это случалось в старину, стерты и вымыты прежние рескрипты. Учение атеизма развивалось как антитеза медленно и по</w:t>
        <w:softHyphen/>
        <w:t>степенно и, как уже замечено выше, по началу не было обращено против</w:t>
      </w:r>
      <w:r>
        <w:rPr>
          <w:rFonts w:eastAsia="Times New Roman Cyr" w:cs="Times New Roman Cyr"/>
          <w:smallCaps/>
          <w:sz w:val="24"/>
          <w:szCs w:val="24"/>
        </w:rPr>
        <w:t xml:space="preserve"> </w:t>
      </w:r>
      <w:r>
        <w:rPr>
          <w:rFonts w:eastAsia="Times New Roman Cyr" w:cs="Times New Roman Cyr"/>
          <w:sz w:val="24"/>
          <w:szCs w:val="24"/>
        </w:rPr>
        <w:t>Бога. Первые выпады атеизма были направлены против Божьего ми</w:t>
        <w:softHyphen/>
        <w:t>ра. Это учение отказывается принять мир, как мир Божий. Оно начина</w:t>
        <w:softHyphen/>
        <w:t>ет  тем, что возлагает на Бога ответственность за все недостатки и кончает заявлением: такой мир не может быть сотворен добрым Бог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Само Средневековье не было свободно от течений неверия, однако это неверие не было основано на философии. Оно основывалось на силах душевной, жизни, весьма непохожих на философию, суеверие  и неверие издавна были близки друг н другу. Деклассированные люди, не привязанные ни к какой традиции, спой бесчестных людей, потерявших честь, живодеры и палачи, бродячие студенты и наемные солдаты, - вот что было питомником для суеверия и для беспощадной, злобной и беспорядочной. критики всего, что составляет порядок. Лишь много, много позднее "вольнодумцы" начали искать философское основание своей позиции, причем тут на поверхность всплывали всякие и разные влияния древнего мира.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Уже к концу Средних веков единство, монолитность христианской  веры в Бога расщепилось на разные течения.  По одну  сторону мысль  о величии Божием преувеличивается и доводится до понятий о произволе Бога, как причине всего и во всем и этим подготавливается искажение Божьего лика, как то было воспринято в Реформации. Диаметральной противоположностью к этому мыслители Ренессанса возвращаясь к философии стоиков, возвышают в человеке волю к абсолютному самогосподству и автарк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ля верующего человека христианина в Средние века Бог был Господином над жизнью и смертью. Для верующего человека жизнь была дар, доверенный ему от Бога с определенным  заданием, об исполнении которого он должен был дать отчет. Поэтому в Средние века самоубийство  было явлением крайне редким. Пиетро Помпонелли (ум,1524г.), знаменитыми философ Ренессанса, умер не как христианин, а как философ стоик. Он пришел к заключению, - вместо тысячи раз умереть один раз. Не обращая внимания на смерть, он отказался принимать пищу. Вопреки всем убеждениям окружающих, тогда еще хранивших традиции веры, несмотря на угрозы насилия над ним, он настоял на своем. На последнюю попытку окружающих переубедить его он сердито ответил: "Оставьте меня. Я хочу умере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ля истинно верующего человека воля к самогосподству представляет опаснейшее искушение, более опасное, чем все, которые его подстерегают. Всякое присвоенное себе самогосподство ударяет прямо по коренной зависимости твари от Бога, как в своем бытии, так и в своей деятельности. Без позитивной, далеко достигающей творческой воли Бога ни что сотворенное не может ни быть, ни действовать. Если и когда мысль уклоняется в сторону собственной спосо6ности к бытию, тогда человек пытается отвергнуть чувство, говорящее ему о порядке,  непременно свойственном миру, пытается сам себе: присвоить господство над миром. Так он повторяет первородный грех и снова открывает одно отверстие, через которое проникает яд, разъедающий порядок, созданный Богом. Это и есть тот самый путь, которым идет атеизм нашего времен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Глава </w:t>
      </w:r>
      <w:r>
        <w:rPr>
          <w:rFonts w:eastAsia="Times New Roman Cyr" w:cs="Times New Roman Cyr"/>
          <w:sz w:val="24"/>
          <w:szCs w:val="24"/>
          <w:lang w:val="es-ES_tradnl"/>
        </w:rPr>
        <w:t>V</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ереворот в метафизик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 Теократическая картина мира и ея распад</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pPr>
      <w:r>
        <w:rPr>
          <w:rFonts w:eastAsia="Times New Roman Cyr" w:cs="Times New Roman Cyr"/>
          <w:sz w:val="24"/>
          <w:szCs w:val="24"/>
        </w:rPr>
        <w:t>Средневековое представление о картине всего мире. в основной своей мысли говорило об иерархическом порядке, построенном по воле Божией. В этом порядке у всего, у каждой вещи, есть, или по крайней  мере должно быть свое место. Один Бог и Отец всех, Который надо  всеми, и через всех и во всех нас /Еф.4,6/, - таковы вещи, таково  все. Так говорит св.Апостол Павел. Христианин призван осуществить Царство Божие. Христианин должен установить единство духа. Едино тело, един дух, - это великая цель. Всех соединяет один Господь,  "един Господь, едино крещение, един Бог и Отец" /Еф.4,1 – б/, В силу того, что люди  -  это дети Божии, все они объединены в одно  единство, историческое бытие которого в этом, тоже Богом созданном  Божием мире, должно иметь свое совершение и все должно, служа великой цели, иметь свое служебное место, - изо всего этого возникает идея "О</w:t>
      </w:r>
      <w:r>
        <w:rPr>
          <w:rFonts w:eastAsia="Times New Roman Cyr" w:cs="Times New Roman Cyr"/>
          <w:sz w:val="24"/>
          <w:szCs w:val="24"/>
          <w:lang w:val="en-US"/>
        </w:rPr>
        <w:t xml:space="preserve">RDO </w:t>
      </w:r>
      <w:r>
        <w:rPr>
          <w:rFonts w:eastAsia="Times New Roman Cyr" w:cs="Times New Roman Cyr"/>
          <w:sz w:val="24"/>
          <w:szCs w:val="24"/>
        </w:rPr>
        <w:t>– идея порядка, – которая и становится центральной идеей Средних веков. От античного мира воспринимается ценнейшие и самые своеобразные его достижения. Освобожденные от своей  изолированности эти две вершины античного мира и христианства, вписываются в  общую картину пестроты ткани. Это: философская мудрость греков и государственная идея "</w:t>
      </w:r>
      <w:r>
        <w:rPr>
          <w:rFonts w:eastAsia="Times New Roman Cyr" w:cs="Times New Roman Cyr"/>
          <w:sz w:val="24"/>
          <w:szCs w:val="24"/>
          <w:lang w:val="en-US"/>
        </w:rPr>
        <w:t>Imperium Romanum</w:t>
      </w:r>
      <w:r>
        <w:rPr>
          <w:rFonts w:eastAsia="Times New Roman Cyr" w:cs="Times New Roman Cyr"/>
          <w:sz w:val="24"/>
          <w:szCs w:val="24"/>
        </w:rPr>
        <w:t>", то есть Римской Империи Константина Великого. Для Средних</w:t>
      </w:r>
      <w:r>
        <w:rPr>
          <w:rFonts w:eastAsia="Times New Roman Cyr" w:cs="Times New Roman Cyr"/>
          <w:sz w:val="24"/>
          <w:szCs w:val="24"/>
          <w:lang w:val="en-US"/>
        </w:rPr>
        <w:t xml:space="preserve"> </w:t>
      </w:r>
      <w:r>
        <w:rPr>
          <w:rFonts w:eastAsia="Times New Roman Cyr" w:cs="Times New Roman Cyr"/>
          <w:sz w:val="24"/>
          <w:szCs w:val="24"/>
        </w:rPr>
        <w:t>веков мир в самом деле был Космос, хорошо организованное единство, – красота! (Напоминаем, что русское слово косметика связано с греческим словом "космос", обозначающим и вселенную и красоту. Прим. переводчика.)</w:t>
      </w:r>
    </w:p>
    <w:p>
      <w:pPr>
        <w:pStyle w:val="Normal"/>
        <w:spacing w:lineRule="auto" w:line="360"/>
        <w:ind w:firstLine="720"/>
        <w:jc w:val="both"/>
        <w:rPr/>
      </w:pPr>
      <w:r>
        <w:rPr>
          <w:rFonts w:eastAsia="Times New Roman Cyr" w:cs="Times New Roman Cyr"/>
          <w:sz w:val="24"/>
          <w:szCs w:val="24"/>
        </w:rPr>
        <w:t xml:space="preserve">Каждая отдельная часть имела свое назначение и ценность и силу своего положения в вечном порядке, в вечном </w:t>
      </w:r>
      <w:r>
        <w:rPr>
          <w:rFonts w:eastAsia="Times New Roman Cyr" w:cs="Times New Roman Cyr"/>
          <w:sz w:val="24"/>
          <w:szCs w:val="24"/>
          <w:lang w:val="en-US"/>
        </w:rPr>
        <w:t>ORDO</w:t>
      </w:r>
      <w:r>
        <w:rPr>
          <w:rFonts w:eastAsia="Times New Roman Cyr" w:cs="Times New Roman Cyr"/>
          <w:sz w:val="24"/>
          <w:szCs w:val="24"/>
        </w:rPr>
        <w:t>, к которому эта  часть принадлежит. Этим человеку предоставлялась всестороннее гармоническое воздаяние за его заслуги и формирование интенстивных личных сил, и это как в области мысли, как и воли, так и чувств. Все центрируется вокруг истинной середины. Такова интеллектуальная жизнь  Средних веков центральной Европ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противоположность этому современная духовная, интеллектуальная жизнь характеризуется тем, что она нарастающим темпом, в живых диалектических взмахах движется к противоречиям, взаимно исключающим  друг друга, откуда с одной стороны там возбуждается сильное динамическое беспокойство и совершаются великие достижения, а с другой - дело приходят к растерян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Этика Средних веков так же была порождением понятия об иерархических ступенях бытия. Взаимное внедрение между мировым порядком и  этикой, т.е. нравственным законом, тоже проистекало из понятия  о  космосе, как о вечной гармонии. Целенаправленность природы и, прежде всего природы человека, установленная Творцом, повела к понятию "естественного права". Если у практического применения нравственности, этики, имелись корни, происходившие из сознания, в свою очередь исходившего из совесть, то было тут объективное соотношение, происходившее из порядка, в результате чего нравственное действование было совершенно свободно от произвола. Но вот, после того, что  человек по своей свободной воле совершил первородный грех и тем вызвал нарушение порядка в мире и в человечестве, христианин оказался  перед долгом: стать в ряды воинствующего Божия Царства и принять  соучастие во всемирной  борьбе против царства суетного мир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преки античному представлению о бесцельных периодических кризисах во всемирных событиях, то есть вопреки учению, не имеющему цели, к которой могли бы направить свои силы вера и надежда, у человека, обновленного в христианстве, возникла цель абсолютная, выходящая за пределы времени,  и это не в порядке индивидуальном, а в порядке вселенском, в котором человек, воспринимая эту цель, как член великой общины, вводит и свою индивидуальную цель, и с нею оказывается  и рядах общечеловеческого воинства, в которое он поставлен. Писания  блаженного Августина /354-430/ о Граде Божием провели эту мысль и указали на нее, как на подлинный смысл истории всеми- ея всемирной потому, что она установлена единым Богом и направлена к единой цели. Блаженный Августин определил эту борьбу как борьбу между Градом Божиим и Градом земны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Эти два царства идентифицируются не просто, как Церковь и Государство, но как две человеческие общины, основанные на  двух мистических взаимно-противоположных человеческих позициях. История царства Божия по существу своему есть история события Спасения /сотериа/. Историческое шествие Града Божия совершается в своего фойе  "паломническом пути". Град Божий строится из самоотвержеиной самопожертвовенности, из послушания и смирения. Бог есть Господин истории. Все Ему подчинено целиком и вполн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Этот Бог отнюдь не тот, которого себе и людям представил Гегель,  измыслив бога, возникавшего, становящегося из истории. Наоборот.  Это - Бог истории. Его деятельность в истории выходит за пределы человеческого понимания. Его  предвидение, - прозирающее человеческие цели и намерения и сопрягающее о ними Свой план, - непостижимо  для человека. собственно история это постоянная борьба  между верой и неверием. Во временах нашего мира царство света и царств  мрака перемешаны между собою. Разделение между ними произойдет лишь в Последний Ден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этом величественном телеологическом созерцании - истории  была  выражена взаимосвязь в человечестве в чередовании поколений и был основан укорененный в Боге целепорядок, из которого не выпадало ничего, что необходимо для установления жизни единичной человеческой жизни. Отсюда и государство осмысливалось и получало свое задание,  ибо в конце концов оно так же имело, свою долю в исполнении идей всемирных и целей потусторонних, и временами практика  Средневековой политики в высокой мере отвечает этому требовани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лово "теократия" не обозначает, что власть находится в руках  духовенства, как то думают многие. Нет. Теократия есть подчиненность закона земного закону Божию. В Средние века вопросы. хозяйственного, экономического и общественного порядка так же получали  свое умиротворяющее решение в свете теократии, Человек по природе  своей, есть существо общественное, как в свое время о том учил еще Аристотель, но в устах Фомы Аквината это учение снова прозвучало имея уже новые оттенки. Разумеется, в человечестве общественность  выражается не по тому простому естеству, как у пчел или у муравьев. Нет, конечно. У человека общественный порядок должен осуществляться, соответственно его разумной и свободной природе в устремленности к нравственному совершенствованию личности. Такого исторического процесса, который необходимо предопределял бы путь к совершенному обществу, в мире не существует. В естественном стремлении к такому обществу ведет только нравственное возрастание общественной жизни и к этому возрастанию обязаны все сочлены общества, каждый в своей личной жизн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Хозяйственная, экономическая деятельность Средневековья воспринимала свой порядок со стороны этой же великой  картины порядка, О Р Д О". Ремесленная жизнь в смысле избрания и практики ремесла, тоже стояла под знаком Божией любви и любви к ближнему. Товары и  процесс их производства не были самоцелью. Никто не ждал, что обладание товарами вводит в рай земной. Поскольку все преходящее, исходя от Бога, является только подобием, то и мирское добро, мирские  блага нельзя было принимать за нечто полноценное. Они лишь отчасти волновали человека и лишь отчасти затрудняли его шествие по паломническому пути к Царству Небесному. Христианину следовало заботиться о благах земной жизни лишь постольку, поскольку они были нужны для жизни ему и общине. Увлечение ремеслом ради самого ремесла способно поддаться извращению и превратиться и страсть к нажив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есмотря  на достаточно тяжелую связанность со стороны теократической идеи, которая могла бы действовать подавляюще на самостоятельное развитие народов и личностей, Как следствие децентрализации феодальных государств, в провинциях процветала жизнь. Государство не было строением из массы единообразных человеческих атомов, чтобы один нельзя было отличить от другого, но являло собою  организм, составленный из многих членов, которые, различаясь между собою по величине и достоинству, все были  необходимы для целого и все стремились к общему благу. Христианское Средневековье восприняло Аристотелево учение о государстве, как об организме и под  это понятие подвело религиозную основ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Средневековое государство центральной Европы давало место развитию особенных общественных сил и человек того времени прекрасно воспользовался этой возможностью. Из связи идей христианской общины и германской идеи о дружине вырос своеобразный индивидуализм Средневекового мира не имела смысла индивидуализма, как его полагает современность. А о том ,что в этих рамках могла развиваться целая плеяда индивидуальных фигур, яркое свидетельство находим в поэзии Данте, как о том  говорят литературовед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еократическая идея также создавала охранный барьер против того, чтобы государственная власть наносила ущерб свободе граждан. Средневековье не знало абсолютного, самодержавного суверенитета или тотальной власти государства. Разумеется, действительность жизни в Средние века нередко была далека от идеала, но надо отдать справедливость тому времени в том, что оно связало в крепкое единство  множество противоречий человеческой жизни, жизни человече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м лежит крайняя тайна этих веков и ея величие! Среди связанных между собою полюсов христианское Средневековье воспитало личности, в которых осуществлялся идеал; Среди своих королей и римских пап, оно "выдвинуло фигуры, которые наполняли себя силою духа и аскезы и отречения от посюстороннего,  земного, и тем не менее вели политику высокого полета, чтобы продолжить дорогу распространению мира потустороннему, неземному. Так, например Генриху 3-му или Григорию 7-му удалось совершить то, что так редко удается людям на земле: действовать в миру и миру не поработиться. Из культуры Средних веков выросли и сохранились, как многовековые памятники  богословские сочинения глубочайшей мысли Фомы Аквината и готические храмы. Примечательно, что из попытки нового оживления готики ничего не вышло У неоготических зданий нет души, которая и сегодня светиться в строгой архитектонике древних соборов Европы и нет той жизни, которая охватывает   природу и дух, радость и серьезность и которая способна даже бесов приводить к подчинени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интез античной древности, христианства и германской крови мог состояться в Средневековой культуре Центральной Европы в значительной мере по той причине, что здесть эти три величины встретились  с еще молодым народом, юношески способным к восприимчивости и воспринявшим учение Церкви. Некоторые области жизни и деятельности духа в основе своей не имели самостоятельности, почему и было легче преподать им теократический характер единства. По мере нарастающего развития должно были придти к тому критическому моменту, в котором люди средневековой культуры оказались вынуждены решить - оставаться ли им в рамках великого единства, или же раздробить его по собственной вол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К концу Средневековья начался процесс, для развития которого требовалось добрых пять веков. Здесь образовались раздробляющие силы, поведшие к разброду Старого мира. Они, эти силы, долго таились, не приходя в действие и медленно набирая силу и равновесие долго еще оставалось ненарушимо. Главнейшей из этих сил было неудержимое, страстное стремление человека  к самогосподству, неуклонное желание подчинить природу свое воле, и этому стремлению сопутствовало ослабление религиозного чувства. В результате ценности земной жизни оказались поставлены выше ценностей жизни вечной и в переоценке этих ценностей нашли себе применение материальные способности европейца, послужившие ключом к двери в Новые Време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ab/>
        <w:t>Является эпоха Великих Открытий. Коперник, Галилей, Бертольд Шварц, Васко де Гама, Колумб, Гарвей и Сервет, Гутенберг, Марко Поло. Поколение внуков оказалось в мире, весьма не похожем на мир поколения их дедов. Звездное небо теперь по иному стали смотреть на мир и само стало не похоже на себя.</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ab/>
        <w:t xml:space="preserve">С открытием новых миров (Америка) и новых источников богатств, тайные силы страстей приходят в действие. Возникает новый общественный слой и этот слой вступает в борьбу, оспаривая власть монархов Божией милостью. Реформация открыла дорогу свободомыслию и на смену христианской философии схоластики появляется атеистическая философия эмпиризма. Джон Локк отвергает духовную жизнь. В своем сочинении «О человеческом понимании» </w:t>
      </w:r>
      <w:r>
        <w:rPr>
          <w:rFonts w:eastAsia="Times New Roman Cyr" w:cs="Times New Roman Cyr"/>
          <w:sz w:val="24"/>
          <w:szCs w:val="24"/>
          <w:lang w:val="en-US"/>
        </w:rPr>
        <w:t>(«On Human Understanding)</w:t>
      </w:r>
      <w:r>
        <w:rPr>
          <w:rFonts w:eastAsia="Times New Roman Cyr" w:cs="Times New Roman Cyr"/>
          <w:sz w:val="24"/>
          <w:szCs w:val="24"/>
          <w:lang w:val="es-ES_tradnl"/>
        </w:rPr>
        <w:t xml:space="preserve"> </w:t>
      </w:r>
      <w:r>
        <w:rPr>
          <w:rFonts w:eastAsia="Times New Roman Cyr" w:cs="Times New Roman Cyr"/>
          <w:sz w:val="24"/>
          <w:szCs w:val="24"/>
        </w:rPr>
        <w:t>он отверг духовную жизнь человека. Человек стал не тем, чем он был и мир стаи человеку враждебен. Для человека Нового мара Локк провозглашает веру в свободу, равенство и  братство. Это впервые в мире нашло свое выражение на страницах "Двух трактатов о правительстве». В этой атмосфере совершается английская революция /1647 - 1688/, из которой, как говорил французский историк Гизо, произошла революция Американская /1776/ и Французская /1789/, руками Руссо посадившая семена революции Всемирно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Распад Средневекового единства можно оценивать либо как шаг развития, либо как распад, но важно то, что это событие  а/ подготавливаясь с 14-го века, довело к Французской революции и   6/ определило общий курс, направленный к революции Всемирной. Нет смысла спорить о том, была ли надобность в этом историческом курсе. Как бы то  ни было  процесс отьединения себя от общего единства доброго теократического порядка для личности начался уже давно. На место утверждения общественной, государственной, экономической и интеллектуальной, духовной жизни явилось движение возвышающейся автономии, проникавшее во все области жизни и требовавшее неограниченной свободы.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ипы современной нам жизни, которых не знали Средние века, возникли прежде всех в Италии. Беспокойный расторопный гнусный предприниматель в государстве, в обществе и в экономике начал жить своей жизнью и по своей воле. Он стал без обдумывания добиваться власти и стал стремиться к тому, чтобы утвердить свое господство над  силами природы 'и свою власть над людьми. Сословную честь средневекового человека стала вытеснять погоня за славой, Вольнодумцы и насмешники к которым, как исходящие из общего корня, примешивались циники и суеверы, оказались первыми неверами, хотя бы зачастую они еще не порывали своей связи с церковью. Как настоящих неверов своего времени Данте выставляет "эпикурийцев". Об одном из них Лжиованни Виллани говорит: "Он жил по эпикурейски, не веруя ни в Бога,  ни во святых, да и ни во что, кроме своих плотских удовольствий".  Эти эпикурейцы научились подчинять мир плотским кумирам. Данте  отправил их в ад.</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емецкий историк Яков Буркгарт определил, что первым современным нам человеком на троне был кайзер Фридрих 2-ой /1712 – 1786/-</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Фридрих, - властитель чистого абсолютизма, государь, требования  которого повели к полному уничтожению феодального государства и к  превращению народа в безвольную, безоружную и высшей мере налогоплатежную массу. Из народа сделали плохо управляемую кучу подданных, весьма зависевшую от бюрократии. Виновниками разрушения теократической идеи Средних веков в наибольшей степени являются князья абсолютисты, властители княжеств, на которые тогда была разделена Германская земля нашего времени. Властвуя силой, они возле себя не терпели никакой другой индивидуальности. О тирании того времени в памяти современников осталось от той эпохи еще и то, что среди этих  абсолютных властителей распространилась астрология и просто неверие...И в это время явился Мартин Лютер.</w:t>
      </w:r>
    </w:p>
    <w:p>
      <w:pPr>
        <w:pStyle w:val="Normal"/>
        <w:spacing w:lineRule="auto" w:line="360"/>
        <w:ind w:firstLine="720"/>
        <w:jc w:val="both"/>
        <w:rPr/>
      </w:pPr>
      <w:r>
        <w:rPr>
          <w:rFonts w:eastAsia="Times New Roman Cyr" w:cs="Times New Roman Cyr"/>
          <w:sz w:val="24"/>
          <w:szCs w:val="24"/>
        </w:rPr>
        <w:t xml:space="preserve">В перевес духу неверия, Мартин Лютер /1~83 - 15Фб/ был человек религии, </w:t>
      </w:r>
      <w:r>
        <w:rPr>
          <w:rFonts w:eastAsia="Times New Roman Cyr" w:cs="Times New Roman Cyr"/>
          <w:sz w:val="24"/>
          <w:szCs w:val="24"/>
          <w:lang w:val="en-US"/>
        </w:rPr>
        <w:t>Homo relugiosus</w:t>
      </w:r>
      <w:r>
        <w:rPr>
          <w:rFonts w:eastAsia="Times New Roman Cyr" w:cs="Times New Roman Cyr"/>
          <w:sz w:val="24"/>
          <w:szCs w:val="24"/>
        </w:rPr>
        <w:t xml:space="preserve"> – , с верою в Бога соединивщий глубочайшую преданность идее всесильности государства. Его религиозная борьба  коренится в благочестии современного ему направления и поэтому милосердного Бога он искал своеобразными одинокими путями. Свободу  христианина он искал в том, чтобы каждый отдельный человек возвышался к доверию к Божией милости, исходя из стреха и всего, что связывает этого христианина. Когда Лютер и Кальвин освобождают верующего человека от тенет треножных пут церковного предания, тогда они же воздвигнут новые барьеры и ограничения современному ндивидуализму. Хотя Протестантство устранило прежнее единство, оно еще долго держалось за идею единой церковной культуры. Сила старопротестантской церковной дисциплины была так крепка, что ее вскоре  пришлось определять, как мелочность и доктринерств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Между тем следует указать на два пункта, которые повели к неожиданному обратному действию. Первый пункт, это то, что в понятиях о Боге у реформаторов произошла перемена понятия о Боге у них как бы переместились. Цель Лютера была в том, чтобы всю честь воздеть  Богу и только Богу. И вот что случилось,</w:t>
      </w:r>
    </w:p>
    <w:p>
      <w:pPr>
        <w:pStyle w:val="Normal"/>
        <w:spacing w:lineRule="auto" w:line="360"/>
        <w:ind w:firstLine="720"/>
        <w:jc w:val="both"/>
        <w:rPr/>
      </w:pPr>
      <w:r>
        <w:rPr>
          <w:rFonts w:eastAsia="Times New Roman Cyr" w:cs="Times New Roman Cyr"/>
          <w:sz w:val="24"/>
          <w:szCs w:val="24"/>
        </w:rPr>
        <w:t>Согласно вере католической, церковной, в деле спасения Бог все совершает Своей милостью и благодатью (</w:t>
      </w:r>
      <w:r>
        <w:rPr>
          <w:rFonts w:eastAsia="Times New Roman Cyr" w:cs="Times New Roman Cyr"/>
          <w:sz w:val="24"/>
          <w:szCs w:val="24"/>
          <w:lang w:val="es-ES_tradnl"/>
        </w:rPr>
        <w:t>Gnade</w:t>
      </w:r>
      <w:r>
        <w:rPr>
          <w:rFonts w:eastAsia="Times New Roman Cyr" w:cs="Times New Roman Cyr"/>
          <w:sz w:val="24"/>
          <w:szCs w:val="24"/>
        </w:rPr>
        <w:t>), спасая человека, который сам стремится к спасению, ищет его и приобретает его по милости Божией и по силе Божественной Благодати. У Лютера же вера приводит к пониманию, что все совершает Бог, против, Которого стоит человек, свобода которого оказывается под вопросом и, как выяснится далее, в полной действительности этих отношений. Что же случилось? В  ходе своих богословских штудий Лютер усвоил себе не то понятие о Боге, которое было свойственно Высшему Богословию Средних  веков, а понятие богословия поздних схоластов, - как его предложил  не Фома Аквинат, а как о том мыслил Вильям Оккам /1300 - 1350/. Это был Бог абсолютной суверенности и почти что чистого произвола. Когда 0н хочет 0н милует, когда не хочет - губит. Согласно учение Высшего Средневековья Божья воля абсолютно независима, но тем  не менее это есть "Божья" воля, идентичная с Его святым и всеблагим бытием. Крайней и глубочайшей основой заключительных решений Его воли является Его бесконечная святость и добро - доброта.</w:t>
      </w:r>
    </w:p>
    <w:p>
      <w:pPr>
        <w:pStyle w:val="Normal"/>
        <w:spacing w:lineRule="auto" w:line="360"/>
        <w:ind w:firstLine="720"/>
        <w:jc w:val="both"/>
        <w:rPr/>
      </w:pPr>
      <w:r>
        <w:rPr>
          <w:rFonts w:eastAsia="Times New Roman Cyr" w:cs="Times New Roman Cyr"/>
          <w:sz w:val="24"/>
          <w:szCs w:val="24"/>
        </w:rPr>
        <w:t xml:space="preserve">Если Мартин Лютер не справился с проблемой предопределения, то  Кальвину удалось покончить с человеческой свободой по способу уничтожающего радикализма. Лютерова коренная мысль о несвободной воле  </w:t>
      </w:r>
      <w:r>
        <w:rPr>
          <w:rFonts w:eastAsia="Times New Roman Cyr" w:cs="Times New Roman Cyr"/>
          <w:sz w:val="24"/>
          <w:szCs w:val="24"/>
          <w:lang w:val="es-ES_tradnl"/>
        </w:rPr>
        <w:t>Servum arbitrarium</w:t>
      </w:r>
      <w:r>
        <w:rPr>
          <w:rFonts w:eastAsia="Times New Roman Cyr" w:cs="Times New Roman Cyr"/>
          <w:sz w:val="24"/>
          <w:szCs w:val="24"/>
        </w:rPr>
        <w:t xml:space="preserve"> внедрилась в самое сердце лютеранского богословия. В последующем развитии,. между этим занятием о Боге, которое  поглотило всякую свободу человека и поставило под угрозу собственно-человеческое достоинство человека, – по одну сторону, и волей к духовной самостоятельности по другую, - произойдет схватка отчаянного единоборства. Философы немецкого идеализма, во имя человеческой свободы подымут протест против тиранического Бога, по произволу похитившего их свободу, и ниспровергнут веру в Единого Личного Бога.</w:t>
      </w:r>
    </w:p>
    <w:p>
      <w:pPr>
        <w:pStyle w:val="Normal"/>
        <w:spacing w:lineRule="auto" w:line="360"/>
        <w:ind w:firstLine="720"/>
        <w:jc w:val="both"/>
        <w:rPr/>
      </w:pPr>
      <w:r>
        <w:rPr>
          <w:rFonts w:eastAsia="Times New Roman Cyr" w:cs="Times New Roman Cyr"/>
          <w:sz w:val="24"/>
          <w:szCs w:val="24"/>
        </w:rPr>
        <w:t xml:space="preserve">Второй пункт состоит в том, что в новой связи между государственной властью и реформированной церковью с самого начала оказалось  заложено зерно разрушения. То, что Лютер власть, которую он считал необходимостью, своим учением отдавал в руки территориальным феодалам властителям, было естественным выводом из политической ситуации, в которой он оказался. Прежде всего, старо-протестантское государство теократического средневекового порядка была ему ближе и  понятнее, чем многие итальянские княжества Ренессанса. Подчинение  религиозной жизни правлению властителей – феодалов нигде не проводилось с такой полнотой, как в государство-церковности северо-германских  княжеств. Здесь властитель был, по-русски говоря – "царь  и бог", а по латыни "Рара </w:t>
      </w:r>
      <w:r>
        <w:rPr>
          <w:rFonts w:eastAsia="Times New Roman Cyr" w:cs="Times New Roman Cyr"/>
          <w:sz w:val="24"/>
          <w:szCs w:val="24"/>
          <w:lang w:val="es-ES_tradnl"/>
        </w:rPr>
        <w:t>in suis terris</w:t>
      </w:r>
      <w:r>
        <w:rPr>
          <w:rFonts w:eastAsia="Times New Roman Cyr" w:cs="Times New Roman Cyr"/>
          <w:sz w:val="24"/>
          <w:szCs w:val="24"/>
        </w:rPr>
        <w:t xml:space="preserve">". В этом таилась большая. опасность. Когда началось обмирщение княжеского двора и с ним обмирщение политики и личной жизни и прежде всего с тех пор, как властители ввели политику абсолютного господства и безграничной  государственной власти, опасность возросла в высокой мере. Случилось не только то, что Европа распалась на множество княжеств  абсолютистского порядка правления, как то получалось путями хитрости и насилия властителей князей. Нет. Случилось нечто во иного  раз худшее. Единая церковь распалась на множество церквей, и каковая их них выдавала себя за спасительную и отвергала все остальные. Уже во время вольтерьянского Просвещения случилось т6, что  едва только кому либо удавалось отвоевать себе лично-свободную  "землю" для своего мышления и своей веры, как против него непременно направлялся протест. Бог, от Которого ожидалось, что Он должен гарантировать власть княжеского абсопютизма, не мог  оставаться не высоте в такой обстановке и дело шло к Его падению.  </w:t>
      </w:r>
    </w:p>
    <w:p>
      <w:pPr>
        <w:pStyle w:val="Normal"/>
        <w:spacing w:lineRule="auto" w:line="360"/>
        <w:ind w:left="1440" w:firstLine="720"/>
        <w:jc w:val="both"/>
        <w:rPr>
          <w:rFonts w:ascii="Times New Roman Cyr" w:hAnsi="Times New Roman Cyr" w:eastAsia="Times New Roman Cyr" w:cs="Times New Roman Cyr"/>
          <w:sz w:val="24"/>
          <w:szCs w:val="24"/>
        </w:rPr>
      </w:pPr>
      <w:r>
        <w:rPr>
          <w:rFonts w:eastAsia="Times New Roman Cyr" w:cs="Times New Roman Cyr"/>
          <w:sz w:val="24"/>
          <w:szCs w:val="24"/>
        </w:rPr>
        <w:t>2.-       ФРАНЦУЗСКАЯ РЕВОЛЮЦИЯ</w:t>
      </w:r>
    </w:p>
    <w:p>
      <w:pPr>
        <w:pStyle w:val="Normal"/>
        <w:spacing w:lineRule="auto" w:line="360"/>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КЛЮЧЕВОЙ ПУНКТ</w:t>
      </w:r>
    </w:p>
    <w:p>
      <w:pPr>
        <w:pStyle w:val="Normal"/>
        <w:spacing w:lineRule="auto" w:line="360"/>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ОВОГО ВРЕМЕН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сли кто хочет осмыслить основы нашего времени, тот должен вернуться вспять по курсу истории к судьбоносному событию, определившему эпоху, в которой мы живем. Тот должен начиная оттуда провести  линию лучей духовиых сил формулирововаших и существенных чертах на современный мир. Событием этим является французская революция, волны которой, глубоко до дна достигая, дойдя до политической  границы Франции не превратились в пену, но со страшной силой покатились дальше и нанесли удар по духовной и интеллектуальной жизни  Германии. Человеку 19-го века Французская революция явилась, как эпохальное обще-европейское событие. В этом столкновении люди приобретали самосознание и с этим у них возникало требование – выяснить  свое собственное положение, в истории и с этим увидеть свое историческое задание. Для людей 19-го века Французская революция явилась  началом того времени, которое они ощутили как "настоящее". При свободном обращении с речью, зто событие они называли "великой" революцией, да для иных она и теперь так именуется. Многие образованные  люди, особенно же немецкие философы целого ряда поколений, ждали от  нея наступления нового мирового порядка. С одинаковым интересом на  нее смотрели люди разного духовного уклада, как Э.Кант /1724 – 1804/,  Токевилнь /1805 - 1859/, Лоренц фон Штейн, Фихтз /1762 - 1814/, Гегель  1770 - 1831/ и Маркс /1818 – 1883/. Они .были убежден  в .том,  что Французская революция обозначила гораздо больше, чем целую эпоху  в Истории Франции, что она в гораздо большей мере отмечала начало  революционирования всего мира современного тем дням. Если по началу, в первом этапе это и была политическая революция, то на дальнейшее так люди были убеждены, – она необходимо должна была продолжиться, развиваясь во всех иаправлениях. Голоса пессимизма, как например голос Токевилля, тонули в хоре бодрого оптимизм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ам Кант, уже вполне созревший, в старческой мудрости стоявший выше вдохновленного революцией Фихте, видел в ней не только явление  истории человечества, но понимал ее, как свидетельство стремления человечества к лучшему через нравственные свойства, присущие разумной человеческой природ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 явление незабываемо, - восклицает Э.Кант, говоря о Французской революции, – ибо оно обнаружило такое свойство, такое стремление человеческой природы к лучшему, каких до сих пор не мог измыслить ни один политический деятель, и какое, само по себе, соединяет природу со свободой по внутреннему принципу прав в человечестве,  но и силу обстоятельств нашего времени могло считаться чем-то неопределенным и следствием случайности ... ... Ибо это событие слишком велико, слишком насыщено интересами человечестве, и оно со страшной. силой во всех своих частях влияет на весь мир, побуждая, всех и  каждого напоминать о нем народам при более благоприятных обстоятельствах, побуждать к его повторению и к новым попыткам того же рода, чтобы тогда, при таком важном для человечества стечении благоприятных обстоятельств, в какое-то время возникла бы намеченная конституция, способная обеспечить крепость, при которой уже не было бы надобности в повторении и в накоплении обучающего опыта", - так писал  Кант. См, "Спор факультет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нт ограничивается ожиданием плодотворного повторения революции, но уже Фихтэ и Гегель идут много дальше. На это нужно сегодня обратить внимание, чтобы понять немецкий идеализм и том, какие силы повели к его возникновению и в том, к каким целям он стремился.  Откуда взялся немецкий идеализм? Чего он хотел? Надо сказать, что и сейчас еще немецкий идеализм многим кажется тем, чем, – как говорится у Гейне, – он казался французам. Эти последние представляли  его себе в виде какого-то таинственного мистического учения, тайны которого не могут быть открыты посторонним были убеждены в том, что глубину немецкого идеализма исследовать невозможно, и не сомневались в том, что учение это совершенно бесцельно. У него нет цели и оно не ведет никуда. По мнению французов, держаться такой философии могла себе позволить только такая страна, которая отреклась от  всяких попыток практически одолеть социальные и политические цели,  и в замену этому обратилась к поискам исключительно в царстве дух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Фихте Иоганн Готтлиб; ученик Канта и учитель Шеллинга. Французская революция воспламенила философию Фихте, В молодости он не чувствовал ни малейшей склонности к тому, чтобы сделаться просто  ученым. "Я не желаю только думать. Я желаю действовать", – писал  он однажды своей невесте. На путь идеализма он стал только после  того, как его охватил пафос идей Французской революции и после того, как в Кантовой философии он нашел пути к самозаконной, автономной свободе человека. Тогда в нем проснулся философский импульс.</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ереживание свободы, вызванное Французской революцией, освободило его от депрессии веры в детерминизм. Он эмоционально ощутил исконное решение и стал на сторону "свободы", – слово, которое и  сделалось стержнем всей его дальнейшей философии. Вскоре он ощутил  непреодолимое влечение к познанию. Это влечение его не покидало и  толкнуло его на размышления политического порядка. Подлинной темой всей его философской мысли оставалась задача. всестороннего охвата человеческой свободы и постоянного варьирования этого вопроса.</w:t>
      </w:r>
    </w:p>
    <w:p>
      <w:pPr>
        <w:pStyle w:val="Normal"/>
        <w:spacing w:lineRule="auto" w:line="360"/>
        <w:ind w:firstLine="720"/>
        <w:jc w:val="both"/>
        <w:rPr/>
      </w:pPr>
      <w:r>
        <w:rPr>
          <w:rFonts w:eastAsia="Times New Roman Cyr" w:cs="Times New Roman Cyr"/>
          <w:sz w:val="24"/>
          <w:szCs w:val="24"/>
        </w:rPr>
        <w:t>В своем трактате "Опыт критики всякого откровения", –</w:t>
      </w:r>
      <w:r>
        <w:rPr>
          <w:rFonts w:eastAsia="Times New Roman Cyr" w:cs="Times New Roman Cyr"/>
          <w:sz w:val="24"/>
          <w:szCs w:val="24"/>
          <w:lang w:val="en-US"/>
        </w:rPr>
        <w:t>Versuch einer Kritik aller Offenbarung -</w:t>
      </w:r>
      <w:r>
        <w:rPr>
          <w:rFonts w:eastAsia="Times New Roman Cyr" w:cs="Times New Roman Cyr"/>
          <w:sz w:val="24"/>
          <w:szCs w:val="24"/>
        </w:rPr>
        <w:t xml:space="preserve"> он отвергает всякое сверхъестественное откровение и вообще признает за откровение функцию только как средства воспитания для разумного человека, которому оно может помочь вникнуть в нравственный закон. Это сочинение принесло Фихте благоволение Канта. Оно появилось в печати по рекомендации  последнего в 1792-м году и одним ударом превратило Фихте в знаменитос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вобода" для него была не только духовным и нравственным постулатом. Наоборот, философ дела, действенности, Фихте видел в ней то,  приложено к человеку в его общественно-политическом идеале ради возможности его осуществления. Его труды '"Требование свободы, до сих  пор подавленной властителями Европы" и "Описание общественных оценок Французской революции", вышедших в 1793м-году, были написаны с целью предъявить предержащим властям того времени основные требования человеческой свободы. В виду тогдашних отношений и цензуры эти  труды вышли без указания автора и места издания. Предисловие к этим  трудам начинается словами: "Французская революция мне видится, как  явление важное для всего человечества". Он видит ее, как великолепную картину над великим текстом, гласящим: "Право человека и ценность человека". В своих писаниях политического направления, вышедших в 1793-м году Фихте требует, чтобы было устранено угнетение и рабство. При этом он сам не хочет становиться революционером, ибо вину за осуждаемые им общественные взаимоотношения он возлагает не только на личности, подавляющие свободу, но так же и на скверные  политические порядки. Он знает, что само по себе низвержение невыносимых взаимоотношений не поведет к новому порядку жизни. Тем не  менее он со всей остротой подымает требование свободы, которая де  мол есть данный от неба палладиум, то есть рыцарская честь человечества, которую у человечества отнять не смеет никт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чиная с требовании  свободы для мысли, он прежде всего говорит о первом противнике этой свободы, о духовной власти папства, которое он называет "ужасающей всемирной монархией, подавляющей последнюю каплю человеческой самостоятель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и многие его современники, Фихте во Французской революции видел предзнаменование политического обновления, которое, – как  многие надеялись, - вскоре принесет свои плоды в остальных частях  Европы. Как и Кант, Фихте признавал Руссо духовным глашатаем нового порядка жизни, который отвечал бы воле политически возросших народов. Он видел зарю нового дня. Теперь сила разума должна помочь победе над тьмою. У него появляется новый девиз: "Не плакать, а действова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 тот самый Фихте, который зимою 1807 - 1808-го года написал  "Речи к немецкому народу". Его забота была в том, чтобы представить немцам их действительную задачу в мире. Он приложил много заботы доказательству, что германский народ это пранарод, потому что  он "в непрерывном потоке истинной жизни остался при постоянно развивающемся праязыке", в то время как другие народы все восприняли чужие языки и своим влиянием на них убили их", Германскому народу Фихте обещает, что он продолжит дело устроения человеческих взаимоотношений, подводя к этому причиной то, что в нем, в немецком то есть народе, продолжается исконная жизнь, непосредственно исходящая из источника всей духовной жизни. Он говорит, что это будет создание "нового, чего никогда не бывало". Но речь не идет о том, чтобы просто сохранить от деградации взаимоотношения на той ступени, где они стоят сейчас. Пусть гений других народов посыпает цветами  пути, в древности пройденные их войсками, пусть украшает их гирляндами цветов и орнаментами, теперь же, – говорит Фихте, - "германский народ начнет новые битвы, внесет дневной свет в глубокие пропасти и откроет такие горы идей и мыслей, из которых в грядущие века люди себе будут строить жилища" /"Речи к немецкому народ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Фихте делает намеки на рождение новых титанов, которые не будут  "штурмовать" небо, но будучи земнорожденными, сделают землю полем  свое  гигантской деятель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чем же будет состоять дело этих новых Титанов? Об этом говорится в 6-той главе той же речи. Это дело "обнаруживается в последнем великом и, в известном смысле, завершенном всемирном деянии германского народа, - в церковной Реформации". Фихте говорит о  христианстве. Для него христианство есть сверх чуждая иностранная сила. "Христианство это зародившаяся в Азии, через извращение вообще обазиатившаяся проповедь немого самопредания и слепого послушания. Уже для римлян в нем было что-то чуждое, что в среду римлян  по-настоящему никогда не внедрилось и никогда ими принято не было. Наоборот. Оно раскололо их сущность на две части. По мнению Фихте  христианский вопрос о спасении души, попав в среду германских народов, упал на исконную живую почву. Свойственная христианскому учению угроза о потере спасения души должна была вызвать "ужасное  отвращение". По Фихте, Лютер был человеком германского склада ума  по серьезности и по характеру, которого не сковал страх о спасении в вечности и который поэтому поднял освободительное движение против папства. Войны, возникшие из Лютерова восстания, имели целью не допустить к возврату "проклятого папского насил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сле этого основополагающего "освобождения", Фрахте дальше ведет речь о том, чтобы вообще исключить посредника между Богом и  человеком и "отыскать в себе самих связующие взаимозависим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Германии, - говорится у Фихте, - протестантское богословие  еще долго оставалось в кандалах, в то время как за пределами Германии, мышление, воспламененное  блестящим триумфом, поднялось выше и легче, не будучи связано путами суждений о сверхъестественном". Еще долгое время прошло, пока мышление "в самом разуме обнаружило источник истины, основанной на нем самом". Но едва только немецкий дух стал двигаться самостоятельно, перед ним явилась  задача – не оглядываться на чужие воззрения и им верить, но  решительно и самостоятельно "в разуме искать сверхъестественное и таким путем разработать собственную философию, поставив свободное мышление источником независимой истин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Фихте считал, что это задание "вполне разрешено и тем самым философия пришла к своему завершению". Теперь остается ждать наступления века, который принесет полное освобождение, что и будет предусловием к тону, что "на Родине /т.е. в Германии!/ последует создание того Нового, которого раньше никогда не был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атем Фихте осторожно "обыгрывает" Французскую революцию, называя ее "репетицией устроения совершенного государства". Эта репетиция  - говорит он, – была предпринята "легко и с пламенней горячностью", но вскоре была заброшен  с тем, что люди стали проклинать даже одну только мысль о том, чтобы ее продолжать, и вообще хотели бы вырвать из тетради те листы хроники, на которых она была описана и упомяну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Причину неуспеха революции во Франции Фихте видит в том, что для этой задачи французский народ еще не был подготовлен и теперь задачу народа Германии он видит в том, чтобы исполнить то, до чего французы не доросли. "Задачу устроения совершенного государства разрешит та страна, которая прежде того путем правильного образования  разрешит задачу воспитания совершенного человека", - писал Фихте. </w:t>
      </w:r>
    </w:p>
    <w:p>
      <w:pPr>
        <w:pStyle w:val="Normal"/>
        <w:spacing w:lineRule="auto" w:line="360"/>
        <w:jc w:val="both"/>
        <w:rPr/>
      </w:pPr>
      <w:r>
        <w:rPr>
          <w:rFonts w:eastAsia="Times New Roman Cyr" w:cs="Times New Roman Cyr"/>
          <w:sz w:val="24"/>
          <w:szCs w:val="24"/>
        </w:rPr>
        <w:tab/>
        <w:t>На путях истории образования нового мира первый шаг, по Фихте,  состоял в том, чтобы "от этой религии /речь шла о христианстве/ отделить внешние формы похищающие свободу". Правде, первый толчок к  этому шагу был дан вне Германии, но самый, именно первый шаг, совершил немец. "Второй, собственно говоря продолжение и завершение  первого, шага это будет тот, которым эту религию и с нею всю ея премудрость мы найдем в самих себе". В силу своей основательности /знаменитое немецкое "</w:t>
      </w:r>
      <w:r>
        <w:rPr>
          <w:rFonts w:eastAsia="Times New Roman Cyr" w:cs="Times New Roman Cyr"/>
          <w:sz w:val="24"/>
          <w:szCs w:val="24"/>
          <w:lang w:val="en-US"/>
        </w:rPr>
        <w:t>Grundlichkteit</w:t>
      </w:r>
      <w:r>
        <w:rPr>
          <w:rFonts w:eastAsia="Times New Roman Cyr" w:cs="Times New Roman Cyr"/>
          <w:sz w:val="24"/>
          <w:szCs w:val="24"/>
        </w:rPr>
        <w:t xml:space="preserve"> в которой она превосходит философию всех других стран, немецкая философия призвана основать и  осуществить то образование совершенного человеке, о котором так обстоятельно говорит Фихте.</w:t>
      </w:r>
    </w:p>
    <w:p>
      <w:pPr>
        <w:pStyle w:val="Normal"/>
        <w:spacing w:lineRule="auto" w:line="360"/>
        <w:jc w:val="both"/>
        <w:rPr/>
      </w:pPr>
      <w:r>
        <w:rPr>
          <w:rFonts w:eastAsia="Times New Roman Cyr" w:cs="Times New Roman Cyr"/>
          <w:sz w:val="24"/>
          <w:szCs w:val="24"/>
        </w:rPr>
        <w:tab/>
        <w:t>Так на высоте свей жизни Фихте держался за свои идеи периоде "Бури и натиска" (</w:t>
      </w:r>
      <w:r>
        <w:rPr>
          <w:rFonts w:eastAsia="Times New Roman Cyr" w:cs="Times New Roman Cyr"/>
          <w:sz w:val="24"/>
          <w:szCs w:val="24"/>
          <w:lang w:val="en-US"/>
        </w:rPr>
        <w:t>Sturm und Drang)</w:t>
      </w:r>
      <w:r>
        <w:rPr>
          <w:rFonts w:eastAsia="Times New Roman Cyr" w:cs="Times New Roman Cyr"/>
          <w:sz w:val="24"/>
          <w:szCs w:val="24"/>
        </w:rPr>
        <w:t>. Его</w:t>
      </w:r>
      <w:r>
        <w:rPr>
          <w:rFonts w:eastAsia="Times New Roman Cyr" w:cs="Times New Roman Cyr"/>
          <w:sz w:val="24"/>
          <w:szCs w:val="24"/>
          <w:lang w:val="en-US"/>
        </w:rPr>
        <w:t xml:space="preserve"> </w:t>
      </w:r>
      <w:r>
        <w:rPr>
          <w:rFonts w:eastAsia="Times New Roman Cyr" w:cs="Times New Roman Cyr"/>
          <w:sz w:val="24"/>
          <w:szCs w:val="24"/>
        </w:rPr>
        <w:t>"Речи к немецкому народу" /</w:t>
      </w:r>
      <w:r>
        <w:rPr>
          <w:rFonts w:eastAsia="Times New Roman Cyr" w:cs="Times New Roman Cyr"/>
          <w:sz w:val="24"/>
          <w:szCs w:val="24"/>
          <w:lang w:val="en-US"/>
        </w:rPr>
        <w:t>Reden an die Deutsche Nazion</w:t>
      </w:r>
      <w:r>
        <w:rPr>
          <w:rFonts w:eastAsia="Times New Roman Cyr" w:cs="Times New Roman Cyr"/>
          <w:sz w:val="24"/>
          <w:szCs w:val="24"/>
        </w:rPr>
        <w:t xml:space="preserve">/ глубоко и с большой силой проникали в  толщу "младо-Германии" и в речах младо-гегельянцев мы часто встречаем его мысли, зачастую с буквальным, текстуальным повторением.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Гегель. Подобным образом и Гегель, Философ абсолютного духа,  видел во Французской революции не просто политический переворот, а начало духовной революции, вести которую он считал себя призванным. Гегель это тот самый мыслитель, которыми, построил идеалистическую систему духовной, интеллектуальной жизни 19-го века, систему сформировавшую мыслительный мир его учеников, происходивших из  его же противников. Даже находясь в положении государственного философа Пруссии, Гегель ежегодно праздновал день начала Французской  революции. С каким-то восторгом он праздновал это, как событие,  выходящее из ряда вон по сравнению с другими событиями всемирной истории. Для него это было торжество права в мире бесправия, свидетельство о мощи человеческого духа, способного переделать действительность по своей мыс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одной из своих лекций по философии истории /Труды, том 1Х-тый  стр.438, немецкого изд./ Гегель говорил,</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Идея права вдруг стала действенней, и против этого подпорки бесправия ничего сделать не смогли. Так, теперь возведена конституция,  основанная на идее права   на этой базе отныне должно строиться все.  С тех пор, как солнце ходит по небу и планеты совершают свой путь  не видано было, чтобы человек стал на эту мысль и по ней стал строить действительность. Когда-то Анаксагор оказал, что миром правит  "ноус", но вот теперь человек пришел к тому познании. что духовной  действительностью должна управлять мысль. Это был чудесный восход солнца. В те дни царило возвышенное умиление. Это был энтузиазм духа, проникший весь мир и тут, наконец, произошло истинное примирение божественного с вещественным мир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Игнорировать или же отрицать связь философии Гегеля с революционной идеей значит не знать ни того, ни другого. Это значит не знать  ни того, что такое ненецкий идеализм, ни того, что в Гегеле этот  идеализм навел свое завершение. Зачастую еще и теперь Гегелевскую  философию принимают за гигантскую чисто спекулятивную систему, обреченную на то, чтобы, - как только отвалится голова этого своеобразного духа, – пропасть вместе со своим автором. Таким образом, после смерти Гегеля /1831 г./ возникали вопросы о тои, чт6 может придти после абсолютной философии нашего маэстро? Не настал ли конец всей истории? Эти вопросы лежали на сердце у младогегельянцев, подавляя их неописуемой тяжестью. По этому воззрению идеализм должен был быть облачной постройкой, отчужденной от жизни, лишенной продуктивной динамики и не способной излучать практические импульсы. Поэтому,  как это многим могло показаться, – Гегелеву философию следовало  наполнить динамизмом чужестранных влияний.</w:t>
      </w:r>
    </w:p>
    <w:p>
      <w:pPr>
        <w:pStyle w:val="Normal"/>
        <w:spacing w:lineRule="auto" w:line="360"/>
        <w:ind w:right="202" w:hanging="0"/>
        <w:jc w:val="both"/>
        <w:rPr/>
      </w:pPr>
      <w:r>
        <w:rPr>
          <w:rFonts w:eastAsia="Times New Roman Cyr" w:cs="Times New Roman Cyr"/>
          <w:sz w:val="24"/>
          <w:szCs w:val="24"/>
        </w:rPr>
        <w:tab/>
        <w:t>Польский гегельянец, граф Август Циежковский, и 1838-м голу выступает в Берлине со своей книгой ."Введение и историософию" /"Рго1е</w:t>
      </w:r>
      <w:r>
        <w:rPr>
          <w:rFonts w:eastAsia="Times New Roman Cyr" w:cs="Times New Roman Cyr"/>
          <w:sz w:val="24"/>
          <w:szCs w:val="24"/>
          <w:lang w:val="en-US"/>
        </w:rPr>
        <w:t>gomena zur Historeosophie</w:t>
      </w:r>
      <w:r>
        <w:rPr>
          <w:rFonts w:eastAsia="Times New Roman Cyr" w:cs="Times New Roman Cyr"/>
          <w:sz w:val="24"/>
          <w:szCs w:val="24"/>
        </w:rPr>
        <w:t>/, откуда и пошло это слово. В заинтересованных кругах это понимание истории ра</w:t>
      </w:r>
      <w:r>
        <w:rPr>
          <w:rFonts w:eastAsia="Times New Roman Cyr" w:cs="Times New Roman Cyr"/>
          <w:sz w:val="24"/>
          <w:szCs w:val="24"/>
          <w:lang w:val="en-US"/>
        </w:rPr>
        <w:t>c</w:t>
      </w:r>
      <w:r>
        <w:rPr>
          <w:rFonts w:eastAsia="Times New Roman Cyr" w:cs="Times New Roman Cyr"/>
          <w:sz w:val="24"/>
          <w:szCs w:val="24"/>
        </w:rPr>
        <w:t>пространилось едва  ли не молниеносно и вскоре сделалось общепринятым. Под влиянием  Циежковского русский революционер, Бакунин, выступил со своим революционным учением, требуя радикального переворота.</w:t>
      </w:r>
    </w:p>
    <w:p>
      <w:pPr>
        <w:pStyle w:val="Normal"/>
        <w:spacing w:lineRule="auto" w:line="360"/>
        <w:jc w:val="both"/>
        <w:rPr/>
      </w:pPr>
      <w:r>
        <w:rPr>
          <w:rFonts w:eastAsia="Times New Roman Cyr" w:cs="Times New Roman Cyr"/>
          <w:sz w:val="24"/>
          <w:szCs w:val="24"/>
          <w:lang w:val="en-US"/>
        </w:rPr>
        <w:tab/>
      </w:r>
      <w:r>
        <w:rPr>
          <w:rFonts w:eastAsia="Times New Roman Cyr" w:cs="Times New Roman Cyr"/>
          <w:sz w:val="24"/>
          <w:szCs w:val="24"/>
        </w:rPr>
        <w:t>Между тем, все эти представления о немецком идеализме не соответствуют его настоящему существу. Пусть даже скрыта под его размышлениями его динамика, в нем все же лежит несокрушимая воля, имеющая намерение в рамках духа выйти наружу в реальной жизни. Вдохновение этой воли, нацеленной на революционную смену всех взаимоотношений в  мире, Гегелю не было надобности искать заграницей, тем более у славян. Дух этой воли присущ Гегелю так же, как он присущ философии Фихте, хотя вследствие необходимости приспособления ко времени реставрации, где он себя и оказал в своеобразном освещении. Здесь Гегелю государственные взаимоотношения, с которыми он встретился, идеологически  представляются в виде абсолютизма  и он недаром именует государство везде присутствующим богом, - слово, льстившее прусскому абсолютизму. Стоявшую за этим волю к революции легко было замаскировать.  Однако, младо-гегельянцы очень хорошо понимали подлинные намерения своего маэстро. Вместе со всеми, другими младо-гегельянцами Карл  Маркс в революции 1789-го гола видел важнейший узловой пункт в развитии человечества по сравнению со всеми, которые происходили до тех пор. Не Французская ли революция принесла с собою, не в ней ли  раскрылись максимум политической энергии, политической силы и политического поним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Маркс. Вместе с Гейне Маркс со своими друзьями глазами полными  завистливого возбуждения из Франкфурта смотрели на Францию, далеко  опередившую Германию в политической "практике". В самом деле, до тех пор Германия все еще была довольна тем, что размышляла политически, в то время как другие народы действовали. И тем не менее уже  и тогда правдиво прозвучало слово, назвавшее Германии "их теоретической совестью". Теперь, после того, как Франция представила, что революция побеждена контрреволюцией, задача Германии состояла в  том, чтобы вновь взяться за то, что ей надлежит делать, для того,  чтобы осуществить революцию радикально и основательно. Кто в этих  речах не слышит единомыслия с Фихте? Маркс теперь снова и снова призывает к радикальной револю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Утопической мечтою для Германии, – пишет Маркс, - является не  радикальная, не общечеловеческая эмансипация, но наоборот та частичная революция, при которой остаются столпо-стены" /К. Маркс. Ранние труды/ Маркс не оставляет невыясненным вопрос о том, что же он понимает под "столпо-стенами". Германия, выясняет он, все еще похоже на "фетишепоклонника", который хворает болезнью христианства,  - пишет он. Лютер, правда, провел первую революцию, но ее нужно завершить, победив, преодолев "собственного внутреннего попика", который все  еще сидит в груди, и для этого нужна полная эмансипация человека,  освобождение его ото всякой религии, и это есть задаче, возлагаемая  на философию. Подобно тому, как это случилось с молодым Гегелем, от  критики жизни своего времени Карл Марко был уведен к критике культуры, 0н воспринял это, как критику религ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ариж 1830 - 40-х годов того века имел удивительно притягательную  силу для  участников содружества младогегельянцев. В это время  Париж кипел революционными идеями. Маркс явился в Париж в качестве политического беженца, будучи, как губка водою напитан идеям  Гегеля и  Фейребаха. Здесь ему пришлось узнать, с каким упорством идеи 1789 года все еще продолжали волновать Францию. Парижские годы Маркс имели большое значение, т.к. они послужили к дальнейшему развитию его революционных идей. Здесь он познакомился с Французскими ранними социалистами и слушал коммунистические требования Бабефа и его приверженцев. Для него в этом кругу выяснилась задача, состоявшая в том, чтобы революцию политической эмансипации развивать в "человеческую эмансипацию" и при этом постоянно иметь в виду большой вес и  решительное значение дела устранения разницы между неимущим и имущими. В кругу младогегельянцев, к которому принадлежал и Маркс и Генрих Гейне, было живо ожидание всемирной революции, и с этим связывались большие  надежд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нгельс. Когда в 1842-м году 22-двух летний Фридрих Энгельс появился в Англии, он находился в лихорадочном ожидании вот-вот имевшей произойти революции. Он в нее верил безусловно, как в событие  ближайшего будущего. Едва прибыв в Англию, он начал посылать в немецкие и Швейцарские газеты свои статьи. Он с возмущением слушал речи  Томаса Карлайля /1795 - 1881/, который предупреждал Англию об угрозе революции и пророчески говорили об ужасном конце Великобритании,  ожидающем ее, если она не вернется к порядку жизни, указанному в Законе Божием. Энгельс стал делать переводы на немецкий статей Карлайля, в которых содержалась критика на английское общество. Но делая эти  переводы Энгельс, не говоря об атом читателю, опуская и выбрасывал тексты коренного смысла, в которых Карлайл свою критику английского общества заключал призывом к тому, чтобы мирскую жизнь  вновь оживить религиозным  духом и подчинить, Великобританию Закону Божию. Энгельс разрушает самое зерно Карлайлевых представлений о Боге и о мировом порядке. Он обвиняет старого кальвиниста, верующего  в Личного Бога Творца, в пантеизме, который опустошенному, как его рисует Энгельс, миру не может дать никакого смысла. Вместо этого Энгельс обвиняет религию в том, что она превратила мир в пустыню. На место мировоззрения Карлайля Энгельс выставляет образцом Фейребахскую картину гордого, самозаконного человека свобод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ля Маркса в молодости тема "Французской революции" точно так,  как и для других радикалов его единомышленников, имела всезахватывающее значение. Развивая критику Французской революции Маркс сосредоточивает внимание на ея значении применительно к последующим революциям. Французская де революция сама виновата в том, что контрреволюция ее одолела! Виновата потому, что революция не была де достаточно основательно подготовлена. Соответственно с этой критикой  он говорит о своем напряженном ожидании и о разочарованиях при дальнейших революция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юльская революция 1830-го года все еще не исполнила задачи самой революции, мыслит Маркс. Она оказывается только одним из моментов революционного развития, имеющего привести ко Всемирной коммунистической революции. Он требует революционного самосознания, воли, которая побуждала бы и вела бы к новой, поистине великой революции. Все его построение, однако, рухнуло и привело его к разочарованию в событии революции 1848-го годе. Как о нем потом говорили, он на всю жизнь так и остался "сорока-восьмивеком", – мятежник разбитый, но не побежденны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сле этого разочарования его основная мысль укрепляется в том,  что для дальнейшей радикальной революции надлежит создать основную  революционную идею. Этого тезиса он держался всю жизнь, ставя его основой всей своей идеологии. Как мы это ниже увидим, в вере в Бога и в религии он увидел самое большое препятствие для революционной  идеи, то есть вера в  Бога и религия есть наибольшее препятствие  развитию необходимого революционного самосознания. Отсюда императив неизменного и последовательного изживания этих сил, – т.е. борьба  против веры и Бога и против религии до конца! Эта же идеология была подобным же образом воспринята в идеологию Лени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дводя итоги сказанному мы видим, что – если Французская революция и является введением, вступлением в нашу эпоху, то ее нельзя  воспринимать как всего лишь громадное историческое событие, словно бы речь шла о случайно низвергшейся скале падение которое вызнало потрясение, способное ощущаться еще столетия. Нет. Она представляет собою победный прорыв, сделанный в стене осажденной крепости старого мира. Эта брешь пробита той интеллектуальной атмосферой, тем духом, побуждающая сила которого строилась и устанавливалась более чем в течение целого столетия. Эта же самая идеологическая сила, со  своими политическими последствиями и выводами, продолжала развиваться, сформировала марксизм и в настоящее время обнаруживает свои крайние последствия, с чем с нея окончательно спадает маска, скрывавшая  ея истинную сущнос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это метко высказал Гегель, во Французской революции, через  посредство Руссо явилось само содержание воли европейского духа. В  самом деле, вожди революции это не просто носители какого-то общественного духа, который ими пользуется для того, чтобы распространяться. Наоборот, – они сами в полной трезвости своего сознания восприняли ведущие идеи философов, обработали их в форме программ и дали  им широкое распространение.</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Примечание переводчика: Когда здесь говорится о духовной стороне  революции, то речь идет отнюдь не о духовной жизни христианских аскетов, догматистов и подвижников благочестия. Здесь речь идет об интеллектуальной жизни мыслящих людей, не имеющих никакого отношения к святости. Немецкое слов  </w:t>
      </w:r>
      <w:r>
        <w:rPr>
          <w:rFonts w:eastAsia="Times New Roman Cyr" w:cs="Times New Roman Cyr"/>
          <w:sz w:val="24"/>
          <w:szCs w:val="24"/>
          <w:lang w:val="es-ES_tradnl"/>
        </w:rPr>
        <w:t>Geist</w:t>
      </w:r>
      <w:r>
        <w:rPr>
          <w:rFonts w:eastAsia="Times New Roman Cyr" w:cs="Times New Roman Cyr"/>
          <w:sz w:val="24"/>
          <w:szCs w:val="24"/>
        </w:rPr>
        <w:t>, стоящее здесь в оригинальном  тексте, причинило трудность так же переводчикам этой книги и на другие языки. Настораживаю здесь внимание читателя к тому, что  скудость  всякого человеческого языка по отношению к мысли способна вводить в  заблуждение. Дух есть дух. Но не всякий дух свят. Бесы - тоже духи.  Конец примеч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3.-</w:t>
        <w:tab/>
        <w:tab/>
        <w:t>ДУ ХОВНАЯ  ПОДГОТОВ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w:t>
        <w:tab/>
        <w:t>ПУТЕЙ РЕВОЛЮ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И здесь можно бы говорить не о духовной, а об интеллектуальной.  подготовке! Можно бы говорить еще о психологической подготовке. Но мы оставим предмет выбора слов в стороне и для простоты применим слово, стоящее в оригинале по-немецки.</w:t>
        <w:tab/>
      </w:r>
    </w:p>
    <w:p>
      <w:pPr>
        <w:pStyle w:val="Normal"/>
        <w:spacing w:lineRule="auto" w:line="360"/>
        <w:jc w:val="both"/>
        <w:rPr/>
      </w:pPr>
      <w:r>
        <w:rPr>
          <w:rFonts w:eastAsia="Times New Roman Cyr" w:cs="Times New Roman Cyr"/>
          <w:sz w:val="24"/>
          <w:szCs w:val="24"/>
        </w:rPr>
        <w:tab/>
        <w:t>Максимилиан Робеспьер /1758 – 179~/ познакомился с Жан Жаком Руссо /1712 - 1778/ за одиннадцать лет до революции. В нем он увидел своего наставника, как в смысле политическом, так и в смысле стилистическом. Накануне своего вступления в политическую жизнь он торжественно посвятил Руссо всю свою жизнь. С высоты революционной трибуны Робеспьер провозгласил учение своего наставника и воздал ему особенное поклонение в своей знаменитой речи 18-го флореаля /7 мая/ 1794-г, года. Высшим моментом торжеств памяти Жан Жака Руссо было перенесение его тленных останков в Пантеон. Как верный апостол Робеспьер  внес в Конвент предложение сделать революцию, предсказанную Жан Жаком Руссо духовной, интеллектуальной гражданской религией. Сам Руссо  говорил о неизбежных революциях, впрочем, больше страшась их, чем  имея чаяние их пережить. Еще в том доме, где он жил, как говорилось, Руссо подготавливал большую речь, в которой описывапась известная в "Эмилии" религия гражданственной гуманности, объявленная потом, как  национальная религия. уже в 1788 году в одном из общественных садов Парижа Марат провозгласил "Общественный договор" (</w:t>
      </w:r>
      <w:r>
        <w:rPr>
          <w:rFonts w:eastAsia="Times New Roman Cyr" w:cs="Times New Roman Cyr"/>
          <w:sz w:val="24"/>
          <w:szCs w:val="24"/>
          <w:lang w:val="es-ES_tradnl"/>
        </w:rPr>
        <w:t>Contrat social)</w:t>
      </w:r>
      <w:r>
        <w:rPr>
          <w:rFonts w:eastAsia="Times New Roman Cyr" w:cs="Times New Roman Cyr"/>
          <w:sz w:val="24"/>
          <w:szCs w:val="24"/>
        </w:rPr>
        <w:t xml:space="preserve"> как книгу высочайшей мудрости, и она и была возведена в ранг Библии  Конвента. </w:t>
      </w:r>
    </w:p>
    <w:p>
      <w:pPr>
        <w:pStyle w:val="Normal"/>
        <w:spacing w:lineRule="auto" w:line="360"/>
        <w:jc w:val="both"/>
        <w:rPr/>
      </w:pPr>
      <w:r>
        <w:rPr>
          <w:rFonts w:eastAsia="Times New Roman Cyr" w:cs="Times New Roman Cyr"/>
          <w:sz w:val="24"/>
          <w:szCs w:val="24"/>
        </w:rPr>
        <w:tab/>
        <w:t>С</w:t>
      </w:r>
      <w:r>
        <w:rPr>
          <w:rFonts w:eastAsia="Times New Roman Cyr" w:cs="Times New Roman Cyr"/>
          <w:sz w:val="24"/>
          <w:szCs w:val="24"/>
          <w:lang w:val="es-ES_tradnl"/>
        </w:rPr>
        <w:t>ґest la faute a Russeau</w:t>
      </w:r>
      <w:r>
        <w:rPr>
          <w:rFonts w:eastAsia="Times New Roman Cyr" w:cs="Times New Roman Cyr"/>
          <w:sz w:val="24"/>
          <w:szCs w:val="24"/>
        </w:rPr>
        <w:t>", – позднее говорил Наполеон о Французской революции, когда намеревался совершенно покончить с не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своей книге "Робеспьер" Фридрих Зибург пишет о Руссо, что его  соучастие в событиях, поведших у господству террора, неизмеримо велико и во много раз превосходит все то, что совершил 18-тый век для разрушения собственного общества.</w:t>
      </w:r>
    </w:p>
    <w:p>
      <w:pPr>
        <w:pStyle w:val="Normal"/>
        <w:spacing w:lineRule="auto" w:line="360"/>
        <w:jc w:val="both"/>
        <w:rPr/>
      </w:pPr>
      <w:r>
        <w:rPr>
          <w:rFonts w:eastAsia="Times New Roman Cyr" w:cs="Times New Roman Cyr"/>
          <w:sz w:val="24"/>
          <w:szCs w:val="24"/>
        </w:rPr>
        <w:tab/>
        <w:t>Политическая революция произошла лишь после духовной, после интеллектуальной революции, в которой совершился глубокий переворот  мышления, значительная часть сведений о котором до сих пор многим  неизвестна. В эту еще неразведанную область направил свое  внимание французский историк литературы Поль Газар /</w:t>
      </w:r>
      <w:r>
        <w:rPr>
          <w:rFonts w:eastAsia="Times New Roman Cyr" w:cs="Times New Roman Cyr"/>
          <w:sz w:val="24"/>
          <w:szCs w:val="24"/>
          <w:lang w:val="es-ES_tradnl"/>
        </w:rPr>
        <w:t>Paul Hazard</w:t>
      </w:r>
      <w:r>
        <w:rPr>
          <w:rFonts w:eastAsia="Times New Roman Cyr" w:cs="Times New Roman Cyr"/>
          <w:sz w:val="24"/>
          <w:szCs w:val="24"/>
        </w:rPr>
        <w:t>/ и его</w:t>
      </w:r>
      <w:r>
        <w:rPr>
          <w:rFonts w:eastAsia="Times New Roman Cyr" w:cs="Times New Roman Cyr"/>
          <w:sz w:val="24"/>
          <w:szCs w:val="24"/>
          <w:lang w:val="es-ES_tradnl"/>
        </w:rPr>
        <w:t xml:space="preserve"> </w:t>
      </w:r>
      <w:r>
        <w:rPr>
          <w:rFonts w:eastAsia="Times New Roman Cyr" w:cs="Times New Roman Cyr"/>
          <w:sz w:val="24"/>
          <w:szCs w:val="24"/>
        </w:rPr>
        <w:t>труд выявил целый клад одиночных справок, говорящих о глубокой  перемене в жизни духа, в интеллекте, происшедшей между 17-м и 18-м веками. Эта перемена представляет собою такой контраст, такой разительный переход без постепенностей, что сам Гаэар назвал  его революцией. "Просвещение", или как его иногда называют "Просветительство", возникшее в эту пору, представляет собою не какой-то  определенный круг идей, но есть своеобразное самосознание, происходящее из веры в силу разума. От Декарта начинается вереница знаменитых вольнодумцев, которые берутся за решение извечных вопросов, искони волновавших человечество, и решают их так, словно бы эти вопросы появились только впервы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очно выражая дух Просвещения, Фридрих Энгельс говорит, что великие основные вопросы философии, в своей полной остроте, могли быть  поставлены и значение их могло быть понято только..."теперь, когда  европейское человечество стало пробуждаться от зимней спячки христианского Средневековь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 были все основные вопросы о бытии и о сущности Бога, о бытии  и отражении, о сущности добра и зла, о свободе и необходимости, о правах суверена, о возникновении общественных взаимоотношений. Разум, в который так твердо уверовал "просвещенный господин", перестал быть тою уравновешенной мудростью, что держится за старое, что  разделяет верное от ошибочного и что стремится продумать все верное.  Нет! Теперь этим стало  критическое остроумие, объявившее  войну  всем старым традициям и отменившее прежние мнения, назвав их предрассудками. теперь общепризнанные понятия оказались подвергнуты сомнению. и все это попало в бесконечную искру критического "за" и  "против". В этой игре люди стали находить особый вкус.</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 новое самосознание стало с гордостью говорить о себе, что в нем "свет". В сфере французского языка они стали и самый свет возводить во множественное число, а о целом пучке лучей они говорили о великом свете, изливаемся теперь на мессы, до тех пор все еще лежавшие в земной тьме." Это стало волшебным словом, которое любило и  постоянно соединяло одну эпоху с другой" – пишет Поль Газар в своей  книге "Европейская мысль к 18-му веку, от Монтескье к Лессинг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ласково им виделся этот свет, им, очам мудрецов, которые  сами его зажгли! Как страшен он был суеверам, обманщикам, этим злым  людям, никогда о нем знавшим! Наконец этот свет воссиял. Он исходил от возвышенных законов разума. Он был спутником философии, которая с тех пор гигантскими шагами пошла вперед. Этот новый свет следовал за нею. Они чувствовали себя просвещенными! Дети века! Просвещенными потому, что по их понятиям человечеству, наконец, удалось окончательно замазать обманчивую картину. Лучи этого света, словно факелы, освещали путь для мысли и для действования человека. Это были лучи зари. Это был самый день, само солнце! До тех пор, как явились лучи этого света люди шли обманчивой тропою. Они были опутаны мраком и путь их лежал сквозь туман незнания, скрывая от них верный  путь, да и очи у них были завязаны. Отцы были слепы, – их сыны теперь стали детьми света. Так рисуется психика сынов века Просвещ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овооткрытому человеческому разуму даются черты божественного  логоса, Это – "свет мира". Человек снова стал мерой всех вещей. В начавшейся здесь борьбе вопрос стал о том, – продолжать ли верить, Или  перестать верить? Подчиняться ли преданию или восстать против- него доверять ли прежним, старым проводникам, или же искать новых следопытов? Здесь началась борьба за душу человека и в эту борьбу была вовлечена и вслед за которой пошла со страшным напряжением вся мыслящая Европа, и в атом борьбе все ясней и яснее победа склонялась на сторону нового свете и нового разум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Гордая вера в разум распространившись выросла в веру в науку, якобы наука была плодом разуме. Это прежде всего явилось в естествознании, которое с помощью математики установило законы природы и таким образом вымостила дорогу новым формам овладения природой и эти новые формы в свою очередь открыли путь современной технике. Явилась вера в то, что у разума есть сила, чтобы из единой установки основного положения вывести все последствия и создать систему, в которой вмещалось бы все, что имеет значение. Люди, попросту сказать, поверили, что от новой науки можно иметь все. Явился бред, что посредством  науки можно подсчитать скорость бега мира, влиять на мир и управлять им. Порядок старого мира казался результатом беспорядочного скопления переулков древнего города, результатом исторических совпадений, случайностей, а теперь решили этот древний город снести и на его месте "разумом" создать новый город, положив в его основание не что  иное, как принципы разума. Воцарилось. убеждение, что из-за своих противоречий, из-за отсутствия правил и в силу взаимных обвинений прежний, старый общественный порядок должен пасть. На этом месте инженеры человечества на развалинах старого возведут новую постройку. Вот этой верой в разум человека, которого они оценили так же высоко,  как и природу, они и наполнили свои сердца и стали оказывать ему поклонение как высшему существу. Литераторы и ученые до одури вдохновились этой верой и они стали из собственных голов выдумывать новые  конституции и новые религии и начали создавать новые общественные порядки, и пошли по этому пути до тех пор, пока, в конце концов, – как  выразился один немецкий литератор /Шнабель/ - "русский большевизм не приступил к самому всеобъемлющему и самому радикальному применению этого духа, пытаясь на точно распланированном основании и на новых  началах создать рационализированную жизнь, – мир без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4.-</w:t>
        <w:tab/>
        <w:t>ПРОЦЕСС ПРОТИВ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освещение встретилось с глубоко укоренившейся верой в Бога. В опасении, что эта духовная ограда до тех пор существовавшего порядка пострадает от пришедшего нового, многие силы самого Просвещения поднялись на защиту этой ограды, и это повело к возникновении своеобразной характерной черты "апологетики" внутри самого Просвещения. Однако, эти апологеты сами были заражены духом рационализма.  Они хотели дать в смысле свидетельств и доказательств  больше, чем  имели на это силы и таким образом сослужили делу веры сомнительную службу и им пришлось уйти со сцены, потому что уже начался процесс. Невиданный до тех пор – процесс против Бога. В этом процессе, вызванном огорчением и злобой, вопрос шел о том, чтобы привлечь Бога к ответу. Обвинение говорило: "У христианского  Бога была вся сила но Он ею плохо воспользовался. Ему было оказано доверие, а Он обманул  человека... Судя по нашей логике и по нашему пониманию, в плане Божественного провидения не было внутренней взаимосвяз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 обвинение, зазвучавшее во время французского Просвещения, твердо  держится до сих пор, от Вольтеров и до Ленина и служит решительным основанием для отречения от Бога даже у безбожников наших дней. Это  красноречиво подтверждается нижеследующим документальным факт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ммунистический мыслитель Георгий Валентинович Плеханов /1851- 1918/, которого Ленин высоко ценил и сочинения которого официально включены в канон основоположных писаний коммунизма, в своих "Очерках по истории материализма" оживил жалобы против Бога, поднятие французским Просветителем Полем Анри Дитрихом Гольбахом /1723 - 1789/.  Плехановские "Очерки" впервые вышли в свет и 1896-м году, были опубликованы после революции в 1922-м году, а в 1946-м году вновь изданы в Германии в издательстве "Советского Военного управления в Германии" по-немецки. В предисловии указывается, какое значение этот  труд имел в революционной борьбе против Бога, клира, дворянства и  монарх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Материалистическая философия 18-го века была, как пишет Плеханов,  "философией революционной", и в этом он совершенно прав. В мышлении  революционного времени всякая «правда» имеет свою практическую цель. Философы нового времени исходили прежде всего из того, чтобы "устранить связь между нравственностью и религией!' Новая мораль, новая  нравственность, новая этика "реабилитировала плоть", чтобы царство  небесное устроить здесь на земле. Уже у Гольбаха встречаем мысля,  высказанные Жан Жаком Руссо: Природа сама по себе хороша, но исторические силы вызвали порчу в человеке, почему нужно его жизнь наново перестроить по законам разума. В своей борьбе против "религиозной морали" Гольбах и его школа  начинают с того, что человек безо  всякой подсказки способен знать, что есть добродетель. В откровении, в речи Боге к человеку, - продолжают они, – надобности нет, потому  что человек от природы знает, что такое порок и что такое есть добродетель. Довольно одного разума, чтобы человека обучить его обязанностям, и с этим философия становится на место богословия. По Гольбаху, все законы нравственности проистекают из разума, который и имеет ценность, равную "вечной природе" человека. Тут Гольбах все еще держится веры Просветителей, "просвещенной веры", но несколько  позднее, с развитием критики, он забудет и о понятии о неизменности  природы. Если природа или же разум оказываются вышей и несокрушимой  нормой, тогда Бог оказывается излишним, поскольку Его можно себе  представить и виде и в качестве космического деспота. Гольбах с одинаковой силой направляет свой протест против человеческой тирании, как и против Божественной. Подобно тому, как писал латинянин Лукреций, Гольбах имеет предложить свою "Систему природы",. которую, кстати сказать, никогда не принял всерьез ни один из естествоиспытателей. Забота Гольбаха состояла в том, чтобы Личного Бога превратить в схему физического детерминизма, так чтобы в этой схеме Бог оказался бы мешающим фактором, и с этим устранить Его. При этом мышление Гольбаха ра6ски подчинено страстям. Он низвергает громы и мечет молнии. Он расточает проклятья и, как революционер, строит воздушные замка о всемирном счастье, - о царстве небесном на земле. Уже Гольбах рисует религию, как химеру, как дурман. Эту бирку воспринял кружок младогегельянцев, откуда и появилось знаменитое речение Карла Маркса о том, что "Религия это опиум для народ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елигия, – пишет Гольбах, - это есть искусство одурманивать людей фанатизмом с той целью, чтобы не дать им видеть окружающее зло, подавляющее их по воле тех, кто ими управля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бы Гольбах ни превозносил разум, как бы высоко он его ни ставил, он сам им ни разу не воспользовался для того, чтобы по-деловому проверить вопрос о возможности бытия Бога.  Вместо того, чтобы обдумать этот вопрос, он являет свою одержимость ненавистью к Богу. Радикальными". богоненавистнический атеизм Гольбаха, проявлены им еще до французской. революции /он умер в начале 1789-го гола/ сделался основой мировоззрения вождей револю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гда Вольтер дает отвод гольбаховскому воззрению, то делает он это из опасения, чтобы "несчастный народ" не начал думать самостоятельно. Отсюда могли бы последовать нежелательные политические требования к богатым владельцам. "Когда народ начнет рассуждать, говорит Вольтер, – тогда все пропало". Вот почему  он считает, что необразованным народным массам вера и нужн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Мрачные чувствования неудовлетворенного огорчения тоже могут быть источником озлоблённого отрицания всех ценностей всех идеалов и с этим так же и веры в Бога. Это также имело место в те дни. Тому трагическим примером служит случай Жана Мелье. Это был французский священник, вступивший в неравную борьбу с богатыми феодалами- барами. Поражение ввергло его в нигилизм отчаяния. Его завещание еще и сегодня невозможно читать без содрогания. Оно написано из глубины до предела огорченного сердца и брызжет злобой, ненавистью и беспомощным отчаянием. Оно призывает к такому возмущению, на которое, сам Мелье не имел смелости Шипы обвинения совести против собственной трусости вызвали в нем неудержимую волну сарказма, которую он низверг на Бога и на религию. Делались попытки сомневаться в подлинности этого завещания. Самого автора выдавали за душевнобольного. Как бы то ни было, Вольтер воспользовался случаем  и применил этот  прискорбный  документ для своей пропаганды. По его заказу было напечатано пять тысяч  экземпляров и он их распространил.</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леханов метко попал в цель, когда сказал о французских материалистах, что в вопросах небесных они были усердными республиканцами, которые задолго до доктора Гильотена гильотинировали Бога. "Они, пишет Плеханов, – ненавидели Его, видя в Нем своего личного врага.  Своенравный, мстительный и жестокий деспот, такой, как еврейский Иегова, Он вызывал у них возмущение в самых благородных человеческих  и гражданских чувствах. И они восставали против этого жестокого господства, восставали полные страсти, точно так, словно они были подавленными жертвами высочайшего влады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Гольбаховской полемике неизменно и во всем связаны между собою две вещи: протест против земных тиранов мира и протест против тиранов небесных. Люди находятся в извращенном состоянии, потому что ими  плохо управляют, а корни всего этого извращенного порядка, как то  представляет Гольбах, скрыты в религии, которую им подает, как нечто неприкосновенное, их властитель, замаскировавшийся под божественный авторитет. Властители же эти, суверены, неминуемо сами подверглись разложению и туда же повлекли за собою и свои народы. Ослепленные лживым духовенством, они сами не смогли подняться на уровень  критически трезвого разума, тем более, что эта критика подавлялась  со стороны властей. Вина за все беды ложатся на правительство, правящее не так, как следовало бы, а это, в свою очередь, происходит  из-за того, что оно следует неправильным указаниям религии.</w:t>
      </w:r>
    </w:p>
    <w:p>
      <w:pPr>
        <w:pStyle w:val="Normal"/>
        <w:spacing w:lineRule="auto" w:line="360"/>
        <w:ind w:firstLine="720"/>
        <w:jc w:val="both"/>
        <w:rPr/>
      </w:pPr>
      <w:r>
        <w:rPr>
          <w:rFonts w:eastAsia="Times New Roman Cyr" w:cs="Times New Roman Cyr"/>
          <w:sz w:val="24"/>
          <w:szCs w:val="24"/>
        </w:rPr>
        <w:t>Поистине, здесь мы встречаем точную противоположность религиозному воззрению Боссуэ (</w:t>
      </w:r>
      <w:r>
        <w:rPr>
          <w:rFonts w:eastAsia="Times New Roman Cyr" w:cs="Times New Roman Cyr"/>
          <w:sz w:val="24"/>
          <w:szCs w:val="24"/>
          <w:lang w:val="en-US"/>
        </w:rPr>
        <w:t>Bossuet)</w:t>
      </w:r>
      <w:r>
        <w:rPr>
          <w:rFonts w:eastAsia="Times New Roman Cyr" w:cs="Times New Roman Cyr"/>
          <w:sz w:val="24"/>
          <w:szCs w:val="24"/>
        </w:rPr>
        <w:t>, который говорит о том, что неосудимость, неподсудность королей происходит от религиозного основания  монархией власти. И верно! Гарантией лучшего порядка в государственной жизни является то, что она основывается на религии. Уже из это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противоположности становится очевидно, что революция направляется  как против Бога, так и против Его земного представителя, – монарх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5,   Вера в  Бога  - «иллюзия»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сихоаналитическое "изобличение" веры в Бога как иллюзии начинается в Гольбахе. Основная мысль этого "изобличения" звучит так: "Человек суеверен, потому что он боится. Ему свойственен страх.  Боится  он, подчиняется страху он по причине своего незнания. В силу незнания естественных сил природы он думает, что  природа зависит  от незримых сил, от которых и он сам себя считает зависимым и которые, по человеческому самовнушению, злонаправлены к нему и расположены во всем идти против него" /Гольбах/. Как Гольбах говорит, - при  хладнокровно"."'. проверке, однако, выясняется, что имя Божие не земле  есть только прикрытие человеческих страстей. Интересы, привычки, общественное мнение вступает в область мышления, на которое они и оказывает гораздо большее влияние, чем самые вещи. Гольбах  воспринимает Фейербаховскую мысль, что человек, чтущий Бога, по сути дела чтит самого себя. Бога он изображает своенравным, ревнивым деспотом, требующими почитания самого себя, и таким он рисует в своем воображении земного властителя. Настоящий источник бед, говорит Гольбах, от которого стонет человек, надо искать в освященных иллюзиях, "Незнание естественных причин было причиной возникновения богов. Обман крепов жрецов их образцом ужасов. Эта роковая идея преследовала человека., не  служа к его совершенствованию; запугивала его без смысла и мели, наполняла его дух ложными представлениями, становилась поперек его пути к развитию и не давала ему искать собственное счастье. Его страхи  делали его рабом тех, кто вводил его в соблазн, будто бы они хотели  ему лучшего. Он совершал злодеяния, когда ему говорили, что его боги  обрекли его на нищету. Он никогда не решался воспротивиться своим  богам или стряхнуть с себя их цепи, потому что его учили, что глупость, отказ от разума, притупление духа и унижение души являются  верными средствами обретения вечного блаженства" Гольбах, "Система природы"/.</w:t>
      </w:r>
    </w:p>
    <w:p>
      <w:pPr>
        <w:pStyle w:val="Normal"/>
        <w:spacing w:lineRule="auto" w:line="360"/>
        <w:ind w:firstLine="720"/>
        <w:jc w:val="both"/>
        <w:rPr/>
      </w:pPr>
      <w:r>
        <w:rPr>
          <w:rFonts w:eastAsia="Times New Roman Cyr" w:cs="Times New Roman Cyr"/>
          <w:sz w:val="24"/>
          <w:szCs w:val="24"/>
        </w:rPr>
        <w:t>Если подумать о том, в каком нищенском положении находился простой народ во время французского абсолютизма, то можно понять, что сочувствие к нему вызывало отвращение, психоаналитическое же выяснение   того, что основание этого порядка лежит и мировоззрении, внушало жажду мести, которая должна обрушиться на голову тиранов. Социальные отношения в условиях старого режима (</w:t>
      </w:r>
      <w:r>
        <w:rPr>
          <w:rFonts w:eastAsia="Times New Roman Cyr" w:cs="Times New Roman Cyr"/>
          <w:sz w:val="24"/>
          <w:szCs w:val="24"/>
          <w:lang w:val="es-ES_tradnl"/>
        </w:rPr>
        <w:t>Regime ancien</w:t>
      </w:r>
      <w:r>
        <w:rPr>
          <w:rFonts w:eastAsia="Times New Roman Cyr" w:cs="Times New Roman Cyr"/>
          <w:sz w:val="24"/>
          <w:szCs w:val="24"/>
        </w:rPr>
        <w:t>)</w:t>
      </w:r>
      <w:r>
        <w:rPr>
          <w:rFonts w:eastAsia="Times New Roman Cyr" w:cs="Times New Roman Cyr"/>
          <w:sz w:val="24"/>
          <w:szCs w:val="24"/>
          <w:lang w:val="es-ES_tradnl"/>
        </w:rPr>
        <w:t xml:space="preserve"> </w:t>
      </w:r>
      <w:r>
        <w:rPr>
          <w:rFonts w:eastAsia="Times New Roman Cyr" w:cs="Times New Roman Cyr"/>
          <w:sz w:val="24"/>
          <w:szCs w:val="24"/>
        </w:rPr>
        <w:t>во Франции имеют много общего с такими те в России в конце 18-го</w:t>
      </w:r>
      <w:r>
        <w:rPr>
          <w:rFonts w:eastAsia="Times New Roman Cyr" w:cs="Times New Roman Cyr"/>
          <w:sz w:val="24"/>
          <w:szCs w:val="24"/>
          <w:lang w:val="es-ES_tradnl"/>
        </w:rPr>
        <w:t xml:space="preserve"> </w:t>
      </w:r>
      <w:r>
        <w:rPr>
          <w:rFonts w:eastAsia="Times New Roman Cyr" w:cs="Times New Roman Cyr"/>
          <w:sz w:val="24"/>
          <w:szCs w:val="24"/>
        </w:rPr>
        <w:t>века, где крепостное право в целом ряде самых прискорбных своих проявлений взывало к возмущению благородного духа. Такого же рода отталкивание, как у Гольбаха, против церкви, находившейся в руках епископов-аристократов, воспитывалось и в среде русских революционеров от Чернышевского до Ленина и их дух и сила служили интеллектуальным питанием революции. Неудивительно, что Ленин просто воспринял Гольбаховское заявление о вере в Бога. Нигде у него нет вопроса о Боге.  Этот вопрос у Ленина решен заранее и малейшее упоминание о Боге вызывало у него взрыв бешеного гне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з отталкивания против Бога, который де не оправдал доверия к Нему угла, ленки миром, возникает фигуре Прометея, берущего судьбы человечества в свои руки для того, чтобы дать этим судьбам правильное решение. Девятнадцатый век полон идеями, планами и направлениями, которые все исходят и того же намерения воли, – рационально перестроить весь мир и всю жизнь согласно законам великой механики. Снова и снова  в дело применяются знание, сила и умение. Их вводят все глубже и глубже под самые корки, чтобы вызвать революционный переворот и увенчать успехом все до тех пор приложенные стара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ак, – читаем у Западных наблюдателей, – это был последний вывод  этой интеллектуальной волны, когда Ленин, – по его собственному меткому замечанию, в подаренном ему историей часе увидел задачу создать "механизм высшего технического совершенства, освобожденного ото всех  паразитов". Когда для блаженства человечества понадобилось создать  абсолютную рационализацию практической жизни во всех ея задачах и  результатах, тогда и в самом деле наука оказывается высшей силой и последней инстанцией, тогда именно она должна быть поставлена на место основания и предусловия всякой деятельности и вне науки нельзя делать ни-че-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 этим наука была поставлена на место религии, и это навсегда,  о  тех самых пор, пока на земле есть люди. Так получилась "новая религия", которую восприняли и возвели на трон все борцы против всякого суеверия и против всяких обязательств. Создалась новая церковь со своими  верующими, со своей догмой, со своими сектантами и мучениками, и в этой религии Просвещение создало, как во Французской революции, так  и в русском большевизме, для себя орган мощной пропаганды, занятыми  чистотою своего учения, устройством кафедр и библиотек и осуществлением жесточайше диктатуры совести и насилия над сознани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ab/>
        <w:tab/>
        <w:t>6. -</w:t>
        <w:tab/>
        <w:t>Новая картина мира и атеиз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pPr>
      <w:r>
        <w:rPr>
          <w:rFonts w:eastAsia="Times New Roman Cyr" w:cs="Times New Roman Cyr"/>
          <w:sz w:val="24"/>
          <w:szCs w:val="24"/>
        </w:rPr>
        <w:tab/>
        <w:t>Постоянно приходится слышать, что убыль веры в Бога есть неизбежный результат развития картины современности, основание которой положили Коперник и Галилей, Кеплер и Ньютон. Прогрессирующее де естествознание устранило качественно различие между областью небесного и  земного (</w:t>
      </w:r>
      <w:r>
        <w:rPr>
          <w:rFonts w:eastAsia="Times New Roman Cyr" w:cs="Times New Roman Cyr"/>
          <w:sz w:val="24"/>
          <w:szCs w:val="24"/>
          <w:lang w:val="es-ES_tradnl"/>
        </w:rPr>
        <w:t>terrestria caelestia</w:t>
      </w:r>
      <w:r>
        <w:rPr>
          <w:rFonts w:eastAsia="Times New Roman Cyr" w:cs="Times New Roman Cyr"/>
          <w:sz w:val="24"/>
          <w:szCs w:val="24"/>
        </w:rPr>
        <w:t>). Таким образом, отныне нету больше никакого "внемирного"  (</w:t>
      </w:r>
      <w:r>
        <w:rPr>
          <w:rFonts w:eastAsia="Times New Roman Cyr" w:cs="Times New Roman Cyr"/>
          <w:sz w:val="24"/>
          <w:szCs w:val="24"/>
          <w:lang w:val="es-ES_tradnl"/>
        </w:rPr>
        <w:t>extramundano</w:t>
      </w:r>
      <w:r>
        <w:rPr>
          <w:rFonts w:eastAsia="Times New Roman Cyr" w:cs="Times New Roman Cyr"/>
          <w:sz w:val="24"/>
          <w:szCs w:val="24"/>
        </w:rPr>
        <w:t>) неба, в котором можно себе представить Бога. Последние достижения полетов в пространство вызвали порождение аргумента, в котором говорится, что "спутники" нигде на Бога не натолкнулись. Даже серьезная философская аргументация склоняется к признанию, что новые полеты внесли- существенное потрясение в область старой веры в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 этому надо сказать, что средневековое понятие о Боге ни в какой  мере не имеет определенно содержимых представлений. Именно. Средневековое понятие о Боге ни в какой мере не имеет определенно содержимого  вида и представление о Боге вполне отчетливо сознает, что все изображения и зрительные представления о Боге являются антропоморфными вспомогательными средствами, без которых, правда, обходиться мы не можем но ни одно из которых в буквальном смысле нельзя ни принимать, ни применять. Бог Творец находится вне пространства и вне времени, почему говорить о перестройке космической панорамы, по меньшей мере, неразумно. Кроме того, здесь мы встречаемся с интереснейшим умозрительным актом. А именно, – создателями новой космической панорамы были люди  верующие и было бы естественно, чтобы они из нового сделали атеистические выводы. Но получилось обратное, – приобретя новые познания, они  ощутили себя в праве по-новому восхвалить Бога. Помимо этой личной позиции пратогониста верующего человека, современного испытателя, надо признать правильным, что как следствие приложения методического подхода теперь мир нельзя качественно, квалитативно, и с этим приходить к его истокам. Вместо этого надлежит отыскивать и применять количественные, квантитативные, методы измерений, чем проблема о Боге выходит за пределы точного естествознания. Но это обстоятельство не содержит в себе отрицания бытия Божия.  Однако, это методически верное умолчание о Боге - со стороны естествознания оказалось принято за свидетельство о небытии Бога, что  произошло незаконным образом и не охватило все естествознание поголовно. Будет ли поднят вопрос о Боге, или не будет? Как он будет поднят? Это прежде всего зависит от личной позиции. До сих пор вившиеся тенденции личного порядка в новейшее время явили настроение против Личного Бога. Эти тенденции откровенно показали свою зависимость от нового мировоззрения от новой. картины космоса, причем выразители  этих тенденций поступили так, как в свое время поступил Эпикур. Привлекая к делу естественное объяснение явлений природы, он преследовал одну очень практическую цель: ни точное разъяснение явления природы, ни отыскание подлинных причин его нисколько не интересова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ак и в новые времена явился Джордано Бруно. Никакой не естество-  испытатель, а по началу богослов. Он обоготворил мир, показавшийся ему бесконечным, и путем пантеистического понимания мира, совершил  свой первый шаг в атеизм. Против его пантеистического объяснения мира. выступили естествоиспытатели, предъявляя свои аргументы. Иоганн  Кеплер сформулировал против Джордано Бруно свои законы планет. Следовательно, первым, кто в истории Западного мышления связал отрицание личной причины возникновения мире, была личность, к естествознанию отношения не имевшая, Мысль о связи вопроса о бытии Бога с естественными науками в аспекте отрицания личного Бога произошла не от  естествоиспытателей, а от людей наук из области духовной, как мы сегодня сказали бы, - наук гуманитарных. Кеплер обвинил Бруно в злоупотреблении данными астрономии и новыми открытиями в этой области,  указав, что Бруно в них ничего не понима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сли сделать обозрение имен тех авторов Нового времени, - как то сделал Мейрерс, - представив список отрицателей Бога, как Гольбах, Ламетр, Вогт, Бюхнер, Молешо, Геккель, Фейербах, Маркс, Ницше, - то  явятся люди, которые никогда не имели отношения к точным данным естествознания, говоря о нем интегрально, т.е. вовлекая все мироздание.  В приведенном списке числятся два биолога, три врача и четверо, - которых можно назвать философами и писателями. Маркс никогда не интересовался естествознанием, его друг, Энгельс, почерпнул кое-какие сведения о природоведении, полистав несколько книжек, после чего решил,  что имеет право выступать с отрицанием Боге. Таким образом оказывается, что отрицание бытия Божия никак не было следствием нового восприятия картины мире по данным естествознания.</w:t>
      </w:r>
    </w:p>
    <w:p>
      <w:pPr>
        <w:pStyle w:val="Normal"/>
        <w:spacing w:lineRule="auto" w:line="360"/>
        <w:jc w:val="both"/>
        <w:rPr/>
      </w:pPr>
      <w:r>
        <w:rPr>
          <w:rFonts w:eastAsia="Times New Roman Cyr" w:cs="Times New Roman Cyr"/>
          <w:sz w:val="24"/>
          <w:szCs w:val="24"/>
        </w:rPr>
        <w:tab/>
        <w:t>Любопытна фигура математика Мопертуи /</w:t>
      </w:r>
      <w:r>
        <w:rPr>
          <w:rFonts w:eastAsia="Times New Roman Cyr" w:cs="Times New Roman Cyr"/>
          <w:sz w:val="24"/>
          <w:szCs w:val="24"/>
          <w:lang w:val="es-ES_tradnl"/>
        </w:rPr>
        <w:t>Maupertuis}</w:t>
      </w:r>
      <w:r>
        <w:rPr>
          <w:rFonts w:eastAsia="Times New Roman Cyr" w:cs="Times New Roman Cyr"/>
          <w:sz w:val="24"/>
          <w:szCs w:val="24"/>
        </w:rPr>
        <w:t>В нем себя явило различие между истинным естествоиспытателем и человеком, желающим  практически применить данные этой науки. Мопертуи изобрел "Принцип наименьшего действования" и в своем очерке о космологии сделал попытку  представить доказательство бытия Божия на основании выработанного им  принципа. Это было в 1751-м году. Разумеется, на полях текста этого  доказательства уместно поставить вопросительный знак.</w:t>
      </w:r>
    </w:p>
    <w:p>
      <w:pPr>
        <w:pStyle w:val="Normal"/>
        <w:spacing w:lineRule="auto" w:line="360"/>
        <w:jc w:val="both"/>
        <w:rPr/>
      </w:pPr>
      <w:r>
        <w:rPr>
          <w:rFonts w:eastAsia="Times New Roman Cyr" w:cs="Times New Roman Cyr"/>
          <w:sz w:val="24"/>
          <w:szCs w:val="24"/>
        </w:rPr>
        <w:tab/>
        <w:t>В противоположность ему, врач и философ Ламетр явился как отрицатель бытия души и как материалист. Его сочинение "Человек-машина"  (</w:t>
      </w:r>
      <w:r>
        <w:rPr>
          <w:rFonts w:eastAsia="Times New Roman Cyr" w:cs="Times New Roman Cyr"/>
          <w:sz w:val="24"/>
          <w:szCs w:val="24"/>
          <w:lang w:val="es-ES_tradnl"/>
        </w:rPr>
        <w:t>L</w:t>
      </w:r>
      <w:r>
        <w:rPr>
          <w:rFonts w:eastAsia="Times New Roman Cyr" w:cs="Times New Roman Cyr"/>
          <w:sz w:val="24"/>
          <w:szCs w:val="24"/>
          <w:lang w:val="en-US"/>
        </w:rPr>
        <w:t>’</w:t>
      </w:r>
      <w:r>
        <w:rPr>
          <w:rFonts w:eastAsia="Times New Roman Cyr" w:cs="Times New Roman Cyr"/>
          <w:sz w:val="24"/>
          <w:szCs w:val="24"/>
          <w:lang w:val="es-ES_tradnl"/>
        </w:rPr>
        <w:t>h</w:t>
      </w:r>
      <w:r>
        <w:rPr>
          <w:rFonts w:eastAsia="Times New Roman Cyr" w:cs="Times New Roman Cyr"/>
          <w:sz w:val="24"/>
          <w:szCs w:val="24"/>
        </w:rPr>
        <w:t>о</w:t>
      </w:r>
      <w:r>
        <w:rPr>
          <w:rFonts w:eastAsia="Times New Roman Cyr" w:cs="Times New Roman Cyr"/>
          <w:sz w:val="24"/>
          <w:szCs w:val="24"/>
          <w:lang w:val="es-ES_tradnl"/>
        </w:rPr>
        <w:t>mme machine</w:t>
      </w:r>
      <w:r>
        <w:rPr>
          <w:rFonts w:eastAsia="Times New Roman Cyr" w:cs="Times New Roman Cyr"/>
          <w:sz w:val="24"/>
          <w:szCs w:val="24"/>
        </w:rPr>
        <w:t>)1748/. Среди Энциклопедистов Дидро /</w:t>
      </w:r>
      <w:r>
        <w:rPr>
          <w:rFonts w:eastAsia="Times New Roman Cyr" w:cs="Times New Roman Cyr"/>
          <w:sz w:val="24"/>
          <w:szCs w:val="24"/>
          <w:lang w:val="es-ES_tradnl"/>
        </w:rPr>
        <w:t>Diderot</w:t>
      </w:r>
      <w:r>
        <w:rPr>
          <w:rFonts w:eastAsia="Times New Roman Cyr" w:cs="Times New Roman Cyr"/>
          <w:sz w:val="24"/>
          <w:szCs w:val="24"/>
        </w:rPr>
        <w:t>/, что было типично для него, как писателя, - был явным атеистом, и против него его сотрудник, – физик д'Аламберт /</w:t>
      </w:r>
      <w:r>
        <w:rPr>
          <w:rFonts w:eastAsia="Times New Roman Cyr" w:cs="Times New Roman Cyr"/>
          <w:sz w:val="24"/>
          <w:szCs w:val="24"/>
          <w:lang w:val="es-ES_tradnl"/>
        </w:rPr>
        <w:t>D Alambert}.</w:t>
      </w:r>
      <w:r>
        <w:rPr>
          <w:rFonts w:eastAsia="Times New Roman Cyr" w:cs="Times New Roman Cyr"/>
          <w:sz w:val="24"/>
          <w:szCs w:val="24"/>
        </w:rPr>
        <w:t xml:space="preserve"> Он считал, - хотя  выражал это в форме скептической, – что существует высший божественный разум, который себя являет, манифестирует, в движениях целесообразности живых существ. На безбожие он всегда смотрел с насмешк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з этих примеров можно выяснить факт, что дорогу нынешнему атеизму  проложили не представители точного естествознания, а персонажи из области интеллектуальной, гуманитарной, духовной жизни. Отсюда следует назвать ложным тезис, по которому считают, что нынешний атеизм вырос из корней естествознания 17-го и 18-го веков.</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7-</w:t>
        <w:tab/>
        <w:t>Вольтер</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к пропапагандист</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 р о с в е щ е н и 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отношении века Просвещения, или, как его иногда называют, - Просветительства, Вольтер не был ни его породителем и начинателем, протагонистом, ни его последователем. Он был его пропагандистом. Едва ли можно переоценить влияние, оказанное им на его время. "Салоны" благородных господ и властителей представляли собою в духовном отношении абсолютную опустошенность. Старые идеи о порядке жизни, как казалось. совершенно испарились и рассыпались. Ужас пустоты создавал течение которым люди пера втягивались в салоны и в придворные круги. Вести о подлинном голосе народа и о насущных проблемах времени лишь понаслышке достигали до этих салонов, а в самих салонах царило настроение, говорившее, что все, все, все обстоит в полном порядке. Так в салонах и решили, что все будет в порядке, потому что, --а  как же иначе? Все должно быть в порядке, так все и будет.</w:t>
      </w:r>
    </w:p>
    <w:p>
      <w:pPr>
        <w:pStyle w:val="Normal"/>
        <w:spacing w:lineRule="auto" w:line="360"/>
        <w:jc w:val="both"/>
        <w:rPr/>
      </w:pPr>
      <w:r>
        <w:rPr>
          <w:rFonts w:eastAsia="Times New Roman Cyr" w:cs="Times New Roman Cyr"/>
          <w:sz w:val="24"/>
          <w:szCs w:val="24"/>
        </w:rPr>
        <w:tab/>
        <w:t>Ипполит Тэн (Т</w:t>
      </w:r>
      <w:r>
        <w:rPr>
          <w:rFonts w:eastAsia="Times New Roman Cyr" w:cs="Times New Roman Cyr"/>
          <w:sz w:val="24"/>
          <w:szCs w:val="24"/>
          <w:lang w:val="es-ES_tradnl"/>
        </w:rPr>
        <w:t>aine</w:t>
      </w:r>
      <w:r>
        <w:rPr>
          <w:rFonts w:eastAsia="Times New Roman Cyr" w:cs="Times New Roman Cyr"/>
          <w:sz w:val="24"/>
          <w:szCs w:val="24"/>
        </w:rPr>
        <w:t>) пишет:</w:t>
      </w:r>
      <w:r>
        <w:rPr>
          <w:rFonts w:eastAsia="Times New Roman Cyr" w:cs="Times New Roman Cyr"/>
          <w:sz w:val="24"/>
          <w:szCs w:val="24"/>
          <w:lang w:val="es-ES_tradnl"/>
        </w:rPr>
        <w:t xml:space="preserve"> </w:t>
      </w:r>
      <w:r>
        <w:rPr>
          <w:rFonts w:eastAsia="Times New Roman Cyr" w:cs="Times New Roman Cyr"/>
          <w:sz w:val="24"/>
          <w:szCs w:val="24"/>
        </w:rPr>
        <w:t>"Никогда ослепление не было ни более  полным, ни добровольным". При таком восприятии жизни этим салонам  философ со своими идеями был так же нужен, как люстра с зажженными свечами. "Философ был частью новой роскоши и его экспонировали так же, как выставляли мебель". Суверенам Философ был нужен в их блеске и славе, якобы хоть раз в жизни иметь возможность удовольствия свободной и полноценной беседы Когда Вольтер приехал в Пруссию, Фридрих Великий хотел руку ему целовать. Льстил ему, как любовнице и  несмотря на все последующие трения не мог удержаться, чтобы не поддерживать с ним переписку...  О Вольтере можно сказать, что у него в руках  было три короля, – Прусский, Русский и Датско-Шведский, - не считая карт меньшего значения, как князья, графы и проч.  и. т.п. Совершенно очевидно, что в этом мире первая роль принадлежит писателям. С ними можно беседовать без утомления, и кто же устанет,  превознося их до неба?" - так писал Тэн, говоря о салонах высшего  общества тогдашней Фран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 том, как сильно было влияние Вольтера на современное ему общество, мы имеем яркое свидетельство из уст старика Гёте, сделанное им 3-го января 1830-го года по случаю перевода его "Фауста" не французский язык.</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Чудесные мысли приходят мне в голову, когда, думал о том, что теперь эта книге проявляет свою силу на том языке, в, котором пять лет тому назад царствовал Вольтер. Вы себе не можете представить, что  мне сейчас думается и у вас нет представления о том, какое значение имели Вольтер и его современники в моей юности и как они господствовали надо всем духовным, нравственным миром. Из моей биографии с ясностью вычитать, какое влияние эти люди имели на мои юность чего мне стоило защищаться от них и стать на мои собственные ноги чтобы установить верное отношение к природе". Так писал Иоганн Вольфганг Гете.</w:t>
        <w:tab/>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риговор о характере и творчестве Вольтера колеблется между двумя  крайностями. Это колебание вполне понятно, т.к. конечно ему свойственны противоречия и его творчество переливается множеством красок и оттенков. Он издавна получил худую славу, как богохулитель, но вот неладно Альфред Нойс наметил более справедливую тропу, на которой он,  впрочем, в своей апологии Вольтера, как нам представляется, зашел слишком далеко. Несомненно, у Вольтера были черты благородства и неправду он ненавидел страстно и против нея боролся. Карл Маркс метко  заметил, говоря о противоречивости Вольтера, что "текстом он обучал  неверия, а нотами музыки  –  вере", – но для его оценки следует верить, конечно, не его музыке, а его тексту. Нет никого другого, кто  воплотил бы в себе дух Просвещения в такой мере, как его воплотил Вольтер. Его писательское творчество влияло на судьбы народов гораздо сильнее, чем влияли государственные деятели тех дней. В нем, до известной  степени можно видеть, как работал  дух времени, оформляя наступающую эпоху. А. Нойс призна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нечно, с одной стороны он (Вольтер) был разрушителем. Его мысли,  его остроты, его ироническая улыбка иного способствовали тому, чтобы  уничтожить мир полный зла. Они прямым путем вели к Французской революции и ко многому, еще, что за нею последовало. Против этого многие подымут возражения. Окажут, что де мол Вольтер боролся против мира  полного зла. Впрочем, в нашем случае спорить об этом излишн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оковым образом французская Церковь стала на сторону государственного абсолютизма и к тому же восприняла нравственную лень Двора. Не один аббат превратился в салонного героя с сомнительной репутацией.  Они похвалялись своим скепсисом и нравственной распущенностью. С другой стороны представите ли Церкви, соединившиеся с государством, стали слишком обидчивы ко всякой критике, за которой они чуяли неверие,  суеверие и атеизм. Отсюда они изрекали суровые приговоры, приговоры  зачастую несправедливые, против тех, кого они принимали за своих врагов, что в свою очередь отражалось на том, как на них смотрели, и вело к новой критике. Государственная и церковная цензура ущемляла с одной стороны смелость открытой критики, а с другой стороны возбуждала смелых к тому, чтобы те прикровенно и иносказательно с такою же силой бичевали несправедливость, вместе с тем необдуманно преувеличивая  понятное желание к осуждению. Вольтер был гением литературного  эффекта. Он умел мастерски выхватывать оружие из рук у более слабого противника, пользоваться шутками, насмешкой, сарказмом, причем,  этими острыми стрелами он лучше умел колоть, глубже мог ранить и мстить, чем на то были способны зачастую неуклюжие официальные силы, не умевшие ударом ответить на удар. Смехом карлик может свалить  великан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освещение", иллюминатство, вызвало кризис в области мировоззрения. Место веры в то, что мировой историей руководит Бог через Свое  Провидение, заняла секуляризированная вера в исторический прогресс,  происходящий из сил, заложенных в естество, – процесс самопроизвольный,  Еще Боссуэ в своих "Очерках о всемирной истории" в 1б81-м году возобновил историко-богословский  взгляд блаж. Августина и довел курс до Карла Великого. Как бы отвечая на это мировоззрение Вольтер выступает с "Философией истории", которую он изложил в своих "Очерках и нравах и духе наций" /1756/. Громадный успех этих очерков следует приписать тому, что в них было дано историческое оправдание идеалов, которыми жило и дышало иллюминатски просвещенное  прогрессивное общество того времени. Здесь были указаны две громадные силы, стоячие поперек пути прогрессе: догматические религии и политические войны. Теперь от самого человека зависит собственным разумом улучшить человеческие взаимоотношения, дать направление неизвестности, сделать человека таким, чтобы он стал лучше и  счастливе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льтер, конечно, атеистом не был, – как приходится слышать!  Нельзя, говорят, сомневаться в правдивости, когда умирающий Вольтер  вручил аббату Голтье  письменное исповедание веры, согласное с исповеданием католической церкви, причем аббат Голтье известен своим благочестием и пастырским усердием. Так или иначе, это было позднее исповедание отрицания всего что он имел причину написать за всю  свою жизнь, а написал он много. Самый знаменитый роман Вольтера "Кандид," по-настоящему не роман, а памфлет о мировоззрении под личиной романа, притом легкого романа. Вольтер здесь высмеивает мировоззрение  веры в хороший мир, стонущий от доброты Бога создателя. Парадигмой этому воззрению противопоставляется оптимизм Лейбница, по которому действительно существующий мир это есть самый лучший изо всех, который Бог мог создать. Весь роман Вольтера это не что иное, как издевка над тезисом, что "Все создано к лучшему". Об уровне этой издевки  можно судить по следующим примерам: "Раз все создано с какой-то целью, то по необходимости выходит,  что все создано с наилучшей целью. Обрати внимание: нос сделан для  того, чтобы носить очки. Поэтому у нас есть очки. Ноги сделаны исключительно для того, чтобы было на что надеть ботинки. Камни – для того, чтобы их обтесывать и из них строить заимки. Вот почему его благородие живет в таком роскошной замке. Поскольку свиньи сделаны для  того, чтобы их есть, мы весь год едим свинину и так. далее. Изо всего этого следует, что то, кто говорят, что все сделано хорошо, говорят глупость. Надо говорить, что все сделано самым лучшим образ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ab/>
        <w:t>"Герой романа–сын, правда, довольно сомнительный- барона из  Вестфалии. Наивный паренек, по глупости своей думающий, что в мире все устроено наилучшим образом. Это "юный метафизик, не имеющий никакого представления о вещах в мире". Настоящий же мир, куда его вытолкнула жизнь, выглядит совершенно иначе, Этот мир населен лжецами, обманщиками, вероломными, неблагородными бандитами, слабцами, легковерными трусами, завистливыми скрягами, тщеславными клеветниками, опустившимися лицемера ми и дураками. Повсюду зло. Много зла. Все рушится, все разваливается, все гибнет. Если и есть где-то что-то доброе, оно тотчас же исчезает, так что его и не заметиш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се представители Церкви в этом романе это карикатура, начиная  от монахов и до самого папы. Каждому приписываются самые грязные истории. Какой-то "шпик уполномоченный по инквизиции" подвергает его  аресту при одном сожжении и его ведут "в торжественной процессии" и по улице. После этого были песнопения и Кандида пороли в такт музыке по заднему месту. Затем сожгли Бискайца и двух людей, которые отказывались есть сало, а Панглос /Философ романа/ был повешен,  хотя  это и не было в обыча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днако, в пустыне развращенной земли сохранилось небольшое исключение.                                       Это страна "Эльдорадо", в которой сохранились невинность и счастье. В этой стране молятся одному богу, не трем и не четырем. Каждый человек здесь священник.  Здесь нет монахов, которые бы проповедовали, спорили бы, вмешивались бы в дела правительства, занимались бы интригами и жгли бы на кострах людей, с ними не согласных. Перед лицом действительного зла в мире в романе появляется один мыслитель, который не может отделаться от мысли, что "Бог предал мир, - разумеется кроме 'Эль Дорадо – какому-то злому существу". Тут чувствуется "чертова рука"! Со сладострастным садизмом всю Церковь тут обливают грязью. Какой-то монах" объявляет: "В монастыре нет ничего, кроме ревности, раздоров и жажды мести. Пожалуй, я где-нибудь скажу какую-нибудь проповедку и так заработаю пару грошей." Но половину из этого у меня отнимет настоятель, а остального хватит на любов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строение атеистического экзистенционализма, свойственного Сартру, уже давно прозвучало у Вольтера. Появляется человек, стоящий выше всего, что у него есть, так он говорит, – "мне все противно, что у меня есть". Нигде, ни в чем нет ни  малейшего намека на положительную оценку чего либо в христианств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м романе виден деистический бог, лишенный действительности. Этот бог отдал мир черту, в то время как страна Эль Дорадо со своим чистым богопочитанием оказывается не существующей страной сонных мечтаний. Здесь на мир и на Церковь возводится глубочайшая клевета и, право же, нечего осуждать тех, кто эту Вольтерову позицию обличает, как неверие даже тогда, когда в примечаниях кто-то говорит о Вольтеровой вере в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У Вольтера в дело введены разрушительные, деструктивные силы. По Вольтеру "отвращение" и "скука" являются "зкзистенциалиями" человека. Говорить о смысле жизни, спрашивать о нем, ведет к бесцельным и бесплодным спорам и ссорам. Нынче Французские экзистенциналисты говорят об "абсурдности" мира. Об этом говорил еще Вольтер. Разумеется, Вольтер из этого еще не делал тех выводов, которые лелеет Сартр. Он еще не вычеркивал Бога. Поэтому Просвещенные господа, иллюминаты, постоянно обвиняли его в непоследовательности, и если верно то что сам Вольтер из этой непоследовательности обратился к Богу, как к Творцу мира, то не подлежит сомнению, что другие просвещенные господа из его сочинений извлекали другой смысл, – негативный. Заключительно о вере в "Кандиде" говорится в смысле тонкого деизма: Бог отдал мир черту. От этого деизма остается лишь один шаг, чтобы прийти к восстанию против Бога, не сумевшего править миром, и вовсе вычеркнуть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Фридрих 2-ой, прусский, торжественно провозгласил Вольтера "тем  двигателем  революции в человеческом духе", которая должна была произойти в следующем веке. тотчас же после смерти Карла 6-го, в 1740-м  году Фридрих писал Вольтеру: "Кайзер умер.  ... Его смерть разрушает все мои мирные планы и я думаю, что июне больше нужно будет заботиться о порохе, о солдатах и об окопах, чем о танцовщицах и актрисах. ...  Сейчас настал момент для полной перестройки политической системы. Оторвался камень от горы и он упадет на истукана из четырех металлов, как его видел Навуходоносор, и уничтожит его до конц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ак в изображении библейского образа /Лан.2,31/ Фридрих ждал, что камень, отторгшийся от скалы будут те новые силы, которые превратят в развалины "Священную Римскую Империю", а с этим и все христианское  понимание истор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своем исследовании под заглавием "Всемирная история спасения" Карл Ловиц в 1953-м году так определил роль Вольтера в событии Просвещения. Но его суждению Вольтер секуляризировал историю человечества, секуляризировал христианское мышление перехода истории человечества к сверхмирному концу и "установил иррелигию прогресса" в качестве своего рода религии, причем на место определенной сверхмирной цели утвердилось понятие о чем-то неопределенном и находящемся в пределах мира".</w:t>
      </w:r>
    </w:p>
    <w:p>
      <w:pPr>
        <w:pStyle w:val="Normal"/>
        <w:spacing w:lineRule="auto" w:line="360"/>
        <w:ind w:firstLine="720"/>
        <w:jc w:val="both"/>
        <w:rPr/>
      </w:pPr>
      <w:r>
        <w:rPr>
          <w:rFonts w:eastAsia="Times New Roman Cyr" w:cs="Times New Roman Cyr"/>
          <w:sz w:val="24"/>
          <w:szCs w:val="24"/>
        </w:rPr>
        <w:t>По мнению Вольтера церковь, институция, понимающая себя представителем власти Живого Бога среди людей, являются решительным врагом Просвещения. Поэтому, при каждом о ней упоминании он воспламеняется страстной ненавистью. Своим девизом, своим лозунгом, которым он нередко заключал свои письма, он сделал клич, призывающий к уничтожению церкви: «Е</w:t>
      </w:r>
      <w:r>
        <w:rPr>
          <w:rFonts w:eastAsia="Times New Roman Cyr" w:cs="Times New Roman Cyr"/>
          <w:sz w:val="24"/>
          <w:szCs w:val="24"/>
          <w:lang w:val="en-US"/>
        </w:rPr>
        <w:t xml:space="preserve">crasez </w:t>
      </w:r>
      <w:r>
        <w:rPr>
          <w:rFonts w:eastAsia="Times New Roman Cyr" w:cs="Times New Roman Cyr"/>
          <w:sz w:val="24"/>
          <w:szCs w:val="24"/>
        </w:rPr>
        <w:t>1'</w:t>
      </w:r>
      <w:r>
        <w:rPr>
          <w:rFonts w:eastAsia="Times New Roman Cyr" w:cs="Times New Roman Cyr"/>
          <w:sz w:val="24"/>
          <w:szCs w:val="24"/>
          <w:lang w:val="en-US"/>
        </w:rPr>
        <w:t>infame</w:t>
      </w:r>
      <w:r>
        <w:rPr>
          <w:rFonts w:eastAsia="Times New Roman Cyr" w:cs="Times New Roman Cyr"/>
          <w:sz w:val="24"/>
          <w:szCs w:val="24"/>
        </w:rPr>
        <w:t>»- раздавить негодницу! или проще сказать "проклятую,"–слово, под которым он понимал Церковь. Добродушные толкователи Вольтерова творчества говорят, что под словом о проклятье он понимал не Бога и не Христа и не католицизм а только "преследующую и привилегированную ортодоксию". Верно. Однако, в своей полемике Вольтер часто шел много дальше. Сотнями своих брошюр, подобно пылающим факелам для поджога, он забрасывал здание церковно-государственной культур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Гете без конца дивился "духу" Вольтера. В Вольтере, как его видел Гете, соединились все творческие силы француза. Но Гете знает и основы негативного значения Вольтера. Как ни был Вольтер одарен его грубость и наглость не послужили ко благу мира. На них ничего основать нельзя. Наоборот, они могут только повредить, т.к. они лишь  взбудораживают людей и лишают  их необходимой воздержанности.</w:t>
      </w:r>
    </w:p>
    <w:p>
      <w:pPr>
        <w:pStyle w:val="Normal"/>
        <w:spacing w:lineRule="auto" w:line="360"/>
        <w:ind w:firstLine="720"/>
        <w:jc w:val="both"/>
        <w:rPr/>
      </w:pPr>
      <w:r>
        <w:rPr>
          <w:rFonts w:eastAsia="Times New Roman Cyr" w:cs="Times New Roman Cyr"/>
          <w:sz w:val="24"/>
          <w:szCs w:val="24"/>
        </w:rPr>
        <w:t>Как и его прямые и косвенные помощники – Дидро, д</w:t>
      </w:r>
      <w:r>
        <w:rPr>
          <w:rFonts w:eastAsia="Times New Roman Cyr" w:cs="Times New Roman Cyr"/>
          <w:sz w:val="24"/>
          <w:szCs w:val="24"/>
          <w:lang w:val="en-US"/>
        </w:rPr>
        <w:t>’</w:t>
      </w:r>
      <w:r>
        <w:rPr>
          <w:rFonts w:eastAsia="Times New Roman Cyr" w:cs="Times New Roman Cyr"/>
          <w:sz w:val="24"/>
          <w:szCs w:val="24"/>
        </w:rPr>
        <w:t xml:space="preserve">Аламебрт, Гольбах, Гельвеций, Вольтер вышел в поход на разрушение старых предрассудков и старых злоупотреблений. Это тип самосознательности, самосознательного Просветителя индивидуалиста, с презрением смотрящего на все прошлое, Просветителя, который "для красного словца не пожалеет и отца". Ему для шутки нет ничего святого.      </w:t>
        <w:tab/>
        <w:tab/>
        <w:t>Вольтер это просветитель-храморазрушитель. В нем горела похоть, о   которой говорил Ницше. Сладострастное желание схватить именно то, что освящено долголетней традицией, втоптать это в грязь перед лицом  всех людей и тем самым ударить по самому болезненному нерву религии: по страху почтения,... по страху Божию. С изысканным, превосходным  образованием в области литературы, со всем внешним блеском, при изумительно элегантном писательском остроумии, он наносил удары по тому,  во что люди верили и к чему относились с почтением, и эти удары, подобно землетрясению, порождали новые потрясения, удары прямо по вере в глубине сердца во всем народе, и это так же и в тех случаях, когда  люди с верой не порыва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ой-то сладострастный импульс толкнул его исказить всю историю  Церкви, возложить на нее ответственность за все деяния человеческой слабости и человеческой порочности, которые только можно было разыскать за долгие годы истории. Вольтер утверждал, что история нескончаемого кровопролития. В то время, как на совести церкви лежит пролитие крови и  смерть миллионов людей, - как то представляет Вольтер, - епископ Рима восседает на пуховом кресле, ему целуют ноги и пятьдесят кастратов распевают перед, ним, пуская трели, чтобы ему не было скучно.</w:t>
      </w:r>
    </w:p>
    <w:p>
      <w:pPr>
        <w:pStyle w:val="Normal"/>
        <w:spacing w:lineRule="auto" w:line="360"/>
        <w:ind w:firstLine="720"/>
        <w:jc w:val="both"/>
        <w:rPr/>
      </w:pPr>
      <w:r>
        <w:rPr>
          <w:rFonts w:eastAsia="Times New Roman Cyr" w:cs="Times New Roman Cyr"/>
          <w:sz w:val="24"/>
          <w:szCs w:val="24"/>
        </w:rPr>
        <w:t xml:space="preserve">В то время от писателей требовали не только мыслей, чтобы наполнить душевную пустоту, но гораздо больше: таких мыслей, в которых звучала бы критика, ирония и дерзость, унижающая то, на что была  направлена Критика. В страсти к критике люди превосходили сами себя. Среди благородного сословия, из-за безделья процветала страсть  к осуждению, к опорочиванию. Как на это особенное внимание обращает историк Тэн </w:t>
      </w:r>
      <w:r>
        <w:rPr>
          <w:rFonts w:eastAsia="Times New Roman Cyr" w:cs="Times New Roman Cyr"/>
          <w:sz w:val="24"/>
          <w:szCs w:val="24"/>
          <w:lang w:val="en-US"/>
        </w:rPr>
        <w:t>(Taine)</w:t>
      </w:r>
      <w:r>
        <w:rPr>
          <w:rFonts w:eastAsia="Times New Roman Cyr" w:cs="Times New Roman Cyr"/>
          <w:sz w:val="24"/>
          <w:szCs w:val="24"/>
          <w:lang w:val="es-ES_tradnl"/>
        </w:rPr>
        <w:t xml:space="preserve"> </w:t>
      </w:r>
      <w:r>
        <w:rPr>
          <w:rFonts w:eastAsia="Times New Roman Cyr" w:cs="Times New Roman Cyr"/>
          <w:sz w:val="24"/>
          <w:szCs w:val="24"/>
        </w:rPr>
        <w:t>в обстановке нравственной распущенности эта страсть служила для успокоения совести. Правда, Просвещение предусматривалось для образованного общества, но, когда дело доходила до вопроса о распространении новых идей среди самых широких кругов, то его деятели не останавливались перед самыми нечистоплотными приемами пропаганды.</w:t>
      </w:r>
    </w:p>
    <w:p>
      <w:pPr>
        <w:pStyle w:val="Normal"/>
        <w:spacing w:lineRule="auto" w:line="360"/>
        <w:ind w:firstLine="720"/>
        <w:jc w:val="both"/>
        <w:rPr/>
      </w:pPr>
      <w:r>
        <w:rPr>
          <w:rFonts w:eastAsia="Times New Roman Cyr" w:cs="Times New Roman Cyr"/>
          <w:sz w:val="24"/>
          <w:szCs w:val="24"/>
        </w:rPr>
        <w:t xml:space="preserve"> </w:t>
      </w:r>
      <w:r>
        <w:rPr>
          <w:rFonts w:eastAsia="Times New Roman Cyr" w:cs="Times New Roman Cyr"/>
          <w:sz w:val="24"/>
          <w:szCs w:val="24"/>
        </w:rPr>
        <w:t xml:space="preserve">Гораций Уалполь </w:t>
      </w:r>
      <w:r>
        <w:rPr>
          <w:rFonts w:eastAsia="Times New Roman Cyr" w:cs="Times New Roman Cyr"/>
          <w:sz w:val="24"/>
          <w:szCs w:val="24"/>
          <w:lang w:val="en-US"/>
        </w:rPr>
        <w:t>(Horace Walpole)</w:t>
      </w:r>
      <w:r>
        <w:rPr>
          <w:rFonts w:eastAsia="Times New Roman Cyr" w:cs="Times New Roman Cyr"/>
          <w:sz w:val="24"/>
          <w:szCs w:val="24"/>
        </w:rPr>
        <w:t>, вернувшись во Францию в 1767-м году из Англии, предчувствуя надвигавшуюся опасность, был поражен недостатком ума среди образованных кругов, ибо господа позволяли себе самым неуместным образом излагать свои «просвещенные» идеи перед прислугой. Тэн пиш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всюду догматизируют. Смех настолько же вышел из моды, как игра в куклы или мячик. У наших добрых людей теперь нет времени для того, чтобы смеяться. У них слишком много дела. Прежде всего им нужно удалить Бога с трона и короля. Этим со всеусердием заняты все и каждый. Тут участвуют и господа и дамы. В их глазах я - отщепенец, потому что я еще во что-то верую.... Знаете ли Вы, что здесь понимается под философом? В общем и целом это всякий и каждый, кто бы только ни объявил себя врагом папства и на самом деле все они хотят отмены религии ... Образованные, - виноват! - эти философы просто невыносимы. Они поверхностны, самодовольны, самонадеянны и фанатичны. Они без устали проповедуют и делают это с невероятной развязанность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льтер знал, что нет для религии  ничего более убийственного, чем насмешки. Насмешка это самый верный яд. Поэтому, вместо того, чтобы опровергать, он высмеива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смешка портит все. Это у меня самое острое оружие». - писал он д*Аламберту. Не было никого, кто ему бы пользоваться этим оружием так, как Вольтер. Действительно, когда в сердце, страхом Божиим не подготовленное е обороне, попадает холодный луч бесстыдной насмешки когда оно, не имея духовной зрелости, не сумеет себя защитить или просто стряхнуть с себя этот удар, не обратив на него внимания, как нечто совершенно чуждое и не имеющее значение, тогда стрела этого холодного луча, проникая внутрь, поражает самые внутренние корни религиозной жизни иной раз в такой мере, что восстановить жизнь духа становится едва ли возможны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дною из полных поэзии Фигур в истории Франции является Орлеанская  дева, спасительница Франции в дни большой беды, обрушившейся на страну  Вольтер не нашел ничего лучшего, как написать "Пуцеллу". Здесь, эту священную для всего народа Франции фигуру он бросил в грязь, в лужу низкого комизма и этим бросил под ноги черни ценности веры и девства,  рыцарства и чести, королевства и благородства, нравственности и национальной славы и патриотизма. Когда Вольтер в старости вернулся в Париж, чтобы тут умереть, он был встречен толпами восторженных почитателей, кричавших:" Да здравствует автор Пуцеллы'!" Когда это позорное  творение распространилось во Франции в сотнях тысяч экземпляров, Фридрих Шиллер выступил против оскорбления и в защиту чести со своей драмой «Орлеанская  дева». Здесь он, к сожалению, не во всем был верен  исторической действительности, но вот строки, направленные против Вольтер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огда с издевкой злобной шут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ы благородный человека лик задумал в грязь втопта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вой стих, коварною усмешкой полны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стался на земле в грязи лежа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ет мира между злобной шуткой и прекрасны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арказм, ирония, насмешки и хул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раждебны ангелам и Бог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Шутник не верует. Ему до них нет дел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н любит очернить все то, что чисто и лучисто и прекрас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грязью любит он святое и высокое обли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Что сердцу ценно, что он хочет выкрас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н против суеверия как будто бы войной выходи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 деле - чистой вере он вреди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бы Вольтер с одной стороны ни старался повлиять на общественное мнение, подготавливая его к приближающейся революции, как бы сам  он ни радовался в ожидании великого удара  грома, с другой стороны  он всячески удалялся от мысли о том, чтобы отнять веру в Боге у народной массы. Для этой массы ему нужен был Бог - награждающий и карающий. Находясь среди людей образованных, принадлежащих к высшим слоям общества Вольтер изрекает фразу: "Если бы Бога не было, Его нужно было бы изобрести". В этом понималось, что изобрести Бога нужно было совсем не для того, чтобы отвечать истинно религиозным вопросам религиозной жизни человека. Ему Бог был нужен для другой надобности. Он полагал, что без страза Божия нравственный порядок человеческого общества рассыпался бы сам по себе. Таким образом, Бог здесь сводился к некоторой опоре для общественного прядка и для этого требовалось понятие о действительности бытия Бож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зображая диалог между мудрецом, отстаивающим тезис о бытии Бога, и атеистом, отрицающим его, Вольтер приводит к победе верующего мудреца. Без Бога, - говорит этот мудрец, - рассыпались бы все связи. Скрепляющие общество и подлый народ превратился бы в воров и убийц.</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реди неуравновешенного противоречий Вольтера надо упомянуть и то, что временами он проникается благочестивым почтение к природе, переживает сильные впечатления от ея явлений и через наблюдения за  природой проникается почтением к ней, желает подражать ей и тем как бы высказывает поклонению Богу. Но неожиданно является новый оборот с совершено противоположными настроениями. Словно восставший титан бросается Вольтер на богов, презрительно изображает их завистливыми и враждебными силами, вопреки которым он желает порадоваться творческой радостью поэта. Для этого он для своей оперы «Пандора» берет античное  сказание и перестраивает его по стилю 18-го века. Зевса он превращает в мелодичного завистливого тирана и Прометея в непризнанного художника, который побеждает мрачную силу богов. Бунт Вольтера остается в области искусства и ограничивается несерьезным бунтом Просветителя-единоличника. Тем не менее, эта Пандора в молодые годы Гете задела юношу за родственные струны. Вольтер выступает всего-навсего в виде «бунтующего танцмейстера», а у Гете получился, как в своем очерке «Юность Гете» характеризовал Баумгартен «оживленный Титан», выступающий против Бога с гигантским протестом, который, впрочем, оказывается временным. Дело в Том, что, хотя его и коснулось влияние Вольтера, Гете принимал его с чувством обороны, позднее он преодолел Вольтерьянское влияние и отрекся от него вполне, чем себя в этом отношении вполне реабилитирова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ставив себе целью уничтожение веры в Бога в народных массах, во Франции Просветительство достигло полного успеха. От ударов просвещенных литераторов религия понесла тяжелую потерю. Молодые люди стали похваляться свой резрелигиозностью и думали, что таким образом они должны показать свою интеллектуальную развитость. Но самым печальным явлением здесь было то, что само духовенство, даже епископы  показали свою трусость перед модным кумиром Просветительства и откровенно щеголяли "просвещенным" скептицизм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Графиня, мать Филиппа Орлеанского, в 1722-м году говорила, что во  всем Париже не было более сотни людей мирских и духовных вместе взятых, которые  были верующими, то есть веровали бы так же, как  люди  веровали в старое время. Деятельность священника из года в год делалась трудней и труднее. Он сделался мишенью всякой насмешки. В салонами  аббаты проявляли все искусство своей апологетики, но этим убедить кого бы то ни было им не удавалось. Так, жив  среди просвещенных волков,  они и сами начинали "по волчьи вы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1753-м году д"Аргенсон писал: "ненависть к духовенству достигла  высокой степени, Если священник не хочет быть освистан, ему лучше не  показываться на улицу. В нашей стране, в нашем веке Просветительство  пощло гораздо дальше, чем то было во время Лютера. Так оно пойдет и  дальше, пока стряхнет с себя всех священников, всякое откровение и всякие мистерии". - "В хорошем обществе никто теперь не осмеливается  говорить в защиту духовенства. Если кто и решится, то его обдают презрением или считают доверенным инквизиции. ... В коллегии иезуитов стало пусто. ...  На парижских маскарадах  все больше и больше людей появляются в масках то епископов, то аббатов, монахов или  монахинь, чем когда бы то ни был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пполит ТЕН, - французский философ. Р.1828 ум.1893).</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разрушении старого им, иллюминатам, виделась непременная предпосылка для деятельности нового строителя. С наивной переоценкой собственного разумения иллюминатское Просвещение связало полное небрежение к истории.  Человеческому разуму они пригибали способность представлять все общее, основное, существенное и значительно-важное, составлять решающие правила для всего человеческого поведения и  для человеческого общества и тогда все то, что произошло в истории и все то,  к чему история привела, - все это стало казаться замысловато  случайностью. Поэтому "Просвещение" и пытается изо всех религий и из истории мира и человечества, путем абстракции извлечь все существенное  и  все это вместить в три измерения и в пять чувст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овые строители выступают с заранее признанными основаниями и с  готовыми планами и доказывают, что все великие собственные строения                                                                                                как религия, нравственность, общество, – по необходимости не  ловли не быть неуклюжими, потому что до сих пор происходило только  все, как несерьезная работа, сделанная по мере надобности руками глупцов и варваров либо заурядных каменщиков, не имевших настоящей основы и работавших наобум. Вот они-то, теперь, новые, просвещенные,  строители, иллюминаты, они-то теперь уже и есть настоящие архитекторы  имеющие твердую основу. У них есть разум. Они знают природу, знают и человеческие права, то есть те простые, плодотворные принципы, которые понятны всякому и из которых надо делать выводы, чтобы вместо старых уродливых построек прошлого возвести великолепное здание будущего. Для всех недовольных, для безрелигиозных, для эпикурейцев и  филантропов искушение слишком велико, и.... верится легко  тому, чего кто желает! Они легко воспринимают четкие изречения, отвечающие их тайным желаниям,... по крайней мере в теории. Звучат грандиозные слова, – "Свобода! Справедливость! Общественное благо! Человеческое достоинство!"... Как прекрасно!... и как туманно. Какое сердце не забьется, услышав эти слова, и какой разум мог предвидеть все возможности применения этих слов на деле?"   –  так писал Тэ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t>8.-РУССО И ЕГО</w:t>
      </w:r>
    </w:p>
    <w:p>
      <w:pPr>
        <w:pStyle w:val="Normal"/>
        <w:spacing w:lineRule="auto" w:line="360"/>
        <w:ind w:left="144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бщественный договор"</w:t>
      </w:r>
    </w:p>
    <w:p>
      <w:pPr>
        <w:pStyle w:val="Normal"/>
        <w:spacing w:lineRule="auto" w:line="360"/>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712 - 1778/</w:t>
        <w:tab/>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ни старался Вольтер своим "оружием" отделаться от тяжеловесного соперника, как ни прибегал он к своим злобным шуткам, вышибить этого противника с поля борьбы ему не удалось. Это был другой протагонист Французской революции - Жан Жак Руссо. В то время, как Вольтер со своей стороны действовал прежде всего деструктивно, Руссо выступил  в роли положительного законодателя, "архитектора" револю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уссо отлично знал о разыгрывавшемся в его время кризисе в отношениях между государством и обществом. Он понимал, что великие монархии не смогут продержаться еще долгое время. Внутренне расщепленный в себе он всматривался в, – как он думал, - неизбежно надвигавшийся переворот. Отчасти ему было жаль, что он не сможет быть свидетелем революционной радости, отчасти же он со страхом созерцал бедствия, которые она принесет. Он заранее возлагал вину за эти бедствия на «атеистов», на «энциклопедистов» и на старый режим, не сознавая того, что идеологическим обоснованием и направлением революции будет не что иное, как его собственный атеизм, в котором он сам себе не сознается. В глубине души Руссо был религиозным искателем, который страдал от того, что у него не было корней, а корней этих себя он лишил сам. Как о нем пишет Зибург, «будучи слабым, он хотел бы в интересах самозащиты, на кокай-то другой плоскости создать порядок, который он сам разруши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Будучи беспомощным, он не мог сам устоять на своих ногах. Какой-то невероятный страх жизни давил ему на душу, как это видно из его жалоб, пример которых приводи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дурманиванием атеизмом это не более, как скоропроходящий фанатизм, это дело моды, которую разрушит новая мода. По страстности, с которой народ ей предается, видно, что все это не более, чем бунт против совести, ворчание которой он воспринимает с досадой. Эта удобная философия счастливых и богатых, которые из мира себе делают Рай, не может долго оставаться тем же самым для тех, которые являются жертвой их страстей и кому нет счастья на земле, и в нем, в атеизме, хотят найти утешение, которого их же лишило это варварское учение. Мужи, с детства выросшие и воспитанные в фанатизме безбожия, перерастающим в наглое попрание нравственности, молодежь без воспитания, жены без морали, народы без веры, короли без закона, безо всякой высшей власти, которой надо бояться, сорвавшие с себя всякую узду, уничтожение всякой обязанности, налагаемой совестью, погашение в сердце любви к родине и зависимости от властителей, в конце концов - полное отсутствие общественной связи кроме насилия, - нетрудно видеть, куда это все приведет...» (По А.Баумгартнеру «История всемирной литературы», 1904 г.)</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 при этом Жан Жаку Руссо не доставало сил для настоящего взлета к вере в Живого Бога. Он был, как его характеризовал Зибург, - верующим человеком, не имевшим силу чтобы веровать. Стоя на краю религии, он ее саму воспринимал, как ужасающую пропасть, из которой к нему его собственной отчаяние являлось в виде построения им самим созданной псевдорелигии. Его удушенные попытки предаться молитве без живого обращения к Богу вызывали душераздирающую драму, и в них кроется объяснение происхождения сочиненной им политической эрзацрелигии. Его радостное и в то же время полное внутреннего страха ожидание революции пришло к исполнению самым ужасающим образ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прочем, видеть Французскую революцию просто, как освобождение  безнравственного либертинизма значило бы идти на недоразумение и несправедливость. Наоборот. В своем начале якобинцы были "Союзом добродетели". В начале ни о чем так много не говорили, как о превозношении добродетели и об искоренении порока. И поскольку это было так, то было это во имя Руссо, из рук которого революция восприняла свое  новое евангелие. Разумеется, понятия добродетели и порока тут подверглись существенному изменению в своем смысле. Реализуясь в действительность это новое евангелие явилось не как спасающая  сила, а  вылилось в фанатическую веру и с неумолимой последовательностью оказалось жесточайшим кровопролитием и террор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оей философии общественной жизни Руссо показал себя политическим мыслителем, развивавшим те новые понятия о государстве, на которых основывались революционеры. Философия политики, как регулятор общественной жизни, никогда до тех пор не играла такой важной и решительной роли. В ней увидели не только особую ветвь мировоззрения, но подлинный центр человеческой самозаконности, собственного законодательства человека самому себе. В своей "Исповеди" Руссо пишет: "Из разнообразных трудов, над которыми я работал, был тот, который  больше всех других занимал мои мысли, над которым я с наибольшей любовью работал всю мою жизнь и которым я думал возложить на себя венец моей профессии, мои политические учреждения. ... ... ... Я пришел к тому убеждению, что в конце концов все сводится к политике, и  что каждый народ, с какой бы стороны на него ни смотреть , будет именно тем, что из него должна сделать природа его формы управления. Правда, в своей философии общественной жизни, в "Общественном договоре", Руссо не развивает никаких совершенно новых оригинальных идей. Однако, он дает новое насквозь и сплошь монистическое понятие о государстве. В котором /в понятии то есть/ государство перестало быть частью порядка, подчиненного Божьей воле, перестало для исполнения своей задачи этой воли держаться, и отныне стало рассматриваться так,  как явление самодовлеющее и основанное на самогосполстве челове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ловек родится свободным, но несмотря на это он все еще закован в цепях", – так начинается "Общественный договор".  Все цели противоречат свободной природе человека. Насилие никогда не может быть  право, нет права сильного, ни права захвата, ни права подавл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ет так же никакой власти и силы, исходящей от Бога, иначе нужно было бы признать что и болезни от Бога. Исходная природа человека это свобода, которая может быть ограничена свободным соглашением, "Общественным договором". Конституция общества это есть священное  право. Оно не происходит от природы с ея узаконенным порядком, но  основывается на соглашении. Отказаться от своей свободы значит то же, что отказаться от своего качества, как человека, даже отказаться от своих обязанностей. Такой отказ, такое отречение не может согласовано с природой человека. Суть "Общественного договора" сводится к следующему:</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Каждый из нас ставит общественно свою личность и все свои силы  под высшее руководство  всеобщей воли</w:t>
      </w:r>
      <w:r>
        <w:rPr>
          <w:rFonts w:eastAsia="Times New Roman Cyr" w:cs="Times New Roman Cyr"/>
          <w:sz w:val="24"/>
          <w:szCs w:val="24"/>
          <w:lang w:val="en-US"/>
        </w:rPr>
        <w:t>;</w:t>
      </w:r>
      <w:r>
        <w:rPr>
          <w:rFonts w:eastAsia="Times New Roman Cyr" w:cs="Times New Roman Cyr"/>
          <w:sz w:val="24"/>
          <w:szCs w:val="24"/>
        </w:rPr>
        <w:t xml:space="preserve"> мы принимаем каждого члена в единое тело, как неотделимую часть всего целого"  /См."Обществ. договор" 1-ая книга, б-тая глава/. Всеобщая воля есть  высшая, в себе самой самодовлеющая власть. "Того, кто оказывает неповиновение всеобщей воле, все общество может принудить к повиновению. Это значит не что иное, как то, что он будет обязан быть свободным" ,,7-а,: глава/. Власть возглавления государства неотъемлема и неразделима. Пусть даже ошибается какая-то единица, всеобщая воля всегда права и нацелена на всеобщее благо. Во всеобщей воле человек подчиняется только себе самому, а не какой бы то ни было чуждой власти или  силе." (</w:t>
      </w:r>
      <w:r>
        <w:rPr>
          <w:rFonts w:eastAsia="Times New Roman Cyr" w:cs="Times New Roman Cyr"/>
          <w:sz w:val="24"/>
          <w:szCs w:val="24"/>
          <w:lang w:val="es-ES_tradnl"/>
        </w:rPr>
        <w:t>Contrato social</w:t>
      </w:r>
      <w:r>
        <w:rPr>
          <w:rFonts w:eastAsia="Times New Roman Cyr" w:cs="Times New Roman Cyr"/>
          <w:sz w:val="24"/>
          <w:szCs w:val="24"/>
        </w:rPr>
        <w:t>)</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Как говорит Зибург, утопия всеобщей воли, как абсолютно непогрешимой верховной, суверенной,</w:t>
      </w:r>
      <w:r>
        <w:rPr>
          <w:rFonts w:eastAsia="Times New Roman Cyr" w:cs="Times New Roman Cyr"/>
          <w:sz w:val="24"/>
          <w:szCs w:val="24"/>
          <w:lang w:val="es-ES_tradnl"/>
        </w:rPr>
        <w:t xml:space="preserve"> </w:t>
      </w:r>
      <w:r>
        <w:rPr>
          <w:rFonts w:eastAsia="Times New Roman Cyr" w:cs="Times New Roman Cyr"/>
          <w:sz w:val="24"/>
          <w:szCs w:val="24"/>
        </w:rPr>
        <w:t>власти является тем крохотным зернышком," из которого породилась мощная постройке террора и якобинства, якобинской диктатуры".</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Внутреннее требование абсолютной свободы для человека поневоле заводит Руссо в антиномическое противоречие,  содержащее лишь высокопарные слова на бумаге, но которое не могло не обнаружить своего расщепляющего действия,  лишь только была сделана попытка превращения  теории  в практику. Дело и том, что у Руссо остается открытым вопрос о том, как это возможно, что в государственном порядке  каждый, будучи соединен со всеми, все же подчиняется лишь самому  себе и сохраняет свободу, которою располагал раньше. В этих художественных кружевах утопической  речи скрывался из виду вопрос о том, кто же представляет собою эту всеобщую волю, кто ей дает авторитетное истолкование и кто уполномочен претворять ее в дело. С тех пор, как Бог был устранен со Своего Престола абсолютной власти, власти, оказавшейся в абсолютной свободе</w:t>
      </w:r>
      <w:r>
        <w:rPr>
          <w:rFonts w:eastAsia="Times New Roman Cyr" w:cs="Times New Roman Cyr"/>
          <w:sz w:val="24"/>
          <w:szCs w:val="24"/>
          <w:lang w:val="es-ES_tradnl"/>
        </w:rPr>
        <w:t xml:space="preserve"> </w:t>
      </w:r>
      <w:r>
        <w:rPr>
          <w:rFonts w:eastAsia="Times New Roman Cyr" w:cs="Times New Roman Cyr"/>
          <w:sz w:val="24"/>
          <w:szCs w:val="24"/>
        </w:rPr>
        <w:t>был непременно нужен конкретный ее носитель. Этим носителем не может быть просто сумма всех единиц. Волонтэ женераль не может быть сумма всех единичных воль. Руссо тоже знал это. Таким образом оказывается, что всегда нужен кто-то один, кто почувствует в себе псевдо-мистическое призвание оказаться воплощением всеобщей воли, и кто в этой функции создаст диктатуру целого государства. Та всеобщая воля, "волнтэ жен ераль", которую Руссо поставил на место суверена, не назвав исполнителя, должна была неминуемо возбуждать у единиц желание власти. По некоторой внутренней необходимости государственная идея Руссо ведет прямо к диктатуре, откуда начинается вечная диалектическая игра между революцией и диктатурой. Так государственная идеология Руссо перерастает в идеологию "перманентнной революции". /См. "Критика и  кризис", очерк  патогенеза буржуазного мира. Рвйнгарт Козеллек, 1959г./.</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все и каждая единичные личности отдали свою личную волю обоже-ствленной всеобщей воле, тогда то, что до тех пор было "народом"  превращается в государственный коллектив". Государство целиком поглощает их волю. Отдельные члены этого коллектива постоянно могут ошибиться в понимании всеобщей воли и поэтому они всегда стоят перед опасностью, что единственно-уполномоченный толкователь волонтз женераль в любой момент привлечет их к свободе, заставит их быть свободными".  Если они сопротивляются то их надо удалить из коллектива. Фанатическая вера в эту Утопию с несокрушимой энергией пойдет на то, чтобы исправить недочеты действительности общественной жизни, и те индивидумы, которые не захотят подчиниться коллективу; должны быть, уничтожены. Этот вывод вскоре и был .сделан первым государством, воспринявшим образец предначертанный Жан Жаком Руссо. Отсюда террор Французской  революции. (Отсюда гильотина,... отсюда же и террор большевизма, обрушившийся на Россию, добавлю я от себя, как переводчик настоящей книги.)</w:t>
      </w:r>
    </w:p>
    <w:p>
      <w:pPr>
        <w:pStyle w:val="Normal"/>
        <w:spacing w:lineRule="auto" w:line="360"/>
        <w:ind w:firstLine="720"/>
        <w:jc w:val="both"/>
        <w:rPr/>
      </w:pPr>
      <w:r>
        <w:rPr>
          <w:rFonts w:eastAsia="Times New Roman Cyr" w:cs="Times New Roman Cyr"/>
          <w:sz w:val="24"/>
          <w:szCs w:val="24"/>
        </w:rPr>
        <w:t xml:space="preserve"> </w:t>
      </w:r>
      <w:r>
        <w:rPr>
          <w:rFonts w:eastAsia="Times New Roman Cyr" w:cs="Times New Roman Cyr"/>
          <w:sz w:val="24"/>
          <w:szCs w:val="24"/>
        </w:rPr>
        <w:t>С недавнего времени в литературе явился ряд трудов: выявивших псевдо-религиозный характер "нового евангелия", написанного Жан Жаком Руссо. Сам Руссо имя своего нового бога "Волонтз женерал" писал с прописной  буквы, как до недавнего времени писалось имя Бога. Французский зкзистенциионалист Альберт Камю (</w:t>
      </w:r>
      <w:r>
        <w:rPr>
          <w:rFonts w:eastAsia="Times New Roman Cyr" w:cs="Times New Roman Cyr"/>
          <w:sz w:val="24"/>
          <w:szCs w:val="24"/>
          <w:lang w:val="en-US"/>
        </w:rPr>
        <w:t>Albert Camus)</w:t>
      </w:r>
      <w:r>
        <w:rPr>
          <w:rFonts w:eastAsia="Times New Roman Cyr" w:cs="Times New Roman Cyr"/>
          <w:sz w:val="24"/>
          <w:szCs w:val="24"/>
        </w:rPr>
        <w:t xml:space="preserve">  необыкновенно отчетливо назвал "Общественный договор" катихизисом новой религии, религии разума. Этот катихизис написан с типической тональностью догматического изложения настоящего церковного катихизиса. В нем разум всеобщей воли обожествляется, делается богом. Воплощенному разуму присваивается все качества старого Бога, образуется новое божеств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сеобщая воля это прежде всего есть выражение всеобщего разума Об этом боге говорится, что он "абсолютен", "свят", "неприкосновенен". От своих подданных он требует не только легального признания, но полного всецелого восприятия гражданственной веры. Ему не довольно поведения  внешне отвечающего этой вере. Он оправдывает всестороннее наблюдение за совестью, как и смертную казнь в гражданском обществе, и это в то время, как абсолютное повиновение подданного. Камю говорит: "Здесь мы видим зарю религии с ея мучениками, аскетами и святыми. Для того, чтобы правильно оценить ея влияние, надобно  иметь представление о вдохновенном тоне Прокламации 1789-го года". Так Альберт Камю говорит о писании Руссо "Общественный договор".</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оей монографии о Робеспьере Фридрих Зибург мастерски очертил этого человека. Написано это обличение почти, как роман, но основано только на исторических фактах и на текстах документальных данны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Здесь учение Руссо оценено, как эрзац-религия. Государство, в котором народ ставится в положение Бога, Зибург называет что это есть "не что иное, как греховное отражение действительно общества верующих". Самого Руссо он сравнивает с падшим ангелом, который "в своемрачной пропасти пытается повторить творение Божие", но у которого  политическая догма оказывается всего-навсего "повторением католического уч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оей основе, общественная теория Руссо, сделавшаяся программой террора, представляет собою "взрыв отчаяния неверующей души, ищущей  Бога." Революция началась под знаком свободолюбивого, самозаконного  /"автономного"/ гуманизма, но когда она оказалась продумана до конца и до конца проведена на практике, то она же сама  ниспровергла  эти  идеал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ЕТАФИЗИЧЕСКИЙ ФАНАТИЗ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нять Французскую революцию в ея подробностях можно только вскрыв  ея псевдо-религиозный характер. Только так становится, понятно убийство короля. Для перемены общественных отношений и для смены формы правления погружать страну в долгие годы кровавого режима надобности не было. Нет! Острота этой революции происходит от метафизического начала. Этим началом является метафизический фанатизм.</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Король Людовик 16-тый не был убит разъяренной толпой в вихре революционного разрыва. Его казнили только в январе 1793-го года после  подробного судебного процесса, в котором решающее значение имели вопросы принципиальные. В личности Короля удар должен был быть нанесен не ему, а принципу.</w:t>
      </w:r>
      <w:r>
        <w:rPr>
          <w:rFonts w:eastAsia="Times New Roman Cyr" w:cs="Times New Roman Cyr"/>
          <w:sz w:val="24"/>
          <w:szCs w:val="24"/>
          <w:lang w:val="en-US"/>
        </w:rPr>
        <w:t xml:space="preserve"> </w:t>
      </w:r>
      <w:r>
        <w:rPr>
          <w:rFonts w:eastAsia="Times New Roman Cyr" w:cs="Times New Roman Cyr"/>
          <w:sz w:val="24"/>
          <w:szCs w:val="24"/>
        </w:rPr>
        <w:t>Принцип должен был быть сокрушен! Конечно, старый режим абсолютизма /</w:t>
      </w:r>
      <w:r>
        <w:rPr>
          <w:rFonts w:eastAsia="Times New Roman Cyr" w:cs="Times New Roman Cyr"/>
          <w:sz w:val="24"/>
          <w:szCs w:val="24"/>
          <w:lang w:val="en-US"/>
        </w:rPr>
        <w:t>Ancien</w:t>
      </w:r>
      <w:r>
        <w:rPr>
          <w:rFonts w:eastAsia="Times New Roman Cyr" w:cs="Times New Roman Cyr"/>
          <w:sz w:val="24"/>
          <w:szCs w:val="24"/>
        </w:rPr>
        <w:t xml:space="preserve"> ге</w:t>
      </w:r>
      <w:r>
        <w:rPr>
          <w:rFonts w:eastAsia="Times New Roman Cyr" w:cs="Times New Roman Cyr"/>
          <w:sz w:val="24"/>
          <w:szCs w:val="24"/>
          <w:lang w:val="en-US"/>
        </w:rPr>
        <w:t>gime</w:t>
      </w:r>
      <w:r>
        <w:rPr>
          <w:rFonts w:eastAsia="Times New Roman Cyr" w:cs="Times New Roman Cyr"/>
          <w:sz w:val="24"/>
          <w:szCs w:val="24"/>
        </w:rPr>
        <w:t>/ был виновен в том, что с его стороны не было дано внимания к делам королевства, и этим он нес свою  долю Виновности в народном возмущении. Прежде всего возмущение было  вызвано  тем, что произвол власти ссылался на Божественное право и тем в высшей инстанции узаконивал вопиющую несправедливость. Церковь же угодливо поддерживала причины для этого обвинения. Народ воспринимал короля, как уполномоченного Богом решать Божии дела во времени и видел в нем последнее прибежище для всех страждущих и угнетенных  от несправедливости. Но это не оказалось в судебном процессе тем, что  называется "корпус деликти", – составом преступления. Нет!</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Вопреки ожиданиям, судебный процесс против Короля привел к приговору над ним большинством только одного голоса. Этот голос дал Сэн-Жюст </w:t>
      </w:r>
      <w:r>
        <w:rPr>
          <w:rFonts w:eastAsia="Times New Roman Cyr" w:cs="Times New Roman Cyr"/>
          <w:sz w:val="24"/>
          <w:szCs w:val="24"/>
          <w:lang w:val="en-US"/>
        </w:rPr>
        <w:t>(Saint Just)</w:t>
      </w:r>
      <w:r>
        <w:rPr>
          <w:rFonts w:eastAsia="Times New Roman Cyr" w:cs="Times New Roman Cyr"/>
          <w:sz w:val="24"/>
          <w:szCs w:val="24"/>
        </w:rPr>
        <w:t>,</w:t>
      </w:r>
      <w:r>
        <w:rPr>
          <w:rFonts w:eastAsia="Times New Roman Cyr" w:cs="Times New Roman Cyr"/>
          <w:sz w:val="24"/>
          <w:szCs w:val="24"/>
          <w:lang w:val="en-US"/>
        </w:rPr>
        <w:t xml:space="preserve"> </w:t>
      </w:r>
      <w:r>
        <w:rPr>
          <w:rFonts w:eastAsia="Times New Roman Cyr" w:cs="Times New Roman Cyr"/>
          <w:sz w:val="24"/>
          <w:szCs w:val="24"/>
        </w:rPr>
        <w:t xml:space="preserve"> тот самый, который во время процесса против Короля опирался на идеи Руссо и своими аргументами повел к решению. Против смертного приговора говорила до тех пор действовавшая неприкосновенность Короля, как носителя Божественного права. Эту неприкосновенность утвердила и Конституция 1791-го года. Но вот против этой неприкосновенности Сэн-Жюст выставил божественный суверинитет Всеобщей воли. Всеобщую волю нельзя было подвергать обыкновенному суду, и последний не мог выносить приговора. Отсюда вытекает мнение Альберта Камю, что речь Сэн-Жюста выглядит совершенно, как богословский трактат. Поскольку народ есть вечная истина, монархия в себе является вечным преступлением. Пусть даже, каждый в отдельности и был  готов простить Короля, "волонтэ женераль"  –  не может.</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Вот он новый бог, вдохновивший и с тех пор вдохновляющий законода  тельное собрание, бог, именем которого Король приговорен к смерти. Так смертный приговор Королю оказался поворотным пунктом истории. Отсюда начинается наше настоящее время. Наш </w:t>
      </w:r>
      <w:r>
        <w:rPr>
          <w:rFonts w:eastAsia="Times New Roman Cyr" w:cs="Times New Roman Cyr"/>
          <w:sz w:val="24"/>
          <w:szCs w:val="24"/>
          <w:lang w:val="en-US"/>
        </w:rPr>
        <w:t>Tempus  presenti</w:t>
      </w:r>
      <w:r>
        <w:rPr>
          <w:rFonts w:eastAsia="Times New Roman Cyr" w:cs="Times New Roman Cyr"/>
          <w:sz w:val="24"/>
          <w:szCs w:val="24"/>
        </w:rPr>
        <w:t>.</w:t>
      </w:r>
    </w:p>
    <w:p>
      <w:pPr>
        <w:pStyle w:val="Normal"/>
        <w:spacing w:lineRule="auto" w:line="360"/>
        <w:jc w:val="both"/>
        <w:rPr/>
      </w:pPr>
      <w:r>
        <w:rPr>
          <w:rFonts w:eastAsia="Times New Roman Cyr" w:cs="Times New Roman Cyr"/>
          <w:sz w:val="24"/>
          <w:szCs w:val="24"/>
          <w:lang w:val="en-US"/>
        </w:rPr>
        <w:t xml:space="preserve">      </w:t>
      </w:r>
      <w:r>
        <w:rPr>
          <w:rFonts w:eastAsia="Times New Roman Cyr" w:cs="Times New Roman Cyr"/>
          <w:sz w:val="24"/>
          <w:szCs w:val="24"/>
        </w:rPr>
        <w:t>"Казнь Короля, – пишет Альберт Камю, – символизирует отвержение свят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 нашей истории и упраздняет христианскаго Бога, воплощенного в ней. До того времени Бог, посредством Короля вмешивается в историю Но, вот исторический                                                                                   представитель Бога убит и с тех пор нет никакого короля. Теперь остался только призрак Бога которого сослали на небо к ангелам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Мало есть фигур во всемирной истории вокруг которых разгоралось бы  столько споров, как это случилось с фигурой Робеспьера. Что он был?  кровавый ли насильник и тиран, или же был он исполненный идеалами государственный деятель? Испачкал ли он лик революции, или же он был чистым ее представител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На этот вопрос можно ответить: Робесепьер не был жестоким кровавым властелином, который испытывал наслаждение в кровопролитии. Нет! Его главным качеством было то, что он был фанатической веры  в учение Жан Жака Руссо. Это был прототип. современного идеолога, который все знает лучше всех, живет почти как аскет, лишь бы провести в жизнь свое революционное мировоззрение и построить рай на земле и в этой попытке готов захлебнуться в крови, хотя бы и в своей собственной, Не было другой политической жизни, которая прошла бы в такой прямолинейности. Кто читает «проповеди» этого человека, где превозносится такой порядок вещей, в котором все низменные страсти связаны, все  добродетели и великодушные движения души пробуждаются силою закона,  где честолюбие целиком направлено на то, чтобы стяжать славу и служить отечеству, где сам народ призван быть хранителем праведности и свободы, тот должен понять, что здесь строится не что иное, как истинная  идиллия, дружеская община мира и добродетели. Но именно попытка осуществить "общественную добродетель" повела прямым путем к террору. У Робеспьера добродетель осмысливается в зависимости от того насколько оно служит революции, злом же и разложением называется все то, что от него получает клеймо контр-революции. Для того, чтобы осуществить революционный рай всеми фибрами революционной веры, надобно уничтожить всех контр-революционеров. Так, при входе в революционный рай воздвигается гильотина!</w:t>
      </w:r>
    </w:p>
    <w:p>
      <w:pPr>
        <w:pStyle w:val="Normal"/>
        <w:spacing w:lineRule="auto" w:line="360"/>
        <w:ind w:firstLine="720"/>
        <w:jc w:val="both"/>
        <w:rPr/>
      </w:pPr>
      <w:r>
        <w:rPr>
          <w:rFonts w:eastAsia="Times New Roman Cyr" w:cs="Times New Roman Cyr"/>
          <w:sz w:val="24"/>
          <w:szCs w:val="24"/>
        </w:rPr>
        <w:t xml:space="preserve">В своем строго фанатическом мышлении Робеспьер мог себе представить только этот путь в рай. Всякая возможная мысль о воспитании и  свободе отвергается прежде чем она высказана. Став в положение </w:t>
      </w:r>
      <w:r>
        <w:rPr>
          <w:rFonts w:eastAsia="Times New Roman Cyr" w:cs="Times New Roman Cyr"/>
          <w:sz w:val="24"/>
          <w:szCs w:val="24"/>
          <w:lang w:val="en-US"/>
        </w:rPr>
        <w:t>«</w:t>
      </w:r>
      <w:r>
        <w:rPr>
          <w:rFonts w:eastAsia="Times New Roman Cyr" w:cs="Times New Roman Cyr"/>
          <w:sz w:val="24"/>
          <w:szCs w:val="24"/>
        </w:rPr>
        <w:t>первосвященника нового божества</w:t>
      </w:r>
      <w:r>
        <w:rPr>
          <w:rFonts w:eastAsia="Times New Roman Cyr" w:cs="Times New Roman Cyr"/>
          <w:sz w:val="24"/>
          <w:szCs w:val="24"/>
          <w:lang w:val="en-US"/>
        </w:rPr>
        <w:t>»</w:t>
      </w:r>
      <w:r>
        <w:rPr>
          <w:rFonts w:eastAsia="Times New Roman Cyr" w:cs="Times New Roman Cyr"/>
          <w:sz w:val="24"/>
          <w:szCs w:val="24"/>
        </w:rPr>
        <w:t>, Робеспьер не отступал ни перед ч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политику видеть, как искусство возможного, если на политического деятеля смотреть, как на человека" умеющего взвесить одну  действительность против другой и из результата извлечь наилучшие возможные последствия, то Робеспьера политическим деятелем назвать никак  нельзя. Наоборот, - это был "потерпевший поражение жрец, преданный французско-Жан-Жак-Руссо-анской религии и ради доказательства правды этой своей религии косивший все головы, не отвечавшие его намерениям." /Так пишет Зибург/.</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обеспьер никогда не смешивался с народной масой, никогда не разговаривал с нею. Он лишь регулярно появлялся среди  двух или трех сот своих сочленов по якобинскому клубу в Париже и держал перед ними свои длинные речи. Якобинцы, как носители революции, неизменно оставались в незначительном меньшинстве по отношению ко всему народу. Они чувствовали себя прозелитами новой веры и доходили до того, что намеревались ритуалы старой христианской веры и церкви заменить революционным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Ото всех этих ритуалов, - пишет другой комментатор, изображавший фигуру Робеспьера, – Сга</w:t>
      </w:r>
      <w:r>
        <w:rPr>
          <w:rFonts w:eastAsia="Times New Roman Cyr" w:cs="Times New Roman Cyr"/>
          <w:sz w:val="24"/>
          <w:szCs w:val="24"/>
          <w:lang w:val="en-US"/>
        </w:rPr>
        <w:t>n</w:t>
      </w:r>
      <w:r>
        <w:rPr>
          <w:rFonts w:eastAsia="Times New Roman Cyr" w:cs="Times New Roman Cyr"/>
          <w:sz w:val="24"/>
          <w:szCs w:val="24"/>
        </w:rPr>
        <w:t xml:space="preserve">е </w:t>
      </w:r>
      <w:r>
        <w:rPr>
          <w:rFonts w:eastAsia="Times New Roman Cyr" w:cs="Times New Roman Cyr"/>
          <w:sz w:val="24"/>
          <w:szCs w:val="24"/>
          <w:lang w:val="en-US"/>
        </w:rPr>
        <w:t>Brint</w:t>
      </w:r>
      <w:r>
        <w:rPr>
          <w:rFonts w:eastAsia="Times New Roman Cyr" w:cs="Times New Roman Cyr"/>
          <w:sz w:val="24"/>
          <w:szCs w:val="24"/>
        </w:rPr>
        <w:t>о</w:t>
      </w:r>
      <w:r>
        <w:rPr>
          <w:rFonts w:eastAsia="Times New Roman Cyr" w:cs="Times New Roman Cyr"/>
          <w:sz w:val="24"/>
          <w:szCs w:val="24"/>
          <w:lang w:val="en-US"/>
        </w:rPr>
        <w:t>n</w:t>
      </w:r>
      <w:r>
        <w:rPr>
          <w:rFonts w:eastAsia="Times New Roman Cyr" w:cs="Times New Roman Cyr"/>
          <w:sz w:val="24"/>
          <w:szCs w:val="24"/>
        </w:rPr>
        <w:t>, – веяло духом Иллюминизма, духом "Просвещения." Все они приспособлены к их вкусу до такой степени, что ни в одном из них не чувствуется искрен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Якобинцы пели хоралы, выслушивали бесконечные проповеди, совершали свои праздничные граждано-богослужения, обращались с молитвой к "свободе", как к непорочной горечи небес, и сами говорили о "чудесах святой гильотины", – пишет тот же Бринто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о время часто описанного празднования "высочайшему существу" произносил проповеди Робеспьер и тут же сжигалась в огне сделанная из бумаги фигура" Атеизма". Из золы должна была восстать новая "мудрос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лагоговейные речи якобинцев, частые припадки массового психоза их несомневаюшаяся вера в свою абсолютную правоту, частые их упоминания о том, что их противники есть грешники, а то и прямые исполнители воли дьявола, их нетерпимость, их готовность к мученичеству и, в конце концов, полнейшее отсутствие юмора, все это безошибочно представляет собою признаки богословского темперамента" – так пишет тот  же Бринтон. Впрочем, вернее было бы сказать: признаки псевдо-религиозного фанатизм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алее, в том же своем труде "Европа в столетии французской революции" Бринтон указывает, что понять политическую теорию террора можно  только проэктируя эту тему против богословского фона. Речи героев революции представляет собою подлинное "высшее богословие" к оправданнию террора.        Согласно Руссо, свобода состоит не в том, чтобы делать что захочешь, а в том, чтобы правильно делать то, что указано всеобщей волей. В случае надобности единичную личность можно и нужно принудить делать  то, что велено, потому что тот, кто не повинуется всеобщей воле, отказывает  в повиновении наилучшей части своей, собственной  личности  и тем самым оказывается  рабом. Поэтому, выступая  против гражданина, который эгоистически желает следовать своей ошибочно направленной воле, общество не более, как принуждает его к свободе. Применение насилия против зла для охраны добродетели признаётся недопустимым. Сам Робеспьер в одной из своих речей назвал процесс революции "деспотизмом свободы против тиран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сторическая действительность ясно обличает эти теории, как иллюзии, либо еще как наивный самообман прозелита, религиозно, веровавшего в разум. Под   маской добродетели скрывается ядовитый плод всех  человеческих страстей, которым нужна была только дымовая завеса, чтобы  они могли   беспрепятственно выйти на вол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мы себя поставим в положение современника Франпузской революции и всмотримся во внутрнее ея истории, то мы сможем понять существо тех корней, из которых возникло и возникает "невер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это неверие со всей силой жгучей страсти выступает в борьбе против Живого Надмирного Бога, являющего Себя через обстоятельства  жизни мира, то и в этом случае оно, это самое неверие,  оно по преимуществу не желает быть просто "атеизмом", но изобретает эрзац-бога, суррогат, в виде разума, который и поставляется на пьедестал высочайшего начала, принципа нравственности. При этом неверие оказывается не  делом понимания или разума, но делом человека, который не желает больше носить рабские оковы, и который объявляет себя господином самого  себя, существом автономным, т.е. самозаконным, и в негодовании восстает, требуя своих прав, которых его лиши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Французская революция могла совершиться только в обществе, которое  прежде того внутренне отреклось от Церкви, как от Божественного учреждения  на земле. По описанию Тэна, никогда не было общества, которое внутренне до такой степени отвернулось бы от христианства, как это было в случае французского общества  времен великой революции. Причина такой потери веры весьма существенно скрывается в подрывной работе деятелей "Просвещения", или как их иногда называют "Просветительства". Когда церковь, как сила Божия на земле потеряла веру, тогда обожествленной всеобщей воле, "Руссо-евской Волонтэ Женераль", стало нетрудно занять опустошенный престол в сердце человека. Поэтому- то, Руссо, несмотря  на свою чувственную религиозность, в христианстве видел самую резкую противоположность тому социальному духу, как он его формулировал. Да он последовательно и заявил, что общество,  состоящее из истинных христиан, уже не будет человеческим обществом. В этом возвышенном духе неверия, силою этого духа, Живому, Личному Богу и отношению человека к Нему, как оно выражалось в религии и в церкви, был нанесен смертельный удар. Удар этот, однако, был нанесен не в том смысле, чтобы подвергнуть отрицанию самое бытие Бога. Наоборот! Бог остается, но Его подменяют. Ему требуют признание и появляется вера в высшее существо. Но и это высшее существо тотчас же лишают действительности и действенности. Его превращают в принцип, в отвлеченную идею и его идентифицируют  природой и с разумом. Последствия этой подмены в вере неминуемо должны были выйти наружу, и они вышли в ужасающе короткий срок. Новая религия, религия разума, была встречена с ни с чем не сравнимым энтузиазмом. От нея ждали, что она даст совершенно новый порядок, что при ней возникнут райские, идеальные условия жизни, условия, отвечающие природе. Люди мечтали о республике по образцу Спарты. Ораторское искусство латинских  моралистов вступило в новый период расцвета. В речах революционеров  слышны  похвальные слова о добродетели, или о пороке и разврате,  которые подвергаются крайнему осуждению. И с каким безграничным восторгом ни была бы встречена свобода, с такою же скоростью она себя явила, как принцип бесконечного угнетения и подавления воли единиц, осмеливающихся уклоняться от всеобще вол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Для того, чтобы достичь царства всеобщей невиновности, того царства, где по бесконечным мирным ландшафтам шагают колонны роскошно одетых людей в полном мире и спокойствии, пришлось, оказалось неизбежно необходимым, восстановить то, что по началу было изгнано из жизни</w:t>
      </w:r>
      <w:r>
        <w:rPr>
          <w:rFonts w:eastAsia="Times New Roman Cyr" w:cs="Times New Roman Cyr"/>
          <w:sz w:val="24"/>
          <w:szCs w:val="24"/>
          <w:lang w:val="en-US"/>
        </w:rPr>
        <w:t>:</w:t>
      </w:r>
      <w:r>
        <w:rPr>
          <w:rFonts w:eastAsia="Times New Roman Cyr" w:cs="Times New Roman Cyr"/>
          <w:sz w:val="24"/>
          <w:szCs w:val="24"/>
        </w:rPr>
        <w:t xml:space="preserve"> смертную казнь. В начале революции Сэн Жюст, вместе с Робеспьером  высказывались против смертной казни. Но!... Тот, кто  подписался под одним принципом, и безраздельно ему предался, тот должен ко всему, что идет против этого принцип относиться со всей серьезностью.  Не много дней прошло с тех пор, как Сэн Жюст высказывался против смертной                            казни, как зазвучали его же речи: "Либо добродетель, – либо террор" /А.Кемю/, и так как абсолютная добродетель представляет собою невозможность, Республика Всепрощения неумолимо и неизбежно превратилась в Республику Гильотины. Так религия, идентифицировавшая природу с разумом, последовательно шествуя по намеченному пути, пришла к безумству свистопляски, в которой нож гильотины упал на самого палача и отрубил голову ему самому.</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Плоды, принесенные Французской Революцией, как высказал Генрих Вейншток, - изобличают нанесенное Жан Жаком Руссо </w:t>
      </w:r>
      <w:r>
        <w:rPr>
          <w:rFonts w:eastAsia="Times New Roman Cyr" w:cs="Times New Roman Cyr"/>
          <w:sz w:val="24"/>
          <w:szCs w:val="24"/>
          <w:lang w:val="en-US"/>
        </w:rPr>
        <w:t>«</w:t>
      </w:r>
      <w:r>
        <w:rPr>
          <w:rFonts w:eastAsia="Times New Roman Cyr" w:cs="Times New Roman Cyr"/>
          <w:sz w:val="24"/>
          <w:szCs w:val="24"/>
        </w:rPr>
        <w:t xml:space="preserve"> евангелие о человекобоге, как повесть о том, как получается, как получилось, что то, что по началу казалось чистейшим добром человека, обернулось в новейшем, в самое опасное, ибо здесь сплошь слышна песня, спетая Древним Змием: "Будете как Бог, когда сами установите меру того, что есть добро и что есть зло". Не для того ли Руссо пришел к французам, чтобы  утвердить пророческое предупреждение их же соотечественника Блэза Паскаля, который сказал: "Человек это ни ангел, ни зверь. Худо лишь то, что кто хочет превратить его в ангела, то превращает его в звер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 Л А В А    У1.</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РАГИЧЕСКИЕ    ПЛОДИ   ТВОРЧЕСТВА  КАН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Раздвоение между намерением и результат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ежду намерением Канта и плодами его творчества пролегает трагическое противоречие. Глядя с исторической точки зрения оказывается, что его труды принесли совсем не те плоды которые он хотел вырастить. В предисловии ко второму изданию своей "Критики чистого разума"  Кант говорит: "Я должен был упразднить знание, чтобы создать место  для веры". Когда он говорит о потере, об упразднении спекулятивного  разумения воображаемых данных, которые де не имеют значения с точки  зрения интересов человека, тогда он глубоко заблуждается относительно последствий своего творчества. В абсолютной его честности, проявленной в его гигантском труде, сомневаться никак не приходится. Он  был глубочайшим образом убежден в необходимости практической морали  /нравственности/ и хотел дать ей непоколебимую твердыню в вере в Бога. Поэтому он счел своим долгом прежде всего обличить несерьезные доказательства бытия Божия, построенные спекулятивным разумом и на спекулятивном разуме. В  результате, его обличительные труды  и были  приняты в общем, как труды разрушителя. При его глубоко проницательной умственной энергии, которая не замедлила принести ему славу несомненного авторитета, никто против его разрушительной работы с контр-критикой выступать не решался. Таким образом ложный факт, будто Кант опроверг доказательства бытия Божия, проник в совесть веры современного ему свободомыслящего чело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Фихте просто говорит о "скептическом атеизме Канта". Шеллинг в юности с триумфом воскликнул: "Кант все это убрал!". 0н высмеивает попытки современных ему правомыслящих, которые вместе с Кантом отставили нравственный постулат о Боге, применявшийся в качестве доказательства  бытия Божия. Обращаясь к лучшей части человечества Шеллинг предвозвещает свободу духа и не желает мириться с тем, чтобы люди принадлежащие к лучшей части, оплакивали свои кандалы. Под этими кандалами он понимал не что иное, как несерьезные объективные доказательства бытия  Божия, которые де Кант давно опроверг.</w:t>
      </w:r>
    </w:p>
    <w:p>
      <w:pPr>
        <w:pStyle w:val="Normal"/>
        <w:spacing w:lineRule="auto" w:line="360"/>
        <w:ind w:firstLine="720"/>
        <w:jc w:val="both"/>
        <w:rPr/>
      </w:pPr>
      <w:r>
        <w:rPr>
          <w:rFonts w:eastAsia="Times New Roman Cyr" w:cs="Times New Roman Cyr"/>
          <w:sz w:val="24"/>
          <w:szCs w:val="24"/>
        </w:rPr>
        <w:t>0 "пресловутой теме доказательств бытия Божия, которые Гегель целиком обратил то есть опроверг, чтобы их выправить" Карл Маркс упоминает лишь один раз в своей диссертации. для него это всего лишь пустые тавтологии, не заслуживающие его внимания". И вот, как бы Кант ни старался по новому обосновать веру в Боге, именно на нем, на Канте, основалась  весть "о смерти Бога", и сам великий философ остался в памяти людей, как, "сокрушитель всего", как его назвал Мйендельсон, – "</w:t>
      </w:r>
      <w:r>
        <w:rPr>
          <w:rFonts w:eastAsia="Times New Roman Cyr" w:cs="Times New Roman Cyr"/>
          <w:sz w:val="24"/>
          <w:szCs w:val="24"/>
          <w:lang w:val="en-US"/>
        </w:rPr>
        <w:t>D</w:t>
      </w:r>
      <w:r>
        <w:rPr>
          <w:rFonts w:eastAsia="Times New Roman Cyr" w:cs="Times New Roman Cyr"/>
          <w:sz w:val="24"/>
          <w:szCs w:val="24"/>
        </w:rPr>
        <w:t>ег а11е</w:t>
      </w:r>
      <w:r>
        <w:rPr>
          <w:rFonts w:eastAsia="Times New Roman Cyr" w:cs="Times New Roman Cyr"/>
          <w:sz w:val="24"/>
          <w:szCs w:val="24"/>
          <w:lang w:val="en-US"/>
        </w:rPr>
        <w:t>s</w:t>
      </w:r>
      <w:r>
        <w:rPr>
          <w:rFonts w:eastAsia="Times New Roman Cyr" w:cs="Times New Roman Cyr"/>
          <w:sz w:val="24"/>
          <w:szCs w:val="24"/>
        </w:rPr>
        <w:t xml:space="preserve">  </w:t>
      </w:r>
      <w:r>
        <w:rPr>
          <w:rFonts w:eastAsia="Times New Roman Cyr" w:cs="Times New Roman Cyr"/>
          <w:sz w:val="24"/>
          <w:szCs w:val="24"/>
          <w:lang w:val="en-US"/>
        </w:rPr>
        <w:t>z</w:t>
      </w:r>
      <w:r>
        <w:rPr>
          <w:rFonts w:eastAsia="Times New Roman Cyr" w:cs="Times New Roman Cyr"/>
          <w:sz w:val="24"/>
          <w:szCs w:val="24"/>
        </w:rPr>
        <w:t>ег</w:t>
      </w:r>
      <w:r>
        <w:rPr>
          <w:rFonts w:eastAsia="Times New Roman Cyr" w:cs="Times New Roman Cyr"/>
          <w:sz w:val="24"/>
          <w:szCs w:val="24"/>
          <w:lang w:val="en-US"/>
        </w:rPr>
        <w:t>m</w:t>
      </w:r>
      <w:r>
        <w:rPr>
          <w:rFonts w:eastAsia="Times New Roman Cyr" w:cs="Times New Roman Cyr"/>
          <w:sz w:val="24"/>
          <w:szCs w:val="24"/>
        </w:rPr>
        <w:t>а</w:t>
      </w:r>
      <w:r>
        <w:rPr>
          <w:rFonts w:eastAsia="Times New Roman Cyr" w:cs="Times New Roman Cyr"/>
          <w:sz w:val="24"/>
          <w:szCs w:val="24"/>
          <w:lang w:val="en-US"/>
        </w:rPr>
        <w:t>km</w:t>
      </w:r>
      <w:r>
        <w:rPr>
          <w:rFonts w:eastAsia="Times New Roman Cyr" w:cs="Times New Roman Cyr"/>
          <w:sz w:val="24"/>
          <w:szCs w:val="24"/>
        </w:rPr>
        <w:t>е</w:t>
      </w:r>
      <w:r>
        <w:rPr>
          <w:rFonts w:eastAsia="Times New Roman Cyr" w:cs="Times New Roman Cyr"/>
          <w:sz w:val="24"/>
          <w:szCs w:val="24"/>
          <w:lang w:val="en-US"/>
        </w:rPr>
        <w:t>nde</w:t>
      </w:r>
      <w:r>
        <w:rPr>
          <w:rFonts w:eastAsia="Times New Roman Cyr" w:cs="Times New Roman Cyr"/>
          <w:sz w:val="24"/>
          <w:szCs w:val="24"/>
        </w:rPr>
        <w:t xml:space="preserve"> Ка</w:t>
      </w:r>
      <w:r>
        <w:rPr>
          <w:rFonts w:eastAsia="Times New Roman Cyr" w:cs="Times New Roman Cyr"/>
          <w:sz w:val="24"/>
          <w:szCs w:val="24"/>
          <w:lang w:val="en-US"/>
        </w:rPr>
        <w:t>nt</w:t>
      </w:r>
      <w:r>
        <w:rPr>
          <w:rFonts w:eastAsia="Times New Roman Cyr" w:cs="Times New Roman Cyr"/>
          <w:sz w:val="24"/>
          <w:szCs w:val="24"/>
        </w:rPr>
        <w:t>"</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2. Смысл древних доказательств бытия Божия.</w:t>
        <w:tab/>
        <w:tab/>
        <w:tab/>
        <w:tab/>
        <w:t xml:space="preserve">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оем усердии к богопознанию средневековые мыслители стояли посереди пути между двумя крайностями, и это при полной напряженности  энергии с обеих сторон. С одной стороны они, по острому слону св.Апостола Павла, были глубоко убеждены в том, что "Невидимое Божие становится видимо через рассматривание творения, так что люди, не имевшие познания о Боге, в этом незнании не имеют никакого извинения" /Рим.  1:20/. С другой же стороны они были глубоко учреждены, что Бог не имеет сходства ни с чем земным. Он "обитает в неприступном свете" /1 Тим.  6,16/, и человеческой мыслью никогда не может быть постигнут таким,  каков '0н есть  в Самом Себе. Задача средневековых богословов состояла в том чтобы между истощенным скептицизмом и сознательным рационализмом проложить узкую тропу познания, которая от творения вела бы к Богу, как к Первопричине, к необходимому источнику бытия, к первообразу всякого совершенства и к крайней цели всякого стремления внутреннего мира. При этом, правда, однажды была сделана попытка а - приорного доказательства, а  именн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Онтологическое доказательство бытия Бога, как его предложил Ансельм Кентерберийский, обходит вопрос о видимом творении и непосредственно говорит о понятии о Боге, как это  понятие образуется в мышлении  каждого человека. Отсюда Анесельм делает вывод и бытии Бога. Человек  представляет себе Бога, как полноту всего бытия, выше чего все, что Его превосходило бы, вообще  немыслимо. Даже сам отрицатель Бога, для того, чтобы Его отрицать, для  того, чтобы быть в состоянии отрицать Его, скажем для яркости, должен иметь "представление" о Боге. И он тоже, этот отрицатель, думает тем самым о действительном бытии Бога, ибо если бы у него не было этой мысли, то выше того, что он думает, открывалось бы место для чего-то еще более возвышенного. Этот а-приорный аргумент  вскоре натолкнулся на возражение. </w:t>
      </w:r>
    </w:p>
    <w:p>
      <w:pPr>
        <w:pStyle w:val="Normal"/>
        <w:spacing w:lineRule="auto" w:line="360"/>
        <w:ind w:firstLine="720"/>
        <w:jc w:val="both"/>
        <w:rPr/>
      </w:pPr>
      <w:r>
        <w:rPr>
          <w:rFonts w:eastAsia="Times New Roman Cyr" w:cs="Times New Roman Cyr"/>
          <w:sz w:val="24"/>
          <w:szCs w:val="24"/>
        </w:rPr>
        <w:t xml:space="preserve">Противники предъявили ему контр-аргумент в том, что он безосновательно переходил от порядка мышления к порядку бытия. Фома Аквинат тоже отклонил только что названный довод Ансельма Кетерберийского. В порядке  исходной точки Аквинат взял </w:t>
      </w:r>
      <w:r>
        <w:rPr>
          <w:rFonts w:eastAsia="Times New Roman Cyr" w:cs="Times New Roman Cyr"/>
          <w:sz w:val="24"/>
          <w:szCs w:val="24"/>
          <w:lang w:val="en-US"/>
        </w:rPr>
        <w:t>«</w:t>
      </w:r>
      <w:r>
        <w:rPr>
          <w:rFonts w:eastAsia="Times New Roman Cyr" w:cs="Times New Roman Cyr"/>
          <w:sz w:val="24"/>
          <w:szCs w:val="24"/>
        </w:rPr>
        <w:t>пять путей" к познанию Бога. Эти пути с  тех пор сделались классической формулой. Это – пути опытного познания  нашего мира.</w:t>
      </w:r>
    </w:p>
    <w:p>
      <w:pPr>
        <w:pStyle w:val="Normal"/>
        <w:spacing w:lineRule="auto" w:line="360"/>
        <w:ind w:firstLine="720"/>
        <w:jc w:val="both"/>
        <w:rPr/>
      </w:pPr>
      <w:r>
        <w:rPr>
          <w:rFonts w:eastAsia="Times New Roman Cyr" w:cs="Times New Roman Cyr"/>
          <w:sz w:val="24"/>
          <w:szCs w:val="24"/>
        </w:rPr>
        <w:t xml:space="preserve">В страхе Божием и в смирении эти аргументы направлены на то, чтобы  вновь пройти по следам Божественного архитектора, делая это в том убеждении  что мыслительное освещение этих следов позволит сделать "обратное" заключение к трансценденту Источника Бытия в пределах вещей, доступных нашему опыту. Важно помнить, что в этом смысле человеческому пониманию отвечает роль </w:t>
      </w:r>
      <w:r>
        <w:rPr>
          <w:rFonts w:eastAsia="Times New Roman Cyr" w:cs="Times New Roman Cyr"/>
          <w:sz w:val="24"/>
          <w:szCs w:val="24"/>
          <w:lang w:val="en-US"/>
        </w:rPr>
        <w:t>«</w:t>
      </w:r>
      <w:r>
        <w:rPr>
          <w:rFonts w:eastAsia="Times New Roman Cyr" w:cs="Times New Roman Cyr"/>
          <w:sz w:val="24"/>
          <w:szCs w:val="24"/>
        </w:rPr>
        <w:t>повторного продумывания</w:t>
      </w:r>
      <w:r>
        <w:rPr>
          <w:rFonts w:eastAsia="Times New Roman Cyr" w:cs="Times New Roman Cyr"/>
          <w:sz w:val="24"/>
          <w:szCs w:val="24"/>
          <w:lang w:val="en-US"/>
        </w:rPr>
        <w:t>»</w:t>
      </w:r>
      <w:r>
        <w:rPr>
          <w:rFonts w:eastAsia="Times New Roman Cyr" w:cs="Times New Roman Cyr"/>
          <w:sz w:val="24"/>
          <w:szCs w:val="24"/>
        </w:rPr>
        <w:t>. Это</w:t>
      </w:r>
      <w:r>
        <w:rPr>
          <w:rFonts w:eastAsia="Times New Roman Cyr" w:cs="Times New Roman Cyr"/>
          <w:sz w:val="24"/>
          <w:szCs w:val="24"/>
          <w:lang w:val="en-US"/>
        </w:rPr>
        <w:t>»</w:t>
      </w:r>
      <w:r>
        <w:rPr>
          <w:rFonts w:eastAsia="Times New Roman Cyr" w:cs="Times New Roman Cyr"/>
          <w:sz w:val="24"/>
          <w:szCs w:val="24"/>
        </w:rPr>
        <w:t xml:space="preserve"> обратное заключение</w:t>
      </w:r>
      <w:r>
        <w:rPr>
          <w:rFonts w:eastAsia="Times New Roman Cyr" w:cs="Times New Roman Cyr"/>
          <w:sz w:val="24"/>
          <w:szCs w:val="24"/>
          <w:lang w:val="en-US"/>
        </w:rPr>
        <w:t>»</w:t>
      </w:r>
      <w:r>
        <w:rPr>
          <w:rFonts w:eastAsia="Times New Roman Cyr" w:cs="Times New Roman Cyr"/>
          <w:sz w:val="24"/>
          <w:szCs w:val="24"/>
        </w:rPr>
        <w:t xml:space="preserve"> исходит от чувственно последующего и в порядке бытия идет в обратном направлении к чувственно предшествующему , доходя до самого основания /т.е. от следствия к причине/. Для человеческого познания, таким  образом, порядок бытия и порядок познания идут не совместно в том же направлении, а прямо противоположно. Человеческое познание это не самогосподственное установление, идущее одинаково с установлением бытия, а установление последующее, идущее в обратном направлении путем  прощупывания следов, идя от того, что есть налицо, к его источнику. Для того, чтобы воспринять содержание чего-то имеющегося налицо, этому наличному мыслитель должен внутренне открыть себя. Расчитывать на успех своих стараний может только тот, кто придет к надлежащему напряжению, кто  вслушается в то, что вещи ему объявляют, кто при этом применит напряжение  отречься ото всего, что способно пред-решать; кто в полном трезвении ума направит волю своего  зрения на предлежащий предмет. Если нет,  он должен считаться с фальшью или с более или менее неясными источниками своих чувствований, то есть иметь в виду, что они недостаточно ясны. При всем этом, богопознание, как и всякое иное познание действительности, является не только делом ума, как "рацио", не выводом из расчетов правильно построенной мысли, но кроме всего этого – делом воли,  которая должна устранить из поля зрения помутняющие чувствования и удерживать мыслителя от применения силы напряжения того старания, которым правильно воспроизводятся в своем бытии налично существующие вещи, чтобы постичь их на их основании. При этом, однако, воля не дает выхода тому результату мыслительной деятельности, которым пробелы доказательных суждений заполняются волевым образом. Решение остается единственно и только за мышлением, которое занято настоящим делом.</w:t>
      </w:r>
    </w:p>
    <w:p>
      <w:pPr>
        <w:pStyle w:val="Normal"/>
        <w:spacing w:lineRule="auto" w:line="360"/>
        <w:ind w:firstLine="720"/>
        <w:jc w:val="both"/>
        <w:rPr/>
      </w:pPr>
      <w:r>
        <w:rPr>
          <w:rFonts w:eastAsia="Times New Roman Cyr" w:cs="Times New Roman Cyr"/>
          <w:sz w:val="24"/>
          <w:szCs w:val="24"/>
        </w:rPr>
        <w:t xml:space="preserve">В результате такого мыслительного процесса может быть обретено </w:t>
      </w:r>
      <w:r>
        <w:rPr>
          <w:rFonts w:eastAsia="Times New Roman Cyr" w:cs="Times New Roman Cyr"/>
          <w:sz w:val="24"/>
          <w:szCs w:val="24"/>
          <w:lang w:val="en-US"/>
        </w:rPr>
        <w:t>«</w:t>
      </w:r>
      <w:r>
        <w:rPr>
          <w:rFonts w:eastAsia="Times New Roman Cyr" w:cs="Times New Roman Cyr"/>
          <w:sz w:val="24"/>
          <w:szCs w:val="24"/>
        </w:rPr>
        <w:t>по</w:t>
      </w:r>
      <w:r>
        <w:rPr>
          <w:rFonts w:eastAsia="Times New Roman Cyr" w:cs="Times New Roman Cyr"/>
          <w:sz w:val="24"/>
          <w:szCs w:val="24"/>
          <w:lang w:val="en-US"/>
        </w:rPr>
        <w:t>-</w:t>
      </w:r>
      <w:r>
        <w:rPr>
          <w:rFonts w:eastAsia="Times New Roman Cyr" w:cs="Times New Roman Cyr"/>
          <w:sz w:val="24"/>
          <w:szCs w:val="24"/>
        </w:rPr>
        <w:t xml:space="preserve"> нятие</w:t>
      </w:r>
      <w:r>
        <w:rPr>
          <w:rFonts w:eastAsia="Times New Roman Cyr" w:cs="Times New Roman Cyr"/>
          <w:sz w:val="24"/>
          <w:szCs w:val="24"/>
          <w:lang w:val="en-US"/>
        </w:rPr>
        <w:t>»</w:t>
      </w:r>
      <w:r>
        <w:rPr>
          <w:rFonts w:eastAsia="Times New Roman Cyr" w:cs="Times New Roman Cyr"/>
          <w:sz w:val="24"/>
          <w:szCs w:val="24"/>
        </w:rPr>
        <w:t xml:space="preserve"> о Боге, однако не то, каков Он есть, но лишь в представлении о Нем, как о заключительной точке взаимоотношении вещей в мире. Если и когда Бог познан, лишь как "Первопричина", или как "Край желаний", или иначе говоря, как целевая точка стремлений, то этого познания нельзя  недооценивать даже и тогда, когда этим путем не приобретено понятия о  собственно предмете, не говоря уже о том, что и сам  предмет остается  не уловлен исчерпывающе и всеохватывающе.</w:t>
        <w:tab/>
        <w:tab/>
        <w:tab/>
        <w:tab/>
      </w:r>
      <w:r>
        <w:rPr>
          <w:rFonts w:eastAsia="Times New Roman Cyr" w:cs="Times New Roman Cyr"/>
          <w:sz w:val="24"/>
          <w:szCs w:val="24"/>
          <w:lang w:val="en-US"/>
        </w:rPr>
        <w:t>«</w:t>
      </w:r>
      <w:r>
        <w:rPr>
          <w:rFonts w:eastAsia="Times New Roman Cyr" w:cs="Times New Roman Cyr"/>
          <w:sz w:val="24"/>
          <w:szCs w:val="24"/>
        </w:rPr>
        <w:t>Бог ни с чем из существующего не имеет сходства</w:t>
      </w:r>
      <w:r>
        <w:rPr>
          <w:rFonts w:eastAsia="Times New Roman Cyr" w:cs="Times New Roman Cyr"/>
          <w:sz w:val="24"/>
          <w:szCs w:val="24"/>
          <w:lang w:val="en-US"/>
        </w:rPr>
        <w:t>»</w:t>
      </w:r>
      <w:r>
        <w:rPr>
          <w:rFonts w:eastAsia="Times New Roman Cyr" w:cs="Times New Roman Cyr"/>
          <w:sz w:val="24"/>
          <w:szCs w:val="24"/>
        </w:rPr>
        <w:t>, – читаем у св.  Дионисия Ареопагита в его "Небесной иерархии", гл.2-ая п.3-т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Бог трезвенным умом только может быть познаваем" – говорит св.Антоний Великий. См. Добротолюбие" т.1-ый,стр.54--та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Это – моя вставка. Переводчик.          </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Свойства, качества, нами прилагаемые Богу, сами по себе взяты от вещей  мира и их нельзя понимать, как божественные, как мы их знаем на  земле. Однако, то, о чем они говорят в смысле настоящего положительно-</w:t>
      </w:r>
      <w:r>
        <w:rPr>
          <w:rFonts w:eastAsia="Times New Roman Cyr" w:cs="Times New Roman Cyr"/>
          <w:sz w:val="24"/>
          <w:szCs w:val="24"/>
        </w:rPr>
        <w:drawing>
          <wp:inline distT="0" distB="0" distL="0" distR="0">
            <wp:extent cx="609600" cy="1456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609600" cy="1456690"/>
                    </a:xfrm>
                    <a:prstGeom prst="rect">
                      <a:avLst/>
                    </a:prstGeom>
                  </pic:spPr>
                </pic:pic>
              </a:graphicData>
            </a:graphic>
          </wp:inline>
        </w:drawing>
      </w:r>
      <w:r>
        <w:rPr>
          <w:rFonts w:eastAsia="Times New Roman Cyr" w:cs="Times New Roman Cyr"/>
          <w:sz w:val="24"/>
          <w:szCs w:val="24"/>
        </w:rPr>
        <w:t>го содержания бытия, несомненно наличествует в Боге в степени прево</w:t>
      </w:r>
      <w:r>
        <w:rPr>
          <w:rFonts w:eastAsia="Times New Roman Cyr" w:cs="Times New Roman Cyr"/>
          <w:sz w:val="24"/>
          <w:szCs w:val="24"/>
          <w:lang w:val="en-US"/>
        </w:rPr>
        <w:t>c</w:t>
      </w:r>
      <w:r>
        <w:rPr>
          <w:rFonts w:eastAsia="Times New Roman Cyr" w:cs="Times New Roman Cyr"/>
          <w:sz w:val="24"/>
          <w:szCs w:val="24"/>
        </w:rPr>
        <w:t>ходной, как в своем изначальном источнике. Если человек в своем человеческом познании должен удовлетвориться понятиями о Боге, исходящими от аналогий, то это познание тоже нельзя недооценивать. Разумеется, в состоянии нашей земной жизни мы можем только создавать себе представление об образе Божием, как бы в виде, отраженном в зеркале, и таким образом можем говорить, что мы Бога узнали,</w:t>
      </w:r>
      <w:r>
        <w:rPr>
          <w:rFonts w:eastAsia="Times New Roman Cyr" w:cs="Times New Roman Cyr"/>
          <w:sz w:val="24"/>
          <w:szCs w:val="24"/>
          <w:lang w:val="en-US"/>
        </w:rPr>
        <w:t xml:space="preserve"> </w:t>
      </w:r>
      <w:r>
        <w:rPr>
          <w:rFonts w:eastAsia="Times New Roman Cyr" w:cs="Times New Roman Cyr"/>
          <w:sz w:val="24"/>
          <w:szCs w:val="24"/>
        </w:rPr>
        <w:t xml:space="preserve"> но не можем говорить, что мы Его познали. Узнали, что Он есть, но не узнали что Он есть.</w:t>
      </w:r>
    </w:p>
    <w:p>
      <w:pPr>
        <w:pStyle w:val="Normal"/>
        <w:spacing w:lineRule="auto" w:line="360"/>
        <w:ind w:firstLine="420"/>
        <w:jc w:val="both"/>
        <w:rPr/>
      </w:pPr>
      <w:r>
        <w:rPr>
          <w:rFonts w:eastAsia="Times New Roman Cyr" w:cs="Times New Roman Cyr"/>
          <w:sz w:val="24"/>
          <w:szCs w:val="24"/>
        </w:rPr>
        <w:t>Кант не располагал достаточными знаниями в области истории. Весь мир мыслителей Средних веков для него был закрыт. Он знал лишь те сви</w:t>
        <w:softHyphen/>
        <w:t xml:space="preserve">детельства о Боге и те доказательства бытия </w:t>
      </w:r>
      <w:r>
        <w:rPr>
          <w:rFonts w:eastAsia="Times New Roman Cyr" w:cs="Times New Roman Cyr"/>
          <w:smallCaps/>
          <w:sz w:val="24"/>
          <w:szCs w:val="24"/>
        </w:rPr>
        <w:t xml:space="preserve">божия, </w:t>
      </w:r>
      <w:r>
        <w:rPr>
          <w:rFonts w:eastAsia="Times New Roman Cyr" w:cs="Times New Roman Cyr"/>
          <w:sz w:val="24"/>
          <w:szCs w:val="24"/>
        </w:rPr>
        <w:t xml:space="preserve">которые выходили из под пера Просветителей-Иллюминатов, то есть тем самым он знал свидетельства, исходившие из позиций, совершенно чуждых тому, что мыслилось у Анселма и у Фомы Аквината.                                          </w:t>
      </w:r>
    </w:p>
    <w:p>
      <w:pPr>
        <w:pStyle w:val="Normal"/>
        <w:numPr>
          <w:ilvl w:val="0"/>
          <w:numId w:val="3"/>
        </w:numPr>
        <w:tabs>
          <w:tab w:val="clear" w:pos="720"/>
          <w:tab w:val="left" w:pos="0" w:leader="none"/>
        </w:tabs>
        <w:spacing w:lineRule="auto" w:line="360" w:before="140" w:after="0"/>
        <w:ind w:left="1806" w:hanging="566"/>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ДОКАЗАТЕЛЬСТВА                                    </w:t>
      </w:r>
    </w:p>
    <w:p>
      <w:pPr>
        <w:pStyle w:val="Normal"/>
        <w:spacing w:lineRule="auto" w:line="360" w:before="140" w:after="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ЫТИЯ БОЖИЯ, КАК</w:t>
      </w:r>
    </w:p>
    <w:p>
      <w:pPr>
        <w:pStyle w:val="Normal"/>
        <w:spacing w:lineRule="auto" w:line="360" w:before="140" w:after="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НИ ПРЕДСТАВЛЯЛИСЬ</w:t>
      </w:r>
    </w:p>
    <w:p>
      <w:pPr>
        <w:pStyle w:val="Normal"/>
        <w:spacing w:lineRule="auto" w:line="360" w:before="140" w:after="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ЭПОХУ ПРОСВЕТИТЕЛЬСТВА</w:t>
      </w:r>
    </w:p>
    <w:p>
      <w:pPr>
        <w:pStyle w:val="FR1"/>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before="80" w:after="0"/>
        <w:ind w:firstLine="720"/>
        <w:jc w:val="both"/>
        <w:rPr/>
      </w:pPr>
      <w:r>
        <w:rPr>
          <w:rFonts w:eastAsia="Times New Roman Cyr" w:cs="Times New Roman Cyr"/>
          <w:sz w:val="24"/>
          <w:szCs w:val="24"/>
        </w:rPr>
        <w:t>Эпоха просветительства, Иллюглинизма, внесла глубокий переворот в область мышления. Как выразился Поль Газард, дух этого времени начинает актом смирения, за которым следует акт гордости. Первые высказы</w:t>
        <w:softHyphen/>
        <w:t>вания этой эпохи содержат мысль о самоотречении. Слышно сознание сво</w:t>
        <w:softHyphen/>
        <w:t>его бессилия вообще постигнуть, крайние основы бытия, потому что де ле</w:t>
        <w:softHyphen/>
        <w:t>жат эти</w:t>
      </w:r>
      <w:r>
        <w:rPr>
          <w:rFonts w:eastAsia="Times New Roman Cyr" w:cs="Times New Roman Cyr"/>
          <w:b/>
          <w:bCs/>
          <w:sz w:val="24"/>
          <w:szCs w:val="24"/>
        </w:rPr>
        <w:t xml:space="preserve"> основы</w:t>
      </w:r>
      <w:r>
        <w:rPr>
          <w:rFonts w:eastAsia="Times New Roman Cyr" w:cs="Times New Roman Cyr"/>
          <w:sz w:val="24"/>
          <w:szCs w:val="24"/>
        </w:rPr>
        <w:t xml:space="preserve"> в области для нас недоступной. Поэтому де надо иметь мужество вообще отказаться ото всякой попытки. Иллюминаты - Просветители провозглашают, что давно уже мыслители изобретали одну систему за другой, и каждая из этих систем заявляла о себе, что в ней охвачен весь мировой порядок во всех его основных чертах. Но все эти системы оказались обманчивыми. Поэтому раздается новый голос, говорящий, что старое повеление</w:t>
      </w:r>
      <w:r>
        <w:rPr>
          <w:rFonts w:eastAsia="Times New Roman Cyr" w:cs="Times New Roman Cyr"/>
          <w:sz w:val="24"/>
          <w:szCs w:val="24"/>
          <w:lang w:val="en-US"/>
        </w:rPr>
        <w:t>:</w:t>
      </w:r>
      <w:r>
        <w:rPr>
          <w:rFonts w:eastAsia="Times New Roman Cyr" w:cs="Times New Roman Cyr"/>
          <w:sz w:val="24"/>
          <w:szCs w:val="24"/>
        </w:rPr>
        <w:t xml:space="preserve"> "не сметь перешагнуть раз положенные границы" это не только глупая, но к тому же опасная игра.</w:t>
      </w:r>
    </w:p>
    <w:p>
      <w:pPr>
        <w:pStyle w:val="Normal"/>
        <w:spacing w:lineRule="auto" w:line="360"/>
        <w:ind w:firstLine="420"/>
        <w:jc w:val="both"/>
        <w:rPr/>
      </w:pPr>
      <w:r>
        <w:rPr>
          <w:rFonts w:eastAsia="Times New Roman Cyr" w:cs="Times New Roman Cyr"/>
          <w:sz w:val="24"/>
          <w:szCs w:val="24"/>
        </w:rPr>
        <w:t>Говорилось:</w:t>
      </w:r>
      <w:r>
        <w:rPr>
          <w:rFonts w:eastAsia="Times New Roman Cyr" w:cs="Times New Roman Cyr"/>
          <w:b/>
          <w:bCs/>
          <w:sz w:val="24"/>
          <w:szCs w:val="24"/>
          <w:lang w:val="en-US"/>
        </w:rPr>
        <w:t xml:space="preserve"> -</w:t>
      </w:r>
      <w:r>
        <w:rPr>
          <w:rFonts w:eastAsia="Times New Roman Cyr" w:cs="Times New Roman Cyr"/>
          <w:sz w:val="24"/>
          <w:szCs w:val="24"/>
        </w:rPr>
        <w:t xml:space="preserve"> то есть,</w:t>
      </w:r>
      <w:r>
        <w:rPr>
          <w:rFonts w:eastAsia="Times New Roman Cyr" w:cs="Times New Roman Cyr"/>
          <w:sz w:val="24"/>
          <w:szCs w:val="24"/>
          <w:lang w:val="en-US"/>
        </w:rPr>
        <w:t xml:space="preserve"> -</w:t>
      </w:r>
      <w:r>
        <w:rPr>
          <w:rFonts w:eastAsia="Times New Roman Cyr" w:cs="Times New Roman Cyr"/>
          <w:sz w:val="24"/>
          <w:szCs w:val="24"/>
        </w:rPr>
        <w:t>До сих пор можешь идти, но ни .шагу далее!</w:t>
      </w:r>
    </w:p>
    <w:p>
      <w:pPr>
        <w:pStyle w:val="Normal"/>
        <w:spacing w:lineRule="auto" w:line="360"/>
        <w:ind w:firstLine="420"/>
        <w:jc w:val="both"/>
        <w:rPr/>
      </w:pPr>
      <w:r>
        <w:rPr>
          <w:rFonts w:eastAsia="Times New Roman Cyr" w:cs="Times New Roman Cyr"/>
          <w:sz w:val="24"/>
          <w:szCs w:val="24"/>
        </w:rPr>
        <w:t>Но вот теперь просвещенный разум иллюминизма становится в позу господственную. Этот господин пришел к власти к издает приказ,</w:t>
      </w:r>
      <w:r>
        <w:rPr>
          <w:rFonts w:eastAsia="Times New Roman Cyr" w:cs="Times New Roman Cyr"/>
          <w:sz w:val="24"/>
          <w:szCs w:val="24"/>
          <w:lang w:val="en-US"/>
        </w:rPr>
        <w:t xml:space="preserve"> -</w:t>
      </w:r>
      <w:r>
        <w:rPr>
          <w:rFonts w:eastAsia="Times New Roman Cyr" w:cs="Times New Roman Cyr"/>
          <w:sz w:val="24"/>
          <w:szCs w:val="24"/>
        </w:rPr>
        <w:t xml:space="preserve"> не меш</w:t>
        <w:softHyphen/>
        <w:t>кать более в тех областях, в которых по его мнении никогда не удастся господствовать со всей уверенностью. То есть, – происходит отказ от старого обычая, по которому люди имели опору только там, где была уверенность в твердости почвы для этой опоры. Скептический Пирронизм, это вечный представитель античного скептицизма, /Пиррон, ЗбО – 270 до Р.Хр. – главный представитель античного скептицизма/, враг мышления, есть не что иное, как продукт чрезмерного честолюбия и разочарованной гордости. После него остаются  только одни развалины. Впрочем, с помощью мудрой умеренности, разлагающему Пирронизму можно было бы положить преграду. Но она не была положена и таким образом в Кантовом мышлении именно он, Пирронизм, одержал решительную побед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ам Кант гордится тем, что ему можно числиться среди "Просветителей". Ведь не напрасно Просвещение ему видится, как выход человека из  его самоосужденного несовершеннолет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ам человек, говорят Просветители-Иллюминаты, виноват в том, что все  время оставался под ограничением ранее ему сообщенных данных. Виноват  тем, что у него не было мужества воспользоваться собственным разумом и его светом рассеять мрак. Просветители-Иллюминаты решили, что они-то уж этим мужеством располагают, и пошли вперед.</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ни беззаботно сочли себя знающими вопрос, между тем их суждения  изобличают недостаточность у них знания истории проблемы. Они думали,  что впервые открывают проблему и что у них в руках имеются все средства для скорейшего разрешения. И в этом они ошиблись.</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Эпоха Просвещения-Иллюминизма  не остановила потока "доказательств"  -бытия Божия. Можно даже сказать, что тут возникла страсть к ним. Но между тем здесь же произошло смещение смысла, из которого происходило желание дать доказательство. Как и во всем, что связано с Просвещением, и особенно в том, что называют рационализмом, в основании лежит переоценка способностей человека к восприятию. В творчестве Иллюминатор все более и более теряется умение видеть,  что акт человеческого познания есть шаг от бытности последующего к бытности предшествующего. В человеческом мышлении и в его восприятии усиливается взгляд, смотреть на источник познания так односторонне, что возникает мысль, будто мышление человека может идти тем же порядком, каким идет порядок бытия. Отсюда чрезмерная оценка исходной идеи, из которой предпринимается задача извлечь все последующее. Образцом такого познания является дедуктивный метод в математике, в котором идеал познания видится односторонне</w:t>
      </w:r>
      <w:r>
        <w:rPr>
          <w:rFonts w:eastAsia="Times New Roman Cyr" w:cs="Times New Roman Cyr"/>
          <w:sz w:val="24"/>
          <w:szCs w:val="24"/>
          <w:lang w:val="en-US"/>
        </w:rPr>
        <w:t>.</w:t>
      </w:r>
      <w:r>
        <w:rPr>
          <w:rFonts w:eastAsia="Times New Roman Cyr" w:cs="Times New Roman Cyr"/>
          <w:sz w:val="24"/>
          <w:szCs w:val="24"/>
        </w:rPr>
        <w:t xml:space="preserve"> С этим извращается весь смысл предъявления "доказа</w:t>
        <w:softHyphen/>
        <w:t>тельств" о Боге.</w:t>
      </w:r>
    </w:p>
    <w:p>
      <w:pPr>
        <w:pStyle w:val="Normal"/>
        <w:spacing w:lineRule="auto" w:line="360"/>
        <w:ind w:left="120" w:hanging="0"/>
        <w:jc w:val="both"/>
        <w:rPr/>
      </w:pPr>
      <w:r>
        <w:rPr>
          <w:rFonts w:eastAsia="Times New Roman Cyr" w:cs="Times New Roman Cyr"/>
          <w:sz w:val="24"/>
          <w:szCs w:val="24"/>
        </w:rPr>
        <w:t>У мыслителей Средних веков, то есть</w:t>
      </w:r>
      <w:r>
        <w:rPr>
          <w:rFonts w:eastAsia="Times New Roman Cyr" w:cs="Times New Roman Cyr"/>
          <w:sz w:val="24"/>
          <w:szCs w:val="24"/>
          <w:lang w:val="en-US"/>
        </w:rPr>
        <w:t>,</w:t>
      </w:r>
      <w:r>
        <w:rPr>
          <w:rFonts w:eastAsia="Times New Roman Cyr" w:cs="Times New Roman Cyr"/>
          <w:sz w:val="24"/>
          <w:szCs w:val="24"/>
        </w:rPr>
        <w:t xml:space="preserve"> до эпохи Просветительства-Иллюминизма, термин "</w:t>
      </w:r>
      <w:r>
        <w:rPr>
          <w:rFonts w:eastAsia="Times New Roman Cyr" w:cs="Times New Roman Cyr"/>
          <w:sz w:val="24"/>
          <w:szCs w:val="24"/>
          <w:lang w:val="en-US"/>
        </w:rPr>
        <w:t>demonstratio</w:t>
      </w:r>
      <w:r>
        <w:rPr>
          <w:rFonts w:eastAsia="Times New Roman Cyr" w:cs="Times New Roman Cyr"/>
          <w:sz w:val="24"/>
          <w:szCs w:val="24"/>
        </w:rPr>
        <w:t>" обозначает вообще смысл предъявле</w:t>
        <w:softHyphen/>
        <w:t>ния вещественного свидетельства, а у Просветителей общим и высшим идеалом доказательство оказалось доказательство математическое</w:t>
      </w:r>
      <w:r>
        <w:rPr>
          <w:rFonts w:eastAsia="Times New Roman Cyr" w:cs="Times New Roman Cyr"/>
          <w:sz w:val="24"/>
          <w:szCs w:val="24"/>
          <w:lang w:val="en-US"/>
        </w:rPr>
        <w:t>,</w:t>
      </w:r>
      <w:r>
        <w:rPr>
          <w:rFonts w:eastAsia="Times New Roman Cyr" w:cs="Times New Roman Cyr"/>
          <w:sz w:val="24"/>
          <w:szCs w:val="24"/>
        </w:rPr>
        <w:t xml:space="preserve"> и это в такой мере, что знание фактов, основанное на чувственных восприятиях, оказалось оставлено вообще, как не имеющее ценности.</w:t>
      </w:r>
    </w:p>
    <w:p>
      <w:pPr>
        <w:pStyle w:val="Normal"/>
        <w:spacing w:lineRule="auto" w:line="360"/>
        <w:ind w:firstLine="720"/>
        <w:jc w:val="both"/>
        <w:rPr/>
      </w:pPr>
      <w:r>
        <w:rPr>
          <w:rFonts w:eastAsia="Times New Roman Cyr" w:cs="Times New Roman Cyr"/>
          <w:sz w:val="24"/>
          <w:szCs w:val="24"/>
        </w:rPr>
        <w:t>Рационализм не удовлетворяется теми понятиями о Боге, которые образуются из детского лепета об</w:t>
      </w:r>
      <w:r>
        <w:rPr>
          <w:rFonts w:eastAsia="Times New Roman Cyr" w:cs="Times New Roman Cyr"/>
          <w:i/>
          <w:iCs/>
          <w:sz w:val="24"/>
          <w:szCs w:val="24"/>
        </w:rPr>
        <w:t xml:space="preserve">. </w:t>
      </w:r>
      <w:r>
        <w:rPr>
          <w:rFonts w:eastAsia="Times New Roman Cyr" w:cs="Times New Roman Cyr"/>
          <w:sz w:val="24"/>
          <w:szCs w:val="24"/>
        </w:rPr>
        <w:t xml:space="preserve">отношении </w:t>
      </w:r>
      <w:r>
        <w:rPr>
          <w:rFonts w:eastAsia="Times New Roman Cyr" w:cs="Times New Roman Cyr"/>
          <w:i/>
          <w:iCs/>
          <w:sz w:val="24"/>
          <w:szCs w:val="24"/>
        </w:rPr>
        <w:t>к</w:t>
      </w:r>
      <w:r>
        <w:rPr>
          <w:rFonts w:eastAsia="Times New Roman Cyr" w:cs="Times New Roman Cyr"/>
          <w:sz w:val="24"/>
          <w:szCs w:val="24"/>
        </w:rPr>
        <w:t xml:space="preserve"> Нему. В смысле того, что есть "понятие", рационализм имеет гораздо более высокие требования. Он исходит из того, что то, что действительно  есть, находится в его внутренней сущности и в его бытии. Отсюда следует, что термин об истинном дает лишь тому знанию о предмете, которое проникает в самую глубину его бытия.</w:t>
      </w:r>
      <w:r>
        <w:rPr>
          <w:rFonts w:eastAsia="Times New Roman Cyr" w:cs="Times New Roman Cyr"/>
          <w:b/>
          <w:bCs/>
          <w:sz w:val="24"/>
          <w:szCs w:val="24"/>
        </w:rPr>
        <w:t xml:space="preserve"> Рационализм </w:t>
      </w:r>
      <w:r>
        <w:rPr>
          <w:rFonts w:eastAsia="Times New Roman Cyr" w:cs="Times New Roman Cyr"/>
          <w:sz w:val="24"/>
          <w:szCs w:val="24"/>
        </w:rPr>
        <w:t>ставит  вопрос</w:t>
      </w:r>
      <w:r>
        <w:rPr>
          <w:rFonts w:eastAsia="Times New Roman Cyr" w:cs="Times New Roman Cyr"/>
          <w:smallCaps/>
          <w:sz w:val="24"/>
          <w:szCs w:val="24"/>
        </w:rPr>
        <w:t xml:space="preserve"> </w:t>
      </w:r>
      <w:r>
        <w:rPr>
          <w:rFonts w:eastAsia="Times New Roman Cyr" w:cs="Times New Roman Cyr"/>
          <w:sz w:val="24"/>
          <w:szCs w:val="24"/>
        </w:rPr>
        <w:t>так, что нашему интеллекту правильное знание о предмете дается посредством некоторой «идеи»</w:t>
      </w:r>
      <w:r>
        <w:rPr>
          <w:rFonts w:eastAsia="Times New Roman Cyr" w:cs="Times New Roman Cyr"/>
          <w:sz w:val="24"/>
          <w:szCs w:val="24"/>
          <w:lang w:val="en-US"/>
        </w:rPr>
        <w:t>,</w:t>
      </w:r>
      <w:r>
        <w:rPr>
          <w:rFonts w:eastAsia="Times New Roman Cyr" w:cs="Times New Roman Cyr"/>
          <w:sz w:val="24"/>
          <w:szCs w:val="24"/>
        </w:rPr>
        <w:t xml:space="preserve"> которая, которая, будучи изображением, наличие этого предмета превращает в реальность. Титул "по</w:t>
        <w:softHyphen/>
        <w:t>нятия" дается только такой "идее"</w:t>
      </w:r>
      <w:r>
        <w:rPr>
          <w:rFonts w:eastAsia="Times New Roman Cyr" w:cs="Times New Roman Cyr"/>
          <w:sz w:val="24"/>
          <w:szCs w:val="24"/>
          <w:lang w:val="en-US"/>
        </w:rPr>
        <w:t>.</w:t>
      </w:r>
      <w:r>
        <w:rPr>
          <w:rFonts w:eastAsia="Times New Roman Cyr" w:cs="Times New Roman Cyr"/>
          <w:sz w:val="24"/>
          <w:szCs w:val="24"/>
        </w:rPr>
        <w:t xml:space="preserve"> Следовательно</w:t>
      </w:r>
      <w:r>
        <w:rPr>
          <w:rFonts w:eastAsia="Times New Roman Cyr" w:cs="Times New Roman Cyr"/>
          <w:sz w:val="24"/>
          <w:szCs w:val="24"/>
          <w:lang w:val="en-US"/>
        </w:rPr>
        <w:t>,</w:t>
      </w:r>
      <w:r>
        <w:rPr>
          <w:rFonts w:eastAsia="Times New Roman Cyr" w:cs="Times New Roman Cyr"/>
          <w:sz w:val="24"/>
          <w:szCs w:val="24"/>
        </w:rPr>
        <w:t xml:space="preserve"> для рационализма никакое "понятие" не будет полноценным до тех  пор, пока оно не выражает основных признаков бытия этого предмета. Поэтому действительное определение предмету дает только настоящее "понятие".</w:t>
      </w:r>
    </w:p>
    <w:p>
      <w:pPr>
        <w:pStyle w:val="Normal"/>
        <w:spacing w:lineRule="auto" w:line="360"/>
        <w:ind w:firstLine="720"/>
        <w:jc w:val="both"/>
        <w:rPr/>
      </w:pPr>
      <w:r>
        <w:rPr>
          <w:rFonts w:eastAsia="Times New Roman Cyr" w:cs="Times New Roman Cyr"/>
          <w:sz w:val="24"/>
          <w:szCs w:val="24"/>
        </w:rPr>
        <w:t>Доказательства бытия Божия, против которых Кант выступал,  целиком стоят под знаком рационализма. До тех</w:t>
      </w:r>
      <w:r>
        <w:rPr>
          <w:rFonts w:eastAsia="Times New Roman Cyr" w:cs="Times New Roman Cyr"/>
          <w:sz w:val="24"/>
          <w:szCs w:val="24"/>
          <w:lang w:val="en-US"/>
        </w:rPr>
        <w:t xml:space="preserve"> </w:t>
      </w:r>
      <w:r>
        <w:rPr>
          <w:rFonts w:eastAsia="Times New Roman Cyr" w:cs="Times New Roman Cyr"/>
          <w:sz w:val="24"/>
          <w:szCs w:val="24"/>
        </w:rPr>
        <w:t>пор</w:t>
      </w:r>
      <w:r>
        <w:rPr>
          <w:rFonts w:eastAsia="Times New Roman Cyr" w:cs="Times New Roman Cyr"/>
          <w:sz w:val="24"/>
          <w:szCs w:val="24"/>
          <w:lang w:val="en-US"/>
        </w:rPr>
        <w:t>,</w:t>
      </w:r>
      <w:r>
        <w:rPr>
          <w:rFonts w:eastAsia="Times New Roman Cyr" w:cs="Times New Roman Cyr"/>
          <w:sz w:val="24"/>
          <w:szCs w:val="24"/>
        </w:rPr>
        <w:t xml:space="preserve"> пока это не принято во внимание</w:t>
      </w:r>
      <w:r>
        <w:rPr>
          <w:rFonts w:eastAsia="Times New Roman Cyr" w:cs="Times New Roman Cyr"/>
          <w:sz w:val="24"/>
          <w:szCs w:val="24"/>
          <w:lang w:val="en-US"/>
        </w:rPr>
        <w:t>,</w:t>
      </w:r>
      <w:r>
        <w:rPr>
          <w:rFonts w:eastAsia="Times New Roman Cyr" w:cs="Times New Roman Cyr"/>
          <w:sz w:val="24"/>
          <w:szCs w:val="24"/>
        </w:rPr>
        <w:t xml:space="preserve"> Кантову критику доказательств бытия Божия понять возможности нет. Рационалистов сбивает с толку н что иное</w:t>
      </w:r>
      <w:r>
        <w:rPr>
          <w:rFonts w:eastAsia="Times New Roman Cyr" w:cs="Times New Roman Cyr"/>
          <w:sz w:val="24"/>
          <w:szCs w:val="24"/>
          <w:lang w:val="en-US"/>
        </w:rPr>
        <w:t>,</w:t>
      </w:r>
      <w:r>
        <w:rPr>
          <w:rFonts w:eastAsia="Times New Roman Cyr" w:cs="Times New Roman Cyr"/>
          <w:sz w:val="24"/>
          <w:szCs w:val="24"/>
        </w:rPr>
        <w:t xml:space="preserve"> как рационалистическое, представ_****************************************************************************************************************************************************************************************************************************************************************************************************************************************************************************************************************************************************************************************************************************** которые можно обосновать на логически заключенных выводах, в</w:t>
      </w:r>
      <w:r>
        <w:rPr>
          <w:rFonts w:eastAsia="Times New Roman Cyr" w:cs="Times New Roman Cyr"/>
          <w:smallCaps/>
          <w:sz w:val="24"/>
          <w:szCs w:val="24"/>
        </w:rPr>
        <w:t xml:space="preserve"> </w:t>
      </w:r>
      <w:r>
        <w:rPr>
          <w:rFonts w:eastAsia="Times New Roman Cyr" w:cs="Times New Roman Cyr"/>
          <w:sz w:val="24"/>
          <w:szCs w:val="24"/>
        </w:rPr>
        <w:t>свою очередь являющихся; надстройкою на наших</w:t>
      </w:r>
      <w:r>
        <w:rPr>
          <w:rFonts w:eastAsia="Times New Roman Cyr" w:cs="Times New Roman Cyr"/>
          <w:sz w:val="24"/>
          <w:szCs w:val="24"/>
          <w:lang w:val="en-US"/>
        </w:rPr>
        <w:t xml:space="preserve"> </w:t>
      </w:r>
      <w:r>
        <w:rPr>
          <w:rFonts w:eastAsia="Times New Roman Cyr" w:cs="Times New Roman Cyr"/>
          <w:sz w:val="24"/>
          <w:szCs w:val="24"/>
        </w:rPr>
        <w:t>познаниях о Боге, Его бытии и его свойствах. Учебники, которыми Кант пользовался для своих лекций, полагают вполне возможным дать реальное определение Богу посредством понятий охватывающих Его бытие. Средневековые же метафизики, жившие до эпохи Просвещения-Иллюминизма, были далеки от желания предъявить такие требования к суждениям</w:t>
      </w:r>
      <w:r>
        <w:rPr>
          <w:rFonts w:eastAsia="Times New Roman Cyr" w:cs="Times New Roman Cyr"/>
          <w:sz w:val="24"/>
          <w:szCs w:val="24"/>
          <w:lang w:val="en-US"/>
        </w:rPr>
        <w:t>,</w:t>
      </w:r>
      <w:r>
        <w:rPr>
          <w:rFonts w:eastAsia="Times New Roman Cyr" w:cs="Times New Roman Cyr"/>
          <w:sz w:val="24"/>
          <w:szCs w:val="24"/>
        </w:rPr>
        <w:t xml:space="preserve"> доказующим бытие Божие. </w:t>
      </w:r>
      <w:r>
        <w:rPr>
          <w:rFonts w:eastAsia="Times New Roman Cyr" w:cs="Times New Roman Cyr"/>
          <w:sz w:val="24"/>
          <w:szCs w:val="24"/>
          <w:lang w:val="en-US"/>
        </w:rPr>
        <w:fldChar w:fldCharType="begin"/>
      </w:r>
      <w:r>
        <w:rPr>
          <w:sz w:val="24"/>
          <w:szCs w:val="24"/>
          <w:rFonts w:eastAsia="Times New Roman Cyr" w:cs="Times New Roman Cyr"/>
          <w:lang w:val="en-US"/>
        </w:rPr>
        <w:instrText xml:space="preserve"> DATE \@"M/d/yyyy" </w:instrText>
      </w:r>
      <w:r>
        <w:rPr>
          <w:sz w:val="24"/>
          <w:szCs w:val="24"/>
          <w:rFonts w:eastAsia="Times New Roman Cyr" w:cs="Times New Roman Cyr"/>
          <w:lang w:val="en-US"/>
        </w:rPr>
        <w:fldChar w:fldCharType="separate"/>
      </w:r>
      <w:r>
        <w:rPr>
          <w:sz w:val="24"/>
          <w:szCs w:val="24"/>
          <w:rFonts w:eastAsia="Times New Roman Cyr" w:cs="Times New Roman Cyr"/>
          <w:lang w:val="en-US"/>
        </w:rPr>
        <w:t>7/30/2026</w:t>
      </w:r>
      <w:r>
        <w:rPr>
          <w:sz w:val="24"/>
          <w:szCs w:val="24"/>
          <w:rFonts w:eastAsia="Times New Roman Cyr" w:cs="Times New Roman Cyr"/>
          <w:lang w:val="en-US"/>
        </w:rPr>
        <w:fldChar w:fldCharType="end"/>
      </w:r>
      <w:r>
        <w:rPr>
          <w:rFonts w:eastAsia="Times New Roman Cyr" w:cs="Times New Roman Cyr"/>
          <w:sz w:val="24"/>
          <w:szCs w:val="24"/>
        </w:rPr>
        <w:t>Великим систематизатором в лагере рационализма был Христиан Вольф. В своих шестидесяти семи трудах по философии, с 1703-го до 1752-го года он, как говорит Хазард, вписал в своих трудах все, что только было возможно и распределил это по хорошо закрытым пакетикам, чтобы не просыпать ни одной крошечки, и всему дал определения. У него даже для правды дано определение: правда это то, – говорит Вольфа, в чем нет никакого противоречия. Он считает правильным лишь то, что ему ясно, а то не вполне ясно, – то неправильно Масштабом правды для него была не действительность, которой мысль должна следовать, а его логическая правильность, сила заключений и безошибочность выводов. Он больше был озабочен тем чтобы согласовать между собою различные части своего высказывания, чем тем, чтобы согласовать эти высказывания с бытием предметов, о которых шла реч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сли это рационалистическое понятие о правде перенести на средневековое богопознание, то последнее окажется заранее осужденным. Потому что его желание к познанию направлено на Божественную действительность, выходящую далеко за пределы того, что для нас постижимо, и понятие о которой для нас по необходимости остается темным, загадочным и полным неуравнимыми противоречиями. Но рационалист, которому все ясно, на это не смотрит. Надо отдать ему справедливость,– Вольф доказывал бытие  Божие с большим усердием. Он всегда держался положительной религии и всю жизнь выступал против Локка, Байля и Спинозы, всегда находил возражения против английских вольнодумцев, против деизма, материализма и скептицизма. 0н умер с молитвой на устах и несмотря на это исследователь его творчества, П.Газард, мог о нем сказать, что в основании своего мышления он уже не был христианином. Дело том, что предметом веры, для  христианина Вольфа 6ыл разум. "Бог" для него в основе был всего-навсего творением человеческого разума. Так он был предоставлен своими последователя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Поскольку человеческое мышление не может начинаться полноценными  заранее данными идеями, из которых могло бы развиваться все последующее, рационалистическое мышление не могло не вызвать к себе противоречия и критики со стороны эмпиристов. Эмпиризм же, так же односторонне  делает единственным источником познания чувственный опыт и ничего не  хочет знать о том чтобы духовной мыслью освободить опытно познанное  до оснований быт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МЫСЛИТЕЛЬНАЯ РЕВОЛЮЦ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КАН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1724 - 1804)</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Исходной точкой для Канта был рационализм Кант был охвачен  догматикой рационализма но был выбит из этой линии мышления критиками исходившей со стороны эмпиризма. И он оказался между двух огней. Это вынудило его искать среднее чтобы как бы уравнять обе крайности. Оба эти антипода выросли из одной почвы. Из просвещения, из  Иллюминатства. Кант пытается примирить рационализм с эмпиризмом посредством полного разрыва с метафизикой прошлого. Он совершает  мысленную революцию, которая в рационализме практически уже произошла. Он поднимает ее, как принцип и предпринимает задачу безстрашно принять последствия, вытекающие из этого шага.</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До сих пор было принято, – говорит Кант, – что все наше познание должно направляться по предметам (</w:t>
      </w:r>
      <w:r>
        <w:rPr>
          <w:rFonts w:eastAsia="Times New Roman Cyr" w:cs="Times New Roman Cyr"/>
          <w:sz w:val="24"/>
          <w:szCs w:val="24"/>
          <w:lang w:val="en-US"/>
        </w:rPr>
        <w:t>G</w:t>
      </w:r>
      <w:r>
        <w:rPr>
          <w:rFonts w:eastAsia="Times New Roman Cyr" w:cs="Times New Roman Cyr"/>
          <w:sz w:val="24"/>
          <w:szCs w:val="24"/>
        </w:rPr>
        <w:t>е</w:t>
      </w:r>
      <w:r>
        <w:rPr>
          <w:rFonts w:eastAsia="Times New Roman Cyr" w:cs="Times New Roman Cyr"/>
          <w:sz w:val="24"/>
          <w:szCs w:val="24"/>
          <w:lang w:val="en-US"/>
        </w:rPr>
        <w:t>g</w:t>
      </w:r>
      <w:r>
        <w:rPr>
          <w:rFonts w:eastAsia="Times New Roman Cyr" w:cs="Times New Roman Cyr"/>
          <w:sz w:val="24"/>
          <w:szCs w:val="24"/>
        </w:rPr>
        <w:t>е</w:t>
      </w:r>
      <w:r>
        <w:rPr>
          <w:rFonts w:eastAsia="Times New Roman Cyr" w:cs="Times New Roman Cyr"/>
          <w:sz w:val="24"/>
          <w:szCs w:val="24"/>
          <w:lang w:val="en-US"/>
        </w:rPr>
        <w:t>nstand</w:t>
      </w:r>
      <w:r>
        <w:rPr>
          <w:rFonts w:eastAsia="Times New Roman Cyr" w:cs="Times New Roman Cyr"/>
          <w:sz w:val="24"/>
          <w:szCs w:val="24"/>
        </w:rPr>
        <w:t>е) . Однако, все попытки через них сделать соображения пользуясь понятиями (Ве</w:t>
      </w:r>
      <w:r>
        <w:rPr>
          <w:rFonts w:eastAsia="Times New Roman Cyr" w:cs="Times New Roman Cyr"/>
          <w:sz w:val="24"/>
          <w:szCs w:val="24"/>
          <w:lang w:val="en-US"/>
        </w:rPr>
        <w:t>griffe)</w:t>
      </w:r>
      <w:r>
        <w:rPr>
          <w:rFonts w:eastAsia="Times New Roman Cyr" w:cs="Times New Roman Cyr"/>
          <w:sz w:val="24"/>
          <w:szCs w:val="24"/>
        </w:rPr>
        <w:t>, посредством чего наше познание (</w:t>
      </w:r>
      <w:r>
        <w:rPr>
          <w:rFonts w:eastAsia="Times New Roman Cyr" w:cs="Times New Roman Cyr"/>
          <w:sz w:val="24"/>
          <w:szCs w:val="24"/>
          <w:lang w:val="en-US"/>
        </w:rPr>
        <w:t>Erkenntnis)</w:t>
      </w:r>
      <w:r>
        <w:rPr>
          <w:rFonts w:eastAsia="Times New Roman Cyr" w:cs="Times New Roman Cyr"/>
          <w:sz w:val="24"/>
          <w:szCs w:val="24"/>
        </w:rPr>
        <w:t xml:space="preserve"> расширилось бы при такой предпосылке </w:t>
      </w:r>
      <w:r>
        <w:rPr>
          <w:rFonts w:eastAsia="Times New Roman Cyr" w:cs="Times New Roman Cyr"/>
          <w:sz w:val="24"/>
          <w:szCs w:val="24"/>
          <w:lang w:val="en-US"/>
        </w:rPr>
        <w:t>(V</w:t>
      </w:r>
      <w:r>
        <w:rPr>
          <w:rFonts w:eastAsia="Times New Roman Cyr" w:cs="Times New Roman Cyr"/>
          <w:sz w:val="24"/>
          <w:szCs w:val="24"/>
        </w:rPr>
        <w:t>ога</w:t>
      </w:r>
      <w:r>
        <w:rPr>
          <w:rFonts w:eastAsia="Times New Roman Cyr" w:cs="Times New Roman Cyr"/>
          <w:sz w:val="24"/>
          <w:szCs w:val="24"/>
          <w:lang w:val="en-US"/>
        </w:rPr>
        <w:t>ussetzung</w:t>
      </w:r>
      <w:r>
        <w:rPr>
          <w:rFonts w:eastAsia="Times New Roman Cyr" w:cs="Times New Roman Cyr"/>
          <w:sz w:val="24"/>
          <w:szCs w:val="24"/>
        </w:rPr>
        <w:t>) разбились в прах. Поэтому, в одном случае была сделана попытка разведать, не удастся ли нам это, если мы обратимся к метафизике и примем, что не мы должны направляться по линии предметов, а предметы должны направляться по нашему познанию, которое таким образом лучше согласует а-приори с требуемой возможностью некоторого познания, которое должно что-то заранее установить о предметах, которые нам даются. Здесь дело обстоит  так,  как было с первыми идеями Коперника.  Когда ему не удалось справиться с объяснением о движении небесных тел, в предположении, что они вращаются вокруг созерцателя, то он попробовал, не удастся ли ему объяснить это лучше, если  вращаться заставит созерцателя и оставит небесные тела в покое.</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Но даже и это знаменитое Коперниковское обращение, этот оборот, еще не делает окончательного отрыва от исходного намерения последовательного обдумывания в мире "вещи в себе". Эту революцию мысли доведут до радикального конца только более поздние,- идеализм и неокантианство. Для Канта порядок бытия и порядок вещей,</w:t>
      </w:r>
      <w:r>
        <w:rPr>
          <w:rFonts w:eastAsia="Times New Roman Cyr" w:cs="Times New Roman Cyr"/>
          <w:sz w:val="24"/>
          <w:szCs w:val="24"/>
          <w:lang w:val="en-US"/>
        </w:rPr>
        <w:t>»</w:t>
      </w:r>
      <w:r>
        <w:rPr>
          <w:rFonts w:eastAsia="Times New Roman Cyr" w:cs="Times New Roman Cyr"/>
          <w:sz w:val="24"/>
          <w:szCs w:val="24"/>
        </w:rPr>
        <w:t>вещь в себе</w:t>
      </w:r>
      <w:r>
        <w:rPr>
          <w:rFonts w:eastAsia="Times New Roman Cyr" w:cs="Times New Roman Cyr"/>
          <w:sz w:val="24"/>
          <w:szCs w:val="24"/>
          <w:lang w:val="en-US"/>
        </w:rPr>
        <w:t>»</w:t>
      </w:r>
      <w:r>
        <w:rPr>
          <w:rFonts w:eastAsia="Times New Roman Cyr" w:cs="Times New Roman Cyr"/>
          <w:sz w:val="24"/>
          <w:szCs w:val="24"/>
        </w:rPr>
        <w:t>, остаются незыблемой действительностью, заранее поданной  мышлени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Когда он теперь принимает попытку решить вопрос познания тем, что порядок должен идти от предметов к мышлению, а не от мышления к предметам, и когда он при этом ссылается на Коперника, то эта ссылка оказывается настолько неудачной, словно оборот, сделанный Коперником, был сделан как раз в другую сторону. До сих пор движение небесных тел оценивалось зрением человека, но вот Коперник преодолевает это субъективное построение, отвергает субеъктивно построенное положение, подменяя субъективное восприятие зрения таким мышлением, которое лучше подходит для вещественной действительности. Вместо шага от субъективной  обусловленности познания к большей близости вещи оборот мысли, сделанный Кантом, делает шаг от мышления о вещи к субъективному восприятию  позна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Этим Кант в человеческое познание вносит непоправимое расщепление,  непоправимую неясность, ибо остается, и Кант об этом постоянно говорит,  "неискоренимое требование природы", состоящее в том, чтобы последовательно интеллектуально воспринять в мышление самую действительность. Все  усилия, все прилежание нашего мышления имеет смысл и направление. Сам  Кант не может уйти от этого естественного направления, ибо исследуя аппарат человеческого познания, он желает исследовать именно его, а не что либо иное, исследовать его "в себе", осмыслить его духовно и отнюдь не делая ему предначертаний. Кант не может уйти от утверждения, что человеческое познание по своей природе требует того, чтобы "последовательно" осмыслить основы действительности, ибо такое познание может быть  основой познания для направления человеческой деятельност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сполнив свой революционизирующий оборот только вполовину, Кант ввергает человеческий мир в мир феноменов, в мир представлений, в мир ноуменов, в мир в себе и разрывает этот мир, одну часть от другой, столь громадным разрывом, что через его границы можно перешагнуть лишь способом непозволительным, что он, кстати сказать, сам и делает, потому что даже  ему самому не удается насильственно превратить естественное намерение человеческого стремления к познанию в нечто субъективное.</w:t>
      </w:r>
    </w:p>
    <w:p>
      <w:pPr>
        <w:pStyle w:val="Normal"/>
        <w:spacing w:lineRule="auto" w:line="360"/>
        <w:ind w:firstLine="720"/>
        <w:jc w:val="both"/>
        <w:rPr/>
      </w:pPr>
      <w:r>
        <w:rPr>
          <w:rFonts w:eastAsia="Times New Roman Cyr" w:cs="Times New Roman Cyr"/>
          <w:sz w:val="24"/>
          <w:szCs w:val="24"/>
        </w:rPr>
        <w:t xml:space="preserve">После того, как Кант построил разделительную стену между миром явлений и миром действительности, ему не было надобности тратить слова о "старых  доказательствах бытия Божия". Но он сам так основательно углубился в них, что с легким сердцем оторваться от них не мог. Так он оказался в трагическом противоречии, в борьбе между своей позицией в мышлении и натуральным стремлением к разрешению крайних вопросов бытия. Прослеживать эту борьбу по разным фазам его жизни значит приобрести потрясающее впечатление, ибо они длятся вглубь самых последних дней его жизни, когда он, уже сломленный старостью, на листке, испещренном набросанными мыслями, дрожащей рукой человека, пораженного старческим маразмом, нацарапает: "Как невозможно думать о множестве богов,  так невозможно думать и о множестве миров. Есть только один Бог и один  мир; обе идеи по необходимости зависят одна от другой. </w:t>
      </w:r>
      <w:r>
        <w:rPr>
          <w:rFonts w:eastAsia="Times New Roman Cyr" w:cs="Times New Roman Cyr"/>
          <w:sz w:val="24"/>
          <w:szCs w:val="24"/>
          <w:lang w:val="en-US"/>
        </w:rPr>
        <w:t>Ens</w:t>
      </w:r>
      <w:r>
        <w:rPr>
          <w:rFonts w:eastAsia="Times New Roman Cyr" w:cs="Times New Roman Cyr"/>
          <w:sz w:val="24"/>
          <w:szCs w:val="24"/>
        </w:rPr>
        <w:t xml:space="preserve"> </w:t>
      </w:r>
      <w:r>
        <w:rPr>
          <w:rFonts w:eastAsia="Times New Roman Cyr" w:cs="Times New Roman Cyr"/>
          <w:sz w:val="24"/>
          <w:szCs w:val="24"/>
          <w:lang w:val="en-US"/>
        </w:rPr>
        <w:t>summum</w:t>
      </w:r>
      <w:r>
        <w:rPr>
          <w:rFonts w:eastAsia="Times New Roman Cyr" w:cs="Times New Roman Cyr"/>
          <w:sz w:val="24"/>
          <w:szCs w:val="24"/>
        </w:rPr>
        <w:t xml:space="preserve"> </w:t>
      </w:r>
      <w:r>
        <w:rPr>
          <w:rFonts w:eastAsia="Times New Roman Cyr" w:cs="Times New Roman Cyr"/>
          <w:sz w:val="24"/>
          <w:szCs w:val="24"/>
          <w:lang w:val="en-US"/>
        </w:rPr>
        <w:t>summa</w:t>
      </w:r>
      <w:r>
        <w:rPr>
          <w:rFonts w:eastAsia="Times New Roman Cyr" w:cs="Times New Roman Cyr"/>
          <w:sz w:val="24"/>
          <w:szCs w:val="24"/>
        </w:rPr>
        <w:t xml:space="preserve"> </w:t>
      </w:r>
      <w:r>
        <w:rPr>
          <w:rFonts w:eastAsia="Times New Roman Cyr" w:cs="Times New Roman Cyr"/>
          <w:sz w:val="24"/>
          <w:szCs w:val="24"/>
          <w:lang w:val="en-US"/>
        </w:rPr>
        <w:t>Intelligencia</w:t>
      </w:r>
      <w:r>
        <w:rPr>
          <w:rFonts w:eastAsia="Times New Roman Cyr" w:cs="Times New Roman Cyr"/>
          <w:sz w:val="24"/>
          <w:szCs w:val="24"/>
        </w:rPr>
        <w:t xml:space="preserve">, </w:t>
      </w:r>
      <w:r>
        <w:rPr>
          <w:rFonts w:eastAsia="Times New Roman Cyr" w:cs="Times New Roman Cyr"/>
          <w:sz w:val="24"/>
          <w:szCs w:val="24"/>
          <w:lang w:val="en-US"/>
        </w:rPr>
        <w:t>summum</w:t>
      </w:r>
      <w:r>
        <w:rPr>
          <w:rFonts w:eastAsia="Times New Roman Cyr" w:cs="Times New Roman Cyr"/>
          <w:sz w:val="24"/>
          <w:szCs w:val="24"/>
        </w:rPr>
        <w:t xml:space="preserve"> </w:t>
      </w:r>
      <w:r>
        <w:rPr>
          <w:rFonts w:eastAsia="Times New Roman Cyr" w:cs="Times New Roman Cyr"/>
          <w:sz w:val="24"/>
          <w:szCs w:val="24"/>
          <w:lang w:val="en-US"/>
        </w:rPr>
        <w:t>Bonum</w:t>
      </w:r>
      <w:r>
        <w:rPr>
          <w:rFonts w:eastAsia="Times New Roman Cyr" w:cs="Times New Roman Cyr"/>
          <w:sz w:val="24"/>
          <w:szCs w:val="24"/>
        </w:rPr>
        <w:t xml:space="preserve"> ....</w:t>
      </w:r>
      <w:r>
        <w:rPr>
          <w:rFonts w:eastAsia="Times New Roman Cyr" w:cs="Times New Roman Cyr"/>
          <w:sz w:val="24"/>
          <w:szCs w:val="24"/>
          <w:lang w:val="en-US"/>
        </w:rPr>
        <w:t>»</w:t>
      </w:r>
      <w:r>
        <w:rPr>
          <w:rFonts w:eastAsia="Times New Roman Cyr" w:cs="Times New Roman Cyr"/>
          <w:sz w:val="24"/>
          <w:szCs w:val="24"/>
        </w:rPr>
        <w:t>(Кант. "Посмертное</w:t>
      </w:r>
      <w:r>
        <w:rPr>
          <w:rFonts w:eastAsia="Times New Roman Cyr" w:cs="Times New Roman Cyr"/>
          <w:sz w:val="24"/>
          <w:szCs w:val="24"/>
          <w:lang w:val="en-US"/>
        </w:rPr>
        <w:t>»</w:t>
      </w:r>
      <w:r>
        <w:rPr>
          <w:rFonts w:eastAsia="Times New Roman Cyr" w:cs="Times New Roman Cyr"/>
          <w:sz w:val="24"/>
          <w:szCs w:val="24"/>
        </w:rPr>
        <w:t xml:space="preserve">)... "Существо,  которое исконно является вообще законодательным для природы и для   свободы, есть Бог. - Это не только существо высочайшее разумения добра /по святости/. </w:t>
      </w:r>
      <w:r>
        <w:rPr>
          <w:rFonts w:eastAsia="Times New Roman Cyr" w:cs="Times New Roman Cyr"/>
          <w:sz w:val="24"/>
          <w:szCs w:val="24"/>
          <w:lang w:val="en-US"/>
        </w:rPr>
        <w:t>Ens</w:t>
      </w:r>
      <w:r>
        <w:rPr>
          <w:rFonts w:eastAsia="Times New Roman Cyr" w:cs="Times New Roman Cyr"/>
          <w:sz w:val="24"/>
          <w:szCs w:val="24"/>
        </w:rPr>
        <w:t xml:space="preserve"> </w:t>
      </w:r>
      <w:r>
        <w:rPr>
          <w:rFonts w:eastAsia="Times New Roman Cyr" w:cs="Times New Roman Cyr"/>
          <w:sz w:val="24"/>
          <w:szCs w:val="24"/>
          <w:lang w:val="en-US"/>
        </w:rPr>
        <w:t>summa</w:t>
      </w:r>
      <w:r>
        <w:rPr>
          <w:rFonts w:eastAsia="Times New Roman Cyr" w:cs="Times New Roman Cyr"/>
          <w:sz w:val="24"/>
          <w:szCs w:val="24"/>
        </w:rPr>
        <w:t xml:space="preserve">, </w:t>
      </w:r>
      <w:r>
        <w:rPr>
          <w:rFonts w:eastAsia="Times New Roman Cyr" w:cs="Times New Roman Cyr"/>
          <w:sz w:val="24"/>
          <w:szCs w:val="24"/>
          <w:lang w:val="en-US"/>
        </w:rPr>
        <w:t>summa</w:t>
      </w:r>
      <w:r>
        <w:rPr>
          <w:rFonts w:eastAsia="Times New Roman Cyr" w:cs="Times New Roman Cyr"/>
          <w:sz w:val="24"/>
          <w:szCs w:val="24"/>
        </w:rPr>
        <w:t xml:space="preserve"> </w:t>
      </w:r>
      <w:r>
        <w:rPr>
          <w:rFonts w:eastAsia="Times New Roman Cyr" w:cs="Times New Roman Cyr"/>
          <w:sz w:val="24"/>
          <w:szCs w:val="24"/>
          <w:lang w:val="en-US"/>
        </w:rPr>
        <w:t>Intelligentia</w:t>
      </w:r>
      <w:r>
        <w:rPr>
          <w:rFonts w:eastAsia="Times New Roman Cyr" w:cs="Times New Roman Cyr"/>
          <w:sz w:val="24"/>
          <w:szCs w:val="24"/>
        </w:rPr>
        <w:t xml:space="preserve">, </w:t>
      </w:r>
      <w:r>
        <w:rPr>
          <w:rFonts w:eastAsia="Times New Roman Cyr" w:cs="Times New Roman Cyr"/>
          <w:sz w:val="24"/>
          <w:szCs w:val="24"/>
          <w:lang w:val="en-US"/>
        </w:rPr>
        <w:t>summa</w:t>
      </w:r>
      <w:r>
        <w:rPr>
          <w:rFonts w:eastAsia="Times New Roman Cyr" w:cs="Times New Roman Cyr"/>
          <w:sz w:val="24"/>
          <w:szCs w:val="24"/>
        </w:rPr>
        <w:t xml:space="preserve"> Во</w:t>
      </w:r>
      <w:r>
        <w:rPr>
          <w:rFonts w:eastAsia="Times New Roman Cyr" w:cs="Times New Roman Cyr"/>
          <w:sz w:val="24"/>
          <w:szCs w:val="24"/>
          <w:lang w:val="en-US"/>
        </w:rPr>
        <w:t>unm</w:t>
      </w:r>
      <w:r>
        <w:rPr>
          <w:rFonts w:eastAsia="Times New Roman Cyr" w:cs="Times New Roman Cyr"/>
          <w:sz w:val="24"/>
          <w:szCs w:val="24"/>
        </w:rPr>
        <w:t>. – Одна лишь мысль о Нем служит доказательством его существования". "Понятии о Боге это есть понятие об обязывающем субъекте, находящемся вне меня."  "Существо, для Которого все человеческие обязанности в то же время являются Его заповедями, это Бог. Он должен все мочь, потому что Он хочет всего того, что заповедуется по долгу. По Своей власти Он является высочайшим существом и, как существо имеющее право, Он, Живой Бог в качестве личност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Среди богатого литературного наследства Канта известно вдохновенное  писание ранних годов, имеющее заглавие: "Всеобщая естественная история и теория неба", В предисловии к этому труду он делает гениальную политику представить историю развития вселенной из хаотического исконного начала, – историю, составленную при строгом соблюдении механических законов действия.</w:t>
      </w:r>
      <w:r>
        <w:rPr>
          <w:rFonts w:eastAsia="Times New Roman Cyr" w:cs="Times New Roman Cyr"/>
          <w:sz w:val="24"/>
          <w:szCs w:val="24"/>
          <w:lang w:val="en-US"/>
        </w:rPr>
        <w:t>»</w:t>
      </w:r>
      <w:r>
        <w:rPr>
          <w:rFonts w:eastAsia="Times New Roman Cyr" w:cs="Times New Roman Cyr"/>
          <w:sz w:val="24"/>
          <w:szCs w:val="24"/>
        </w:rPr>
        <w:t xml:space="preserve"> Это отсюда произошла известная теория Канта и Лапласа. Здесь читаем следующе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Я воспринял импульс приступить к этому предприятию лишь тогда, когда вполне удостоверился в сознании моего религиозного долга. Мое усердие  удваивалось с каждым шагом по мере того, как передо мною рассеивался туман за которым, как казалось, во мраке скрытен ужас, и когда туман рассеивался передо мною в живом блеске раскрывалось великолепие  высочайшего Суще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писал Кант. В отношении этой позиции у Лапласа  мы    встречаем нечто противоположное. Отправляя Наполеону в Витебск в 1812-м году  свою "Небесную механику", Лаплас сделал горделивое примечание, что его система упраздняет надобность в гипотезе о Боге. В противоположность этому надо всем текстом у Канта веет дух глубокого страха Божия и восхищения перед Божественной мудростью и силой. В изложении понятия о Боге Кант до самого глубокого возраста решительно отвергал всякие намеки в пантеистическом смысле. Бог у него всегда есть Существо высочайшее, сущее в Себе, вседовольное, бесконечное, разумное, неизменное, личное и святое. Вопрос заключительный, последний, который у него постоянно звучит, это вопрос о познаваемости действительного существования этого Существа.</w:t>
      </w:r>
    </w:p>
    <w:p>
      <w:pPr>
        <w:pStyle w:val="Normal"/>
        <w:spacing w:lineRule="auto" w:line="360"/>
        <w:ind w:firstLine="720"/>
        <w:jc w:val="both"/>
        <w:rPr/>
      </w:pPr>
      <w:r>
        <w:rPr>
          <w:rFonts w:eastAsia="Times New Roman Cyr" w:cs="Times New Roman Cyr"/>
          <w:sz w:val="24"/>
          <w:szCs w:val="24"/>
        </w:rPr>
        <w:t xml:space="preserve">В трактате несущем  заглавие: "Единственна "возможное  основание  доказательства бытия Бога </w:t>
      </w:r>
      <w:r>
        <w:rPr>
          <w:rFonts w:eastAsia="Times New Roman Cyr" w:cs="Times New Roman Cyr"/>
          <w:sz w:val="24"/>
          <w:szCs w:val="24"/>
          <w:lang w:val="en-US"/>
        </w:rPr>
        <w:t>( « Der einzig mogliche Beweisgrund zu einer Demonstration des Daseins Gottes «)</w:t>
      </w:r>
      <w:r>
        <w:rPr>
          <w:rFonts w:eastAsia="Times New Roman Cyr" w:cs="Times New Roman Cyr"/>
          <w:sz w:val="24"/>
          <w:szCs w:val="24"/>
        </w:rPr>
        <w:t>, - 1763, - Кант во время своего до-критического периода, весьма серьезно занимался вопросом о свидетельствах о бытии Божием и воспринял ясную позицию, в основе своей отвечавшую позиции рационалистической. Уже в предисловии  к этому труду встречаются многозначительные мысли. Он говорит, что убеждение о важнейшем нашем познании, что Бог действительно существует, несомненно не зависит от метафизического исследования.</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lang w:val="en-US"/>
        </w:rPr>
        <w:t>«</w:t>
      </w:r>
      <w:r>
        <w:rPr>
          <w:rFonts w:eastAsia="Times New Roman Cyr" w:cs="Times New Roman Cyr"/>
          <w:sz w:val="24"/>
          <w:szCs w:val="24"/>
        </w:rPr>
        <w:t>Провидению, - говорится у Канта, - не было угодно, чтобы важнейшие взгляды, необходимые для нашего блаженства, должны были бы опираться на остроумие изощренных заключений, но оно непосредственно передало их простому, обыкновенному разуму, который, если  его не сбить с толку ложным искусством, всегда будет достаточен, чтобы повести нас к правдивому и полезному". Обыкновенный разум уверен в своем  убеждении даже и без того, "чтобы бросаться в бездонную пропасть метафизики, в этот мрачный океан, где нет ни берега, ни маяков". Несмотря на такое высказывание, Кант тут же старается предъявить строгое   доказательство бытия Бога. При этом он полагает, что он должен развенчать, испытанные до сих пор способы предъявления этих доказательств, ибо он находит их недостаточными, – для того, чтобы продолжить новую безукоризненную тропу. Однако , многозначительно то, что в конце своего исследования он снова обращается к мысли, высказанной в предисловии. Тут он говорит: "Вот где ищите доказательство, и если вы его там не найдете, тогда выходите с этой глухой тропы на широкую дорогу  человеческого разума. Крайне важно убедиться в бытии Бога,  но не так важно это доказать".</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Хотя Кант постоянно говорит о телеологическом аргументе с большим почтением и в целесообразном устроении видит убеждающее указание на бытие Божественного установителя цели, хотя еще в </w:t>
      </w:r>
      <w:r>
        <w:rPr>
          <w:rFonts w:eastAsia="Times New Roman Cyr" w:cs="Times New Roman Cyr"/>
          <w:sz w:val="24"/>
          <w:szCs w:val="24"/>
          <w:lang w:val="en-US"/>
        </w:rPr>
        <w:t>«</w:t>
      </w:r>
      <w:r>
        <w:rPr>
          <w:rFonts w:eastAsia="Times New Roman Cyr" w:cs="Times New Roman Cyr"/>
          <w:sz w:val="24"/>
          <w:szCs w:val="24"/>
        </w:rPr>
        <w:t xml:space="preserve">Критике чистого разума» он заявляет                                   что это указание должно всегда восприниматься с большим вниманием, ибо оно является древнейшим, наиболее ясным и  лучше всех других отвечает требованиям и способностям обыкновенного человеческого разума, всегда умножающим наши познания о целесообразности устройства вещей в природе  превращает веру в бытие высочайшей Первопричины в непреодолимое убеждение, - тем де менее за доводами  этого а-приорного порядка он не признаёт математически отчеканенной  определенности. Дело в том, что доказательство бытия Бога, имеющее  </w:t>
      </w:r>
      <w:r>
        <w:rPr>
          <w:rFonts w:eastAsia="Times New Roman Cyr" w:cs="Times New Roman Cyr"/>
          <w:sz w:val="24"/>
          <w:szCs w:val="24"/>
          <w:lang w:val="en-US"/>
        </w:rPr>
        <w:t>«</w:t>
      </w:r>
      <w:r>
        <w:rPr>
          <w:rFonts w:eastAsia="Times New Roman Cyr" w:cs="Times New Roman Cyr"/>
          <w:sz w:val="24"/>
          <w:szCs w:val="24"/>
        </w:rPr>
        <w:t>геометрическую точность, ...  конкретность</w:t>
      </w:r>
      <w:r>
        <w:rPr>
          <w:rFonts w:eastAsia="Times New Roman Cyr" w:cs="Times New Roman Cyr"/>
          <w:sz w:val="24"/>
          <w:szCs w:val="24"/>
          <w:lang w:val="en-US"/>
        </w:rPr>
        <w:t>»</w:t>
      </w:r>
      <w:r>
        <w:rPr>
          <w:rFonts w:eastAsia="Times New Roman Cyr" w:cs="Times New Roman Cyr"/>
          <w:sz w:val="24"/>
          <w:szCs w:val="24"/>
        </w:rPr>
        <w:t>, возможно лишь в порядке свидетельств а-приорных.</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В своем трактате на тему </w:t>
      </w:r>
      <w:r>
        <w:rPr>
          <w:rFonts w:eastAsia="Times New Roman Cyr" w:cs="Times New Roman Cyr"/>
          <w:sz w:val="24"/>
          <w:szCs w:val="24"/>
          <w:lang w:val="en-US"/>
        </w:rPr>
        <w:t>«</w:t>
      </w:r>
      <w:r>
        <w:rPr>
          <w:rFonts w:eastAsia="Times New Roman Cyr" w:cs="Times New Roman Cyr"/>
          <w:sz w:val="24"/>
          <w:szCs w:val="24"/>
        </w:rPr>
        <w:t xml:space="preserve">Обоснования свидетельств о бытии Божием </w:t>
      </w:r>
      <w:r>
        <w:rPr>
          <w:rFonts w:eastAsia="Times New Roman Cyr" w:cs="Times New Roman Cyr"/>
          <w:sz w:val="24"/>
          <w:szCs w:val="24"/>
          <w:lang w:val="en-US"/>
        </w:rPr>
        <w:t>«</w:t>
      </w:r>
      <w:r>
        <w:rPr>
          <w:rFonts w:eastAsia="Times New Roman Cyr" w:cs="Times New Roman Cyr"/>
          <w:sz w:val="24"/>
          <w:szCs w:val="24"/>
        </w:rPr>
        <w:t xml:space="preserve"> Кант полагает, что может изложить свидетельство, проведенное целиком  а-прирои. Это свидетельство опирается на мысль, что если отрицать Бога, то не осталось бы ничего, ни действительного, ни возможного. Дело в том, что возможности (Мо</w:t>
      </w:r>
      <w:r>
        <w:rPr>
          <w:rFonts w:eastAsia="Times New Roman Cyr" w:cs="Times New Roman Cyr"/>
          <w:sz w:val="24"/>
          <w:szCs w:val="24"/>
          <w:lang w:val="en-US"/>
        </w:rPr>
        <w:t>glichkeiten</w:t>
      </w:r>
      <w:r>
        <w:rPr>
          <w:rFonts w:eastAsia="Times New Roman Cyr" w:cs="Times New Roman Cyr"/>
          <w:sz w:val="24"/>
          <w:szCs w:val="24"/>
        </w:rPr>
        <w:t>) и наличности, бытности (</w:t>
      </w:r>
      <w:r>
        <w:rPr>
          <w:rFonts w:eastAsia="Times New Roman Cyr" w:cs="Times New Roman Cyr"/>
          <w:sz w:val="24"/>
          <w:szCs w:val="24"/>
          <w:lang w:val="en-US"/>
        </w:rPr>
        <w:t>Wesenheiten</w:t>
      </w:r>
      <w:r>
        <w:rPr>
          <w:rFonts w:eastAsia="Times New Roman Cyr" w:cs="Times New Roman Cyr"/>
          <w:sz w:val="24"/>
          <w:szCs w:val="24"/>
        </w:rPr>
        <w:t>) имеются лишь по той причине, что имеется одно действительное, одна действительность  (е</w:t>
      </w:r>
      <w:r>
        <w:rPr>
          <w:rFonts w:eastAsia="Times New Roman Cyr" w:cs="Times New Roman Cyr"/>
          <w:sz w:val="24"/>
          <w:szCs w:val="24"/>
          <w:lang w:val="en-US"/>
        </w:rPr>
        <w:t>in</w:t>
      </w:r>
      <w:r>
        <w:rPr>
          <w:rFonts w:eastAsia="Times New Roman Cyr" w:cs="Times New Roman Cyr"/>
          <w:sz w:val="24"/>
          <w:szCs w:val="24"/>
        </w:rPr>
        <w:t xml:space="preserve"> </w:t>
      </w:r>
      <w:r>
        <w:rPr>
          <w:rFonts w:eastAsia="Times New Roman Cyr" w:cs="Times New Roman Cyr"/>
          <w:sz w:val="24"/>
          <w:szCs w:val="24"/>
          <w:lang w:val="en-US"/>
        </w:rPr>
        <w:t>Wirkliches</w:t>
      </w:r>
      <w:r>
        <w:rPr>
          <w:rFonts w:eastAsia="Times New Roman Cyr" w:cs="Times New Roman Cyr"/>
          <w:sz w:val="24"/>
          <w:szCs w:val="24"/>
        </w:rPr>
        <w:t>), в котором соединяются все его непосредственные   посредственные реальности. Однако  и Это свидетельство о Боге, основанное на базе возможности, позднее,  в своей "Критике чистого разума", Кант низложил, сказав, что "мысль о единой всецелостности реальности" является идеей трансцендентальной, построенной на "уплотнении" построения гипотезы о свидетельстве о  Бог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4. КАНТОВА   КРИТИКА   ДОКАЗАТЕЛЬСТВ  БЫТИЯ  БОЖ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 своей "Критике чистого разума" Кант собрался покончить со всеми  до тех пор имевшимися доказательствами бытия Бога. Он признаёт серьезными только три попытки таких доказательств: онтологическое, космологическое и физикотеоло гическое /физико-богословское/. Для характеристики его рационалистической позиции весьма примечательно то, что основным свидетельством, в котором соединяются и другие и от которого отказались мыслители Средних веков, Кант полагает свидетельство  онтологическое. Поэтому он прежде всего обращается к опровержению именно этого свидетельства. Для своей критики Кант совершенно правильно подводит суждение, гласящее, что из идеи об абсолютно необходимом 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наиболее реальном существе нельзя выводить заключения о его  подлинном, действительном существован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нятие о высочайшем существе является в некотором смысле идеей  весьма полезной. Но, именно по той причине, что это есть только мысль,  только идея, она совершенно не в состоянии посредством только  самое  себя расширить наше познание в созерцании того, что существует.... однако, в силу того, что связь всех реальных свойств в одном предмете является синтезом, о возможности которого а-приори судить мы не можем,  ибо меру возможности синтетического  познания всегда следует искать  лишь в опыте,....знаменитому Лейбницу так и не удалось, как бы он 'ни  хвалился, досмотреть а-прирои до возможности столь возвышенного идеалистического существа. Таким образом, в знаменитом онтологическом доказательстве Декарта о бытии Высочайшего Существа, когда это доказательство основывается на понятиях, труд их собирания и предъявления  оказывается трудом напрасным. Ведь и человек, при желании разбогатеть, в доказательство своего в этом успеха, может в своих кассовых книгах  к нужным суммам приписать сколько хочет нулей". Так писал Кант.</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За критикой онтологического доказательства следует критический разгром доказательства космологического. В нем из бесконечно совпадающих  данных опыта делается заключение о необходимом бытии, стоящем в себе  самом, - </w:t>
      </w:r>
      <w:r>
        <w:rPr>
          <w:rFonts w:eastAsia="Times New Roman Cyr" w:cs="Times New Roman Cyr"/>
          <w:sz w:val="24"/>
          <w:szCs w:val="24"/>
          <w:lang w:val="en-US"/>
        </w:rPr>
        <w:t>«Ens</w:t>
      </w:r>
      <w:r>
        <w:rPr>
          <w:rFonts w:eastAsia="Times New Roman Cyr" w:cs="Times New Roman Cyr"/>
          <w:sz w:val="24"/>
          <w:szCs w:val="24"/>
        </w:rPr>
        <w:t xml:space="preserve"> а </w:t>
      </w:r>
      <w:r>
        <w:rPr>
          <w:rFonts w:eastAsia="Times New Roman Cyr" w:cs="Times New Roman Cyr"/>
          <w:sz w:val="24"/>
          <w:szCs w:val="24"/>
          <w:lang w:val="en-US"/>
        </w:rPr>
        <w:t>se»</w:t>
      </w:r>
      <w:r>
        <w:rPr>
          <w:rFonts w:eastAsia="Times New Roman Cyr" w:cs="Times New Roman Cyr"/>
          <w:sz w:val="24"/>
          <w:szCs w:val="24"/>
        </w:rPr>
        <w:t xml:space="preserve"> ,  как говорит схоластика. Это бытие, эта вещь,  должна быть самобытной, несотворенной, но имеющей бытие по силе своей собственной сущности, и существовать в себе самой. Этому свидетельству, получившему от Лейбница название "е </w:t>
      </w:r>
      <w:r>
        <w:rPr>
          <w:rFonts w:eastAsia="Times New Roman Cyr" w:cs="Times New Roman Cyr"/>
          <w:sz w:val="24"/>
          <w:szCs w:val="24"/>
          <w:lang w:val="en-US"/>
        </w:rPr>
        <w:t>c</w:t>
      </w:r>
      <w:r>
        <w:rPr>
          <w:rFonts w:eastAsia="Times New Roman Cyr" w:cs="Times New Roman Cyr"/>
          <w:sz w:val="24"/>
          <w:szCs w:val="24"/>
        </w:rPr>
        <w:t>о</w:t>
      </w:r>
      <w:r>
        <w:rPr>
          <w:rFonts w:eastAsia="Times New Roman Cyr" w:cs="Times New Roman Cyr"/>
          <w:sz w:val="24"/>
          <w:szCs w:val="24"/>
          <w:lang w:val="en-US"/>
        </w:rPr>
        <w:t>ntingencia   mundi»</w:t>
      </w:r>
      <w:r>
        <w:rPr>
          <w:rFonts w:eastAsia="Times New Roman Cyr" w:cs="Times New Roman Cyr"/>
          <w:sz w:val="24"/>
          <w:szCs w:val="24"/>
        </w:rPr>
        <w:t>, Кант дает  следующую формулировку: "Если нечто существует, то должно так же существовать по крайней  мере необходимое существо. Ну вот, – по крайней мере существую я сам, то есть существует абсолютно необходимое бытие или существо... Ну вот, свидетельство это заключает далее: необходимое бытие /существо/ может  быть определено лишь одним способом, то есть при учете всех взаимнопротивоположных предикатов оно может определяться только одним из них.</w:t>
      </w:r>
    </w:p>
    <w:p>
      <w:pPr>
        <w:pStyle w:val="Normal"/>
        <w:spacing w:lineRule="auto" w:line="360"/>
        <w:ind w:firstLine="720"/>
        <w:jc w:val="both"/>
        <w:rPr/>
      </w:pPr>
      <w:r>
        <w:rPr>
          <w:rFonts w:eastAsia="Times New Roman Cyr" w:cs="Times New Roman Cyr"/>
          <w:sz w:val="24"/>
          <w:szCs w:val="24"/>
        </w:rPr>
        <w:t xml:space="preserve">...Ну вот, - об одной вещи возможно лишь одно понятие, то самое, которое а-приори последовательно определяет, а именно понятие об </w:t>
      </w:r>
      <w:r>
        <w:rPr>
          <w:rFonts w:eastAsia="Times New Roman Cyr" w:cs="Times New Roman Cyr"/>
          <w:sz w:val="24"/>
          <w:szCs w:val="24"/>
          <w:lang w:val="es-ES_tradnl"/>
        </w:rPr>
        <w:t xml:space="preserve">entis reflissimi </w:t>
      </w:r>
      <w:r>
        <w:rPr>
          <w:rFonts w:eastAsia="Times New Roman Cyr" w:cs="Times New Roman Cyr"/>
          <w:sz w:val="24"/>
          <w:szCs w:val="24"/>
        </w:rPr>
        <w:t xml:space="preserve">то есть о самом реальном. Таким образом понятие о самом реальном в какой-то вещи является единственным, посредством чего необходимая вещь может быть мыслима, то есть, - высочайшее существо существует по необходммости бытия".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 Кантовой критике этого доказательства следует присмотреться со  всем вниманием, ибо, как выразился Бернард Янсен, "редко когда философ такой величины как Кант, выступал с критикой так софистично и так не критически, как в данном случае поступил Кенигсбергский мудрец". Кант заявляет: "В этом космологическом аргументе сосредоточено столько разумничанья и оснований, из него вытекающих, что кажется, что здесь спекулятивный разум сюда вложил все искусство своей диалектики, чтобы показать весь превосходный блеск трансцендентальных суждений".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Для того, чтобы прочно положить свое основание, это свидетельство,  опирается на опыт и тем создает о себе впечатление, словно бы оно отличается от свидетельства онтологического, которое с должным доверим  а-приори полагается на чистые понятия. Но космологическое свидетельство пользуется этим опытом только для того, чтобы сделать единственный шаг, а именно шаг к бытию необходимого существа. Основание эмпирического свидетельства не может предъявить данных о том, каковы свойства этого последнего, и тут с ним разум навсегда прощается и бросается на поиски среди массы понятий, чтобы определить вообще, какие качества, какие свойства должно иметь это абсолютно необходимое существо, то есть то, которое среди всех возможных вещей содержит в се6е требуемые условия абсолютной необходимости, Таким образом, здесь представлено то же онтологическое свидетельство, целиком состоящее из понятий, и вся сила доказательства содержится именно в нем, а обещанного опыта  здесь нет нисколько" /Кан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этих суждениях со всей очевидностью себя являет недоразумение,  свойственное рационализму. Сначала дается согласие, что бытие абсолютно необходимого существа постигается из опыта, а после этого говорится, что абсолютная необходимость есть сущность, состоящая из бесчисленного  множества понятий. Космологическое доказательство делает заключение из совпадения фактических вещей о необходимом  бытии существа и видит в  нем свою причину. Если фактические совпадающие вещи не существуют вне  себя, но отступают внутрь бытия, в конце концов они должны быть неким существом, неким бытием, существующим вне себя, существом самобытным и  необходимым, 1аким образом, не подлежит сомнению, что наличность этого необходимого бытия, этого необходимого существа, не является выводом  из одних только понят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осле того, как сделано заключение о наличии, о бытии такого существа, заключение, говорящее, то оно есть, - следует заняться вопросом о свойствах, о качествах, подобающих этому существу. Если это проведено логически неоспоримым порядком, тогда не может быть никаких возражений. О том, чтобы онтологическое доказательство о бытии Божьем соскальзывало на уровень одних только понятий, речи быть не может. Для того, чтобы говорить о познании какого либо предмета, ни в коем случае не приходится заранее представлять полноценные о нем понят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Вонхелене были найдены орудия труда и оружия человека каменного века. По этому мы знаем, что там когда-то жили  люди, и это несмотря  на то, что там не найдено полного скелета, который служил бы прямым  свидетельством о фигуре человека, Так и при исследовании творения достаточно натолкнуться на следы, ясно вещающие о Боге, пусть даже эти следы и не давали бы возможности создать полное о Нем понят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ще одно дерзкое притязание в космологическом доказательстве Кант  усматривает в том, что оно применяет принцип причинности на что-то выходящее за пределы явлений, в то время как его можно применять лишь для мыслительной обработки понимаемого смысла. Здесь Кант высмеивает превращение мыслительного  процесса во что-то имманентное, как бы противопоставляя этому то, что уж он-то сам в своем мышлении таких изгибов допустить не мож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Что бы Кант ни говорил, смысл нашего вопрошания направлен в основу бытия. Задавать вопрос об основах бытия нас побуждает не только  врожденная потребность, но и само созерцание бытия. Наши заключения о  каком-то основании постоянно утверждаются на опыте. Тем самым в нас с каждым разом повышается уверенность в том, что мы имеем право запрашивать об основании явлений. Но даже и там, где мы не всегда можем с точностью удостоверить наше заключение об основе вещи посредством какого либо опыта, мы имеем примененные нами основы, говорящие, что все  должно иметь свое основание либо в себе, либо в чем-то ином; что всему  возникающему должна иметься причина, виновная не только в смысле внутренне субъективной правильности, но и в фактической правдив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 том, что нет запрета заранее делать заключение о некоей не удостове ренной причине, Канту давно указывали, иллюстрируя этот довод своеобразной историей о том, как бала обнаружена планета Непту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1781-ц году Гершель открыл седьмую большую планету, Уран, и описал ея путь. В:1815-м году было замечено, что эта планета несколько отклоняется от своего пути. Из того, как эта планета уклонялась от  своего пути, Леверье сделал заключение /в 1842 г./ о наличии еще одной, до тех пор еще не обнаруженной планеты высказал мысль, что она и служит причиной уклонения Урана от своего пути. Действительно, Галле, астроном Берлинской обсерватории, вскоре получил расчеты Леверье и нашел новую планету в отклонении всего-навсего на пол-градуса от предназначенного ей пути. Когда Леверье, математическими методами определил позицию новой, еще только гипотетически предположенной планеты, тогда открытие было признано. Вскоре после этого действительность этой планеты была удостоверена наблюдениями. Но даже, если бы этих наблюдений почему либо не было бы сделано, первое заключение от этого нисколько бы не пострадало, гипотетическое решение все  равно было бы правильным, и Нептун так же остался бы там, где этим решением он был найден.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нтовы доводы против так называемого "физикотеологического" доказательства, основанного на факте целесообразности вещей в мироздании,  тоже не выдерживают критики. Всю свою жизнь Кант провел под глубочайшим впечатлением от внутренней целесообразности и целенаправленности всего, особенно же всего живого при сопоставлении с неодушевленным. Однако, вступив в критический свой период он начинает колебаться относительно этого подхода и полагает, что ценность довода о целесообразности должна относиться лишь к принципу оценки, к принципу "регулятивному", и не должна иметь ценности вещи самостоятельной, принципа "конститутивного". Он согласен с мыслью, что признание принципа целесообразности возводит мысль к признанию бытия архитектора, которого, тем не менее, нельзя ставить наравне с Богом. Такую позицию занимали и другие мыслители, предшественники Канта. Тем не менее, коль  скоро принята и доказана мысль о существовании некоего Всемирного Архитектора, последующие рассуждения, основанные на вещественных данных с большой силой могут повести ко взгляду, что этим Всемирным  Архитектором, в конце концов, и является не кто иной, как Бог, причем,  вопреки мнению Канта, создавшийся таким аргумент  нисколько не отбрасывает суждения в область онтологическо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стоянным повторением и проходящим весь трактат разделением и  проведением разделительной черты между конститутивными и регулятивными принципами Кант вносит в человеческое мышление многозначительное противоречие, которое не могло остаться без революционизирующих  последствий. С одной стороны ом говорит о "метафизике" как о естественном добавлении из неискоренимого "диалектического сияния" идеи о Боге,  о том, что она по необходимости  "деется" вместо того, чтобы быть "данной", а с другой стороны он утверждает, что эта идея неизбежно одурачивает человека, потому что ея действительное значение не может быть доказано. При этом Кант озабочен не тем, чтобы оспорить каждое, доказательство бытия Божия, а тем, чтобы дать новое критическое обоснование, с чем он ведет дальше все мыслительное богатство классической философии и, подобно мыслителям Средних веков, признаёт познание  свойств Бога посредством аналогий. Исходи из Кантовых установок касательно идеи о безусловном, как это высказано в "Критике чистого разума" в своем труде "О безусловном в Критике чистого разумна", показывает, что из этих предпосылок логическая необходимость приводит  к признанию  бытия безусловного в самом себ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5. – ОБОСНОВАНИЕ НРАВСТВЕННОСТИ</w:t>
      </w:r>
    </w:p>
    <w:p>
      <w:pPr>
        <w:pStyle w:val="Normal"/>
        <w:spacing w:lineRule="auto" w:line="360"/>
        <w:ind w:left="144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 ВЕРЕ В БОГА, ПО КАНТ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кончив, таким образом, с теоретическими свидетельствами о бытии Божием, Кант полагает, что этика /мораль, нравственность/ должна быть поставлена на фундамент волюнтаристической метафизики, особенно же на  постулате о бытии высочайшего существа. При этом, религиозность он целиком затворяет в нравственности и религию идентифицирует с мораль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здесь тоже снова глубочайшее расщепление. Внутреннейшей сущностью  морали Кант считает автономию, самозаконие, то есть полную независимость от отовне приходящих, в особенности же Божиих законов. Не подлежит сомнению, что Кант был полон нравственным духом прусской закалки, однако столь же ясно у него выражается воля к безусловному самогосподству и к независимости от каких бы то ни было движущих сил религиозного происхождения. Поступать всегда хорошо и нравственно, - вот это и есть категорический. императив, безусловная заповедь, которая непосредственно переводит человеческий интеллект, дух, в царство мыслящих, открывает человеку внутренее существо мира;  постоянно закрытое для всякого теоретического мышления. В то время как в змпирическом мире явлений господствует необходимость механически-причинной детерминаций, в истине внутренней стороны мира господствует свобода нравственного действования Поскольку логическое мышление повященно оюработке мира явлений, нравственность, мораль, ставятся на алогическое чувствование. Критика практического разума исходит из факта безусловного значения категорического  императива, основывает свой абсолютный и обязательный для всех этику. В силу того, что всякое внутреннее материальное определение покоится на опыте, а этот последний никогда не сообщает общенеобходимого восприятия и понимания, предметом философического исследования может быть только нормальное, типическое и закономерное. Это формальное относится к субъекту лишь до тех пор, пока оно является выразителем, носителем или участником человеческого разума. Строго общие закономерного человеческого разума, не зависящего ни от какого иного чув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ти, приходит к своему совершенству.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сновная формула истинной нравственности по Канту звучит так   "Действуй так, чтобы максима твоей воли всегда могла служить началом всеобщего законодатель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Действие, таким образом, может быть оценено как нравственное тогда, когда движущее его начало способно стать всеобщим законом для всех разумных созданий. Таким образом, единственным движущим началом действования должно быть почтение закона. Каждому вменяется задание дать по возможности полное выражение мысли человечества в себе самом и в других. Абсолютную, наивысшую ценность имеет личность, свободно  определяющая себя самого. Нравственный закон распространяется на все  разумные существа  е так, как обстоит дело с законами природы, распространяющимися на человека чувственно духовного. Нравственный Закон  это есть непосредственное выражение высшей разумной сферы; находится  он на внутренней стороне мура и тем самым не принадлежит одному только явному чувственному миру, как это свойственно законам природ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вободу Кант постоянно ставит наравне с самозаконием, с автономией. Как это свойственно смыслу идейного мира эпохи Иллюминизма-Просветительства, свобода у Канта понимается, всегда как самогосподство собственного законодательства. Вот этот именно "Закон" пронизывает господственно весь мир всех разумных существ и ставит человека на ступень  Бога, "Закон, следовательно, не ограничивается, распространяясь только на людей, но охватывает все существа, имеющие окончание, располагающие разумом и волей, включая даже и бесконечное существо, как высший  разум"- Кан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к замечает Бернгард  Янсен, нигде в трудах Канта мы не встречаем  ни следа борьбы, столкновения с проблемой религии проблемой, преодоление которой оплодотворило бы его мысли о самозаконии, об автоном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Автономия, как независимость ото всех разумеющихся движущих сил, является для Канта первейшим, главнейшим и всеобщим. Она твердо  лежит в начале всякой критики практического разума и единственно, как единственное исключение здесь является только власть Божия. Вот Кант подолгу говорит об автономии в разных формулировках и только потом доходит до речи о Боге, едва-едва упоминая о Нем. Автономия, самозаконие, - вот что есть выражение безусловной воли в себе. Она завершает дело устроения Живого Бога, исповедуемого в теизме, и оставляет место только богу деизма, заключающему мысль о мироздании. Этот бог не имеет никакого личного влияния.</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Итак Кант приходит к выводу, что последним и крайним заданием,  долгом, нравственной воли человека является реализация высшего добра, включающего в себе абсолютную святость и высшее счастье, блаженство. Поскольку в силу врожденной расщепленности  между чувственностью  и духовностью разума оба они осуществиться не могут, в мироздании все  должно быть устроено так, что душа после смерти продолжает быть и стремиться к совершенству идеала, хотя бы это совершенство и оставалось недостижимым в полной мере. Поскольку между святостью и счастьем не  имеется никакой внутренней естественно необходимой связи, Кант "постулирует" бытие некоего высочайшего и святого бытия, которое осуществляет это соединение. Оно, в конце концов к человеческой воле предъявляет "требование", без исполнения которого человек не может достичь своего заключительного счастья, - блаженства. Так здесь является только некий </w:t>
      </w:r>
      <w:r>
        <w:rPr>
          <w:rFonts w:eastAsia="Times New Roman Cyr" w:cs="Times New Roman Cyr"/>
          <w:sz w:val="24"/>
          <w:szCs w:val="24"/>
          <w:lang w:val="en-US"/>
        </w:rPr>
        <w:t xml:space="preserve">Deus ex machina </w:t>
      </w:r>
      <w:r>
        <w:rPr>
          <w:rFonts w:eastAsia="Times New Roman Cyr" w:cs="Times New Roman Cyr"/>
          <w:sz w:val="24"/>
          <w:szCs w:val="24"/>
        </w:rPr>
        <w:t xml:space="preserve">, единственная связь которого с его творением состоит в том , что в конце пути этот </w:t>
      </w:r>
      <w:r>
        <w:rPr>
          <w:rFonts w:eastAsia="Times New Roman Cyr" w:cs="Times New Roman Cyr"/>
          <w:sz w:val="24"/>
          <w:szCs w:val="24"/>
          <w:lang w:val="en-US"/>
        </w:rPr>
        <w:t>Deus</w:t>
      </w:r>
      <w:r>
        <w:rPr>
          <w:rFonts w:eastAsia="Times New Roman Cyr" w:cs="Times New Roman Cyr"/>
          <w:sz w:val="24"/>
          <w:szCs w:val="24"/>
        </w:rPr>
        <w:t xml:space="preserve"> гарантирует человеку блаженств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а основании а-приорного поставленного понятия об автономии у религии по Канту отнимается собственная ценность. В системе критицизма для религии более не остается места. Все религиозные действия, акты, требуются лишь в порядке нравственного осмысливания. Самостоятельные религиозные акты, оцениваемые в самих себе, у Канта отвергаются. Все позитивные внешние явления, формирующие религию, в особенности откровение, оказываются неприемлемы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Христианство это идея религии, вообще основанной на разуме, почему оно тем самым должно быть натуральным", – говорит Кан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усть даже на вершине мысленного царства и стоит Бог, как Царь. Это  тот царь, об истинном бытии которого спрашивать нельзя, ибо это бытие '"постулируется". Так открывается путь к наблюдению "якобы", которое позднее разработал Вайхингер в своей теории фикции. Во всяком  случае, личные отношения человека к Богу у Канта разрушены. Поэтому- то так часто он и подчеркивает мотивы о высочайшем существе, чем лишь самым недостойным образом льстит самому себе. Он самым недостойным образом бичует, как он назвал "патологическую" тягу человека к религии,  чтобы на этом мрачном фоне еще более возвысить чистое почтение к законам автономии. Он совершенно отчетливо объявляет: "По отношению к Богу  никаких обязанностей нет". "В истинно и единственной религии нет никаких законов, то есть нет таких практических принципов, основ или начал, сознать безусловную необходимость которых мы были бы в состоянии и которые мы могли бы признать, как открытые нам чистым разумом /не  эмпирически/ -    говорится у Кан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елигиозные акты богопочитания и богослужения у Канта оцениваются не только как ничего не стоющие, но даже как вредные для морали, для нравственности. Все, что выходит за пределы превратностей нравственной жизни, Кант, в письмах к одному из своих друзей, определяет, как "бред и пережиток Бога". Религию в ея собственном смысле и значении он, таким образом, вообще ставит вне закона, и он настойчиво, прямо и решительно говорит против молитвы. Молитву, как формальное богослужение и как испытанное средство призывания милости, он считает суеверием и фетишизмом. Своим друзьям он говорил, что ему было бы бесконечно стыдно, если бы кто либо застал его в молитве. Нет сомнения: отношения к Богу у Канта окончательно выстужен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рузья Канта последних его лет с большим уважением говорят о его  благочестии и о его чистейшей вере в Бога. "Кант, - читаем среди  строк, написанных этими его друзьями, – был весь проникнут верой в высшее существо. Даже, когда он сознавался в том, что он, как и всякий другой человека, так же мало может познать непостижимое и понять его, как и всякий другой человек, и что его вера в Бога основывается не на том, что усматривает разум, а на стремлении к святости, которое дано ему разумом и что, он твердо держался веры от разума. Кант не был  ни атеистом, ни материалистом. ...  Как часто он с искренним восторгом предавался выражению своих чувств о Божией мудрости, добре и могуществе. Такая беседа должна была всякого не только убедить в том, что Кант верил в Бога, но и самого невера обратить в верующег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лижайший из друзей Канта богослов Боровский, говорит; "Мы должны  Канту сердечнейшим образом быть благодарны за то, что нашу веру, основанную на нравственности, он  твердо связывал с Богом". Но даже и этому другу не удалось отклонить Канта от его принципов и, даже когда он был на смертном одре убедить его принять участие в богослужении или произнести хотя бы одно молитвенное слово. Христиан Вольфф скончался с молитвой на устах, Кант же отклонил ее даже тогда, когда смерть смотрела ему в глаза. Его похоронили под сенью Кенигсбергского  собора, того самого, в который он при жизни отказался вступить, хотя и был обязан его посещать по своему положению, как ректор университе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Имея в виду эти факты можно спорить, – верил ли Кант в "действительность" Бога и с каких пор, и была ли для него мысль о Боге пустой идеей,  или он просто опустился к такой норме в жизненной практике? Вопрос о  том, верил ли Кант в Бога, или не верил, покрыт трагической тенью неисправимой расщепленности. С одной стороны он уверенно и честно стремился подвести новый фундамент под веру в Бога, с другой же стороны, видим, как воспринятое догматически от Просветительства-Иллюминизма, как нечто не подлежащее сомнению абсолютное утверждение человеческого  разума оказалось диаметрально противоположно этому стремлению. И здесь он потерпел поражение. Только так можно понять его влияние, продолжившееся долгие годы. Фактически, нравственное учение Канта стоит гораздо ближе к этике, основанной на мысли о Боге, нежели современная оценка нравственных ценностей. Ведь даже и самая мысль Канта об автономии, о самозаконии, не исключает связи между нею и мыслью о Боге, но молодые сердца его времени, с жадностью хватавшие его мысли, слышали  в них  только один лозунг: "Автономия! Самозаконие! Свобода!" и критическое  устранение старых свидетельств о бытии Бога служило  для них отличным  подспорьем. В этом смысле Кант на целый ряд поколений приобрел подавляащий авторитет, освободиться от власти которого удалось только очень не многим умам и сердцам, имевшим крепкую самостоятельность.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именительно к этому стоит задуматься над тем, в чем сознаётся  испанский философ  Ортега и Гасс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есять лет, – пишет он, – жил я в мире мысли, созданной Кантом. Я дышал им. Он был для меня воздухом. В нем я находил свой дом и мой  каземат....... Выйти из Кантова каземата и из сферы его влияния мне стоило громадного напряжения...В мире мыслящих людей есть много граждан, являющихся кантианцами и не знающих, что они кантианцы. Это- кантианцы безвременья, и такими они останутся, потому что они такими был  сами того не сознавая. Эти неизлечимые кантианцы сегодня представляют собою самое тяжелое препятствие для прогресса жизни. Это- единственные реакционеры, служащие истинной помехо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ГЛАВА </w:t>
      </w:r>
      <w:r>
        <w:rPr>
          <w:rFonts w:eastAsia="Times New Roman Cyr" w:cs="Times New Roman Cyr"/>
          <w:sz w:val="24"/>
          <w:szCs w:val="24"/>
          <w:lang w:val="en-US"/>
        </w:rPr>
        <w:t>YII</w:t>
      </w:r>
      <w:r>
        <w:rPr>
          <w:rFonts w:eastAsia="Times New Roman Cyr" w:cs="Times New Roman Cyr"/>
          <w:sz w:val="24"/>
          <w:szCs w:val="24"/>
        </w:rPr>
        <w:t xml:space="preserve">.     РЕВОЛЮЦИЯ   МИРОВОЗЗРЕНИЯ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НЕМЕЦКОМ ИДЕАЛИЗМ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 Дальнее влияние Французской револю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Кто скажет мне, что сердце не взлетело высоко,</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И что не застучало сердце у меня в груди свободной</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Чистым пульсом,</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Когда поднялся первый новый солнца  луч,</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Когда донесся первый звук о человеческих правах,</w:t>
      </w:r>
    </w:p>
    <w:p>
      <w:pPr>
        <w:pStyle w:val="Normal"/>
        <w:spacing w:lineRule="auto" w:line="360"/>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И о свободе вдохновенной,  о равенстве всехвальн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ими словами в "Германн и Доротеа", вложенными в уста судьи изгнанников, Гете точно отразил первые впечатления, произведенные французской революцией на широкие круги в Германии. Идеи этой революции с особенной силой воспламеняли интеллектуальную, духовную жизнь и миросозерцательному мышлению в немецкой среде дали лозунг, который эти мыслители продумали до конца, по-немецки, со свойственной им основательностью и "дотошностью" - "грюндлих"! Этому движению толчок дал Фихте. Мысли, пришедшие из Франции, вызвали в его юношеской душе бурю энтузиазма, ставшего движущей силой всего мышления. Во Французской революции Иоганн Готлиб Фихте, - 1762 - 1814, – увидел надежду для всего  человечества. Воспламенившись мыслью, что он овладел проблемой государства, основанного на разуме, он в 1793-м году опубликовал две работы на тему о философии права. В них ясно отражено впечатление о превратностях современным тем дням исторических событий. Здесь он утвердительно и безусловно отвечал на вопросы , имеет ли право народ изменять конституцию, то есть строение своего государства. Здесь он отчетливо воспринял идею Руссо о суверенитете человеческого о6щества. Он ратовал за положение, говорящее, что общество совершенно закономерным образом может быть обосновано не на чем ином, как на договоре между его сочленами. Хотя позднее под влиянием противоречия, вызванного его тезой, его юношеские восторги, вызванные Французской революцией, значительно поблекли, основной мотив его миросозерцательного мышления остался навсегда одним и тем ж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2. ФИХТЕ  И  ПОНЯТИЕ  О  СВОБОДЕ.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им определялось не только его мышление о государственном нраве. Лозунг Французской революции у Фихте был пружиной, создавшей целую систему. Понятие о свободе он подчеркнуто ставил в качестве вывода своей Философской системы. В одном письме к Баггезену он заявляет: "Моя система это первая система свободы; как та страна вырывает человека из внешних цепей, так моя система вырывает его из оков вещей в себе в их высшем влиянии и в своей первооснове делает его самостоятельным существом. Это в те годы, когда она с высочайшим напряжением отвоевывала политическую свободу через внутреннюю борьбу с собою, когда поднялись все укоренившиеся предрассудки, и не без ея соучастия  ея ценность и смелость вдохновляли ценя, чтобы  понять это. Когда я писал об этой революции, тогда-то, как награда за труд, мне приходили первые блестки этой системы" /Фихте,"Письма"1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Сильное влияние на Фихте оказали Руссо и Лессинг. В его интеллектуальную жизнь, в жизнь духа, рядом с критическим надрывом верующего восприятия Церкви и Христианства, который он воспринял из критико-теологических писаний Лессинга, ворвалось позитивно-решающим фактором учение Канта об автономии, о самозаконности, о самозаконии. И едва ему блеснул свет идеи абсолютно  самогосподственного И во всей широте своего значения, всем колебаниям пришел конец. С этим, – как он  сам неоднократно об этом говорит, – было совершено предрешение о философии себя самого, о философии "Я", которым утверждается самостоятельность и весь  мир. </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Закон свободы, находящийся в нашей груди, в котором познаётся исходная неизменяемая форма наше самостоятельности, или нашего </w:t>
      </w:r>
      <w:r>
        <w:rPr>
          <w:rFonts w:eastAsia="Times New Roman Cyr" w:cs="Times New Roman Cyr"/>
          <w:sz w:val="24"/>
          <w:szCs w:val="24"/>
          <w:lang w:val="en-US"/>
        </w:rPr>
        <w:t>»</w:t>
      </w:r>
      <w:r>
        <w:rPr>
          <w:rFonts w:eastAsia="Times New Roman Cyr" w:cs="Times New Roman Cyr"/>
          <w:sz w:val="24"/>
          <w:szCs w:val="24"/>
        </w:rPr>
        <w:t>Я</w:t>
      </w:r>
      <w:r>
        <w:rPr>
          <w:rFonts w:eastAsia="Times New Roman Cyr" w:cs="Times New Roman Cyr"/>
          <w:sz w:val="24"/>
          <w:szCs w:val="24"/>
          <w:lang w:val="en-US"/>
        </w:rPr>
        <w:t>»</w:t>
      </w:r>
      <w:r>
        <w:rPr>
          <w:rFonts w:eastAsia="Times New Roman Cyr" w:cs="Times New Roman Cyr"/>
          <w:sz w:val="24"/>
          <w:szCs w:val="24"/>
        </w:rPr>
        <w:t>,иначе говоря, - "чистое Я", одновременно являющееся нашим нравственным законом", для Фихте является "крайней основой" всякой истины и совести. Вместо того, чтобы распространяться вширь, как это делали Шеллинг и Гегель, Фихте копает вертикально вглубь, в узкую проблему  экзистенции свободного "Я". Все факты излучаются от всякого действования незримой центральной точки. Она есть абсолютно внутреннее, то,  что никогда не превращается в предмет, она не есть ни существо, ни бытие, – она есть жизнь. Для идеалиста нет ничего положительного кроме  сво6оды. Свобода есть самообладание, самоизбрание самого себя. В глазах Фихте название "свободы" само по себе это слово уже есть похвала. Оно выражает правовое и долговершительное применение лежащей вне нас свободы. С этим, разумеется, неизбежно-необходимо меняется и отношение к Богу. Фихте, конечно, говорит о Боге, однако тут же у него отрицается отношение зависимости сотворенного от Творца, и если и есть в груди человека искорка Божества, то он, человек, не принадлежит Богу. Он не Божья собственнос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сь вопрос о Боге для Фахте был решен в вопросе свободы. Будучи  студентом, еще до знакомства с философией Канта, Фихте был детерминистом. Ему казалось, что продуманная абсолютность Бога охватывает человеческую свободу целиком, не оставляя ничего, что ею не было бы  охвачено. Раз божественная свобода была фактором абсолютно определившим мир и все происходящее, тем самым самоопределение человека превращается в ничто. Поэтому он называл себя "разумным  фаталистом". И вот в тисках этого детерминизма Фихте слышит Кантово учение о самозаконном, автономном человеке. Это был звук освобождения, и он приветствовал его с энтузиазмом. В годы революции Фихте возлагает надежду на  будущее для всего человечества, на движущееся вперед движение человеческого интеллекта к новому самосознанию. Когда он вступает в борьбу против церкви, то вступает не против того или иного учения, а против Церкви именно, как против принципа. Веру, предначертанную властью, ту веру, на которой строится Церковь, Фихте отвергает со страстной  ненавистью. Ему казалось, что здесь коснулось его самого внутреннего, и против этого он восстал в протесте, отстаивая свое  безусловное и  себе принадлежащее Я. Подчиняться Церкви вместо Бога, признавать ея учение для него значит – шаг за шагом противоречить его представлению о свободе духа, свободе совести. Отсюда его "христианство" подвергается своеобразному преобразованию. Он строит свое собственное христианство свободы, и для него Иисус является, как принесший религию радости, Лютер, как разрушитель Церкви, воздвигнутой вместо Бога, и Кант, как совершение философ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а летнем семестре 1794-го года он выступил с лекцией о науке, заключив ее дифирамбой о достоинстве  чело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воззрение Фихте в своем начале и коренится в практической философии Канта, то теперь, в своей точке зрения он оставил ее далеко позади. Практический разум у него превращается в начало спекулятивного мировоззрения. По Канту достоинство человека основывается на его самозаконии, на автономии, в чем имеется в виду по существу независимость от механизма природы. Для Фихте, для его понятия о свободе, этой возвышенной независимости над механизмом природы далеко не достаточ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 его представлению достоинство человека заключается в том, что он в известном смысле является творцом, и если не творцом, то во всяком  случае господином всего мира. Автономия, самозаконие, являет себя, как закон, правящий миром; наша свобода делается теоретическим принципом  утверждения всего мира. Из этого распространения свободы, из превращения свободы в мировой принцип, в мировое начало, и состоит, собственно говоря, сущность немецкого идеализма, который, разумеется, в дальнейшем конкретизировал себя в разных образах и формах, однако, все они произрастают из того же корня. Свобода мироутверждающего и мироустрояющего "Я" представляет собою распространение  свободы нравственной личности. В этой господственности самого "Я": или, точнее говоря, в "самогосподстве" лежит достоинство человека, причем Фихте имеет в виду  каждого отдельного человека, а не человека вообще, как вид и поняти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Синтетическая сила человеческого мышления, как ее видит Кант, у Фихте возводится до степени творческой функции познания. В самом "Я" он усматривает твердое обоснование к тому, что вместе с движущей вперед человеческой культурой, движет вперед культуру вселенной. Человек как господин над природой, самое "Я'', как господин над временем и над  смертью, привлекает на себя то, что до сих пор было предикатом божества. "Я" вечно в самом себе и по собственной своей силе. Нет ничего, что может препятствовать его деятельности.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Метафизический бунт, начатый в Просвещении-Иплюминизме, Фихте возводит до степени метафизической революции, с чем связано полное превращение древней веры в Бога в свою противоположность. Древняя вера покоилась на убеждении, что бытие мира и человека является бытием по случайному совпадению, бытием, которое через свое местонахождение и  качественность, то есть через то, что оно есть н каково оно есть, указывает на божественного учредителя. Фихте же определяет такое заключение ошибкой философии, ошибочной философией. Отведение мира и его форм к божественному разуму он объявляет совершенной бессмыслицей. Он  считает, что вообще ставить вопрос таким образом нельзя. Мир, стоящий в самом себе, был бы абсолютным. Но кроме него есть еще мир, являющийся отражением нашей собственной  внутренней деятельности. Поскольку  такого мира нет, о его основании и спрашивать нельзя. Мир это не что  иное, как очувствованный понятыми законами разума взгляд нашего собственного действования или же очувствованная материальность нашего долга. Основа сверхчувственного мира лежит во мне. Я сознаю себя свободным ото всяких влияний чувственного мира, абсолютно деятельного во  мне самом и посредством меня самого так, как некая сила, возвышающаяся надо всем чувственным. Нравственный порядок это есть то божественное,  что мы принимаем. Он строится посредством творения правды. Вот оно единственное  исповедание вер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обственно богом является некий живой и действующий нравственный  порядок. У нас нет надобности ни в каком другом боге и мы не можем воспринять никого другого. В разуме нет никакого основания к тому, чтобы, исходя из этого нравственного мирового порядка, посредством некоего заключения, переходить от того, что основано, к тому, на чем оно основано, или же предполагать в качестве его причины еще какое-то особое существо. Исходный разум, разум непосредственно у своего источника, таким образом, этого заключения не делает и не признает такого особого  существа. Это заключение может сделать только такая философия, которая сама себя не понима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пишет ученик Э.Канта и учитель Ф.Шеллинга, – Иоганн Готтлиб:</w:t>
      </w:r>
    </w:p>
    <w:p>
      <w:pPr>
        <w:pStyle w:val="Normal"/>
        <w:spacing w:lineRule="auto" w:line="360"/>
        <w:ind w:firstLine="720"/>
        <w:jc w:val="both"/>
        <w:rPr/>
      </w:pPr>
      <w:r>
        <w:rPr>
          <w:rFonts w:eastAsia="Times New Roman Cyr" w:cs="Times New Roman Cyr"/>
          <w:sz w:val="24"/>
          <w:szCs w:val="24"/>
        </w:rPr>
        <w:t>Фихте /1762-1814/. См.</w:t>
      </w:r>
      <w:r>
        <w:rPr>
          <w:rFonts w:eastAsia="Times New Roman Cyr" w:cs="Times New Roman Cyr"/>
          <w:sz w:val="24"/>
          <w:szCs w:val="24"/>
          <w:lang w:val="en-US"/>
        </w:rPr>
        <w:t>»Ub</w:t>
      </w:r>
      <w:r>
        <w:rPr>
          <w:rFonts w:eastAsia="Times New Roman Cyr" w:cs="Times New Roman Cyr"/>
          <w:sz w:val="24"/>
          <w:szCs w:val="24"/>
        </w:rPr>
        <w:t>ег</w:t>
      </w:r>
      <w:r>
        <w:rPr>
          <w:rFonts w:eastAsia="Times New Roman Cyr" w:cs="Times New Roman Cyr"/>
          <w:sz w:val="24"/>
          <w:szCs w:val="24"/>
          <w:lang w:val="en-US"/>
        </w:rPr>
        <w:t xml:space="preserve"> den Grund unseres </w:t>
      </w:r>
      <w:r>
        <w:rPr>
          <w:rFonts w:eastAsia="Times New Roman Cyr" w:cs="Times New Roman Cyr"/>
          <w:sz w:val="24"/>
          <w:szCs w:val="24"/>
          <w:lang w:val="es-ES_tradnl"/>
        </w:rPr>
        <w:t>Gla</w:t>
      </w:r>
      <w:r>
        <w:rPr>
          <w:rFonts w:eastAsia="Times New Roman Cyr" w:cs="Times New Roman Cyr"/>
          <w:sz w:val="24"/>
          <w:szCs w:val="24"/>
          <w:lang w:val="en-US"/>
        </w:rPr>
        <w:t>ubens an eine gottliche Weltregierung»</w:t>
      </w:r>
      <w:r>
        <w:rPr>
          <w:rFonts w:eastAsia="Times New Roman Cyr" w:cs="Times New Roman Cyr"/>
          <w:sz w:val="24"/>
          <w:szCs w:val="24"/>
        </w:rPr>
        <w:t xml:space="preserve">.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Бога, как самостоятельное, отделимое от человека Существо, Фихте видит лишь, как противоречивое понятие, как школьную болтовню, которую  он призван разгромить. Фихте пишет, "Я есмь бессмертный, неперестающий, вечный до тех пор, пока я воспринимаю вывод и заключение повелевающие мне повиноваться мне законам раума. Речь не идет о том, что я таким  стану. .Сверчувственный  мир отнюдь  не есть мир будущего. Это мир настоящий во времени, и он не может ни в какой точке стать более настоящим или менее настоящим, и это даже после бытия мириадов жизней, - чем он является настоящим в данное мгновение. Другие определения моего чувственного существования относятся к будущему. Но. они так же мало являются подлинной жизнью, как и определение настоящего. Через это заключение я постигаю вечность и вычеркиваю жизнь праха и всякую иную жизнь, которая мне может предстоять, и  высоко возвышаюсь над нею. Я сам становлюсь источником моего бытия и  моих явлений, и от этого мгновенья, безсуловно через нечто вне меня  пребывающем, -  жизнь во мне самом. Моя воля, которую я сам, а не кто  либо посторонний, включаю в порядок мира. является источником истинной жизни и вечности" /см."Определение чепове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Человек  вечный в самом себе и своею собственной силой: в этом  тезисе Фихте достиг своей высшей точки, и здесь он осмеливается перефразировать библейские речения, исходящие от Бога, и передавать их от человека. Это ему, который сам приходит в себя, - тысяча лет, как один день. Так он представляет, словно бы он преодолел все то, что ниже человека, все животное, варварское и самый стрех смерти. У него  выходит, что и варвар полон скрытого в нем «человечества» и «божества»,  которые раскроются и выступят наружу с течением истории. Он и смерть опошляет, даже больше - искажает и идеализирует. Смерть, - говорит  Фихте, – не может сделать ничего иного, как расширить поле кашей деятельности; ни в наших планах, ни в наших целях она ни чего не меня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каждом моменте своей жизни человек извлекает что-то новое из себя в свой круг, и будет продолжать это самое до тех пор, пока не будет поглощено в этом самом. С этим приходит к высочайшей и ее превосходящей радости: радости в самом себе. Блаженство- в себе и само по себе, то есть – точная противоположность мысли о блаженстве человека,  верующего в Бога и жаждущего обрести блаженство от Бога, Который есть источник бытия. У Фихте, от древнего Бога, стоящего выше мира, остался только «сверхчувственный закон в сверхчувственном мир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Мистика бесконечного "Я" проистекает из самоизбрания и возвышается до возвышенно героической роли. Человек делает себя вечным в сознающей себя воле, вопреки всем вихрям кончаемого бьющим по человек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Я подымаю главу мою высоко перед грозно нависшими скалами, высоко над шумом потоке, высоко к тучам гремящим в море огня, и говорю, Я вечен, и я бросаю вызов вашей мощи. Низвергнитесь все на меня! Все. Ты, небо и ты. земля! Смешайтесь в дикой пляске со всеми стихиями, вспенитесь и гремите, сотрите в дикой схватке последнюю солнечную былинку тела, которое я называю моим  -  моя воля, одна со своими твердыми желаниями, холодно и отчетливо будет носиться над развалинами вселенной, ибо я постиг свое предназначение, и оно будет длиться дольше, чем вы, оно вечно, как я и я вечен, как оно  /И.Г.Фихте  Преднзначение ученого".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писаниях Фихте Прометей шагает далеко через границу мыслительных законов. Если для его мнения нет достаточных оснований, то оно вытекает из воли, которая подчиняет себе судьб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Жалоба касательно атеизма, из-за которой Фихте оставил свою кафедру в Иене, не была безосновательной. Разумеется, он ее не принимает и в своих защитных писаниях пытается представить себя духовно-верующим, а противников своих выставить, как подлинных атеистов, как совершенных. безбожников, построивших себе свои кумиры. Он приписывает им, что они  держатся примитивного, годного для масс и сырого по смыслу понятия о Боге, против которого его, "Фихтовское" понятие о Боге имеет гораздо более глубоко  просвещенное понятие. При этом он до такой степени делает упор на принципы нравственного закона, что из него почти что можно гипотетически построить понятие о каком-то новом боге..</w:t>
      </w:r>
    </w:p>
    <w:p>
      <w:pPr>
        <w:pStyle w:val="Normal"/>
        <w:spacing w:lineRule="auto" w:line="360"/>
        <w:ind w:firstLine="720"/>
        <w:jc w:val="both"/>
        <w:rPr/>
      </w:pPr>
      <w:r>
        <w:rPr>
          <w:rFonts w:eastAsia="Times New Roman Cyr" w:cs="Times New Roman Cyr"/>
          <w:sz w:val="24"/>
          <w:szCs w:val="24"/>
        </w:rPr>
        <w:t>"Я принимаю, - пишет он, – такой закон духовного мира, который издан не по моей воле, ни по воле какого либо иного существа, ни по воле всех вместе взятых существ, имеющих окончание, но такой, под волей которого стоит как моя воля, так и воля всех существ, имеющих окончание. Ни я, ни какое либо иной существо, имеющее окончание и так или иначе чувственное, не может постичь за чем иным, как просто за волей, и при том, что в них именно заключено  чего они имеют окончание /то есть – тем способом, чтобы следовать не  как эти выводь1 могут бить добыты, и состоит то существенное, в силу  в силу чего они не бесконечны/,что</w:t>
      </w:r>
      <w:r>
        <w:rPr>
          <w:rFonts w:eastAsia="Times New Roman Cyr" w:cs="Times New Roman Cyr"/>
          <w:sz w:val="24"/>
          <w:szCs w:val="24"/>
          <w:lang w:val="en-US"/>
        </w:rPr>
        <w:t xml:space="preserve"> </w:t>
      </w:r>
      <w:r>
        <w:rPr>
          <w:rFonts w:eastAsia="Times New Roman Cyr" w:cs="Times New Roman Cyr"/>
          <w:sz w:val="24"/>
          <w:szCs w:val="24"/>
        </w:rPr>
        <w:t>и делает их непостижимы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 мне нет ничего подлинно реального, длительного, непрестающего, кроме двух вещей: голос моей совести и мое свободное послушание. Путем первого ко мне снисходит духовный мир, охватывая меня и делая 'меня одним из его членов, вторим же я сам возвышаю себя, восходя в этот  мир, постигаю его о действую в нем. И вот та бесконечная воля оказывается посредником между этим миром и мною, ибо она сама является исходным  источником для нее и для меня. – Вот то единственно истинное и непреходящее, что вызывает движение в глубине глубин моей души. Все остальное есть лишь видимость. 0но колеблется, вращается и в новом свете возвращается ко мне". – " Абсолютная свобода воли,... вот принцип этой  нашей жизни". /Фихте. "Назначение чело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огласно Фихте, мысль Просветительства- Иллюминатства завершается в  автономии /самозаконии/ человека. Просветительство, которое возвысило  разум: сделав из него своего бога, обожествило разум и взялось за исполнение задачи, состоящей в том, чтобы собственными силами перестроить весь мир на основании законов разума. Взяв это за высочайшую ценность, Фихте выносит категорическое решение: "Все, что непонятно, то  идет против свободы, все грешно и безнравственно, где бы человеку ни показалось, что он это непонятное нашел".</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Потрясения природы, внушающие человеку страх Божий, пусть даже по отношению к неведомому богу, Фихте презрительно отбрасывает, относя их к картинам ужаса какой-то древней религии. Истинная нравственность, по Фихте, основывается отныне не на страхе Божием, а на почитании своего  собственного закона. В этом он вполне согласуется с Гёте. 0н жалеет, что в свое время не уделил достаточно времени, чтобы писать и говорить против страха Божия. Абсолютная: божественная свобода, находит Фихте, не может быть совместима с волей к безусловной свободе человека. Поэтому  он страстно борется против мысли о сотворенности мира, и человека. Он отбрасывает понятие о сотворенности мира, называя его "коренной и абсолютной ошибкой всякой ложной метафизики и религиозного учения". Только  евреи да язычники могли думать, что вещи, имеющие окончание, могли  произойти, как основа всего из божественного произвола. На его взгляд, принятие идеи о сотворенности мира "является критерием ложности религиозного учения  /Фихте </w:t>
      </w:r>
      <w:r>
        <w:rPr>
          <w:rFonts w:eastAsia="Times New Roman Cyr" w:cs="Times New Roman Cyr"/>
          <w:sz w:val="24"/>
          <w:szCs w:val="24"/>
          <w:lang w:val="en-US"/>
        </w:rPr>
        <w:t>«</w:t>
      </w:r>
      <w:r>
        <w:rPr>
          <w:rFonts w:eastAsia="Times New Roman Cyr" w:cs="Times New Roman Cyr"/>
          <w:sz w:val="24"/>
          <w:szCs w:val="24"/>
        </w:rPr>
        <w:t xml:space="preserve">  Указания к  жизни</w:t>
      </w:r>
      <w:r>
        <w:rPr>
          <w:rFonts w:eastAsia="Times New Roman Cyr" w:cs="Times New Roman Cyr"/>
          <w:sz w:val="24"/>
          <w:szCs w:val="24"/>
          <w:lang w:val="en-US"/>
        </w:rPr>
        <w:t>»</w:t>
      </w:r>
      <w:r>
        <w:rPr>
          <w:rFonts w:eastAsia="Times New Roman Cyr" w:cs="Times New Roman Cyr"/>
          <w:sz w:val="24"/>
          <w:szCs w:val="24"/>
        </w:rPr>
        <w:t xml:space="preserve">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 Фихте можно встретить основные свойственные 19-му веку мотивы мышления, уводящие от веры, даже если они высказаны случайно и не продуманы до конца. Так, у него встречается мысль, позднее доведенная до конца Фейребахом, гласящая, что для истинной религии настоящим божеством является человечество. Из автономии (самозакония) Фейербах делает  вывод, что человек политически независим от какой бы то ни было высочайшей власти. Он совершенно проходит мимо предмета действительности зла.  По его мнению,  ничего извращенного или греховного в чем бы то ни было, не может быть ни в чем, на чем лежит лик человеч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Евангелии покаяния и примирения и освобождения от греха нет ничего общего с метафизической верой в свободу. Евангелие всепрощения принадлежит к области истории и для разумно-верующего значения не имеет. К  святости ведет не история, а метафизи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скольку эти основные мысли основателя идеализма имели дальнейшее  действие, о самом Фихте лично надо сказать, что он применил всю свою  мыслительную энергию и тому, якобы сохранить свое господство над парадоксами, логически вытекающими из его деятельности. Если, однако, он не дошел до конца по пути овладения мыслью, все же он приблизился к Богу, к Которому можно обращаться, Который выслушивает, Который совершенно не имеет сходства со всем бытием мира. В конце концов он обращается к "Отцу Духов", к Тому: Который ото всего, что имеет окончание, отличается не по мере, не по степени, а по образу и виду, к Тому, Которого легче всего постигает  детская просто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сновными чертами мышления идеализма, как это положено его основателем, становятся выход их старой веры, прометеевская самонадеянность и ставка на самого себя, страстно-противящееся отрицание  Живого Бога, как Творца вселенной, отыскание центрального пункта в самом себе при  перепуганном отказе от твердых последствий и возврат к поглощенным в диалектике путям, ведущим к какой-то вере, хотя бы в некие недостижимые  начала, которых достичь никак нельз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се то время, когда жили основоположники немецкого идеализма, было насыщено атмосферой таких путей. Охваченные каким-то туманным бредом идеалисты стремились к возвышению некоего нового Эона и каждый стремился привнести свою долю. Основное движение немецкого идеализма направляется внутрь. Если Кант на основе теории намеревается из трансцендентального субъекта, - в основе это – человеческое "Я", – сделать высшую центральную точку своей системы, где Бог есть центр всего мира, то в идеализме это развенчивается, теряет действительность и делается  всего-навсего регулирующей идеей, образуя собою сигнал к тому, "что человечество всеми силами борется за то, чтобы отыскать свой центр",- как замечает Фр. Шлегель/. Теперь этот центр отыскивается не вне, не  в мире и не в каком-либо трансценденталъном боге, а в  себе самом, в  глубине человеческой души, для которой приходится теперь от Бога воспринять качество бесконечности. Со времени Канта, человек в себе самом носит солнце "самостоятельной совести". Ему верится, что в нем самом действует высочайшее существо, которое в своем отношении к нему,  к  его самости/"Аутос"/, соединяет его с его законом /"Номос"/ в своих непостижимых и тем не менее собственных своих границах. Человек чувствует, что в него вложен действующий бесконечный процесс, процесс  необъятной динамики, событие некоего напряжения, из которого сверкают искры божества. Таков "творческий человек", верящий, что в нем самом  открылся источник жизни, человек, жизнь которого в творческом процессе  от него исходящем,  вместе с богом взлетает и мир, с другой же стороны,  вместе с миром взлетает к богу. Таким образом и Бог и весь мир вовлечены в человека. Он сам является "искрой души" человека" проснувшейся к целостности своего бытия, которое абсолютно только в своей всецелостности относительного и вечно во времен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   ПРОМЕТ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 а к   с и м в о л   у  Гёт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18ОО-м году Фихте пережил мыслительное обращение и пришел к новым  представлениям, в силу которых он стал на позиции  отрицания "Бога-произвола" и объявил новую религию, подчиняющуюся только собственному закону. Тут символом мифической фигуры для своей религии он избрал Прометея. Он видел, как тот, в сознании своей правоты, со смехом и в безбоязненной смелости воспринимает громы и мучения, низвергнутые на его главу, как он видит развалины мира. В этом видно ясно, что он, Фихте, опирается на Гёт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 1793-м году Гете выступил с одой, озаглавленной, – "Прометей", и с соответствующим драматическим отрывком.Эта фигура в те годы пробудила к новой жизни многие сердца и силою этой же мифической фигуры вызвала решительный духовный поворот. С тех пор, как Шафтесбери высказал мысль, что поэт это другой творец после Юпитере и что он есть истинный Прометей, Прометей все более утверждается, как символ поэта гения и в этом виде оказывается единственным его выражением. Спиритус  креатор,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творческий дух, которого воспевало верующее Средневековье, превратился во французского "еспри креатюр", и явился в виде сердца гениального человека, божественным импульсом воспламененного к творческому деянию под импульсом пламени, к творению Титанических Деян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имволе Прометея содержатся предполагаемая собственная творческая  сила поэта. Он сам является носителем божественного. Он хочет быть "ориго", первоисточником собственного творчества. Он верит, что в нем самом действует некая сила, равная силе Божией, хотя бы такое перенапряжение и наказывало его трагической раздвоенность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 целому ряду выразительных признаний Гёте можно видеть, что пробуждение в нем самосознания, как поэта творца, одновременно пробудило  в нем волю принадлежать самому себе, отрешиться ото всего чужого и основать все свое бытие на своей собственной природной силе. Старую одежду Титанов Гёте перекроил по собственному росту. Отрицания, изрекаемые гетевским Прометеем, далеко выходят за пределы того, что им видим у Прометей, начертанного Эсхилом. Тщеславясь своим творчеством, он себя чувствует не только равным Богу, но видит себя высочайшим в неб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му все легко удается и он преодолевает все препятствия. Он не без  иронии говорит о себе. Его ода получила большее значение, нежели драматический фрагмент, в котором, в одеянии античной мифологии, богу дается отказ, т.к. здесь не представлен налог на молитвенные возношения, зачисляемый на содержание его величества. Импульсом для гётевского "Прометея", конечно, мог послужить Вольтер, однако, его "собственный титанизм", о котором сообщают многие из его друзей, наполнил тему его собственной жизнью. Здесь не только его собственное направляющее настроение, но здесь позиция широкого течения того времени. Отсюда Гетевский "Прометей" чувствует себя в своей творческой, силе всемирным демиургом.  Вот почему он отталкивается от "Зевса" в гордом негодовании. Вот это  стихотворение.</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Послушай, 3евс1</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Сиди себе на небе</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Меж облаков и тучь</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забавляйся чем захочешь,</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ак ребенок,</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Хоть пребывая на дерев  макушках,</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ль на вершинах хладных гор</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А землю должен будешь мне оставить,</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хижину мою, которую не ты построил.</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мой очаг, с его теплом,</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оторому ты так завидуешь</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Под солнцем я не знаю ничего,</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Что по убожеству сравниться может с вами,</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Со всеми этими богами.</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Я знаю, Вы питаетесь от крох,</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Что остаются вам от жертвоприношений,</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Молитвенные вздохи тоже вам полезны</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 питанию, которое потоком к вам идет</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То от детей наивных,</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То от нищих,</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А то и просто так, - от безнадежных дураков</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огда я был ребенком</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не знал, где верх, где низ, где середина,</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Тогда я подымал свой взор</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2уда, где солнце, в голубую высь,</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Где кто-то слышит мои жалобы,</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Где сердце есть,</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это сердце бьется так же, как мое,</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Чтоб снизойти ко всем</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униженным и оскорбленным.</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Скажи, - кто мне помог,</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огда я должен был</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Стоять лицом к лицу</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С безумной дерзостью Титанов?</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то спас меня от смерти?</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ль защитил меня от рабства?</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Не ты ли вызвал это все</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все довел до совершенства</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Все в сердце пламенном твоем?</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Ты пламенеешь в молодости и в добре,</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Обманутый</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благодарный за спасенье</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Тому, кто там покоится на облаках</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в высях поднебесных.</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Мне чтить тебя? За, что?</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Скажи, – ты успокоил сердце</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Людей, обиженных. судьбой?</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ли слезу утер тому,</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то жизнью был запуган?</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Не выкован ли я, как человек</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Всесильным временем</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вечностью судьбы,</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оторые господствуют над нами,</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ак надо мною, так и над тобой?</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ль, может быть, ты бредил</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в бреду мечтал,</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Что я и жизнь возненавижу,</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ли в пустыню убегу</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В испуге от того,</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Что не свершаются мои мечты,</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Сплетенные из лавров и цветов?</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Я здесь, Я образую человека</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По образу по моему.</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Такой же точно род, который равен мне,</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оторый страждет: плачет,</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Который жизни рад, способен веселиться</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И на тебя внимания не обращать.</w:t>
      </w:r>
    </w:p>
    <w:p>
      <w:pPr>
        <w:pStyle w:val="Normal"/>
        <w:spacing w:lineRule="auto" w:line="360"/>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Так, как и 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Это стихотворение необыкновенно ярко отражает дух того времени. В  возрасте 24-х лет Гете почуял со всех сторон раздававшийся голос тех дней, и прикосновением своего гения сумел воспламенить эпоху, включив его в завершение заключающий символ начертанный наступающего. Сделал  он это с такой силой, что все последующие попытки высказываний в том же духе непременно возвращались к тому же символ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рошло шесть лет, и Гёте решительно берет назад слово своего восстания и указует человеку держаться в границах человечества", ибо "С богами сравнивать себя не должен человек". И тем не менее Гёте остался сыном своего секуляризированного, дехристианизированного и чуждого всякой святости времени, Ему так и не удалось сломить то равнодушие, против которого он предупреждал. Конечно, он отбивался от духа  восстания, которым его заразил Вольтер. И все же и в последующее время своей жизни он в человеке видел Демиурга, порождаемого силой внутреннего своего бытия. Ось мира, вокруг вокруг которой вращается  все,  у Гёте от Бога переложена на человека. Как уже в старости Гёте признавался: "Мифологическая точка, где появляется Прометей, для меня навсегда превратилась в настоящее время, /темпус презенти/ и сделалась живой идеей фикс". /"Дер Вест-Остлихе Дива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Ярко и совершенно очевидно новый духовных мир в "Фаусте" встречается в смысле столкновения нового времени со старой верой в Боге. Это находится в том диалоге, где Гретхен спрашивает Фауста, верит ли в Бога? Она его спрашивает, потому что ея мышление, глубоко укорененное, в Боге, ей ясно показывает, что Фауст держится иного воззрения, И сколь ясен вопрос Гретхен, столь же полон тумана ответ Фауста. На прямо поставленный вопрос дается целый поток новых вопросов. И вот вопрос смещается переходит с субьективного на субьективо-психологическое. Речь заходит не о Боге, как о действительности, а как о чем-то внутричеловеческом. Дается сплетение в духе номинализма, посредством которого имя, наименование, обозначающее действительность, обесценивается с  тем, чтобы перенести центр тяжести на внутреннее человека. "Имя это лишь звук пустой, мечта, как чад от хмеля! – Все дело в  чувстве", /"Фауст." разговор Гретхен с Фауст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Бог еще не оставлен до конца, но Бог и вера в Бога уже делаются не самодовлеющими величинами, а оказывается мерилами для оценки личной культуры человека. От самого Гёте мы слышим, что в основном совершенно безразлично во что верить, а важно, чтобы верить. Для него монотеизм, политеизм и пантеизм в основе своей представляют собою равноправные внешние формы веры, и каждую можно заменить другую в зависимости от того, что служит человеку.</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В атеистическом мировоззрении Гёте прекрасное возведено к ценности в себе самой, к самоценности. Последним, крайним результатом постоянно совершенствующейся природы является человек. Когда человек поставлен на крайнюю высоту природы, тогда он смотрит на себя, как на всю природу, призванную к тому, чтобы снова из себя вознести новую  вершину. Прекрасный человек воспринимает все прекрасное, все достойное почитания и любви и поднимает человека над ним ввысь. В «Очерках к отражению Винкельмана», где Гёте высказывает только что приведенную мысль, одна форма очень похожа на христианское учение о возникновении человека, но построена она так, что довольно прибавить одну только букву в немецком тексте, чтобы в корне извратить смысл. Так во фразе:  "Им Бог стал человеком, чтобы человека к Богу возвести," у Гёте  написано, - "Им Бог стал человеком, чтобы человека в Бога возвести"  По Гёте, </w:t>
      </w:r>
      <w:r>
        <w:rPr>
          <w:rFonts w:eastAsia="Times New Roman Cyr" w:cs="Times New Roman Cyr"/>
          <w:sz w:val="24"/>
          <w:szCs w:val="24"/>
          <w:lang w:val="es-ES_tradnl"/>
        </w:rPr>
        <w:t xml:space="preserve">Der Gott war ihm zum Menschen geworden zum Gott, zu erheben, </w:t>
      </w:r>
      <w:r>
        <w:rPr>
          <w:rFonts w:eastAsia="Times New Roman Cyr" w:cs="Times New Roman Cyr"/>
          <w:sz w:val="24"/>
          <w:szCs w:val="24"/>
        </w:rPr>
        <w:t xml:space="preserve">а по христиански эта фраза была бы... </w:t>
      </w:r>
      <w:r>
        <w:rPr>
          <w:rFonts w:eastAsia="Times New Roman Cyr" w:cs="Times New Roman Cyr"/>
          <w:sz w:val="24"/>
          <w:szCs w:val="24"/>
          <w:lang w:val="en-US"/>
        </w:rPr>
        <w:t>Um den Menschen zu Gott zu erheben.</w:t>
      </w:r>
      <w:r>
        <w:rPr>
          <w:rFonts w:eastAsia="Times New Roman Cyr" w:cs="Times New Roman Cyr"/>
          <w:sz w:val="24"/>
          <w:szCs w:val="24"/>
        </w:rPr>
        <w:t>»</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 этой фразе христианский смысл о восхождении человека к Богу подменен современным тем дням значением обожествления человека, превращения человека в Бога, как то мыслилось среди "Просвещенных".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ак у религии отнят смысл отношений человека к Богу, сама религия превращена в некое внутри-человеческое переживание, внедренное в человека, Бог низложен со престола действительности, хотя по порядку слов текст выглядит совсем, как выразитель христианской мысли.</w:t>
      </w:r>
    </w:p>
    <w:p>
      <w:pPr>
        <w:pStyle w:val="Normal"/>
        <w:spacing w:lineRule="auto" w:line="360"/>
        <w:ind w:firstLine="720"/>
        <w:jc w:val="both"/>
        <w:rPr/>
      </w:pPr>
      <w:r>
        <w:rPr>
          <w:rFonts w:eastAsia="Times New Roman Cyr" w:cs="Times New Roman Cyr"/>
          <w:sz w:val="24"/>
          <w:szCs w:val="24"/>
        </w:rPr>
        <w:t>Атеистический гуманизм Гёте в страхе отшатывается ото всякого соприкосновения с религиозным пра-опытом религии, которым человека извлекается из своего самодовольства, ставится лицом к лицу со скрытой силой великой тайны (</w:t>
      </w:r>
      <w:r>
        <w:rPr>
          <w:rFonts w:eastAsia="Times New Roman Cyr" w:cs="Times New Roman Cyr"/>
          <w:sz w:val="24"/>
          <w:szCs w:val="24"/>
          <w:lang w:val="en-US"/>
        </w:rPr>
        <w:t>Mistrium tremendum</w:t>
      </w:r>
      <w:r>
        <w:rPr>
          <w:rFonts w:eastAsia="Times New Roman Cyr" w:cs="Times New Roman Cyr"/>
          <w:sz w:val="24"/>
          <w:szCs w:val="24"/>
        </w:rPr>
        <w:t>)</w:t>
      </w:r>
      <w:r>
        <w:rPr>
          <w:rFonts w:eastAsia="Times New Roman Cyr" w:cs="Times New Roman Cyr"/>
          <w:sz w:val="24"/>
          <w:szCs w:val="24"/>
          <w:lang w:val="en-US"/>
        </w:rPr>
        <w:t xml:space="preserve"> </w:t>
      </w:r>
      <w:r>
        <w:rPr>
          <w:rFonts w:eastAsia="Times New Roman Cyr" w:cs="Times New Roman Cyr"/>
          <w:sz w:val="24"/>
          <w:szCs w:val="24"/>
        </w:rPr>
        <w:t>своей беспомощности. Чтобы удерживаться на высоте эстетического самодовольства возникает необходимость всячески устраняться и удаляться от опыта смерти, либо эстетически его фальсифицировать, и вот искусству вменяется долг приукрашивать всякую мерзость и преподносить невыносимое, как терпимо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Тем не менее, записывать Гёте на какой либо счет окончательного порядка, подвести его под окончательную формулу оказывается невозможно.</w:t>
      </w:r>
    </w:p>
    <w:p>
      <w:pPr>
        <w:pStyle w:val="Normal"/>
        <w:spacing w:lineRule="auto" w:line="360"/>
        <w:ind w:firstLine="720"/>
        <w:jc w:val="both"/>
        <w:rPr/>
      </w:pPr>
      <w:r>
        <w:rPr>
          <w:rFonts w:eastAsia="Times New Roman Cyr" w:cs="Times New Roman Cyr"/>
          <w:sz w:val="24"/>
          <w:szCs w:val="24"/>
        </w:rPr>
        <w:t xml:space="preserve">Веймарскому мудрецу было свойственно неизменно возрастать. Он постянно был в становлении и вновь и вновь являл разнообразные превратности. Политические события, явившиеся результатом Французской революции, особенно во время Наполеоновских войн, показали, что гуманистические понятия о жизни  оказались не способны охватить весь объем их содержания. Эти события понудили Гете </w:t>
      </w:r>
      <w:r>
        <w:rPr>
          <w:rFonts w:eastAsia="Times New Roman Cyr" w:cs="Times New Roman Cyr"/>
          <w:sz w:val="24"/>
          <w:szCs w:val="24"/>
          <w:lang w:val="en-US"/>
        </w:rPr>
        <w:t>«</w:t>
      </w:r>
      <w:r>
        <w:rPr>
          <w:rFonts w:eastAsia="Times New Roman Cyr" w:cs="Times New Roman Cyr"/>
          <w:sz w:val="24"/>
          <w:szCs w:val="24"/>
        </w:rPr>
        <w:t>измерить их , применив грандиозный масштаб всемирной истории</w:t>
      </w:r>
      <w:r>
        <w:rPr>
          <w:rFonts w:eastAsia="Times New Roman Cyr" w:cs="Times New Roman Cyr"/>
          <w:sz w:val="24"/>
          <w:szCs w:val="24"/>
          <w:lang w:val="en-US"/>
        </w:rPr>
        <w:t>»</w:t>
      </w:r>
      <w:r>
        <w:rPr>
          <w:rFonts w:eastAsia="Times New Roman Cyr" w:cs="Times New Roman Cyr"/>
          <w:sz w:val="24"/>
          <w:szCs w:val="24"/>
        </w:rPr>
        <w:t xml:space="preserve">. Тут ему вспомнились его более ранние занятия с Ветхим Заветом. Особенно сильное впечатление у него осталось  от Моисея, и Гёте говорит, что из Пятокнижия </w:t>
      </w:r>
      <w:r>
        <w:rPr>
          <w:rFonts w:eastAsia="Times New Roman Cyr" w:cs="Times New Roman Cyr"/>
          <w:sz w:val="24"/>
          <w:szCs w:val="24"/>
          <w:lang w:val="en-US"/>
        </w:rPr>
        <w:t>«</w:t>
      </w:r>
      <w:r>
        <w:rPr>
          <w:rFonts w:eastAsia="Times New Roman Cyr" w:cs="Times New Roman Cyr"/>
          <w:sz w:val="24"/>
          <w:szCs w:val="24"/>
        </w:rPr>
        <w:t>звучит язык духов, а из  глубин Божества язык его пламенеет жизнью и свет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тобы удержаться против грандиозных перемен и превращений и не  увлечься, приняв хаос за последнюю  оконную силу на этой земле, Гёте  пришлось обращаться к более высокому порядку, к порядку, имеющему все охватывающие законы и ценности. В поисках ориентировки он обратился к Моисею и к его книгам, и к их непрестающему, извечному содержанию. И  вот, в том слове, которое стало классическим и которое поставлено как  девиз в нашей книге, ему не только явился ответ на его вопрос, но ему  открылась тайна, выходящая за пределы времени. Он записал: "Подлинной, единственной и глубочайшей темой истории мира и человечества, темой, которой подчинены все прочие, остается конфликт между неверием и верой. Все эпохи, в которых господствует вера, в какой  бы Форме она ни была, отличаются блеском, вдохновением и плодотворностью , как для себя самих, так и для последующего времени. Наоборот,  все эпохи, где неверие, в какой бы форме оно ни выражалось, оказываются горестными победителями, хотя бы на мгновение неверие и могло бы  похвалиться ложным блеском. Эпохи неверия пропадают для последующих  поколений, ибо нет никого, кто был бы готов  принять на себя бремя  бесплод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4.–  ТЮ Б И Н Г Е Н С К А Я      СЕМИНАР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уховный мир стоит на переломе. Укрепы, на которых духовный порядок гуманитарного знания покоился много долгих сотен лет, готовы были быть сломлены напором неожиданных сил. Лихорадочное возбуждение охватило умы юности. Юность чувствует, что она призвана проложить дорогу Новому. Просветительство иллюминизма, одновременно с движением философии идеализма подменяют Живого Бога, о Которым человек  мог  вступить  в личные, живые отношения и воздев руки обратиться к Нему о молитвой.  На этом месте они воздвигают бога принципов, бога исходных положен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  нему с молитвой обращаться смысла  нет. Философия идеализма отрицает  одну ранее преподанную реальность за другою. Бытие становится  осью мышления. Эта ось не есть отпочкование делового, критически объявленного мыслительного положения. Нет. Здесь она, эта мыслительная ось,  опирается на пафос человека, опьяненного творческой силой своего мышления. Как выразился однажды Шеллинг, – "Философия продолжает и завершает процесс творения". Отсюда является тот невероятный пафос, которым побуждается подобное опьянению сознание абсолютности этой философи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Все явление философии немецкого идеализма может быть понято только  через историю его возникновения: ея исток это есть восстание против господствующей христианской веры. Начало этой философии  отыскивается в  Тюбингенской семинарии, где три юных ума сошлись, чтобы взаимно принести клятву верности новому лозунгу . Гегель (1870-1831)</w:t>
      </w:r>
      <w:r>
        <w:rPr>
          <w:rFonts w:eastAsia="Times New Roman Cyr" w:cs="Times New Roman Cyr"/>
          <w:sz w:val="24"/>
          <w:szCs w:val="24"/>
          <w:lang w:val="en-US"/>
        </w:rPr>
        <w:t>;</w:t>
      </w:r>
      <w:r>
        <w:rPr>
          <w:rFonts w:eastAsia="Times New Roman Cyr" w:cs="Times New Roman Cyr"/>
          <w:sz w:val="24"/>
          <w:szCs w:val="24"/>
        </w:rPr>
        <w:t xml:space="preserve"> Шеллинг,(1775-1854)</w:t>
      </w:r>
      <w:r>
        <w:rPr>
          <w:rFonts w:eastAsia="Times New Roman Cyr" w:cs="Times New Roman Cyr"/>
          <w:sz w:val="24"/>
          <w:szCs w:val="24"/>
          <w:lang w:val="en-US"/>
        </w:rPr>
        <w:t>;</w:t>
      </w:r>
      <w:r>
        <w:rPr>
          <w:rFonts w:eastAsia="Times New Roman Cyr" w:cs="Times New Roman Cyr"/>
          <w:sz w:val="24"/>
          <w:szCs w:val="24"/>
        </w:rPr>
        <w:t xml:space="preserve"> и Гельдерлин,(1770-1743)</w:t>
      </w:r>
      <w:r>
        <w:rPr>
          <w:rFonts w:eastAsia="Times New Roman Cyr" w:cs="Times New Roman Cyr"/>
          <w:sz w:val="24"/>
          <w:szCs w:val="24"/>
          <w:lang w:val="en-US"/>
        </w:rPr>
        <w:t>;</w:t>
      </w:r>
      <w:r>
        <w:rPr>
          <w:rFonts w:eastAsia="Times New Roman Cyr" w:cs="Times New Roman Cyr"/>
          <w:sz w:val="24"/>
          <w:szCs w:val="24"/>
        </w:rPr>
        <w:t>- эти трое, предстоит воспринять руководство новой интеллектуальной силой, были здесь соединены, временами даже в одной комнате, на протяжении двух лет учебного курса. В полный покой духа святоотеческой традиции, веявший над  студентами старо-отеческой традиции и державшего их в рамках нравственной жизни, освященной обычаем, ворвались взрывчатые революционизирующие мысли. Из Страсбурга сюда дошли идеи Французской революции. Они ударили по Тюбингенской духовной семинария и не остановились перед ея  стенами. Они эту стену проломили. В 1791-м году Шеллинг, Гегель и Гельдерлин посадили неподалеку от Тюбингена дерево свободы.</w:t>
      </w:r>
    </w:p>
    <w:p>
      <w:pPr>
        <w:pStyle w:val="Normal"/>
        <w:spacing w:lineRule="auto" w:line="360"/>
        <w:ind w:firstLine="720"/>
        <w:jc w:val="both"/>
        <w:rPr/>
      </w:pPr>
      <w:r>
        <w:rPr>
          <w:rFonts w:eastAsia="Times New Roman Cyr" w:cs="Times New Roman Cyr"/>
          <w:sz w:val="24"/>
          <w:szCs w:val="24"/>
        </w:rPr>
        <w:t xml:space="preserve">К этому времени облако духа Иллюминизма-- Просветительства, со своей  критикой исторических основ христианства и состояния общества тех дней, уже опустилось над Тюбингеном. Оно не встретило интеллектуального, духовного препятствия, которое его рассеяло и содержало бы. Из-за этого </w:t>
      </w:r>
      <w:r>
        <w:rPr>
          <w:rFonts w:eastAsia="Times New Roman Cyr" w:cs="Times New Roman Cyr"/>
          <w:sz w:val="24"/>
          <w:szCs w:val="24"/>
          <w:lang w:val="es-ES_tradnl"/>
        </w:rPr>
        <w:t xml:space="preserve"> </w:t>
      </w:r>
      <w:r>
        <w:rPr>
          <w:rFonts w:eastAsia="Times New Roman Cyr" w:cs="Times New Roman Cyr"/>
          <w:sz w:val="24"/>
          <w:szCs w:val="24"/>
        </w:rPr>
        <w:t>облака постепенно стали появляться очертания нового представления о человеке, представления, основанного на понятиях автономии /самозаконности/  и свободы. Возбужденное прежде всего Кантом, оно впервые нашло  свое выражение в творчестве Фихте. Умы и сердца студенческой молодежи богословской семинарии были глубочайшим образом возбуждены волнами, Французской революции. О степени этого возбуждения можно судить по тому, что вышедши из возраста юности, будучи уже в ранге государственного философа Пруссии, Гегель каждый год торжественно отмечал взрыв Французской революции, 14-ое июля! штурм Бастилии. Опыт показывал, что  нет причины воспринимать общественное состояние, как нечто неизменное,  но что смелым действием состояние общества может быть изменено. Клич  об освобождении от рабских цепей для проявления человеческого достоинства звучал в умах студенчества, разрастаясь в мысли о бесконечной во времени надежде, что из этого интеллектуального самоосвобождения может произрасти вечное блаженство человечество, царство Божие на земле. В свете Шиллеровского возгласа</w:t>
      </w:r>
      <w:r>
        <w:rPr>
          <w:rFonts w:eastAsia="Times New Roman Cyr" w:cs="Times New Roman Cyr"/>
          <w:sz w:val="24"/>
          <w:szCs w:val="24"/>
          <w:lang w:val="en-US"/>
        </w:rPr>
        <w:t>:</w:t>
      </w:r>
      <w:r>
        <w:rPr>
          <w:rFonts w:eastAsia="Times New Roman Cyr" w:cs="Times New Roman Cyr"/>
          <w:sz w:val="24"/>
          <w:szCs w:val="24"/>
        </w:rPr>
        <w:t xml:space="preserve"> "По тиранам!" – для студентов начальство семинарии явилось, как тираны, на которых направлялся дух сопротивления, родившийся среди студент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м меньше было ясности в революционизирующих идеях, тем сильнее было их воздействие. Имеются сведения о тайном союзе, в котором принимали участие Гегель и Шеллинг. Наощупь и с проверкой молодые умы разбирались в событиях своего времени, чтобы из них выбрать все, что давало им больше ясности и что влекло их все дальше и дальше. Руссо ли основывается на невысказанном праве человеческой природы, Вольтеровы  ли издевки над религией откровения, или выступления Лессинга с критикой Предания, – все это питалось данными Кантом опровержениями до  тех пор принятых свидетельств о бытии Божием, и все это были идеи, за которыми охотно шли умы и сердца, жаждавшие восстания. Некоторые  из студентов внутренне отрекались от христианства, отдельные студенты семинарии уклонялись от участия в молитве перед трапез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з переписки, которую Гегель и Гельдерлин вели с Шеллингом еще оставшимся в семинарии /он был на пять лет их моложе/, ощущается все тот  же энтузиазм, которым были наполнены их мысли о будущем. Как бы они ни  отрицали и ни были настроены против богословского обихода только что  оставленной школы, друзья выражали свои восторги о будущем не обиходным языком, а библейскими оборотами речи. В 1795-м году Гегель заключает свое письмо к Шеллингу такими словами: "Да наступит Царство Божие  и да не будут праздными наши руки!". В этом же самом письме встречаем возглас: "Разум и свобода да будут нашими лозунгам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Тюбингенские семинаристы испытали глубокое влияние не только от  агностицизма Канта, но и от основных мыслей его "Критики практического разума", в которой проводится мысль о личности, свободной нравственно,</w:t>
      </w:r>
      <w:r>
        <w:rPr>
          <w:rFonts w:eastAsia="Times New Roman Cyr" w:cs="Times New Roman Cyr"/>
          <w:sz w:val="24"/>
          <w:szCs w:val="24"/>
          <w:lang w:val="en-US"/>
        </w:rPr>
        <w:t xml:space="preserve"> </w:t>
      </w:r>
      <w:r>
        <w:rPr>
          <w:rFonts w:eastAsia="Times New Roman Cyr" w:cs="Times New Roman Cyr"/>
          <w:sz w:val="24"/>
          <w:szCs w:val="24"/>
        </w:rPr>
        <w:t>где законодателем является разум. Идея моральной автономии, то  есть нравственной самозаконности, смешивалась у них  с идеей политической зрелости и вызывала такой энтузиазм, в котором они сообща поклялись служить лучшему будущем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м казалось, что правильное выражение их мироощущения встречается в учении о единстве сущих, как оно выражалось в одном из верований пантеистических течений 17-го века.</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Знакомство с учением  Спинозы, как оно выражалось через опубликование его писем к Моисею Мендельсону /Якоби их опубликовал/,сильно коснулось внимания этих трех молодых людей</w:t>
      </w:r>
      <w:r>
        <w:rPr>
          <w:rFonts w:eastAsia="Times New Roman Cyr" w:cs="Times New Roman Cyr"/>
          <w:sz w:val="24"/>
          <w:szCs w:val="24"/>
          <w:lang w:val="en-US"/>
        </w:rPr>
        <w:t>:</w:t>
      </w:r>
      <w:r>
        <w:rPr>
          <w:rFonts w:eastAsia="Times New Roman Cyr" w:cs="Times New Roman Cyr"/>
          <w:sz w:val="24"/>
          <w:szCs w:val="24"/>
        </w:rPr>
        <w:t xml:space="preserve"> Гераклитово слово, – /Один  за всех", в которое Лессинг вложил смысл этого учения, сделалось у них  общим лозунгом, с которым мы постоянно встречаемая в их высказываниях,  а так же уравнение, высказанное Спинозой, - "Бог или иначе – природа", для Шеллинга сделалось лейтмотивом его мышления". - Так пишет Целтнер.  Здесь мы встречаем совершенно откровенный монизм, коренящийся в страстном отрицании, даже во вражде к господствующему направлению богословия, и более всего к вере в личного Бога.</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С нарастающей силой, доходящей до сатиры, Шеллинг набрасывается на  господствующее богословие. Исходя из Философии он бьет по "Бездарности  богословия" /</w:t>
      </w:r>
      <w:r>
        <w:rPr>
          <w:rFonts w:eastAsia="Times New Roman Cyr" w:cs="Times New Roman Cyr"/>
          <w:sz w:val="24"/>
          <w:szCs w:val="24"/>
          <w:lang w:val="en-US"/>
        </w:rPr>
        <w:t>Unfug der Theologen</w:t>
      </w:r>
      <w:r>
        <w:rPr>
          <w:rFonts w:eastAsia="Times New Roman Cyr" w:cs="Times New Roman Cyr"/>
          <w:sz w:val="24"/>
          <w:szCs w:val="24"/>
        </w:rPr>
        <w:t>/. "Кант, – пишет Шелпинг, - все это убрал, но господствующие богословы этого еще не заметили", и вместе с  Фихте, в страстном порыве он набрасывается на "Старые суеверия не только позитивной, но так же и натуральной религии". Кант еще оставил Бога  как нравственный постулат, как Гаранта вечной справедливости. Но вот и Его надо убрать, с чем падет "ненавистное, личное, индивидуальное  существо, сидящее там на неб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 Шеллингу, пришло время, чтобы лучшей части человечества сообщить  свободу духа и больше не ждать терпеливо, чтобы они стали оплакивать  потерю своих кандальных цепей". "Эти кандалы есть не что иное, как ложное богопознание, уже давно разрушенное Кантом. Остается лишь признать его кандалами. Ибо немощность разума  не в  том , что он  объективно не может постичь Бога, а слабость его, наоборот, себя в том являет, что этот разум нуждается в таком познании, что он верит,  что объективный мир не может быть без объективного Бога.</w:t>
      </w:r>
    </w:p>
    <w:p>
      <w:pPr>
        <w:pStyle w:val="Normal"/>
        <w:spacing w:lineRule="auto" w:line="360"/>
        <w:ind w:firstLine="720"/>
        <w:jc w:val="both"/>
        <w:rPr/>
      </w:pPr>
      <w:r>
        <w:rPr>
          <w:rFonts w:eastAsia="Times New Roman Cyr" w:cs="Times New Roman Cyr"/>
          <w:sz w:val="24"/>
          <w:szCs w:val="24"/>
        </w:rPr>
        <w:t xml:space="preserve">Таки  образом, стремление подлинно  познать истинного Бога рассматривается у него, как слабость и заранее осуждается и отметается. Следует обратить внимание на то, что отрицание веры в Бога в исконном ея  смысле у него основано на страстных движениях души. Здесь не вывод мыслительных соображений, не результат продуманного проникновения в </w:t>
      </w:r>
      <w:r>
        <w:rPr>
          <w:rFonts w:eastAsia="Times New Roman Cyr" w:cs="Times New Roman Cyr"/>
          <w:sz w:val="24"/>
          <w:szCs w:val="24"/>
          <w:lang w:val="en-US"/>
        </w:rPr>
        <w:t>c</w:t>
      </w:r>
      <w:r>
        <w:rPr>
          <w:rFonts w:eastAsia="Times New Roman Cyr" w:cs="Times New Roman Cyr"/>
          <w:sz w:val="24"/>
          <w:szCs w:val="24"/>
        </w:rPr>
        <w:t>троение мира, как это бывало в доказательствах бытия Божия старого ия, а только, быть может, то, что этот вывод сделан из фактов, тщательно  подобранных для желаемого вывода. В основании же лежит невероятный беспорядок, словно это были развалины, брошенные землетрясением, тот же  беспорядок интеллектуальной позиции, как он был свойственен Шеллингу его юности. В своем писании под заглавием "Эпикурейское исповедание веры Гейнца Видербортена" Шеллинг являлся, как автор, верящий во всемогущество человека. О нем пишется: "Франц Бадер ясно видел в нем /в Шеллинге/ последователя Гегеля, его преемника, когда он явился в Берлине на кафедре в виде какого-то  восточного божества, – богини, которая с удивительного числа голов, удивительным числом рук снимала с себя удивительное множество головных  уборов. ...  Шеллинг, особенно юный, да и в зрелом возрасте, все  может. Он все может, потому что знает все. Бог и человек это единство" Так о нем пишет Фр.Геер.</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5.-  ПОЗДНЕЕ  ОБРАЩЕНИЕ К БОГ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 конце концов, в основании всех систем, выростающих из такой интеллектуальной позиции, лежит а-приорно воспринятый монизм. И все-таки эти мыслители испытывали испуг при мысли о последствиях неверия. Они хотели оставаться религиозными и по мере приближения старости искали  найти обратный путь к покинутому Богу.</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В этом смысле весьма многозначительно сочинение Канта "Посмертный  труд" (Ор</w:t>
      </w:r>
      <w:r>
        <w:rPr>
          <w:rFonts w:eastAsia="Times New Roman Cyr" w:cs="Times New Roman Cyr"/>
          <w:sz w:val="24"/>
          <w:szCs w:val="24"/>
          <w:lang w:val="en-US"/>
        </w:rPr>
        <w:t>us</w:t>
      </w:r>
      <w:r>
        <w:rPr>
          <w:rFonts w:eastAsia="Times New Roman Cyr" w:cs="Times New Roman Cyr"/>
          <w:sz w:val="24"/>
          <w:szCs w:val="24"/>
        </w:rPr>
        <w:t xml:space="preserve"> ро</w:t>
      </w:r>
      <w:r>
        <w:rPr>
          <w:rFonts w:eastAsia="Times New Roman Cyr" w:cs="Times New Roman Cyr"/>
          <w:sz w:val="24"/>
          <w:szCs w:val="24"/>
          <w:lang w:val="en-US"/>
        </w:rPr>
        <w:t>stumum</w:t>
      </w:r>
      <w:r>
        <w:rPr>
          <w:rFonts w:eastAsia="Times New Roman Cyr" w:cs="Times New Roman Cyr"/>
          <w:sz w:val="24"/>
          <w:szCs w:val="24"/>
        </w:rPr>
        <w:t xml:space="preserve">) опубликованное лишь в недавнее время. В этих черновых набросках, в которых некоторые группы мыслей повторяются с известным монотонным словопорядком, первое место занимает мысль о Боге. Очевидно, эта мысль глубочайшим образом занимала Канта. Уже на первой странице Бог назван "высочайшим существом, Которое все знает", </w:t>
      </w:r>
      <w:r>
        <w:rPr>
          <w:rFonts w:eastAsia="Times New Roman Cyr" w:cs="Times New Roman Cyr"/>
          <w:sz w:val="24"/>
          <w:szCs w:val="24"/>
          <w:lang w:val="en-US"/>
        </w:rPr>
        <w:t>«</w:t>
      </w:r>
      <w:r>
        <w:rPr>
          <w:rFonts w:eastAsia="Times New Roman Cyr" w:cs="Times New Roman Cyr"/>
          <w:sz w:val="24"/>
          <w:szCs w:val="24"/>
        </w:rPr>
        <w:t>Есть один  Бог</w:t>
      </w:r>
      <w:r>
        <w:rPr>
          <w:rFonts w:eastAsia="Times New Roman Cyr" w:cs="Times New Roman Cyr"/>
          <w:sz w:val="24"/>
          <w:szCs w:val="24"/>
          <w:lang w:val="en-US"/>
        </w:rPr>
        <w:t>»</w:t>
      </w:r>
      <w:r>
        <w:rPr>
          <w:rFonts w:eastAsia="Times New Roman Cyr" w:cs="Times New Roman Cyr"/>
          <w:sz w:val="24"/>
          <w:szCs w:val="24"/>
        </w:rPr>
        <w:t xml:space="preserve"> , </w:t>
      </w:r>
      <w:r>
        <w:rPr>
          <w:rFonts w:eastAsia="Times New Roman Cyr" w:cs="Times New Roman Cyr"/>
          <w:sz w:val="24"/>
          <w:szCs w:val="24"/>
          <w:lang w:val="en-US"/>
        </w:rPr>
        <w:t>«</w:t>
      </w:r>
      <w:r>
        <w:rPr>
          <w:rFonts w:eastAsia="Times New Roman Cyr" w:cs="Times New Roman Cyr"/>
          <w:sz w:val="24"/>
          <w:szCs w:val="24"/>
        </w:rPr>
        <w:t>По отношению к Богу, как к Существу Святому, не может быть ничего ни в сравнении, ни в превосходстве. Это может быть только один</w:t>
      </w:r>
      <w:r>
        <w:rPr>
          <w:rFonts w:eastAsia="Times New Roman Cyr" w:cs="Times New Roman Cyr"/>
          <w:sz w:val="24"/>
          <w:szCs w:val="24"/>
          <w:lang w:val="en-US"/>
        </w:rPr>
        <w:t>»</w:t>
      </w:r>
      <w:r>
        <w:rPr>
          <w:rFonts w:eastAsia="Times New Roman Cyr" w:cs="Times New Roman Cyr"/>
          <w:sz w:val="24"/>
          <w:szCs w:val="24"/>
        </w:rPr>
        <w:t>. "В понятии о Боге, мы думаем о личности, т. е. о разумном существе, прежде всего имеющем права, не будучи, однако, во-вторых, ограниченным какими бы то ни было обязанностями, и определяющем ограничительные обязанности всем прочим разумным существам</w:t>
      </w:r>
      <w:r>
        <w:rPr>
          <w:rFonts w:eastAsia="Times New Roman Cyr" w:cs="Times New Roman Cyr"/>
          <w:sz w:val="24"/>
          <w:szCs w:val="24"/>
          <w:lang w:val="en-US"/>
        </w:rPr>
        <w:t>»</w:t>
      </w:r>
      <w:r>
        <w:rPr>
          <w:rFonts w:eastAsia="Times New Roman Cyr" w:cs="Times New Roman Cyr"/>
          <w:sz w:val="24"/>
          <w:szCs w:val="24"/>
        </w:rPr>
        <w:t xml:space="preserve">. В этих записках Канта Бог снова и снова именуется </w:t>
      </w:r>
      <w:r>
        <w:rPr>
          <w:rFonts w:eastAsia="Times New Roman Cyr" w:cs="Times New Roman Cyr"/>
          <w:sz w:val="24"/>
          <w:szCs w:val="24"/>
          <w:lang w:val="en-US"/>
        </w:rPr>
        <w:t>«Ens summum»</w:t>
      </w:r>
      <w:r>
        <w:rPr>
          <w:rFonts w:eastAsia="Times New Roman Cyr" w:cs="Times New Roman Cyr"/>
          <w:sz w:val="24"/>
          <w:szCs w:val="24"/>
        </w:rPr>
        <w:t>,</w:t>
      </w:r>
      <w:r>
        <w:rPr>
          <w:rFonts w:eastAsia="Times New Roman Cyr" w:cs="Times New Roman Cyr"/>
          <w:sz w:val="24"/>
          <w:szCs w:val="24"/>
          <w:lang w:val="en-US"/>
        </w:rPr>
        <w:t>»Summa inteligencia»</w:t>
      </w:r>
      <w:r>
        <w:rPr>
          <w:rFonts w:eastAsia="Times New Roman Cyr" w:cs="Times New Roman Cyr"/>
          <w:sz w:val="24"/>
          <w:szCs w:val="24"/>
        </w:rPr>
        <w:t>,</w:t>
      </w:r>
      <w:r>
        <w:rPr>
          <w:rFonts w:eastAsia="Times New Roman Cyr" w:cs="Times New Roman Cyr"/>
          <w:sz w:val="24"/>
          <w:szCs w:val="24"/>
          <w:lang w:val="en-US"/>
        </w:rPr>
        <w:t xml:space="preserve"> «Summa bonum</w:t>
      </w:r>
      <w:r>
        <w:rPr>
          <w:rFonts w:eastAsia="Times New Roman Cyr" w:cs="Times New Roman Cyr"/>
          <w:sz w:val="24"/>
          <w:szCs w:val="24"/>
        </w:rPr>
        <w:t>одобно тому, как Кант делал в свое время, занимаясь классической философией и богословием. В этих последних его Записках, читаем у Канта: "Трансцендентальная философия в понятии о Боге видит сущность величайшего бытия (субстанцию величайшей экзистенции)  в смысле соединения всех качеств, существо независимых ни от каких чувственных представлений , самопознающее и отвечающее всем действительным целям по разумению, силе решений и разуму чело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азумеется, в этом нельзя видеть, - как бы то случилось, – простой  возврат старика Канта к его исходным позициям, т.к. тут шла речь о пересмотре его критических позиций. К тому же, вихрь его мыслей здесь  достаточно неясен, и ко всему тому старый мудрец так и не мог отделаться ото всех своих критических "достижений" прошлого. Это все время  пробивается то здесь, то там в его старческих текстах. Вот пример:  "Это предмет морально-практического разума, содержащий начало все человеческих обязанностей, подобных божественным, и не смеющий изъять из человека особую вне человека существующую субстанцию'!.</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Здесь раскрывается последняя расщепленность, с которою Кант пытался  бороться всеми силами старческого ума, и боролся безуспешно. С этой  задачей  он не справился. В своем труде "Очерк современной философии" Мак Эттлингер выделил главу под заглавием</w:t>
      </w:r>
      <w:r>
        <w:rPr>
          <w:rFonts w:eastAsia="Times New Roman Cyr" w:cs="Times New Roman Cyr"/>
          <w:sz w:val="24"/>
          <w:szCs w:val="24"/>
          <w:lang w:val="en-US"/>
        </w:rPr>
        <w:t>:</w:t>
      </w:r>
      <w:r>
        <w:rPr>
          <w:rFonts w:eastAsia="Times New Roman Cyr" w:cs="Times New Roman Cyr"/>
          <w:sz w:val="24"/>
          <w:szCs w:val="24"/>
        </w:rPr>
        <w:t xml:space="preserve"> "Старческая мудрость мыслителей нового времени". Здесь он показал и предъявил факты о том, как  у целого ряда выдающихся современных мыслителей к последним годам их  жизни происходила весьма явная перемена мыслительного направления. Почти во всех случаях мудрость старости указует то же движение, а  именно, - желание отречься от юношеского протеста против  веры и внутренне вновь обратиться к вере. Прямой сын Фихте в одной, до сих пор  недостаточно известной критике основ немецкого идеализма указал ясный путь возврата к вере в Бога. Он с особенным вниманием указывает на то, что в гегелевской философии пантеистическое смешение Бога и  мира, вычеркивающее Бога, не может бить оправдано никакими диалектическими доводами и только нарушает религиозно-нравственное стремление  человека к Богу.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pPr>
      <w:r>
        <w:rPr>
          <w:rFonts w:eastAsia="Times New Roman Cyr" w:cs="Times New Roman Cyr"/>
          <w:sz w:val="24"/>
          <w:szCs w:val="24"/>
          <w:lang w:val="en-US"/>
        </w:rPr>
        <w:t xml:space="preserve">                           </w:t>
      </w:r>
      <w:r>
        <w:rPr>
          <w:rFonts w:eastAsia="Times New Roman Cyr" w:cs="Times New Roman Cyr"/>
          <w:sz w:val="24"/>
          <w:szCs w:val="24"/>
        </w:rPr>
        <w:t xml:space="preserve">ГЛАВА </w:t>
      </w:r>
      <w:r>
        <w:rPr>
          <w:rFonts w:eastAsia="Times New Roman Cyr" w:cs="Times New Roman Cyr"/>
          <w:sz w:val="24"/>
          <w:szCs w:val="24"/>
          <w:lang w:val="en-US"/>
        </w:rPr>
        <w:t>Y111</w:t>
      </w:r>
      <w:r>
        <w:rPr>
          <w:rFonts w:eastAsia="Times New Roman Cyr" w:cs="Times New Roman Cyr"/>
          <w:sz w:val="24"/>
          <w:szCs w:val="24"/>
        </w:rPr>
        <w:t>.  ДИАЛЕКТИЧЕСКАЯ  ФИЛОСОФ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ЕГЕЛ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егель Георг Вильгельм Фридрих,- 1770-1831 г.</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  Исходное религиозное решение Гегел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аргументации диалектического материализма имеется своеобразное противоречие: с одной стороны всякий вид идеализма запросто приравнивается к религии и тем самым подвергается проклятию, а с другой- тот философ, который считается завершением идеализма, возводится в ранг духовного вождя диалектического материализма. Это противоречие откровенно выходит наружу уже в сочинениях Ленина. В философии Гегеля  он увидел неизбежно необходимое основание марксизма и, как диктатор, от своего интеллектуального потомства потребовал, чтобы они основательно изучали Гегеля в то же время он бичевал все формы идеализма. Было бы слишком дешево отделаться от этого противоречия замечанием, что диалектический материализм интересовался только диалектическим  методом Гегеля, а в остальном, вместе с Марксом эту диалектику снова  оборачивал и ставил ее на ноги головою вверх. Такая грубая картина скорее годится для того, чтобы не раскрыть, не обнаружить, возникающие взаимоотношения, а прикрыть и закамуфлировать их.</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Длительность влияния Гегеля никак нельзя считать законченной тем разбродом в философии Идеализма, который последовал в следующем же поколений после ухода своего возглавителя. Влияние это в крайне разнообразных формах продолжается в нашей современности, являя себя в самых разнообразных формах. Его философия обозначила обновление столь многозначительное и определенное такой самостоятельностью, такой самостоятельной волей, что рассмотрение этой философии, дискуссия и спор с нею  постоянно должны начинаться сызнова. Разумеется, эти рассмотрение, дискуссия и спор не могут происходить так, как это бывает с другими видами философии, признающими принцип противоречия за основу бытия и мышления. Гегелевский принцип диалектики устроен так, чтобы заранее на  голову разбить всякую попытку всякой встречи и всякой критики. Его  система представляет собою целостное единство в себе самой, единство,  в котором насквозь действует духовно-интеллектуальное предрешение, ибо  ее диалектика, - с философской точки зрения, – представляет собою "самый революционный акт", так как она "революционизирует все стороны философии, не оставляет незатронутою ни одной мысли и проникает в каждую до мозга костей", - как о ней сказал Р.Кронер (</w:t>
      </w:r>
      <w:r>
        <w:rPr>
          <w:rFonts w:eastAsia="Times New Roman Cyr" w:cs="Times New Roman Cyr"/>
          <w:sz w:val="24"/>
          <w:szCs w:val="24"/>
          <w:lang w:val="en-US"/>
        </w:rPr>
        <w:t>Richard</w:t>
      </w:r>
      <w:r>
        <w:rPr>
          <w:rFonts w:eastAsia="Times New Roman Cyr" w:cs="Times New Roman Cyr"/>
          <w:sz w:val="24"/>
          <w:szCs w:val="24"/>
        </w:rPr>
        <w:t xml:space="preserve"> Кго</w:t>
      </w:r>
      <w:r>
        <w:rPr>
          <w:rFonts w:eastAsia="Times New Roman Cyr" w:cs="Times New Roman Cyr"/>
          <w:sz w:val="24"/>
          <w:szCs w:val="24"/>
          <w:lang w:val="en-US"/>
        </w:rPr>
        <w:t>n</w:t>
      </w:r>
      <w:r>
        <w:rPr>
          <w:rFonts w:eastAsia="Times New Roman Cyr" w:cs="Times New Roman Cyr"/>
          <w:sz w:val="24"/>
          <w:szCs w:val="24"/>
        </w:rPr>
        <w:t>ег, "</w:t>
      </w:r>
      <w:r>
        <w:rPr>
          <w:rFonts w:eastAsia="Times New Roman Cyr" w:cs="Times New Roman Cyr"/>
          <w:sz w:val="24"/>
          <w:szCs w:val="24"/>
          <w:lang w:val="en-US"/>
        </w:rPr>
        <w:t>Von Kant bis Hegel</w:t>
      </w:r>
      <w:r>
        <w:rPr>
          <w:rFonts w:eastAsia="Times New Roman Cyr" w:cs="Times New Roman Cyr"/>
          <w:sz w:val="24"/>
          <w:szCs w:val="24"/>
        </w:rPr>
        <w:t xml:space="preserve">",-1924). При просмотре позиций, которые в этом отношении принимались до сих пор относительно логических принципов его системы, возникает странное впечатление: здесь никак не начинается настоящее собеседование, а происходит противопоставление точек зрения. С этой стороны к Гегелю и не подступиться, потому что здесь не лежат основания, на которых построена его мыслительная система. Пора было бы  уже теперь прислушаться к тому, что его первая </w:t>
      </w:r>
      <w:r>
        <w:rPr>
          <w:rFonts w:eastAsia="Times New Roman Cyr" w:cs="Times New Roman Cyr"/>
          <w:sz w:val="24"/>
          <w:szCs w:val="24"/>
          <w:lang w:val="en-US"/>
        </w:rPr>
        <w:t>«</w:t>
      </w:r>
      <w:r>
        <w:rPr>
          <w:rFonts w:eastAsia="Times New Roman Cyr" w:cs="Times New Roman Cyr"/>
          <w:sz w:val="24"/>
          <w:szCs w:val="24"/>
        </w:rPr>
        <w:t>Систематическая программа немецкого идеализма</w:t>
      </w:r>
      <w:r>
        <w:rPr>
          <w:rFonts w:eastAsia="Times New Roman Cyr" w:cs="Times New Roman Cyr"/>
          <w:sz w:val="24"/>
          <w:szCs w:val="24"/>
          <w:lang w:val="en-US"/>
        </w:rPr>
        <w:t>»</w:t>
      </w:r>
      <w:r>
        <w:rPr>
          <w:rFonts w:eastAsia="Times New Roman Cyr" w:cs="Times New Roman Cyr"/>
          <w:sz w:val="24"/>
          <w:szCs w:val="24"/>
        </w:rPr>
        <w:t>, (</w:t>
      </w:r>
      <w:r>
        <w:rPr>
          <w:rFonts w:eastAsia="Times New Roman Cyr" w:cs="Times New Roman Cyr"/>
          <w:sz w:val="24"/>
          <w:szCs w:val="24"/>
          <w:lang w:val="en-US"/>
        </w:rPr>
        <w:t xml:space="preserve">«Systemprogramm des Dentschen Idealismus») </w:t>
      </w:r>
      <w:r>
        <w:rPr>
          <w:rFonts w:eastAsia="Times New Roman Cyr" w:cs="Times New Roman Cyr"/>
          <w:sz w:val="24"/>
          <w:szCs w:val="24"/>
        </w:rPr>
        <w:t xml:space="preserve">от начала лета 1796 года. начинается замечанием, что в будущем вся метафизика будет вовлечена в вопросы нравственности /морали/. /См. </w:t>
      </w:r>
      <w:r>
        <w:rPr>
          <w:rFonts w:eastAsia="Times New Roman Cyr" w:cs="Times New Roman Cyr"/>
          <w:sz w:val="24"/>
          <w:szCs w:val="24"/>
          <w:lang w:val="en-US"/>
        </w:rPr>
        <w:t>J</w:t>
      </w:r>
      <w:r>
        <w:rPr>
          <w:rFonts w:eastAsia="Times New Roman Cyr" w:cs="Times New Roman Cyr"/>
          <w:sz w:val="24"/>
          <w:szCs w:val="24"/>
        </w:rPr>
        <w:t>о</w:t>
      </w:r>
      <w:r>
        <w:rPr>
          <w:rFonts w:eastAsia="Times New Roman Cyr" w:cs="Times New Roman Cyr"/>
          <w:sz w:val="24"/>
          <w:szCs w:val="24"/>
          <w:lang w:val="en-US"/>
        </w:rPr>
        <w:t>h</w:t>
      </w:r>
      <w:r>
        <w:rPr>
          <w:rFonts w:eastAsia="Times New Roman Cyr" w:cs="Times New Roman Cyr"/>
          <w:sz w:val="24"/>
          <w:szCs w:val="24"/>
        </w:rPr>
        <w:t>. Н</w:t>
      </w:r>
      <w:r>
        <w:rPr>
          <w:rFonts w:eastAsia="Times New Roman Cyr" w:cs="Times New Roman Cyr"/>
          <w:sz w:val="24"/>
          <w:szCs w:val="24"/>
          <w:lang w:val="en-US"/>
        </w:rPr>
        <w:t>offmeister</w:t>
      </w:r>
      <w:r>
        <w:rPr>
          <w:rFonts w:eastAsia="Times New Roman Cyr" w:cs="Times New Roman Cyr"/>
          <w:sz w:val="24"/>
          <w:szCs w:val="24"/>
        </w:rPr>
        <w:t>,  "Документы к развитию Гегеля", 1936 г./.</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Избежать обоюдного словопрения можно только тем, чтобы критика, наконец, оставила всю систему, как целое, чтобы затем следовать предрешению.  О том, что это обратится к области религиозной легко предусмотреть, если  учесть, что Гегель до тридцатого года своей жизни  был богословом. Это  обстоятельство, к сожалению, до сих пор не было принято во внимание для  уразумения его философии. В афоризмах Иенского периода дважды почти одними и теми же словами высказано утверждение, что для "публики" /по-русски мы сейчас сказали бы, "для широкой публики", Н.Ч./ философия  является заменой /эрзац/ потерянной религии. Это ограничение "для публики" можно отложить в сторону, потому что, - как увидим, - для самого Гегеля философия сделалась заменой /эрзац/ религии. Но можно ли, говоря о Гегеле  вести речь об утерянной религии7 Разве не возвышено в его системе христианство со всеми сторонами своего учения? Это самое случилось, впрочем  в полноте двусмыслицы немецкого слова</w:t>
      </w:r>
      <w:r>
        <w:rPr>
          <w:rFonts w:eastAsia="Times New Roman Cyr" w:cs="Times New Roman Cyr"/>
          <w:sz w:val="24"/>
          <w:szCs w:val="24"/>
          <w:lang w:val="en-US"/>
        </w:rPr>
        <w:t>»aufheben»</w:t>
      </w:r>
      <w:r>
        <w:rPr>
          <w:rFonts w:eastAsia="Times New Roman Cyr" w:cs="Times New Roman Cyr"/>
          <w:sz w:val="24"/>
          <w:szCs w:val="24"/>
        </w:rPr>
        <w:t>, где оно одновременно  обозначает и "возвышать" и "отменять".</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С</w:t>
      </w:r>
      <w:r>
        <w:rPr>
          <w:rFonts w:eastAsia="Times New Roman Cyr" w:cs="Times New Roman Cyr"/>
          <w:sz w:val="24"/>
          <w:szCs w:val="24"/>
          <w:lang w:val="en-US"/>
        </w:rPr>
        <w:t>h</w:t>
      </w:r>
      <w:r>
        <w:rPr>
          <w:rFonts w:eastAsia="Times New Roman Cyr" w:cs="Times New Roman Cyr"/>
          <w:sz w:val="24"/>
          <w:szCs w:val="24"/>
        </w:rPr>
        <w:t>г</w:t>
      </w:r>
      <w:r>
        <w:rPr>
          <w:rFonts w:eastAsia="Times New Roman Cyr" w:cs="Times New Roman Cyr"/>
          <w:sz w:val="24"/>
          <w:szCs w:val="24"/>
          <w:lang w:val="en-US"/>
        </w:rPr>
        <w:t>istentum</w:t>
      </w:r>
      <w:r>
        <w:rPr>
          <w:rFonts w:eastAsia="Times New Roman Cyr" w:cs="Times New Roman Cyr"/>
          <w:sz w:val="24"/>
          <w:szCs w:val="24"/>
        </w:rPr>
        <w:t xml:space="preserve"> </w:t>
      </w:r>
      <w:r>
        <w:rPr>
          <w:rFonts w:eastAsia="Times New Roman Cyr" w:cs="Times New Roman Cyr"/>
          <w:sz w:val="24"/>
          <w:szCs w:val="24"/>
          <w:lang w:val="en-US"/>
        </w:rPr>
        <w:t>w</w:t>
      </w:r>
      <w:r>
        <w:rPr>
          <w:rFonts w:eastAsia="Times New Roman Cyr" w:cs="Times New Roman Cyr"/>
          <w:sz w:val="24"/>
          <w:szCs w:val="24"/>
        </w:rPr>
        <w:t>аг а</w:t>
      </w:r>
      <w:r>
        <w:rPr>
          <w:rFonts w:eastAsia="Times New Roman Cyr" w:cs="Times New Roman Cyr"/>
          <w:sz w:val="24"/>
          <w:szCs w:val="24"/>
          <w:lang w:val="en-US"/>
        </w:rPr>
        <w:t>ufgehoben</w:t>
      </w:r>
      <w:r>
        <w:rPr>
          <w:rFonts w:eastAsia="Times New Roman Cyr" w:cs="Times New Roman Cyr"/>
          <w:sz w:val="24"/>
          <w:szCs w:val="24"/>
        </w:rPr>
        <w:t xml:space="preserve">  можно понимать двояко. По одному пониманию слова </w:t>
      </w:r>
      <w:r>
        <w:rPr>
          <w:rFonts w:eastAsia="Times New Roman Cyr" w:cs="Times New Roman Cyr"/>
          <w:sz w:val="24"/>
          <w:szCs w:val="24"/>
          <w:lang w:val="en-US"/>
        </w:rPr>
        <w:t>«aufheben»</w:t>
      </w:r>
      <w:r>
        <w:rPr>
          <w:rFonts w:eastAsia="Times New Roman Cyr" w:cs="Times New Roman Cyr"/>
          <w:sz w:val="24"/>
          <w:szCs w:val="24"/>
        </w:rPr>
        <w:t xml:space="preserve"> приведенной фразы понимаются, как, - </w:t>
      </w:r>
      <w:r>
        <w:rPr>
          <w:rFonts w:eastAsia="Times New Roman Cyr" w:cs="Times New Roman Cyr"/>
          <w:sz w:val="24"/>
          <w:szCs w:val="24"/>
          <w:lang w:val="en-US"/>
        </w:rPr>
        <w:t>«</w:t>
      </w:r>
      <w:r>
        <w:rPr>
          <w:rFonts w:eastAsia="Times New Roman Cyr" w:cs="Times New Roman Cyr"/>
          <w:sz w:val="24"/>
          <w:szCs w:val="24"/>
        </w:rPr>
        <w:t>Христианство было возвышено а по другому, с таким же правом этого слова,-</w:t>
      </w:r>
      <w:r>
        <w:rPr>
          <w:rFonts w:eastAsia="Times New Roman Cyr" w:cs="Times New Roman Cyr"/>
          <w:sz w:val="24"/>
          <w:szCs w:val="24"/>
          <w:lang w:val="en-US"/>
        </w:rPr>
        <w:t>«</w:t>
      </w:r>
      <w:r>
        <w:rPr>
          <w:rFonts w:eastAsia="Times New Roman Cyr" w:cs="Times New Roman Cyr"/>
          <w:sz w:val="24"/>
          <w:szCs w:val="24"/>
        </w:rPr>
        <w:t>Христианство было отменено</w:t>
      </w:r>
      <w:r>
        <w:rPr>
          <w:rFonts w:eastAsia="Times New Roman Cyr" w:cs="Times New Roman Cyr"/>
          <w:sz w:val="24"/>
          <w:szCs w:val="24"/>
          <w:lang w:val="en-US"/>
        </w:rPr>
        <w:t>»</w:t>
      </w:r>
      <w:r>
        <w:rPr>
          <w:rFonts w:eastAsia="Times New Roman Cyr" w:cs="Times New Roman Cyr"/>
          <w:sz w:val="24"/>
          <w:szCs w:val="24"/>
        </w:rPr>
        <w:t>.</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С тех пор, как Герман Нооль в 1907-м году опубликовал </w:t>
      </w:r>
      <w:r>
        <w:rPr>
          <w:rFonts w:eastAsia="Times New Roman Cyr" w:cs="Times New Roman Cyr"/>
          <w:sz w:val="24"/>
          <w:szCs w:val="24"/>
          <w:lang w:val="en-US"/>
        </w:rPr>
        <w:t>«</w:t>
      </w:r>
      <w:r>
        <w:rPr>
          <w:rFonts w:eastAsia="Times New Roman Cyr" w:cs="Times New Roman Cyr"/>
          <w:sz w:val="24"/>
          <w:szCs w:val="24"/>
        </w:rPr>
        <w:t>Юношеские богословские записки</w:t>
      </w:r>
      <w:r>
        <w:rPr>
          <w:rFonts w:eastAsia="Times New Roman Cyr" w:cs="Times New Roman Cyr"/>
          <w:sz w:val="24"/>
          <w:szCs w:val="24"/>
          <w:lang w:val="en-US"/>
        </w:rPr>
        <w:t xml:space="preserve">» </w:t>
      </w:r>
      <w:r>
        <w:rPr>
          <w:rFonts w:eastAsia="Times New Roman Cyr" w:cs="Times New Roman Cyr"/>
          <w:sz w:val="24"/>
          <w:szCs w:val="24"/>
        </w:rPr>
        <w:t xml:space="preserve">Гегеля, а Иоган Гоффмейстер в 1936-м году напечатал вышеупомянутые </w:t>
      </w:r>
      <w:r>
        <w:rPr>
          <w:rFonts w:eastAsia="Times New Roman Cyr" w:cs="Times New Roman Cyr"/>
          <w:sz w:val="24"/>
          <w:szCs w:val="24"/>
          <w:lang w:val="en-US"/>
        </w:rPr>
        <w:t>«</w:t>
      </w:r>
      <w:r>
        <w:rPr>
          <w:rFonts w:eastAsia="Times New Roman Cyr" w:cs="Times New Roman Cyr"/>
          <w:sz w:val="24"/>
          <w:szCs w:val="24"/>
        </w:rPr>
        <w:t>Документы к развитию Гегеля</w:t>
      </w:r>
      <w:r>
        <w:rPr>
          <w:rFonts w:eastAsia="Times New Roman Cyr" w:cs="Times New Roman Cyr"/>
          <w:sz w:val="24"/>
          <w:szCs w:val="24"/>
          <w:lang w:val="en-US"/>
        </w:rPr>
        <w:t>»</w:t>
      </w:r>
      <w:r>
        <w:rPr>
          <w:rFonts w:eastAsia="Times New Roman Cyr" w:cs="Times New Roman Cyr"/>
          <w:sz w:val="24"/>
          <w:szCs w:val="24"/>
        </w:rPr>
        <w:t xml:space="preserve"> (</w:t>
      </w:r>
      <w:r>
        <w:rPr>
          <w:rFonts w:eastAsia="Times New Roman Cyr" w:cs="Times New Roman Cyr"/>
          <w:sz w:val="24"/>
          <w:szCs w:val="24"/>
          <w:lang w:val="en-US"/>
        </w:rPr>
        <w:t>«Theologische Jugendschriften»</w:t>
      </w:r>
      <w:r>
        <w:rPr>
          <w:rFonts w:eastAsia="Times New Roman Cyr" w:cs="Times New Roman Cyr"/>
          <w:sz w:val="24"/>
          <w:szCs w:val="24"/>
        </w:rPr>
        <w:t xml:space="preserve"> -</w:t>
      </w:r>
      <w:r>
        <w:rPr>
          <w:rFonts w:eastAsia="Times New Roman Cyr" w:cs="Times New Roman Cyr"/>
          <w:sz w:val="24"/>
          <w:szCs w:val="24"/>
          <w:lang w:val="en-US"/>
        </w:rPr>
        <w:t>Herman Nohl</w:t>
      </w:r>
      <w:r>
        <w:rPr>
          <w:rFonts w:eastAsia="Times New Roman Cyr" w:cs="Times New Roman Cyr"/>
          <w:sz w:val="24"/>
          <w:szCs w:val="24"/>
        </w:rPr>
        <w:t>,- и -</w:t>
      </w:r>
      <w:r>
        <w:rPr>
          <w:rFonts w:eastAsia="Times New Roman Cyr" w:cs="Times New Roman Cyr"/>
          <w:sz w:val="24"/>
          <w:szCs w:val="24"/>
          <w:lang w:val="en-US"/>
        </w:rPr>
        <w:t>«Dokumente zu Hegels Entwicklung»</w:t>
      </w:r>
      <w:r>
        <w:rPr>
          <w:rFonts w:eastAsia="Times New Roman Cyr" w:cs="Times New Roman Cyr"/>
          <w:sz w:val="24"/>
          <w:szCs w:val="24"/>
        </w:rPr>
        <w:t>, Иоган Гоффмейстер), мы оказываемся в состоянии понять исходное религиозное решение Гегеля и проследить развитие этой мысли  в ведущую мыслительную  систему. По этому вопросу уже появился ряд удачных исследований, и предложенный материал был изучен и истолкован. Упоминания заслуживают труды авторов Дилтея (</w:t>
      </w:r>
      <w:r>
        <w:rPr>
          <w:rFonts w:eastAsia="Times New Roman Cyr" w:cs="Times New Roman Cyr"/>
          <w:sz w:val="24"/>
          <w:szCs w:val="24"/>
          <w:lang w:val="en-US"/>
        </w:rPr>
        <w:t>Dilthey</w:t>
      </w:r>
      <w:r>
        <w:rPr>
          <w:rFonts w:eastAsia="Times New Roman Cyr" w:cs="Times New Roman Cyr"/>
          <w:sz w:val="24"/>
          <w:szCs w:val="24"/>
        </w:rPr>
        <w:t>), Евфраима(Е</w:t>
      </w:r>
      <w:r>
        <w:rPr>
          <w:rFonts w:eastAsia="Times New Roman Cyr" w:cs="Times New Roman Cyr"/>
          <w:sz w:val="24"/>
          <w:szCs w:val="24"/>
          <w:lang w:val="en-US"/>
        </w:rPr>
        <w:t>phraim</w:t>
      </w:r>
      <w:r>
        <w:rPr>
          <w:rFonts w:eastAsia="Times New Roman Cyr" w:cs="Times New Roman Cyr"/>
          <w:sz w:val="24"/>
          <w:szCs w:val="24"/>
        </w:rPr>
        <w:t>), Лукакс,(</w:t>
      </w:r>
      <w:r>
        <w:rPr>
          <w:rFonts w:eastAsia="Times New Roman Cyr" w:cs="Times New Roman Cyr"/>
          <w:sz w:val="24"/>
          <w:szCs w:val="24"/>
          <w:lang w:val="en-US"/>
        </w:rPr>
        <w:t>Lukaks</w:t>
      </w:r>
      <w:r>
        <w:rPr>
          <w:rFonts w:eastAsia="Times New Roman Cyr" w:cs="Times New Roman Cyr"/>
          <w:sz w:val="24"/>
          <w:szCs w:val="24"/>
        </w:rPr>
        <w:t>) и Асвельда (А</w:t>
      </w:r>
      <w:r>
        <w:rPr>
          <w:rFonts w:eastAsia="Times New Roman Cyr" w:cs="Times New Roman Cyr"/>
          <w:sz w:val="24"/>
          <w:szCs w:val="24"/>
          <w:lang w:val="en-US"/>
        </w:rPr>
        <w:t>sweld</w:t>
      </w:r>
      <w:r>
        <w:rPr>
          <w:rFonts w:eastAsia="Times New Roman Cyr" w:cs="Times New Roman Cyr"/>
          <w:sz w:val="24"/>
          <w:szCs w:val="24"/>
        </w:rPr>
        <w:t>), последнее по-французски,/годы от 1905 до 1953/. Хотя авторы этих трудов подходили к Гегелю с весьма различных точек зрения, линии из изложения в решающем сходятся воедино. В целой массе мыслей, в которых старался разобраться молодой Гегель и которые служат молчаливым свидетельством тому, что мысли эти были полны противоречий, еще не уясненных в сознании, с несомненной ясностью выступают мыслительные мотивы, имеющие в свое время выкристаллизовываться, через годы бурлящего брожения, в ведущие сентенции набросков целой программы.</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Первые глубокие переживания, созидающие человеческую личность, явились юному Гегелю в семье и в религии. В воспитании Гегеля религия была  наибольшей силой, поведшей его к решению в этой области, когда он достиг годов зрелости. Его "Юношеские богословские записки" ("Т</w:t>
      </w:r>
      <w:r>
        <w:rPr>
          <w:rFonts w:eastAsia="Times New Roman Cyr" w:cs="Times New Roman Cyr"/>
          <w:sz w:val="24"/>
          <w:szCs w:val="24"/>
          <w:lang w:val="en-US"/>
        </w:rPr>
        <w:t>h</w:t>
      </w:r>
      <w:r>
        <w:rPr>
          <w:rFonts w:eastAsia="Times New Roman Cyr" w:cs="Times New Roman Cyr"/>
          <w:sz w:val="24"/>
          <w:szCs w:val="24"/>
        </w:rPr>
        <w:t>ео</w:t>
      </w:r>
      <w:r>
        <w:rPr>
          <w:rFonts w:eastAsia="Times New Roman Cyr" w:cs="Times New Roman Cyr"/>
          <w:sz w:val="24"/>
          <w:szCs w:val="24"/>
          <w:lang w:val="en-US"/>
        </w:rPr>
        <w:t>logische</w:t>
      </w:r>
      <w:r>
        <w:rPr>
          <w:rFonts w:eastAsia="Times New Roman Cyr" w:cs="Times New Roman Cyr"/>
          <w:sz w:val="24"/>
          <w:szCs w:val="24"/>
        </w:rPr>
        <w:t xml:space="preserve"> </w:t>
      </w:r>
      <w:r>
        <w:rPr>
          <w:rFonts w:eastAsia="Times New Roman Cyr" w:cs="Times New Roman Cyr"/>
          <w:sz w:val="24"/>
          <w:szCs w:val="24"/>
          <w:lang w:val="en-US"/>
        </w:rPr>
        <w:t>Jugendschriften</w:t>
      </w:r>
      <w:r>
        <w:rPr>
          <w:rFonts w:eastAsia="Times New Roman Cyr" w:cs="Times New Roman Cyr"/>
          <w:sz w:val="24"/>
          <w:szCs w:val="24"/>
        </w:rPr>
        <w:t>") начинаются многозначительными фразами, пример чему служит хотя бы следующее: "Религия это одна из важнейших сторон нашел жизни. ...  Нас еще в детстве учат лепетать молитвы, обращенные к Божеству. ...  По мере  того,  как мы возрастаем, наши занятия по религии заполняют большую часть нашей жизн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годы внутреннего созревания Гегель оказался перед задачей вступить, во внутреннюю борьбу в своих личных отношениях с преодолевавшей его силой религии. Правда, в его "Юношеских богословских записках" не встретить заметок о его суждениях, как бы отражающих возникновение, образование и рост его личности. Впрочем, прислушиваясь со вниманием, трудно не уловить повсюду замечания, говорящие о "глубоком недовольстве против  христианских церквей" и из этого создается общий фон постоянно следующего лейтмоти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з собственных его намеков мы можем сделать вывод, что в молодости и долго потом Гегель испытывал глубокое отталкивающее недовольство, возникшее у него из прискорбного опыта отношений с отцом и со школьными  властями и находившее себе питание далеко в годы возмужания. В годы  своего пребывания в Тюбингенской семинарии он постоянно читал Руссо и думал, как сообщает один из его прежних соучеников, "что с этим он избавится от известных общих предрассудков" или, как говорил Гегель, от этих кандальных цеп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ервое право Бога по отношению к нам, которому отвечает обязанности нашего послушания» - Гегель рассматривает, как своего рода принуждение, которого человека может избежать. «Положительная вера, к которой христианин видит себя принужденным, по необходимости приводит к «потере свободы и разума». - - «Вот где первая точка, из которой исходит вера и неверие всех положительных религий. ...и если она не доходит до ясного сознания, то тем не менее она оказывается основой всякого подчинении или же всякого строптивого противоречия». «Положительная» религия, какою себя желает видеть религия христианская, основывается на «слове Божием», которое в историческом времени снизошло к человеку и которое должно приниматься человеком в послушании веры. В настроении Просветительства (иллюминизма) Гегель решительно отказывается принять какое бы то ни было свидетельство, что «какая-то скажем, христианская вера, именно такова, что она преподана от Бога. Если мы столько признали нашу служебную зависимость, то по внутренним причинам, в силу разумного восприятия, мы имеем право требовать того же от противоположный сторон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Про мнению Гегеля власть Церкви с такой тяжестью ложится на плечи ея членов, что в них самыми разными путями дело приходит к тому, что оказываются невозможными «даже такие сомнения, которые возникают из собственной деятельности разума». «Учения Церкви вооружены всеми ужасами самовнушения»; «они в состоянии подточить все силы души» и этим связать культуру остальных душевных сил, исходя из того, что учители Церкви одновременно являются ея «чиновниками», Гегель бросает им в лицо обвинение, что они не «являются господами и законодателями, а попросту говоря, ... слугами, подчиненными чужой воле».</w:t>
      </w:r>
    </w:p>
    <w:p>
      <w:pPr>
        <w:pStyle w:val="Normal"/>
        <w:numPr>
          <w:ilvl w:val="0"/>
          <w:numId w:val="4"/>
        </w:numPr>
        <w:tabs>
          <w:tab w:val="clear" w:pos="720"/>
          <w:tab w:val="left" w:pos="0" w:leader="none"/>
        </w:tabs>
        <w:spacing w:lineRule="auto" w:line="360"/>
        <w:ind w:left="3030" w:hanging="720"/>
        <w:jc w:val="both"/>
        <w:rPr>
          <w:rFonts w:ascii="Times New Roman Cyr" w:hAnsi="Times New Roman Cyr" w:eastAsia="Times New Roman Cyr" w:cs="Times New Roman Cyr"/>
          <w:sz w:val="24"/>
          <w:szCs w:val="24"/>
        </w:rPr>
      </w:pPr>
      <w:r>
        <w:rPr>
          <w:rFonts w:eastAsia="Times New Roman Cyr" w:cs="Times New Roman Cyr"/>
          <w:sz w:val="24"/>
          <w:szCs w:val="24"/>
        </w:rPr>
        <w:t>- САМООСВОБОЖДЕНИЕ И СТРАХ ГРЕХ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Стремление к свободе у Гегеля следует понять, как самоосвобождение от угрожающего подавления. Нетрудно обнаружить, что великая опасность, как верил Гегель, состояла в страхе перед грехом, как то проповедует лютеранское христианств, поучающее, что греховный человек, испорченный первородным грехом, утерял свободу и может найти себе оправдание только через веры в милостивого Бога. Другие авторы тоже находят, что главным движущим элементом мысли Гегеля было желание освободиться от христианского «страха», - понятие, которого Гегель в себе развил до конца со всеми последствиями, причем он прошел мимо все противоречий, которые при этом возникаю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 что иное, как "страх перед страхом" побудило Гегеля противопоставить свой  идеал свободы личному Богу, Который награждает и наказует, я как высшую ценность, требует от человека, как от Своего творения, безусловной любви и угрожает ему бесконечной карой в случае  неповиновен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то же не соберет вокруг себя все доводы, все оружие защиты, восклицает юный Гегель, – ощущая в себе страх своего недостоинства  вечного блаженства! Кто не прибегнет ко воем средствам умилостивления,  предлагаемым именно тем учением, которое поучает нас об ожидающих нас ужасах! Кто не подумает о защите в момент ужаснейшей катастрофы, когда  человек не только прощается со всем, что ему дорого, но через мгновение навсегда лишится сияния солнца и погрузится в тень трона Судьи, который решит его судьбу на вечнос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а "муки ада" Гегель смотрит, как на продукт распущенной  фантазии, как на выпады самого печального, самого боязливого отчаяния, разрушающего все органы и зачастую безвозврат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 другой стороны, Гегель знает, "что ожидание возмездия или кары в той жизни  ... основано на практической потребности разума, составить связь между этой жизнью и тою, и что это учение является  и всегда было центральным  пунктом всех религ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трах Божий", - который Библия ставит "началом премудрости" и на  который Эсхил и Платон и великие учители христианства смотрели, как на необходимое предусловие к тому, чтобы человек научался сознательно вести свою жизнь в полномерной человеческой нравственности, на Гегеля производил впечатление такого ужаса, казался ему причиной такой  болезненности, что он вообще и целиком отверг всякую веру в личного  Бога.</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Уже в "Юношеских богословских записках" у Гегеля встречаем решительный аргумент, позднее резко звучащий у Фридриха Ницше, аргумент против христианства: "В силу того, что христианство является религией  опасения, ему, т.е. христианству, понадобилось запугать человека,  сделать  его больным и держать его в мысли, что он болен, чтобы он,  поэтому, все время думал, что нуждается в избавлении. Сначала создают беспокойство совести, и тогда "спешат на помощь обеспокоенной совести". Через это должен был возникнуть целый ряд недоразумений, происходящих из собственных склонностей и побуждений, с тем, чтобы "на  месте множества эмоций, чувствований, появилась связка капризов и  жвачка из пустых слов", – с тем, чтобы сломить "творческую силу, уверенность в себе и внимание к самому себе" и вместо этого поселить </w:t>
      </w:r>
      <w:r>
        <w:rPr>
          <w:rFonts w:eastAsia="Times New Roman Cyr" w:cs="Times New Roman Cyr"/>
          <w:sz w:val="24"/>
          <w:szCs w:val="24"/>
          <w:lang w:val="en-US"/>
        </w:rPr>
        <w:t>«</w:t>
      </w:r>
      <w:r>
        <w:rPr>
          <w:rFonts w:eastAsia="Times New Roman Cyr" w:cs="Times New Roman Cyr"/>
          <w:sz w:val="24"/>
          <w:szCs w:val="24"/>
        </w:rPr>
        <w:t>лицемерное смирение, духовную тщеславную пустоту, постоянно занятую своими побуждениями и без конца чешущую язык про свои чувства, победы и жудкие искушения</w:t>
      </w:r>
      <w:r>
        <w:rPr>
          <w:rFonts w:eastAsia="Times New Roman Cyr" w:cs="Times New Roman Cyr"/>
          <w:sz w:val="24"/>
          <w:szCs w:val="24"/>
          <w:lang w:val="en-US"/>
        </w:rPr>
        <w:t>»</w:t>
      </w:r>
      <w:r>
        <w:rPr>
          <w:rFonts w:eastAsia="Times New Roman Cyr" w:cs="Times New Roman Cyr"/>
          <w:sz w:val="24"/>
          <w:szCs w:val="24"/>
        </w:rPr>
        <w:t>.</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о все и занимает у него господственное место. Гегель доходит до того, что заявляет, что богословы, как это за ними замечается, заняты не столько преподаванием религиозного знания, сколько воспитанием некоторого душевного состояния. При этом все приходит в состояние такого замешательства, что "стыдно становится, если на вещи смотреть здоровым зрением".(Это все цитаты из "Юношеских богословских записок" Гегел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скоре, правда, явления таких грубых злоупотреблений, таких крайностей, переходящих за край, начинают исчезать, но дух, ими порожденный, продолжает звучать едва ли не в каждом слове его творчества. О религии говорится, что, как чрезмерность  применения власти при воспитании детей вызывает непослушание и мрачную замкнутость и своёволие, так и религия "постоянной своей докукой" скореу всего "ведет к ожесточени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б "ожесточении" против авторитета Церкви и церковной власти Гегель говорит, несомненно, из своего горького опыта. Горечь этого опита  залегла в нем так глубоко, что при попытке преодолеть ее, уступая перед решающими позициями христианства, он потерпел поражение. Горечь эту подавить ему так и не удалось. Положение того времени дало Гегелю  еще один импульс, когда молодого мыслителя, развивавшего в своем сознании стремление к свободе, коснулось пламенное слово, - "революция".</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Идеи Французской революции мощными волнами перекатывались через  границу и захлестывали Германию, воспламеняя дух студенчества. 0 том, что это было так не только вообще,  но так же и в Тюбингенской семинарии, известно из документов от современников тех дней. В семинарии организовался политический клуб. Велась подписка на французские газеты. Между студентами возникали споры. Как сообщает Гоффмейстер,- </w:t>
      </w:r>
      <w:r>
        <w:rPr>
          <w:rFonts w:eastAsia="Times New Roman Cyr" w:cs="Times New Roman Cyr"/>
          <w:sz w:val="24"/>
          <w:szCs w:val="24"/>
          <w:lang w:val="en-US"/>
        </w:rPr>
        <w:t>«</w:t>
      </w:r>
      <w:r>
        <w:rPr>
          <w:rFonts w:eastAsia="Times New Roman Cyr" w:cs="Times New Roman Cyr"/>
          <w:sz w:val="24"/>
          <w:szCs w:val="24"/>
        </w:rPr>
        <w:t>Гегель был одним из самых горячих борцов</w:t>
      </w:r>
      <w:r>
        <w:rPr>
          <w:rFonts w:eastAsia="Times New Roman Cyr" w:cs="Times New Roman Cyr"/>
          <w:sz w:val="24"/>
          <w:szCs w:val="24"/>
          <w:lang w:val="en-US"/>
        </w:rPr>
        <w:t>»</w:t>
      </w:r>
      <w:r>
        <w:rPr>
          <w:rFonts w:eastAsia="Times New Roman Cyr" w:cs="Times New Roman Cyr"/>
          <w:sz w:val="24"/>
          <w:szCs w:val="24"/>
        </w:rPr>
        <w:t xml:space="preserve">, и не кто иной, как Гегель именно тогда </w:t>
      </w:r>
      <w:r>
        <w:rPr>
          <w:rFonts w:eastAsia="Times New Roman Cyr" w:cs="Times New Roman Cyr"/>
          <w:sz w:val="24"/>
          <w:szCs w:val="24"/>
          <w:lang w:val="en-US"/>
        </w:rPr>
        <w:t>«</w:t>
      </w:r>
      <w:r>
        <w:rPr>
          <w:rFonts w:eastAsia="Times New Roman Cyr" w:cs="Times New Roman Cyr"/>
          <w:sz w:val="24"/>
          <w:szCs w:val="24"/>
        </w:rPr>
        <w:t>идею свободы сделал основным и даже единственным элементом своей философии</w:t>
      </w:r>
      <w:r>
        <w:rPr>
          <w:rFonts w:eastAsia="Times New Roman Cyr" w:cs="Times New Roman Cyr"/>
          <w:sz w:val="24"/>
          <w:szCs w:val="24"/>
          <w:lang w:val="en-US"/>
        </w:rPr>
        <w:t>»</w:t>
      </w:r>
      <w:r>
        <w:rPr>
          <w:rFonts w:eastAsia="Times New Roman Cyr" w:cs="Times New Roman Cyr"/>
          <w:sz w:val="24"/>
          <w:szCs w:val="24"/>
        </w:rPr>
        <w:t xml:space="preserve">. Гегель писал </w:t>
      </w:r>
      <w:r>
        <w:rPr>
          <w:rFonts w:eastAsia="Times New Roman Cyr" w:cs="Times New Roman Cyr"/>
          <w:sz w:val="24"/>
          <w:szCs w:val="24"/>
          <w:lang w:val="en-US"/>
        </w:rPr>
        <w:t>:»</w:t>
      </w:r>
      <w:r>
        <w:rPr>
          <w:rFonts w:eastAsia="Times New Roman Cyr" w:cs="Times New Roman Cyr"/>
          <w:sz w:val="24"/>
          <w:szCs w:val="24"/>
        </w:rPr>
        <w:t xml:space="preserve">Подобного никто не видел с тех пор, как солнце и планеты ходят по небосклону".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ab/>
        <w:tab/>
        <w:tab/>
        <w:tab/>
        <w:t xml:space="preserve"> РЕВОЛЮЦИОНИА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ab/>
        <w:tab/>
        <w:tab/>
        <w:tab/>
        <w:t xml:space="preserve">      ФИЛОСОФ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Заслуживает внимания, как штрих многозначительный, то, что бывшие его однокашники были весьма удивлены, когда до них дошла весть о Великой славе, которую Гегель стяжал, как философ, ибо его школьные успехи не давали к этому никакого повода. Из этого делается очевидным, что Гегеля к философии привлекли не теоретические интересы мыслительных вопросов философии, а практическое применение, решение вопроса "самоосвобождении" от "оков". Иоахим Риттер свидетельствует: "Французская революция является тем событием, вокруг которого для Гегеля собираются  все определения философии в отношении ко времени, к нападению и к обороне. Нет другой философии, кроме Гегеля, которая так глубоко проникла  бы в мотивы револю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Энтузиазм, вызванный Французской революцией, вскоре сменился протрезвлением. Было понятно, что террор есть элемент революции. Протрезв  ление так же явилось и в связи с другими событиями, идущими под общим  наименованием "реставрации". Но это все нисколько не поколебало страстной приверженности Гегеля к революции. Взятой позиции он держался до  конца своей жизни. По мнению Гегеля, во Французской революции политическая свобода сделалась правом и с этим способность к самобытности человека во всем мире сделалась принципом и целью, "началом и концом" для общества и для государства. По его убеждению, всякое право и устроение государства /"государствоустроение"/, с тех пор должно исходить из всемирного принципа революционной свобод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аким образом в своем основании и в непосредственной связи с его убеждением, что в революции в современности осуществляется постоянная субстанция мировой истории, Гегель стоит против всех попыток реставрации. Все эти попытки неправы потому и в силу того, что они направлены к восстановлению институций, противостоящих принципу революции, утверждающему свободу, как право. Когда принцип истории представлен не реставрацией; а революцией, тогда является подлинная опасность ложного реставративного охранения, в котором, как в наше время, возникает раздвоение, которое и должно быть преодолено.</w:t>
      </w:r>
    </w:p>
    <w:p>
      <w:pPr>
        <w:pStyle w:val="Normal"/>
        <w:spacing w:lineRule="auto" w:line="360"/>
        <w:ind w:firstLine="720"/>
        <w:jc w:val="both"/>
        <w:rPr/>
      </w:pPr>
      <w:r>
        <w:rPr>
          <w:rFonts w:eastAsia="Times New Roman Cyr" w:cs="Times New Roman Cyr"/>
          <w:sz w:val="24"/>
          <w:szCs w:val="24"/>
        </w:rPr>
        <w:t>Первая великая революция была побеждена контр-революцией из-за того, что она не была основательно организована. Отсюда возникает требование  первостепенной важности, - развить теорию революции, которая последовательно повела бы к осуществлению революции на деле. Эта именно проблема овладела мыслью младогегельянцев, была признана у них решающей и по мнению как Гейне, так и Маркса, сделалась основой всего. Отсюда известное речение  Маркса</w:t>
      </w:r>
      <w:r>
        <w:rPr>
          <w:rFonts w:eastAsia="Times New Roman Cyr" w:cs="Times New Roman Cyr"/>
          <w:sz w:val="24"/>
          <w:szCs w:val="24"/>
          <w:lang w:val="en-US"/>
        </w:rPr>
        <w:t>;</w:t>
      </w:r>
      <w:r>
        <w:rPr>
          <w:rFonts w:eastAsia="Times New Roman Cyr" w:cs="Times New Roman Cyr"/>
          <w:sz w:val="24"/>
          <w:szCs w:val="24"/>
        </w:rPr>
        <w:t xml:space="preserve"> </w:t>
      </w:r>
      <w:r>
        <w:rPr>
          <w:rFonts w:eastAsia="Times New Roman Cyr" w:cs="Times New Roman Cyr"/>
          <w:sz w:val="24"/>
          <w:szCs w:val="24"/>
          <w:lang w:val="en-US"/>
        </w:rPr>
        <w:t>»</w:t>
      </w:r>
      <w:r>
        <w:rPr>
          <w:rFonts w:eastAsia="Times New Roman Cyr" w:cs="Times New Roman Cyr"/>
          <w:sz w:val="24"/>
          <w:szCs w:val="24"/>
        </w:rPr>
        <w:t xml:space="preserve"> Основа Германии не может революционизировать без революции в самой основе. Эмансипация немца это- эмансипация человека. Головою этой эмансипации является  философия".</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Революционная воля к свободе внедрилась в философию Гегеля до такой  степени, что она же действует уже и в зрелой его философии. О Гегеле пишет Риттер</w:t>
      </w:r>
      <w:r>
        <w:rPr>
          <w:rFonts w:eastAsia="Times New Roman Cyr" w:cs="Times New Roman Cyr"/>
          <w:sz w:val="24"/>
          <w:szCs w:val="24"/>
          <w:lang w:val="en-US"/>
        </w:rPr>
        <w:t>:</w:t>
      </w:r>
      <w:r>
        <w:rPr>
          <w:rFonts w:eastAsia="Times New Roman Cyr" w:cs="Times New Roman Cyr"/>
          <w:sz w:val="24"/>
          <w:szCs w:val="24"/>
        </w:rPr>
        <w:t xml:space="preserve"> "Его философия остается в полном смысле философией революции. Отсюда она начинается, из нея исходит и в ней живет. В развитии Гегеля нет ничего, что его бы характеризовало в большей мере, чем его  положительное отношение к революции. Оно определяет его заключение и  его начало".</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Вот во что вылилось, вот какими оказались плоды первоначальных религиозных переживаний молодости, вот как они стали воспроизводить себя. Встретившись лицом к лицу с революцией в области мировоззрения,  Гегель в "положительном- христианстве</w:t>
      </w:r>
      <w:r>
        <w:rPr>
          <w:rFonts w:eastAsia="Times New Roman Cyr" w:cs="Times New Roman Cyr"/>
          <w:sz w:val="24"/>
          <w:szCs w:val="24"/>
          <w:lang w:val="en-US"/>
        </w:rPr>
        <w:t>»</w:t>
      </w:r>
      <w:r>
        <w:rPr>
          <w:rFonts w:eastAsia="Times New Roman Cyr" w:cs="Times New Roman Cyr"/>
          <w:sz w:val="24"/>
          <w:szCs w:val="24"/>
        </w:rPr>
        <w:t xml:space="preserve"> с его верой в личного Бога, неизбежно и все более и более отчетливо видел, что это и есть его враг.  Вплоть до достижения полной высоты его жизни, не первом плане всех его дискуссий и суждений у Гегеля стояло столкновение с христианством, уже низложенным в его сердце, причем, существенную поддержку он неизменно  почерпал из методов переосмысливания, применявшихся либерально-рационалистическим богословием и из размышлений о самозаконности (автономии)  практической философии Канта. Гегель не просто отвергал существенные позиции христианства, но изменял их смысл по способам монизма. Долголетняя практика этого переосмысливания повела к тому, что для него все  ясней и яснее выступали основные линии его собственной системы, и с  полным правом критик Эфраим видит, как выкристаллизовывалась ведущая идея Гегеля, когда пишет: "Независимость человека, нравственно свободного от Бога, гордость, отвергающая самую мысль о надобности милости, следовавшие за нравственными законами неоспоримых требований полного блаженства, – вот это сознание оказывается крайним источником его борьбы против христиан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Гегель христианскую религию, исповедующую веру в личного Бога, именует противоестественной, то он опирается на часто слышанный принцип мышления .Просветителей - Иллюминатов, ссылавшихся на "естество", на природу человека. Он верит в "ненарушимое добро человеческой природы" и выступает против "богословского предрассудка о врожденной исторической, человеческой природы". Следуя философии Просветителей-Иллюминатов  делает различие между с одной стороны "натуральной религией", которая де может быть только одна в силу единственности человеческой природы,  и с другой – всем  добавлениями "позитивных религий", которые почти все противоестественны. При этом понятию философии Просветителей-Иллюминатов о человеческой природе вообще Гегель дает настолько новоё содержание, что старые понятия отпадают целиком. Уже в "Юношеских богословских записках" читаем: "Общее понятие о человеческой природе теперь оказывается недостаточным  единственным критерием теперь становится  свобода во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 этой перемене Гегель пришел под влиянием Канта. Он взял Кантову  "Автономию воли" /самозаконие/, на которой можно обосновывать подлинную нравственность, и сделал ее основанием, основным принципом вопреки тому, что согласно принципу философии Просветителей-Иллюминатов,  основою является природ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егель простирается далеко за пределы Канта и усиливается свою критику против него. В то время, как Кант постоянно мыслил об испорченности человека "коренным злом" и убежденно  признавал при этом, что  его нравственному бытию угрожает "Бог и вечность во всем ея ужасающем величии", почему и исходил не из того, чтобы успокаивать совесть,  а из того, чтобы ее целебно тревожить, Гегель в идеях Канты находил только надлежащий инструмент, нужный для того, чтобы разбить кандалы религиозной церковной опеки. В Гегелевом признании нравственного  императива звучит не что иное, как одна только гордыня  свободы, основанной на самом человеке. Здесь уже нет кантовского отношения к  "нравственной необходимости", которое нам необходимо, "как созданиям  более низкой ступен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От Гегеля почтя совершенно ускользает, что человек стоит перед опасностью извратить добро из-за своей нравственной безответственности, – опасностью, что и он сам, - человек, – и его дело обратятся во  зло. Ускользает по той причине, что Гегель весь целиком и бесконтрольно поглощен  энтузиазмом сознания свободы. Он до конца убежден в  том, что человек весь состоит из добра, лежащего в основе его естества  его природы. Он верит, как в нечто  само собою понятное, что человек сам в себе способен сохранить свойственное  ему добро.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У Гегеля из внимания совершенно ускользнуло то обстоятельство, что с человеческой свободой связана возможность виновности. Свобода для него это просто и безаппеляционно утвержденная абсолютная ценность,  внутри которой, не таится никакой опасности. Поэтому он верит так же, что и религиозная свобода должна обеспечивать от опасности обстоятельств, угрожающих извн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оей полемике Гегель с особенной резкостью обращается против данного Кантом понимания долга. Для него это "отчасти порабощение под собственным законом". Он говорит "о самопринуждении Кантовой добродетели." До тех пор закон и праведность принимаются, как  инстанции, превосходящие человеческую свободу, по мнению Гегеля еще нет гарантии самоудовлетворенностью жизни, нету еще "возврата к жизни".Судьба человеческой жизни, по мнению Гегеля, есть некая колеблющаяся в себе целостность, склонная подвергаться помехам и возвращаться к себе самой. С эти  "исчезает зло совест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Бытие душевной красоты Гегель видит в полной центричности в себе самой, и наоборот, - в порабощении души чему бы то ни 6ыжо чуждому он  видит то, что вызывает отвращение. Пусть даже "приятность не может бить без греха", через любовь она всегда вернется к прекрасному. "Любовь"  здесь прежде всего есть любовь к самому себе или к своей судьбе. Гегель даже и божескую любовь перетолковал в монистическом смысле: "Бог есть в том, чтобы любить; неограниченно чувствовать себя в бесконечности вселенной" ("</w:t>
      </w:r>
      <w:r>
        <w:rPr>
          <w:rFonts w:eastAsia="Times New Roman Cyr" w:cs="Times New Roman Cyr"/>
          <w:sz w:val="24"/>
          <w:szCs w:val="24"/>
          <w:lang w:val="en-US"/>
        </w:rPr>
        <w:t>Si</w:t>
      </w:r>
      <w:r>
        <w:rPr>
          <w:rFonts w:eastAsia="Times New Roman Cyr" w:cs="Times New Roman Cyr"/>
          <w:sz w:val="24"/>
          <w:szCs w:val="24"/>
        </w:rPr>
        <w:t>с</w:t>
      </w:r>
      <w:r>
        <w:rPr>
          <w:rFonts w:eastAsia="Times New Roman Cyr" w:cs="Times New Roman Cyr"/>
          <w:sz w:val="24"/>
          <w:szCs w:val="24"/>
          <w:lang w:val="en-US"/>
        </w:rPr>
        <w:t>h</w:t>
      </w:r>
      <w:r>
        <w:rPr>
          <w:rFonts w:eastAsia="Times New Roman Cyr" w:cs="Times New Roman Cyr"/>
          <w:sz w:val="24"/>
          <w:szCs w:val="24"/>
        </w:rPr>
        <w:t xml:space="preserve"> </w:t>
      </w:r>
      <w:r>
        <w:rPr>
          <w:rFonts w:eastAsia="Times New Roman Cyr" w:cs="Times New Roman Cyr"/>
          <w:sz w:val="24"/>
          <w:szCs w:val="24"/>
          <w:lang w:val="en-US"/>
        </w:rPr>
        <w:t>im</w:t>
      </w:r>
      <w:r>
        <w:rPr>
          <w:rFonts w:eastAsia="Times New Roman Cyr" w:cs="Times New Roman Cyr"/>
          <w:sz w:val="24"/>
          <w:szCs w:val="24"/>
        </w:rPr>
        <w:t xml:space="preserve"> А11 </w:t>
      </w:r>
      <w:r>
        <w:rPr>
          <w:rFonts w:eastAsia="Times New Roman Cyr" w:cs="Times New Roman Cyr"/>
          <w:sz w:val="24"/>
          <w:szCs w:val="24"/>
          <w:lang w:val="en-US"/>
        </w:rPr>
        <w:t>d</w:t>
      </w:r>
      <w:r>
        <w:rPr>
          <w:rFonts w:eastAsia="Times New Roman Cyr" w:cs="Times New Roman Cyr"/>
          <w:sz w:val="24"/>
          <w:szCs w:val="24"/>
        </w:rPr>
        <w:t>е</w:t>
      </w:r>
      <w:r>
        <w:rPr>
          <w:rFonts w:eastAsia="Times New Roman Cyr" w:cs="Times New Roman Cyr"/>
          <w:sz w:val="24"/>
          <w:szCs w:val="24"/>
          <w:lang w:val="en-US"/>
        </w:rPr>
        <w:t>s</w:t>
      </w:r>
      <w:r>
        <w:rPr>
          <w:rFonts w:eastAsia="Times New Roman Cyr" w:cs="Times New Roman Cyr"/>
          <w:sz w:val="24"/>
          <w:szCs w:val="24"/>
        </w:rPr>
        <w:t xml:space="preserve"> </w:t>
      </w:r>
      <w:r>
        <w:rPr>
          <w:rFonts w:eastAsia="Times New Roman Cyr" w:cs="Times New Roman Cyr"/>
          <w:sz w:val="24"/>
          <w:szCs w:val="24"/>
          <w:lang w:val="en-US"/>
        </w:rPr>
        <w:t>Le</w:t>
      </w:r>
      <w:r>
        <w:rPr>
          <w:rFonts w:eastAsia="Times New Roman Cyr" w:cs="Times New Roman Cyr"/>
          <w:sz w:val="24"/>
          <w:szCs w:val="24"/>
        </w:rPr>
        <w:t>Ье</w:t>
      </w:r>
      <w:r>
        <w:rPr>
          <w:rFonts w:eastAsia="Times New Roman Cyr" w:cs="Times New Roman Cyr"/>
          <w:sz w:val="24"/>
          <w:szCs w:val="24"/>
          <w:lang w:val="en-US"/>
        </w:rPr>
        <w:t>ns</w:t>
      </w:r>
      <w:r>
        <w:rPr>
          <w:rFonts w:eastAsia="Times New Roman Cyr" w:cs="Times New Roman Cyr"/>
          <w:sz w:val="24"/>
          <w:szCs w:val="24"/>
        </w:rPr>
        <w:t xml:space="preserve"> </w:t>
      </w:r>
      <w:r>
        <w:rPr>
          <w:rFonts w:eastAsia="Times New Roman Cyr" w:cs="Times New Roman Cyr"/>
          <w:sz w:val="24"/>
          <w:szCs w:val="24"/>
          <w:lang w:val="en-US"/>
        </w:rPr>
        <w:t>schrankenlos fuhlen</w:t>
      </w:r>
      <w:r>
        <w:rPr>
          <w:rFonts w:eastAsia="Times New Roman Cyr" w:cs="Times New Roman Cyr"/>
          <w:sz w:val="24"/>
          <w:szCs w:val="24"/>
        </w:rPr>
        <w:t>").</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сходя из своей точки зрения Гегель отвергает "объективную" религию, допуская только религии "субъективные". Все зависит от субъективных религий. Субъективная религия свойственна хорошему человеку, объективная  может быть любого цвета и это совершенно безразличн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Законодателем и судьей для каждого человека становится у Гегеля собственное "Я" каждого человека. Гегель пишет: "То самое, что человек может назвать своим собственным "Я" и что остается в бытии после могилы  и истления, то, что может само определить себе, оплату по своим заслугам, что может судить и направлять себя, - что говорит о себе, как о  разуме и является своим законодателем, то, чему ни на земле,  ни на  небе не может дать ни другой меры, ни помощи, - вот это есть "Я" человека. Таким образом, всякое "служение" Богу, поклонение личному Богу, отвергается, как нечто отвратительное, и это Гегелевское решение пронизывает все его труды и повторяется непрестанно. По этой причине он прежде всего и в самых резких выражениях низвергает религию еврейского народа. Действительность абсолютного Бога имеющего бытие в Себе Самом, у Гегеля в конце концов испаряется и оказывается идеей имманентной бесконечности. Отсюда разумеется, извлекаются все дальнейшие вывод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 мнению Гегеля христианину "вдолбили в голову", что идея святости несовместима с испорченной натурой и допустима лишь у более возвышенных существ, христианское же "унижение человеческой природы" не позволяет вновь признать за собою достоинства добродетельного человека. Но вот теперь, после длительного удаления от самого себя, самозаконный, автономный человек приобретает право и обязанность требовать для себя и присваивать себе превознесенные до небес права возвышенной натуры и в том числе святость. "К нашим дням нам досталось от ранее  бывших попыток воспринимать, по крайней мере в теории, как  собственность, человека, ценности, напрасно относимые к небу, но спрашивается, у какого века найдется сила, чтобы это право применить в дело и подлинно овладеть тем, что нам принадлежи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этих словах Гегеля мы как бы слышим его призыв к младогегельянцам, к тому поколению, которому выпадет на долю задача титанического деяния вселенского освобождения  Можно ли после этого бросать младогегельянцам обвинение в том, что де мол они нарушили линию своего наставника, когда они почувствовали в себе призыв, чтобы революцию, совершившуюся духовно и интеллектуально, теперь перевести на рельсы политической и общественной действительности? Можно ли после этого говорить о разрыве, отделяющем Гегеля от Фейербаха, Маркса и Ницше?</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Обычно встречаемое перетолкование Священной истории Христианской  веры в своем основании тоже имеет дух революционной идеи. В этом смысле Гегемон и веру в Иисуса Христа перетолковал, как "веру в персонифицированный идеал". Религиозную веру он определяет, как недостаток самосознания, в силу которого ум не желает воспринимать, ",..что разум в себе абсолютен и самосовершенен и что "свою бесконечную идею разум  должен разрабатывать самостоятельно, без  засоряющих прибавлений отовне". Гегель говорит, что неизбежным выводом из факта имманентности разум следует то, что воля человеческая и воля Божия исключают одна  другую: "Двух независимых волей, двух субстанций нет. Бог и человек должны быть нечто единое", – читаем в юношеских Записках Гегеля, а писание, озаглавленное "Жизнь Иисуса", начинается у него программной фразой:"Собственно божеством является чистый разум, не знающий никаких границ</w:t>
      </w:r>
      <w:r>
        <w:rPr>
          <w:rFonts w:eastAsia="Times New Roman Cyr" w:cs="Times New Roman Cyr"/>
          <w:sz w:val="24"/>
          <w:szCs w:val="24"/>
          <w:lang w:val="en-US"/>
        </w:rPr>
        <w:t>»</w:t>
      </w:r>
      <w:r>
        <w:rPr>
          <w:rFonts w:eastAsia="Times New Roman Cyr" w:cs="Times New Roman Cyr"/>
          <w:sz w:val="24"/>
          <w:szCs w:val="24"/>
        </w:rPr>
        <w:t xml:space="preserve">, - ( </w:t>
      </w:r>
      <w:r>
        <w:rPr>
          <w:rFonts w:eastAsia="Times New Roman Cyr" w:cs="Times New Roman Cyr"/>
          <w:sz w:val="24"/>
          <w:szCs w:val="24"/>
          <w:lang w:val="en-US"/>
        </w:rPr>
        <w:t>« Die reine aller Schranken unfahige Vernuft ist die Gottheit selbst»</w:t>
      </w:r>
      <w:r>
        <w:rPr>
          <w:rFonts w:eastAsia="Times New Roman Cyr" w:cs="Times New Roman Cyr"/>
          <w:sz w:val="24"/>
          <w:szCs w:val="24"/>
        </w:rPr>
        <w:t>)-</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ничижая ценность Ветхого Завета Гегель выступает с отрицанием личного Бога. Бога Ветхого Запрета Гегель именует "демоном ненависти" и отмечает, что душою еврейской религии является отсутствие какой бы то ни было любви. По мнению Гегеля, эта религия есть полноценная противоположность религии гуманитарной, это религия бедствия, происходящего из бедствия и именно этим путем поведение евреев "стадо мерзким бешенством и неистово безумным фанатизмом".</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Процесс превращения Бога в пустую идею Гегелем доводится до завершения в статье, известной под заглавием, – "Фрагмент системы 1800" (</w:t>
      </w:r>
      <w:r>
        <w:rPr>
          <w:rFonts w:eastAsia="Times New Roman Cyr" w:cs="Times New Roman Cyr"/>
          <w:sz w:val="24"/>
          <w:szCs w:val="24"/>
          <w:lang w:val="en-US"/>
        </w:rPr>
        <w:t>S</w:t>
      </w:r>
      <w:r>
        <w:rPr>
          <w:rFonts w:eastAsia="Times New Roman Cyr" w:cs="Times New Roman Cyr"/>
          <w:sz w:val="24"/>
          <w:szCs w:val="24"/>
        </w:rPr>
        <w:t>у</w:t>
      </w:r>
      <w:r>
        <w:rPr>
          <w:rFonts w:eastAsia="Times New Roman Cyr" w:cs="Times New Roman Cyr"/>
          <w:sz w:val="24"/>
          <w:szCs w:val="24"/>
          <w:lang w:val="en-US"/>
        </w:rPr>
        <w:t>st</w:t>
      </w:r>
      <w:r>
        <w:rPr>
          <w:rFonts w:eastAsia="Times New Roman Cyr" w:cs="Times New Roman Cyr"/>
          <w:sz w:val="24"/>
          <w:szCs w:val="24"/>
        </w:rPr>
        <w:t>е</w:t>
      </w:r>
      <w:r>
        <w:rPr>
          <w:rFonts w:eastAsia="Times New Roman Cyr" w:cs="Times New Roman Cyr"/>
          <w:sz w:val="24"/>
          <w:szCs w:val="24"/>
          <w:lang w:val="en-US"/>
        </w:rPr>
        <w:t>mrfragment</w:t>
      </w:r>
      <w:r>
        <w:rPr>
          <w:rFonts w:eastAsia="Times New Roman Cyr" w:cs="Times New Roman Cyr"/>
          <w:sz w:val="24"/>
          <w:szCs w:val="24"/>
        </w:rPr>
        <w:t xml:space="preserve"> </w:t>
      </w:r>
      <w:r>
        <w:rPr>
          <w:rFonts w:eastAsia="Times New Roman Cyr" w:cs="Times New Roman Cyr"/>
          <w:sz w:val="24"/>
          <w:szCs w:val="24"/>
          <w:lang w:val="en-US"/>
        </w:rPr>
        <w:t>von</w:t>
      </w:r>
      <w:r>
        <w:rPr>
          <w:rFonts w:eastAsia="Times New Roman Cyr" w:cs="Times New Roman Cyr"/>
          <w:sz w:val="24"/>
          <w:szCs w:val="24"/>
        </w:rPr>
        <w:t xml:space="preserve"> </w:t>
      </w:r>
      <w:r>
        <w:rPr>
          <w:rFonts w:eastAsia="Times New Roman Cyr" w:cs="Times New Roman Cyr"/>
          <w:sz w:val="24"/>
          <w:szCs w:val="24"/>
          <w:lang w:val="en-US"/>
        </w:rPr>
        <w:t>1800</w:t>
      </w:r>
      <w:r>
        <w:rPr>
          <w:rFonts w:eastAsia="Times New Roman Cyr" w:cs="Times New Roman Cyr"/>
          <w:sz w:val="24"/>
          <w:szCs w:val="24"/>
        </w:rPr>
        <w:t>) . Здесь Гегель дает понятие о религии, но о  Боге здесь речи вообще нет. На место Бога появляется "жизнь, как бесконечность живущих". Здесь религия оказывается "возвышением человека  от жизни, имеющей окончание, к жизни бесконечно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же речь заходит о том, что в Римской Империи христианство получило распространение, тогда этому Гегель находит свое объяснение в том, что де мол люди того времени "были народом высочайшей испорченности и глубочайшего нравственного слабосилия" и поэтому "жаждали слепого послушания". Но вот теперь, вопреки этому настало время  "радостно воспринять, как наше, то, на что мы способны, наше собственное, все прекрасное человеческой природы, все то, что мы сами вложили в чуждую нам индивидуальность, удерживая в то же время всю мерзость", ибо христиане пришли туда, где были евреи. То, что больше  всего характеризует иудейскую религию, – порабощение одному закону, от чего христиане так усердно хотят освободиться, - снова появляется в христианской церкви", ибо "христианская религия являет нам свой  нравственный закон, как нечто, стоящее вне нас и как нечто заданное".  Так мыслил Гегел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4.-  СУДЬБА  ВМЕСТО  БОГ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Упразднив личного Бога, на Его место Гегель, в качестве силы, правящей миром, ставит судьбу. Идеализируя, Гегель представляет древнюю  греческую веру в виде светлой гармонии. Ему тут еще невдомек, что в последовательном окончательном выводе он придет к прямой противоположности своему идеалу желаемой абсолютной свободы человека. В первой  "Программе системы немецкого идеализма", начало лета 1796 года, с полной ясностью высказываются основные мысли об абсолютно свободном </w:t>
      </w:r>
      <w:r>
        <w:rPr>
          <w:rFonts w:eastAsia="Times New Roman Cyr" w:cs="Times New Roman Cyr"/>
          <w:sz w:val="24"/>
          <w:szCs w:val="24"/>
          <w:lang w:val="en-US"/>
        </w:rPr>
        <w:t>«</w:t>
      </w:r>
      <w:r>
        <w:rPr>
          <w:rFonts w:eastAsia="Times New Roman Cyr" w:cs="Times New Roman Cyr"/>
          <w:sz w:val="24"/>
          <w:szCs w:val="24"/>
        </w:rPr>
        <w:t>Я</w:t>
      </w:r>
      <w:r>
        <w:rPr>
          <w:rFonts w:eastAsia="Times New Roman Cyr" w:cs="Times New Roman Cyr"/>
          <w:sz w:val="24"/>
          <w:szCs w:val="24"/>
          <w:lang w:val="en-US"/>
        </w:rPr>
        <w:t>»</w:t>
      </w:r>
      <w:r>
        <w:rPr>
          <w:rFonts w:eastAsia="Times New Roman Cyr" w:cs="Times New Roman Cyr"/>
          <w:sz w:val="24"/>
          <w:szCs w:val="24"/>
        </w:rPr>
        <w:t>.</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ервой мыслью, естественно, является представление обо мне самом, как о существе абсолютно свободном. Вместе с этим свободным самосознающим существом одновременно выступает из ничего целый мир - единственно верное и мыслимое творение из ничего". И с тою же ясностью здесь же звучит требование радикальной революции: "Низвержение всякого суеверия, преследование духовенства через разум, который оно же претендует, словно бы оно его имело, - абсолютная свобода всех явлении духов, носителей интеллектуального мира, которым запретить искать в  себя самих как Бога, так и бессмертие", а в конце Гегель приходит к пламенной эсхатологической вере в райское завершение: "Тогда, – пишет  он, – среди нас воцарится вечное единство... ... тогда восторжествует  всеобщая свобода и равенство всех духов!". Тут же у Гегеля содержится  новая весть радости: "Высший дух, ниспосланный с небес, должен возбудить в нас эту новую религию. Это будет последнее, величайшее деяние человечества!". - Так писал Гегел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чевидно, он сам чувствовал себя призванным создать эту новую, окончательную религию абсолютной свободы, о Христе же Гегель говорит,  что Он был "мечтателем", хотя Он отчасти и имел в виду великую цель  свобод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амое существование Иисуса было отрывом от мира, было бегством от мира к небесам." Поэтому, Гегель думал, что своей философией он  должен заменить религию Иисуса, как позднее в этом смысле говорил о  своем призвании Ницше: стать основателем новой религии, которая завершила бы то, чего не мог завершить "мечтатель" Иисус.</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овая религия абсолютной свободы, по мысли Гегеля, совершенно изменяет позицию человека в мире и посредством всемирного процесса, через внутреннюю последовательность переносит в прямую противоположность.  Однако, когда сам нравственный закон поглощен имманентностью абсолютно свободного "Я", тогда нравственное зло для Гегеля теряет абсолютную серьезность гибели, как теряет и характер "греха". Это зло оказывается лишь частичной и преходящей неверностью самому себе в ценности жизни, которая в своем стремлении ведет к новому воссоединению. Относительное зло воспринимает задание продолжать процесс становления. С этим здесь утопает "история" отдельной личности, которая до тех пор  била решающей для Бога, – отпадает "за" или "против'" человека, и отдельная личность, со всей своей жизнью, со всем, что заслуживает большего или меньшего внимания, вступает в размен в великом процессе всемирной истории, в том процессе, где абсолютный дух мира сам приходит в себя. Поставив предмет нравственности в категорию вещей относительных, Гегель обличил исходную точку своей диалектики, той самой диалектики, которая уже явно просвечивает в его юношеских записках и позднее распространяется на вопрос о человеке и обо всем маре. Так  у него приведены к примирению непримиримые противоположн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 Канта в его суждениях беспокойство совести было лишь сопровождающим явлением бесконечного нравственного напряжения. Через сознание невозможности пройти сквозь все превратности жизни и признать себя  правым перед Богом, его совесть постоянно оставалась в напряжении, та что эта ответственность перед самим собою образовывала личную историю каждого человека, как историю ответственности перед Богом. Таков  Кан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 Гегеля же наоборот. Удаляя напряженное состояние совести он вообще удаляет и самую историю жизни человека. С этим крайний индивидуализм  вызывает на сцену свою прямую противоположность. Такова месть  истинной диалектики между неправильно поставленными противоположностя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усть даже "процесс" всемирной истории движется то взад то вперед, он неудержимо движется в одном и том же направлении к цели: он должен абсолютно прийти в себя. Таким образом истинная история, в которой соучаствуют нравственно свободные существа так, что никто не может рассчитать их свободные решения в предстоящей истории, принижается в "пустой процесс", и ни что не может его наполнить смыслом, даже если, согласно оптимистическому верованию Иллюминатского Просвещения, по Гегелю, верованию в безусловный разум, этот процесс в силу внутренней необходимости ведет к высотам совершения. Мир теперь у него не представляет собою материю противоположного долженствования. Наоборот, идеи  разума теперь, в ходе истории, осуществляются сами по себе. В монизме Гегеля падают все перегородки. Человек оказывается в основе бытия и  действует в нем и совместно с ни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ажно иметь в виду, что Гегелевский монизм не является результатом продумывания. Нет. Это предварительная расстановка сил его мыслительной системы. Это предпосылка, которая становится понятной, когда принято во внимание его исходное решение в предмете религии. Хотя Гегель все свое мышление обосновал на этой предпосылке, он нигде даже не пытается дать ей нужное доказательство. Как об этом, совершенно правильно высказывается один из исследователей гегельянства, В.Лютгерт, "окончательной основой тут оказывается религиозная вера". Философия  Гегеля, таким образом, не вступает: в критическую борьбу по  вопросу  о возможности и широте человеческого познания и еще менее озабочено  философскими рассуждениями о сущности мир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нт сравнивал свой философско-мыслительный переворот с переворотом, который дал Коперник, однако, полный переворот в мышлении дал не он, а Гегель. Его диалектика "революционизирует каждую мысль до самой  глубины внутренности крайнего значения. Тем не менее положительный смысл этой диалектики не становятся выше того, как низвержение порядка, как если бы ему было дано решительное задание разрушить все ценности и все труды до самого их основания": - как замечает другой исследовател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Философия Гегеля это а-приорно поставленный монизм, не допускающий противоположности между конечным и бесконечным. Точнее говоря, она, эта философия, есть монизм духа, интеллекта, потому что по Гегелю все определения бытия и мышления хотя между собою и различны,  но в своем различии они идентичны. Гегель сознательно жертвует принципом противоречия, то есть основным принципом мышления, как он был  до тех пор, почему нечто, что есть, может оказаться не сущим или может быть чем-то иным, а не тем, что оно есть. Правда, он делает различие между "быть" и "не быть", между "нечто" и "ничто", но хотя бы они между собою и не различались, все же у него они идентичны. Отсюда в последующем развитии вытекает основная мысль гегелевской диалектики, по которой каждое определение бытия и мышления хотя и различается в своей противоречивой противоположности, в то же время в себе самом  оказывается идентичным. Вся его система проводится в сознательном  противоречии по отношению к принципу противоположности. Быть и не быть не могут выйти из своего единства, почему о них говорится, что нигде,  ни на небе, ни на земле нет ничего, что не включало бы в себе "быть",  как нечто, и "не быть", "как ничто".</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Вся философия Канта пыталась овладеть понятием  о заранее данном  бытии в мире и в человеке, для чего она обращалась к отысканию заранее данных в своих основах. Философия идеализма отклонила заранее  данное бытие для того, чтобы основать все бытие в автономном (самозаконном) творении духа. Канту еще удалось довести до конца этот идеалистический принцип. Более того, он оставил на пол- пути "вещь в себе", и все это теперь оказывается в радикальной революции мировоззрения, совершенной Гегелем. У Гегеля же все обосновывается на самопроизвольном и самозаконном действии духа, и если Кант еще делает различие между божественным "</w:t>
      </w:r>
      <w:r>
        <w:rPr>
          <w:rFonts w:eastAsia="Times New Roman Cyr" w:cs="Times New Roman Cyr"/>
          <w:sz w:val="24"/>
          <w:szCs w:val="24"/>
          <w:lang w:val="en-US"/>
        </w:rPr>
        <w:t>Intelectus archetypus</w:t>
      </w:r>
      <w:r>
        <w:rPr>
          <w:rFonts w:eastAsia="Times New Roman Cyr" w:cs="Times New Roman Cyr"/>
          <w:sz w:val="24"/>
          <w:szCs w:val="24"/>
        </w:rPr>
        <w:t>"  и человеческим "</w:t>
      </w:r>
      <w:r>
        <w:rPr>
          <w:rFonts w:eastAsia="Times New Roman Cyr" w:cs="Times New Roman Cyr"/>
          <w:sz w:val="24"/>
          <w:szCs w:val="24"/>
          <w:lang w:val="en-US"/>
        </w:rPr>
        <w:t>Intelectus extypus</w:t>
      </w:r>
      <w:r>
        <w:rPr>
          <w:rFonts w:eastAsia="Times New Roman Cyr" w:cs="Times New Roman Cyr"/>
          <w:sz w:val="24"/>
          <w:szCs w:val="24"/>
        </w:rPr>
        <w:t>", то у Гегеля и то и другое совпадают в своем единств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овершая качественный (квалитативный) прыжок, Гегель пытается преодолеть философствование, существовавшее до тех пор. Постоянное стремление к истине он считает пустой "любовью к знанию", и намеревается достичь "действительного знания "действительного знания из источника систематического мышления. Но человек не в состоянии одним прыжком из границ конечного охватить совершенство абсолютного знания. Как заметил Эрих Фегелин, - "Тот мыслитель, который предпринимает такой прыжок, не содействует философии, а просто бросает ее. Подражая гностикам он приспособляет свое мышление, присваивая ему качества всемирности и саморазрешающего характера. Правда, Гегель прикрывает этот прыжок многосмысленной игрою слов, и все же он остается гностиком в том  смысле, что он сам "конструирует" свою систему, чтобы овладеть своим  бытием. Поскольку же это приспособление сделано а-приори и не допускает никаких поправок, вся гностическая программа Гегеля остается ниже уровня подлинной философ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ыслительная революция Гегеля началась, как мы о том указывали, исходным религиозным решением противления к личному Богу. При этом, диалектический принцип открывал возможность вместо радикального отрицания Бога, которое, собственно говоря, должно было следовать за такого рода возмущением, взамен христианской веры в Бога ввести в философию некий всемирный процесс, в котором всемирный дух приходит в себя. Таким образом, Бог не вычеркивается радикально, а "только" радикально подменяется. Больше нет Бога ни над миром, ни над временем, ни над становлением, ни над виновностью и долгом, и нет никакого божественного противопоставления для человека, который лично пробудился в себе самом. Бог и мир это одно. Бог никогда не закончен и всегда воспринимается в становлен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ышление должно придти в себя в абсолютной мере лишь в самом конце. В силу того, что Гегель произвел глубочайших переворот, в мышлении, его нельзя ни подвести под старые категории, ни поставить его в какой-то порядок в старом смысле нем говорили, что его мышление надо назвать "богонасыщенным", потому что у него все – Бог. Время от времени впрочем, он это отрицает, но его все же можно назвать пантеистом, а его систему – определить, как приукрашенный атеизм, потому что он Бога в начальном смысле этого слова вообще не признает. Так Шопенгауер высказал, что гегелевский пантеизм это не более, как способ "вежливо  устранить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ртина, представленная Гегелем, колеблется между крайностями, а А.И.Герцен /1812 -70/ воспринял гегелеву диалектику, как алгебру революции. Так он ее в России и представил.</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5.-   ТАК  ГЕГЕЛЬ  ЗАВЕРШИЛ  ИДЕАЛИЗ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В 1802-м году вышло сочинение Гегеля "Вера и знание" (</w:t>
      </w:r>
      <w:r>
        <w:rPr>
          <w:rFonts w:eastAsia="Times New Roman Cyr" w:cs="Times New Roman Cyr"/>
          <w:sz w:val="24"/>
          <w:szCs w:val="24"/>
          <w:lang w:val="en-US"/>
        </w:rPr>
        <w:t>Glauben und Wissen</w:t>
      </w:r>
      <w:r>
        <w:rPr>
          <w:rFonts w:eastAsia="Times New Roman Cyr" w:cs="Times New Roman Cyr"/>
          <w:sz w:val="24"/>
          <w:szCs w:val="24"/>
        </w:rPr>
        <w:t>). Здесь Гегель задался целью дать завершение несовершенному и  повторно изложенному идеализму Канта, якобы и Фихте. Эта работа Гегеля при всей ея ясно высказанной тенденции, до сих пор не получила  должного внимания. 3десь Гегель берется посредством своей философии произнести заключительное слово "по поводу старого противоречия между верой и разумом</w:t>
      </w:r>
      <w:r>
        <w:rPr>
          <w:rFonts w:eastAsia="Times New Roman Cyr" w:cs="Times New Roman Cyr"/>
          <w:sz w:val="24"/>
          <w:szCs w:val="24"/>
          <w:lang w:val="en-US"/>
        </w:rPr>
        <w:t>»</w:t>
      </w:r>
      <w:r>
        <w:rPr>
          <w:rFonts w:eastAsia="Times New Roman Cyr" w:cs="Times New Roman Cyr"/>
          <w:sz w:val="24"/>
          <w:szCs w:val="24"/>
        </w:rPr>
        <w:t>. До тех пор высказанные формы идеализма,- Кант, Якоби, Фихте,- – привели, известным образом к ликвидации  этого противоречия, однако, проблема этим, собственно, не была ликвидирована Правда, "положительная религия" перешла уже на рельсы философии. Никто уже не говорит о том, что "разум служанка веры". Напротив, "философия непреодолимо утверждает свою абсолютную автономию" так что "самый спор философии против положительного, против чуда и тому подобное", теперь уже принимается - за пережиток прошлого, за нечто темное". Даже попытка Канта спасти остатки положительной религии оказались безуспешною, тем не менее преодоление положительной религии все еще не завершилось полной удачей. Незаметным образом, побежденный снова занял господственное место над победителем. И Вот теперь Гегель подымается с тем, чтобы покончить с каррикатурой на религию, порожденной Просветителями, и дать полное господство чистому разум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До него философия идеализма понимала, что разум в религии все еще  видел нечто положительное и не воспринимал ее чисто идеалистическ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им разум уже сам по себе оказался побежден. Разум допустил мысль о  том, что верой, т.е. посредством веры, он признает, что вне его самого и выше него есть лучший потусторонний мир. Это видим в философии Канта, Якоби и Фихте, унизивших себя до положения служанки веры. По мнению этих философов абсолютное есть нечто, находящееся выше разума.  Гегель выступает против этого и переводит это "нечто" внутрь самого  разума. Если, - говорит он, - Просвещение-Иллюминизм думает, что вечность может быть обретена лишь в потустороннем, то оно достигло лишь  до половины победы. Если до сих пор агностицизм отказывался от постижения абсолютного в бытии в самом себе посредством познания, то  субъективность видения и соображения остались бы без движения и отсюда иллюзии бесконечного могли бы вводить в заблуждение. Именно в  этом философы идеализма до сих пор явили свою недостаточность и не могут быть признаны представителями совершенной философии идеализма к которой теперь движется "мировой дух". Великим принципом Гегеля и  одновременно "принципом разума и, с точки зрения протестантизма религиозной" является "субьективность". До тех пор, пока религия себя обьективизировала, она была связана злом, суеверием.и "Бегством от конечного  она "овеществила" свои собственные идеи, грубым обращением она превратила идеалы в комья и камни", "уплотнила" их и с этим оказалась жертвой "бессмысленной игры".</w:t>
      </w:r>
    </w:p>
    <w:p>
      <w:pPr>
        <w:pStyle w:val="Normal"/>
        <w:spacing w:lineRule="auto" w:line="360"/>
        <w:ind w:firstLine="720"/>
        <w:jc w:val="both"/>
        <w:rPr/>
      </w:pPr>
      <w:r>
        <w:rPr>
          <w:rFonts w:eastAsia="Times New Roman Cyr" w:cs="Times New Roman Cyr"/>
          <w:sz w:val="24"/>
          <w:szCs w:val="24"/>
        </w:rPr>
        <w:t xml:space="preserve">Но вот настало время и тогда "бесконечная страсть"  "примирилась с  бытием" и "обратилась к миру эмпиризма". "Фиксированной исходной точкой является эмпирический субъект и то, с чем он вступает в примирение,  это так же общий, окружающий нас мир, которому он может оказать доверие и предаться, не впадая в  грех".  Гегель особенно критически относится к до тех пор вившимся философам идеалистам в том, что у них сохраняется абсолютная противоположность между бесконечным и имеющим окончание конечным. Здесь еще </w:t>
      </w:r>
      <w:r>
        <w:rPr>
          <w:rFonts w:eastAsia="Times New Roman Cyr" w:cs="Times New Roman Cyr"/>
          <w:sz w:val="24"/>
          <w:szCs w:val="24"/>
          <w:lang w:val="en-US"/>
        </w:rPr>
        <w:t>«</w:t>
      </w:r>
      <w:r>
        <w:rPr>
          <w:rFonts w:eastAsia="Times New Roman Cyr" w:cs="Times New Roman Cyr"/>
          <w:sz w:val="24"/>
          <w:szCs w:val="24"/>
        </w:rPr>
        <w:t xml:space="preserve"> абстракция не доведена до совершенства и </w:t>
      </w:r>
      <w:r>
        <w:rPr>
          <w:rFonts w:eastAsia="Times New Roman Cyr" w:cs="Times New Roman Cyr"/>
          <w:sz w:val="24"/>
          <w:szCs w:val="24"/>
          <w:lang w:val="en-US"/>
        </w:rPr>
        <w:t>«</w:t>
      </w:r>
      <w:r>
        <w:rPr>
          <w:rFonts w:eastAsia="Times New Roman Cyr" w:cs="Times New Roman Cyr"/>
          <w:sz w:val="24"/>
          <w:szCs w:val="24"/>
        </w:rPr>
        <w:t xml:space="preserve"> понятие со стороны бесконечности не представлено в надлежащей чистоте</w:t>
      </w:r>
      <w:r>
        <w:rPr>
          <w:rFonts w:eastAsia="Times New Roman Cyr" w:cs="Times New Roman Cyr"/>
          <w:sz w:val="24"/>
          <w:szCs w:val="24"/>
          <w:lang w:val="en-US"/>
        </w:rPr>
        <w:t>»</w:t>
      </w:r>
      <w:r>
        <w:rPr>
          <w:rFonts w:eastAsia="Times New Roman Cyr" w:cs="Times New Roman Cyr"/>
          <w:sz w:val="24"/>
          <w:szCs w:val="24"/>
        </w:rPr>
        <w:t xml:space="preserve">. Философии до сих пор, до сего времени держались принципа противоречий, и этот принцип не давал им объединить конечное с абсолютным, почему они его искали в потустороннем мире. Но вот теперь является смысл диалектической философии Гегеля, устраняющий принцип противоречия и дающий возможность ввести противоречие в систему. Только так можно придти к абсолютной философии понятия, в котором </w:t>
      </w:r>
      <w:r>
        <w:rPr>
          <w:rFonts w:eastAsia="Times New Roman Cyr" w:cs="Times New Roman Cyr"/>
          <w:sz w:val="24"/>
          <w:szCs w:val="24"/>
          <w:lang w:val="en-US"/>
        </w:rPr>
        <w:t>«</w:t>
      </w:r>
      <w:r>
        <w:rPr>
          <w:rFonts w:eastAsia="Times New Roman Cyr" w:cs="Times New Roman Cyr"/>
          <w:sz w:val="24"/>
          <w:szCs w:val="24"/>
        </w:rPr>
        <w:t xml:space="preserve"> эмпирическое одновременно оказывается абсолютным </w:t>
      </w:r>
      <w:r>
        <w:rPr>
          <w:rFonts w:eastAsia="Times New Roman Cyr" w:cs="Times New Roman Cyr"/>
          <w:sz w:val="24"/>
          <w:szCs w:val="24"/>
          <w:lang w:val="en-US"/>
        </w:rPr>
        <w:t>«</w:t>
      </w:r>
      <w:r>
        <w:rPr>
          <w:rFonts w:eastAsia="Times New Roman Cyr" w:cs="Times New Roman Cyr"/>
          <w:sz w:val="24"/>
          <w:szCs w:val="24"/>
        </w:rPr>
        <w:t>нечто</w:t>
      </w:r>
      <w:r>
        <w:rPr>
          <w:rFonts w:eastAsia="Times New Roman Cyr" w:cs="Times New Roman Cyr"/>
          <w:sz w:val="24"/>
          <w:szCs w:val="24"/>
          <w:lang w:val="en-US"/>
        </w:rPr>
        <w:t>»</w:t>
      </w:r>
      <w:r>
        <w:rPr>
          <w:rFonts w:eastAsia="Times New Roman Cyr" w:cs="Times New Roman Cyr"/>
          <w:sz w:val="24"/>
          <w:szCs w:val="24"/>
        </w:rPr>
        <w:t xml:space="preserve"> для понятия, в то же время будучи абсолютным "ничто". Предлагая этот имманентизм, эту имманентность, как нечто абсолютное, Гегель додумает, что он может преодолеть мучения более высокой природы, стремящейся к абсолюту потустороннего. До сих пор "муки более высокой природы при этой ограниченности выражались стремлением и тягой ни чем иным как верою в потустороннее этой ограниченности». Не было возможности подняться до абсолютного самодовольства и "вступить в область ясного и бесстрастного разум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уществующая до сих пор идеалистическая философия изображает человека в известной мере с печальной  улыбкой на лице, но боги, подымающиеся выше страстей и страданий, ей просто недоступны. Человек этой  философии носит в себе неподвижную скорбь абсолютных противоречий.  Как бы трогательны ни были средства этого сентиментального искусства,  изображающего эту страсть, они всегда остаются "средствами против действительности". Тем не менее, эти расщепленные люди похожи на "летучих  мышей", которые "не лринадлежат ни к животным, ни к птицам, ни к земле, ни к небу". И Гегель углубляет, и завершает мысль своих лредшественнико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расота, чувственно простиравшаяся в потустороннее, - такая нравственность, - не чужда ни слабости, ни подлости, разум, отсюда происходящий, не чужд пошлости, счастье – не без своего спутника несчастья, одно не без подлости, другое не без страха и трусости, и то и другое не без презрительного к нему отнош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десь, несомненно лежат корни учения, которое потом часто повторялось и которому позднее Ницше дал формулировку: "Братцы! Храните верность земле!". Желание совершенства и блаженства в потустороннем у Гегеля расцениваются, как нечто дешевое и неполноценное. До тех пор, пока конечное ставит себя в соотношение к чему-то действительно поставленному бесконечному, – "это бесконечное само себе истинно, потому что оно не пытается истощать конечное. Вот об этом речь и идет в совершенной философии идеализма, – в ней "идея и конечного и Бесконечного есть нечто единое, почему конечное вообще исчезло, поскольку оно в себе самом имело содержать истину и действительность". "Абстрактное понятием есть единое в себе".</w:t>
      </w:r>
    </w:p>
    <w:p>
      <w:pPr>
        <w:pStyle w:val="Normal"/>
        <w:spacing w:lineRule="auto" w:line="360"/>
        <w:ind w:firstLine="720"/>
        <w:jc w:val="both"/>
        <w:rPr/>
      </w:pPr>
      <w:r>
        <w:rPr>
          <w:rFonts w:eastAsia="Times New Roman Cyr" w:cs="Times New Roman Cyr"/>
          <w:sz w:val="24"/>
          <w:szCs w:val="24"/>
        </w:rPr>
        <w:t>В этом абсолютном внутреннем замыкании мира в себе Гегель видит именно то, что для него есть идеализм в своей завершенности, и именно исходя из этой позиции философию Канта, Якоби и Фихте Гегель подвергает уничтожающей критике. В нашем случае будет достаточно представить основные положения Гегелевой критики философми</w:t>
      </w:r>
      <w:r>
        <w:rPr>
          <w:rFonts w:eastAsia="Times New Roman Cyr" w:cs="Times New Roman Cyr"/>
          <w:sz w:val="24"/>
          <w:szCs w:val="24"/>
          <w:lang w:val="en-US"/>
        </w:rPr>
        <w:t xml:space="preserve"> </w:t>
      </w:r>
      <w:r>
        <w:rPr>
          <w:rFonts w:eastAsia="Times New Roman Cyr" w:cs="Times New Roman Cyr"/>
          <w:sz w:val="24"/>
          <w:szCs w:val="24"/>
        </w:rPr>
        <w:t>Канта. 3а философией Канта Гегель признаёт, что она собою представляет критический идеализм, ибо "она на высочайшую ступень ставит единство рефлексии". В то же время он порицает Канта за то, что его философия "с высшей идеей, на которую он натолкнулся в своем критическом складе и с которою стал обращаться, как с пустой мечтой или как с пустой щколярской шуткой и хотел из понятий "выдоить" действительность, и, в конце концов эту идею ставит, как постулат. С этим философия Канта попросту и без затей остается в противоречии". "Из-за того, что Кантова философия объявляет человеческое, конечное познание единственным возможным,... она /эта философия/ низвергается в абсолютно конечное и  в субъективнос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отив этого Гегель выступает с философией абсолютной тождественности, – с философией, единственная идея которой состоит "в абсолютном возвышении противоположности. И эта абсолютное тождество... есть единственная действительная реальность". По Гегелю, идеализмом является только такая философия абсолютного тождества. Его философия его Философствование, исходит из "подлинно необходимого, абсолютного, исходного тождества, как принципа и поэтому вынужденно обращена к той диалектике, которая воспринимает противоречие, как основной закон бытия  и мышления". Тем самым разум приписывается эмпирическому сознанию, как его собственная самобытность. у Канта "абсолютный дуалимзм" вое еще не возвышен, но оставлен стоять без движения. Все еще у Канта проводится различие между конечным мышлением человека и "исходным интуитивным пра-разумом" некоего бога. Все еще у него остается антиномия свободы и необходимост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Гегелево абсолютное мышление намерено покончить со всей этой половинчатостью. В этом "разум должен в то же время иметь абсолютную реальность, а этой идее должно быть устранено противоречие между свободой и необходимостью, а бесконечное мышление должно стать абсолютной реальностью ипи же абсолютным тождеством мышления и быт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Не следуя далее за подробностями Гегелева изложения, здесь надлежит обратить внимание на вывод из Гегелева мышления, вывод который он сам видел достаточно отчетливо. Если его концепты, его восприятия принимаются всерьез, тогда процесс абсолютного мышления и становления во всемирной истории поглощает единицу индивидуума, личность, вместе с его свободой. Личность оказывается воткана в ткань коллективного процесса. Против этого, как отражает Фихте, индивидуум отвращается с негодованием. Индивидуум защищает свою индивидуальность, против этого Гегель восстает, пользуясь  крайне резкими выражениями.</w:t>
      </w:r>
    </w:p>
    <w:p>
      <w:pPr>
        <w:pStyle w:val="Normal"/>
        <w:spacing w:lineRule="auto" w:line="360"/>
        <w:jc w:val="both"/>
        <w:rPr/>
      </w:pPr>
      <w:r>
        <w:rPr>
          <w:rFonts w:eastAsia="Times New Roman Cyr" w:cs="Times New Roman Cyr"/>
          <w:sz w:val="24"/>
          <w:szCs w:val="24"/>
        </w:rPr>
        <w:tab/>
        <w:t xml:space="preserve">"Эта невероятная гордость, – пишет Гегель, – Это чванство самопревозношения своего </w:t>
      </w:r>
      <w:r>
        <w:rPr>
          <w:rFonts w:eastAsia="Times New Roman Cyr" w:cs="Times New Roman Cyr"/>
          <w:sz w:val="24"/>
          <w:szCs w:val="24"/>
          <w:lang w:val="en-US"/>
        </w:rPr>
        <w:t>«</w:t>
      </w:r>
      <w:r>
        <w:rPr>
          <w:rFonts w:eastAsia="Times New Roman Cyr" w:cs="Times New Roman Cyr"/>
          <w:sz w:val="24"/>
          <w:szCs w:val="24"/>
        </w:rPr>
        <w:t>Я</w:t>
      </w:r>
      <w:r>
        <w:rPr>
          <w:rFonts w:eastAsia="Times New Roman Cyr" w:cs="Times New Roman Cyr"/>
          <w:sz w:val="24"/>
          <w:szCs w:val="24"/>
          <w:lang w:val="en-US"/>
        </w:rPr>
        <w:t>»</w:t>
      </w:r>
      <w:r>
        <w:rPr>
          <w:rFonts w:eastAsia="Times New Roman Cyr" w:cs="Times New Roman Cyr"/>
          <w:sz w:val="24"/>
          <w:szCs w:val="24"/>
        </w:rPr>
        <w:t>!  Возмущаться при мысли, отвращаться от мыс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требующей смирения, говорящей о единстве тебя со всей вселенной и что в тебе действует природе! Негодовать при мысли о необходимости подчинить себя вечным законам природы в их священной, строгой необходимости, возмущаться и оскорбляться от чувства смирения. Впадать в отчаяние от того, что ты не свободен, не свободен от вечных законов природы в вя строгой необходимости, погрузиться в нищету послушания, поверив лишенному всякого резона воззрению, которое чуждо понятию об абсолютной тождественности субъекта и объекта, и которое лежит в абсолютном тождеств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Философия Гегеля была абсолютной революцией мировоззрения, и исходным ея положением было намерение – освободить человека от тирании личного Бога. Каким бы, однако, ни было это намерение, Гегелевская философия вместо свободы приходила к глубочайшему порабощению человека. Какими бы резкими словами Гегель ни пользовался по адресу своих противников, ему не удалось предотвратить того, что один из его же учеников превратится в одного из наиболее резких его противников и снова примет всерьез отброшенную презренную категорию "одиночки".</w:t>
      </w:r>
    </w:p>
    <w:p>
      <w:pPr>
        <w:pStyle w:val="Normal"/>
        <w:spacing w:lineRule="auto" w:line="360"/>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о был Зёрен Киркегард.</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 конце трактата о "Вере и знании" Гегель совершенно недвусмысленно говорит о том, к чему ведет "вся эта революция философии". Именно,  эта философия абсолютного тождества бытия и мышления должна пройти через "бесконечную боль" и чувство того, на чем покоится и основывается  религия нового времени. Это чувство: сам Бог умер, и пережить это чувство надо, поняв, что оно есть пустой момент. И все же в эту философию, совместно с "идеей абсолютной свободы" воспринимается раздвоенность "абсолютного страдания", некоей мысленной "Страстной Пятницы", проистекающая, как неизбежное последствие "тяготы безбожия".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ысли, высказанные Гегелем в трактате "Вера и знание", находят себе развитие в его "Феноменологии духа". Некоторые намеки из этого сочинения обычно ускользающие от внимания и непонятные, становятся понятны и ясными, коль скоро для их истолкования привлекаются штрихи, говорящие о путях его развития. По Гегелю, вера в личнаго надмирнаго Бога надмирной "откровенной" религии, .- как мы сейчас сказали бы,  религии откровения, – это все еще есть вера "несчастного самосознания". Фигуры и образы временной духовности "стоят в ожидании и напряжении вокруг рождения духа в его становлении. Центром его является всепроникающая боль его явления изнутри, – простота чистого понятия, содержимого в данный момент этими фигурами и образами. Это развитие должно пройти через "боль", являющуюся в слове, что "Бог умер".  Эта смерть затем является в возникновении дух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и этом Гегель играет на смерти божественного посредника, которая должна последовать для того, "чтобы дух мог сам себя постичь на  более высоком уровне". При этом умирает не самопознание само по себе,  но скорее , – "особенность и исключительность в своей обыкновенности". "Смерть посредника, понятая в себе самой и есть возвышение своей предметности или же его особенного бытия для самого себя. Это особенное бытие для самого себя тогда делается общим самопознанием". "Смерть представления содержит... ... одновременно с этим смерть абстракции божественного бытия, которое не установлено в самом себе.  Ощущение, что сам бог умер, есть не что иное, как болезненное ощущение несчастливого самосознания. Это есть, –  продолжает Гегель,  жесткое выражение внутреннейшего простого  знания самого себя, есть возвращение самосознания во глубину ночи своего "Я", сознания глубины, которая вне себя ничего более не различает и не зна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амеки в смысле "смерти Бога" встречаются и в других местах сочинений Гегеля. "Смерть Бога" оказывается у него так же существенным переходным моментом в том процессе, которым, как у него говорится,  абсолютный дух приходит в самого себя. Гегель полагает, то когда человек верует в личного надмирного Бога, тогда его самосознание оказывается расщепленным и недостаточным, несчастным. Эта расщепленность  должна быть преодолена при полном соединении человека с богом. В  этом "и умирает" старый Бог.</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егелева революция мышления началась, как мы уже указывали, одновременно с  его исходным решением в его религиозной жизни и по существу в этом самом решении, когда он восстал против личного Бога. Тут у него  явился диалектический принцип возможности  –  вместо радикального отрицания бытия Бога, которое по сути дела следует за этим восстанием, вместо христианской веры ввести в философию идею всемирного духа, который во всемирно историческом процессе приходит в себя. Так Бог не вычеркивается радикально, а «только» переиначивается в понятии. Больше нет Бога, стоящего выше мира и времени, нет Судии, определяющего заслуги и виновность, нет никакой абсолютной Божественной силы, перед которой человек предстоит в своем духовном пробуждении. В Гегелевском боге никогда нет никакой законченности. Он всегда воспринимается в становлении, Мышление должно абсолютно прийти в себя только в конце всемирного процесса. У Гегеля противоположность между конечным и бесконечным совершенно устранена. В абстрактных понятиях мысли и в сущности, по Гегелю, Бог и человек оказались одним и тем же предметом. Человеческое мышление оказывается местом явления мышления бесконечного и абсолютное является в человеке только как самосозна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Бог и человек это одно и то же, ибо Бог есть лишь в той мере, в какой его содержит человеческое самосозна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з этого соединения человека с Богом дальше следует, что становление мира идентифицируется с самостановлением абсолютного духа. Таким образом Бог оказывается конечным в такой же мере, в какой тварный мир  обожествляется.</w:t>
      </w:r>
    </w:p>
    <w:p>
      <w:pPr>
        <w:pStyle w:val="Normal"/>
        <w:spacing w:lineRule="auto" w:line="360"/>
        <w:ind w:firstLine="720"/>
        <w:jc w:val="both"/>
        <w:rPr/>
      </w:pPr>
      <w:r>
        <w:rPr>
          <w:rFonts w:eastAsia="Times New Roman Cyr" w:cs="Times New Roman Cyr"/>
          <w:sz w:val="24"/>
          <w:szCs w:val="24"/>
        </w:rPr>
        <w:t>Предоставим это непосредственным потомкам Гегеля, как Бауер, Маркс, Гейне и Фейербах. Они своего Гегеля лучше читали и лучше понимали чем последущие поколения. В этой Философии абсолютного тождества мышления и бытия они нашли самое радикальное внутреннее замыкание всего мира в себе. Они увидели основы атеизма, который им оставалось только вылить в формы своего языка. Эрих Фегелин /</w:t>
      </w:r>
      <w:r>
        <w:rPr>
          <w:rFonts w:eastAsia="Times New Roman Cyr" w:cs="Times New Roman Cyr"/>
          <w:sz w:val="24"/>
          <w:szCs w:val="24"/>
          <w:lang w:val="es-ES_tradnl"/>
        </w:rPr>
        <w:t>Erich Vegelin</w:t>
      </w:r>
      <w:r>
        <w:rPr>
          <w:rFonts w:eastAsia="Times New Roman Cyr" w:cs="Times New Roman Cyr"/>
          <w:sz w:val="24"/>
          <w:szCs w:val="24"/>
        </w:rPr>
        <w:t>/, развивая Гегелевы  намеки, говорит: "Дух, как система,</w:t>
      </w:r>
      <w:r>
        <w:rPr>
          <w:rFonts w:eastAsia="Times New Roman Cyr" w:cs="Times New Roman Cyr"/>
          <w:sz w:val="24"/>
          <w:szCs w:val="24"/>
          <w:lang w:val="es-ES_tradnl"/>
        </w:rPr>
        <w:t xml:space="preserve"> </w:t>
      </w:r>
      <w:r>
        <w:rPr>
          <w:rFonts w:eastAsia="Times New Roman Cyr" w:cs="Times New Roman Cyr"/>
          <w:sz w:val="24"/>
          <w:szCs w:val="24"/>
        </w:rPr>
        <w:t>влечет за собою .смерть Бога, и наоборот: система создается для того, чтобы осуществить убийст</w:t>
      </w:r>
      <w:r>
        <w:rPr>
          <w:rFonts w:eastAsia="Times New Roman Cyr" w:cs="Times New Roman Cyr"/>
          <w:sz w:val="24"/>
          <w:szCs w:val="24"/>
          <w:lang w:val="es-ES_tradnl"/>
        </w:rPr>
        <w:t>в</w:t>
      </w:r>
      <w:r>
        <w:rPr>
          <w:rFonts w:eastAsia="Times New Roman Cyr" w:cs="Times New Roman Cyr"/>
          <w:sz w:val="24"/>
          <w:szCs w:val="24"/>
        </w:rPr>
        <w:t>о Бог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Фейербаху не было надобности отпадать от идеализма, поставленного наравне с религией. Именно. Здесь мы имеем дело с последовательной линией мышления, в которой мы видим, как развивалась наука "о смерти  Бога", как она с тех пор не оборвалась и – где, собственно говоря, лежат ея корн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обственные ученики Гегеля принимали его двусмысленное диалектическое упразднение веры в Бога за,(хотя в основе не только противоречивое, но скорее трусливое) приспособление ко времени "реставрации", через которое молодое поколение должно бодро перешагнуть. Между тем,  сам Гегель, очевидно, в ужасе отшатывался от крайних выводов своего учения. Он не хотел быть атеистом, но не желал признать себя и пантеистом. В последние годы жизни ему казалось, что он даже посредством своих лекций по вопросам о доказательствах бытия Бога должен был бы помочь слабо пробуждающимся в нем признакам веры. Однако, и здесь,  подводя свои устои, он нисколько не освободите  от идеалистической  основы и в своих доказательствах имел в виду нечто весьма отличное от прежних древних доказательств, пытавшихся отыскать твердую почву  из действительности мира и чело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оих "Юношеских богословских записках", – как о том уже упоминалось, – Гегель думал о том, чтобы исполнить "доставшееся нашим дням  задание и хотя бы в теории вернуть земле те принадлежащие  человеку  богатства, что были заброшены на небо". Полный сомнения и колебаний он к этому вопросу добавлял: "У какого века достанет силы реализовать это право и ввести человека во владение этим богатством?" И вот ученики Гегеля сознали себя теми "Титанами", которые призваны  исполнить эту задач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 Гегелю, для человека, обреченного на бытие в этом мире, нет никакого выхода в потусторонний мир. Признание этого положения для нас обозначает, что умер тот Бог, Которого до сих пор проповедует Церковь в своем учении. "Это чувство новой религии", – "говорящей, что "Бог  умер" сам Гегель определяет, как абсолютное страдание. Он ставит это чувство наравне со Страстями Великой Пятницы и требует от философии, чтобы она ему дала "философское существование" – "философскую зкзистенцию" и чтобы она, т.е. философия, "восстановила его во всей крепости полного безбожия" - чистого атеизма. /См. Гегелево сочинение  "Вера и знание"/. По Гегелю выходит, что и саму религию постигла та  же смер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овременные критики Гегеля указывают, что опустошив веру, лишив  ее внутреннего содержания, Гегель много послужил делу вымащивания дороги коммунизм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6.-  ГЕНРИХ  ГЕЙН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УДАВШАЯСЯ  ПРОПОВЕДЬ  О  СМЕРТИ  БОГ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От Плутарха до нас дошла таинственная история, известная под названием  Смерть великого Пана . Уже почти две тысячи лет эта история служит поводом для предсказательных легенд. Евсеев Кесарийский взял Плутархов тенет("</w:t>
      </w:r>
      <w:r>
        <w:rPr>
          <w:rFonts w:eastAsia="Times New Roman Cyr" w:cs="Times New Roman Cyr"/>
          <w:sz w:val="24"/>
          <w:szCs w:val="24"/>
          <w:lang w:val="en-US"/>
        </w:rPr>
        <w:t>De defectu oraculorum</w:t>
      </w:r>
      <w:r>
        <w:rPr>
          <w:rFonts w:eastAsia="Times New Roman Cyr" w:cs="Times New Roman Cyr"/>
          <w:sz w:val="24"/>
          <w:szCs w:val="24"/>
        </w:rPr>
        <w:t>") и включив его в свое сочинение "Рге</w:t>
      </w:r>
      <w:r>
        <w:rPr>
          <w:rFonts w:eastAsia="Times New Roman Cyr" w:cs="Times New Roman Cyr"/>
          <w:sz w:val="24"/>
          <w:szCs w:val="24"/>
          <w:lang w:val="en-US"/>
        </w:rPr>
        <w:t>p</w:t>
      </w:r>
      <w:r>
        <w:rPr>
          <w:rFonts w:eastAsia="Times New Roman Cyr" w:cs="Times New Roman Cyr"/>
          <w:sz w:val="24"/>
          <w:szCs w:val="24"/>
        </w:rPr>
        <w:t>ага</w:t>
      </w:r>
      <w:r>
        <w:rPr>
          <w:rFonts w:eastAsia="Times New Roman Cyr" w:cs="Times New Roman Cyr"/>
          <w:sz w:val="24"/>
          <w:szCs w:val="24"/>
          <w:lang w:val="en-US"/>
        </w:rPr>
        <w:t>tio evangelica</w:t>
      </w:r>
      <w:r>
        <w:rPr>
          <w:rFonts w:eastAsia="Times New Roman Cyr" w:cs="Times New Roman Cyr"/>
          <w:sz w:val="24"/>
          <w:szCs w:val="24"/>
        </w:rPr>
        <w:t>", дал ему христианское понимание. История эта говорит, якобы по пути плавания в Италию египетский лоцман Фамоус, оказавшись около островов Паксос /на юг от Корфу/, слышал трижды  один и тот же голос, дававший ему поручение, чтобы он, миновав острова  Палодес /в Эпире/, объявил, что великий Пан умер. Там его застал штиль и когда он исполнил данное ему поручение, он услышал со многих сторон жалобные голоса. Случай этот вызвал беспокойство и о нем было доложен  правившему тогда Кесарю Тивери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енрих Гейне /1797 – 1856/ использовал эту сагу, ввел в нее полную  туманности Гегелевскую мысль с намеками о том, что "Бог умер", облек это все в поэтические формы и так довел эту "весть" до сведения широкой обывательской публики. Б свои студенческие годы в Берлине Гейне испытал на себе притягательную силу личности Гегеля, который как раз  в это  время был в апогее славы. Начиная от первых шагов своего образования Гейне нес в себе личную веру в Бога, как он ее усвоил из еврейской' Библии. Так ранняя исконная религиозность, по которой Бог  всегда был на  челом и концом всех его размышлений, послужила препятствием к тому, чтобы Гейне просто так, бесконтрольно, отдался бы величию идейного руководства своего прославленного учителя. Правда, он думал, что в Гегеле следует видеть истинный пункт кульминации духовных настроений того времени. Не без той мысли, что у Гегеля все же нет тайны сотворения мира и что не все знает великий ум, у Гейне возникло чувство, – усложненное  к тому же тяжеловесностью Гегелевского языка, – что есть у философа за  душой что-то, чего он не осмеливается представить широко." публике. Таким образом, Гейне почувствовал внутренний импульс вызвать своего учителя на откровенность и выспросить у него лично его крайнюю тайн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лагодаря личному знакомству с Гегелем Гейне /после Лукакса/ был  первым, кто провел решительную разграничительную черту между тем, чтобы экзотерически объявить религию, как учение об абсолютном духе и эзотерически сохранить учение о своем атеизм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о, что "Гегелево отношение к религии всегда было расщепленным и двусмысленным /Лукакс/, по мнению Гейне, объяснялось только необходимостью  приспособляться к тогдашнему политическому положению в Германии. Гегелю  было необходимо скрывать от толпы свои действительные намерения, для чего он толпе и преподносил свое экзотерическое учение. Гейне говорит так, словно он стоял позади маэстро, когда тот сочинял и играл музыку своего атеизма под сурдинку и записывал ее фальшивыми знаками,..."чтоб не каждый мог ее расшифровать , - Я видел не раз, как он боязливо оглядывался по сторонам из страха, что его могут понять ... Однажды, - пишет Гейне, - меня особенно смутили его слова: «Все, что есть, разумно», - он особенно усмехнулся и заметил, что «можно бы сказать: «Все что разумно, - то должно быть»... .... Так я лишь с большим опозданием понял, почему в своей  «Философии истории» Гегель объявил: «Христианство является шагом вперед уже по той причине, что оно учит об одном Боге, Который умер, в то время как языческие боги ничего не знали ни о какой смерти. Что за шаг вперед, если бога вообще не был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Решительный вопрос, с которым молодой Гейне обратился к Гегелю, был о личном Боге. Вся прочая философия его «мало интересовал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Я никогда не был абстрактным мыслителем, - пишет о себе Гейне, - и я принимал синтез Гегелевского учения бесконтрольно, потому я что выводы из него льстили моему Тщеславию. Я был молод и горд и моей гордости нравилось то, что я узнал от Гегеля, - что не тот Бог, про Которого говорила моя бабушка, что Он живет в небесах, а  этот самый Боженька на самом деле не Он, а я! Я сам и есть тот Боженька, живущий на земле вот тут вот. Эта дурацкая гордость, эта гордыня, - как мне казалось, - не производила разлагающего влияния на мои чувства, а наоборот возвышала их, доводя до сознания героизма. Я тогда додумывался до таких высот гордости и самоотверженности, что вобрал себя блестящим вершителем высоких деяний порядка добродетелей пошлого обывателя, действующего лишь из послушания долгу и законам морали, причем все это было затемненным и неясным. Ведь тут я сам был себя живым законом нравственности, живой моралью, источником права и основой всех прав и всех полномоч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своих записках Гейне сообщает о действительных случаях своего общения с Гегелем, из которых становится очевидно, как встречи с Гегелем расшатывали у Гейне веру в личного Бога, еще с раннего детства усвоенную будущим поэтом. Нет никакого сомнения в том, что Гегель оказал на Гейне грандиозное влияние. Это влияние формировало все мышление Гейне, хотя бы позднее он от него и отрицался и протестовал против Гегеля. Случайное высказывание Лассаля, что де мол Гейне Гегеля не понял, нельзя принимать слишком трагически. Не подлежит сомнению, что Гейне целиком доверился философии Гегеля. Об этом можно судить из высказываний Гейне в его «Признаниях», где он замечает, что он два года старался изложить по-французски мыслительную систему Гегеля. При этом он заметил, как легко можно запутаться в собственных представлениях тому, кто приучил себя мыслить диалектическими формулировками. Но вот при попытке перевода на иностранный язык чистое понимание оказывается перед испытанием. Вот что происходит, - "Здесь, – пишет Гейне, – переводчик должен точно знать, что именно он должен сказать. Здесь с самого стыдливого понятия спадают мистические одеяния и оно появляется во всей своей нагот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 трудом и напряжением Генриху Гейне "удалось овладеть всем этим едва уловимым материалом и предложить читателю все эти абстракции в доступной, популярной форме". И что же'? Когда рукопись оказалась готова, Гейне настолько "напитался" Гегелевским воззрением, настолько понял его философию, что при взгляде на готовую рукопись им овладела безысходная тоска, ужас и отвращение, и в результате он эту рукопись предал огн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ело было так. Гейне вступил в кружок Младогегельянцев, подружился с Ругэ, Фейербахом, Марксом, Бруно Бауером и др. Хвастливо стал показывать себя атеистом. Хотя Руга в основе имел те же воззрения, что и Гейне, а именно: Из Гегеля исходило "подлинное, серьезное освобождение от древнего ярма и от ужасающего гнета рабского понимания религии и государства", он тем не менее отклонял по началу шуточный талант Гейне, чтобы позднее изменить свою о нем оценку н назвать Гейне "самым свободным немцем после Гёт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ысль, что ему в Париже предстоит особенная миссия, побуждает Геине переселиться в столицу Франции. В своих прощальным письмах перед отъездом туда Гейне пишет, что он целиком предался чувству новой религии и ждет что в Париже он обретет "как жрец этой  религии последнее, завершающее посвящение". Он верил в приближение великой революции и чувствовал в себе призвание содействовать ей во Франции тем, чтобы открыть французам истинный революционный смысл немецкого идеализма, почитавшегося там за некое мистическое, таинственное учение, тайны которого нельзя было раскрывать перед внешними. Они были убеждены в том, что этим тайнам свойственен непостижимый глубочайший  смысл и что они лишены какой бы то ни было цели. По мнению французов держаться такой философии может себе позволить только такая страна, которая отказалась от овладения практическими социальными и политическими целями и теперь ищет замену этим интересам исключительно в области духовной, интеллектуальной, в области гуманитарного мышления. По сравнению с немецкими мечтателями француз, как человек дела, отлично знал свое превосходство. Ему, французу, принадлежит руководство над Европой. Поэтому он без сожаления и зависти представлял другим трудоемкую разработку духовно-интеллектуальных вопросов побочного порядка. В то время подобное убеждение было свойственно так же широким слоям либерально мыслящей Германии. 0ни верили в превосходство французов в области практики жизни и политики и думали, что немцам досталась область жизни духа и поэзи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Так и Гейне. Он исходил из того убеждения, что в смысле политическом Франция далеко опередила Германию, почему Германия ничего лучше не может сделать, как воспринять пример своего западного соседа. Поэтому он и думал, что судьба дала ему задание - преподать французам "Обзор германских духовных событий прошлого" и таким путем, пользуясь сокровищами немецкой поэзии и философии предупредить Францию об опасности. Однако, мимовольно его цель сбивается в область политики. Он теперь озабочен тем, чтобы выяснить французам, что немецкая философия это никоим образом не чисто теоретическая и мистическая область, а просто духовно-интеллектуальная подготовка, проводимая с немецкой основательностью.("</w:t>
      </w:r>
      <w:r>
        <w:rPr>
          <w:rFonts w:eastAsia="Times New Roman Cyr" w:cs="Times New Roman Cyr"/>
          <w:sz w:val="24"/>
          <w:szCs w:val="24"/>
          <w:lang w:val="en-US"/>
        </w:rPr>
        <w:t>Grundlichkeit</w:t>
      </w:r>
      <w:r>
        <w:rPr>
          <w:rFonts w:eastAsia="Times New Roman Cyr" w:cs="Times New Roman Cyr"/>
          <w:sz w:val="24"/>
          <w:szCs w:val="24"/>
        </w:rPr>
        <w:t>"), и имеющая непременно достичь своей великой цели там, где французская революция потерпела поражение не по какой иной  причине, как по недостатку методической подготов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им образом он, Гейне, резко выставляет на передний план революционный характер немецкой философии. В предисловии к одной полемической статье он пишет: "Стоит только сопоставить историю французской революции с историей немецкой философии и можно подумать: французы, перед которыми стояло задание о таком множестве действительных, фактических забот, что, конечно, побуждало их к напряженной бдительности, пытались между тем нас, немцев, заставить дремать и мечтать, словно наша немецкая философия это всего-навсего мечтательное отражение французской революции. Так у нас произошел разрыв между  фактическим, настоящим и традиционным преданием в области мысли точно так же, как у  французов в области общественной. Вокруг критики чистого разума собрались наши философические якобинцы, не читавшие ничего, кроме того, что  одобрено там критиком. Кант был нашим Робеспьером. Следом за ним пришел Фихте со своим "я", этот Наполеон философии,...самогосподство мысли, суверенная воля,... деспотический, зловеще одинокий идеалом. Под последствиями его тяжелой походки были подавлены немногие тайные цветы, случайно уцелевшие, потому что их не заметила Кантова гильотниа. Но вот явилась контр-революция и с именем Шеллинга прошлое вновь получило признание, – пока Гегель, этот Орлеан философии, н  выставил новый полк. ...В философии мы благополучно заключили бы  большой круг кровообращения, и теперь мы, естественно, переходим к политик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ля Гейне политические вожди это есть не что иное, как протяжение рук ыслителей. Они исполняют то, чт6 думал сделать философ. Так он Робеспьера считал кровавой рукой, вытянувшейся и удлиннившейся для того, чтобы привести в исполнение то, что выдумал философ Жан Жак Русс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оводя аналогию в философах из среды немецкого идеализма, Гейне видит их, как строителей, пролагавших путь политической революции. По его мнению, начало было положено Кантом. В Канте было скрыто начало духовной, интеллектуальной революции, о чем говорила его "Критика чистого разума". Канта он считал "палачем", который мечем своей критики "обезглавил в Германии веру в Бога. Французы оказались в состоянии  убить одного короля. Робеспьер еще оставил "высочайшее существо", что касается "терроризма", то тут его далеко опередил Кант, этот , великий разрушитель в области мысли".</w:t>
        <w:tab/>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аз мы, как говорит Кантова "Критика", о Боге ничего не знаем, - следовательно, Бог есть не что иное, как изобретение ума человеческого.  Прочитав Кантову критику доказательств бытия Божия, невольно ум вспоминает Дантовы слова об аде: "Оставь надежду навсегда". Рядом с "Критикой чистого разума", в которой изложено фундаментальное разрушение  мысли о Боге, все остальные труды Канта, – как говорит Генрих Гейне, не имеют никакого значения. Когда Кант в свое"Критике практического разума" предпринимает труд "волшебной палочкой" морального постулата вновь оживить "труп деизма, убитого теоретическим разумом", то  этого всерьез принимать нельзя. Это следует оценить не более, как уступку тем, кто еще не дозрел до новых мыслей". "Князь мира незримо  присутствует в его крови", – говорится у Гейне. Между тем "атеизм поблек в царстве спекулятивного разума. Быть может несколько сот лет будет нужно, пока эта опечаливающая весть о смерти получит всеобщее  распространение".</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На Фихте Гейне тоже смотрит как на Фигуру, пролагавшую путь революции. Случайно сравнив Фихте с Наполеоном, Гейне позднее вновь обращается к тому же сопоставлению. "Обе эти фигуры" представляют собою "великое, непреклонное </w:t>
      </w:r>
      <w:r>
        <w:rPr>
          <w:rFonts w:eastAsia="Times New Roman Cyr" w:cs="Times New Roman Cyr"/>
          <w:sz w:val="24"/>
          <w:szCs w:val="24"/>
          <w:lang w:val="en-US"/>
        </w:rPr>
        <w:t>«</w:t>
      </w:r>
      <w:r>
        <w:rPr>
          <w:rFonts w:eastAsia="Times New Roman Cyr" w:cs="Times New Roman Cyr"/>
          <w:sz w:val="24"/>
          <w:szCs w:val="24"/>
        </w:rPr>
        <w:t>Я</w:t>
      </w:r>
      <w:r>
        <w:rPr>
          <w:rFonts w:eastAsia="Times New Roman Cyr" w:cs="Times New Roman Cyr"/>
          <w:sz w:val="24"/>
          <w:szCs w:val="24"/>
          <w:lang w:val="en-US"/>
        </w:rPr>
        <w:t>»</w:t>
      </w:r>
      <w:r>
        <w:rPr>
          <w:rFonts w:eastAsia="Times New Roman Cyr" w:cs="Times New Roman Cyr"/>
          <w:sz w:val="24"/>
          <w:szCs w:val="24"/>
        </w:rPr>
        <w:t xml:space="preserve"> у которого мысль и действие составляют единство, и колоссальные строения, которые они умеют возводить, говорят о колоссальной воле....У Фихте его "Я" вполне согласовалось с его несгибаемым упорным, железным характер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юношеском порыве Фихте зачастую выдавал тайну своего атеизма.  Проговаривался. Но позднее это ставило его в затруднительное положение. Крикливыми словами, вызывающими у нас глубокое отвращение, Фихте открыто говорил, что де мол все это только выдумка и о Боге говорил с нескрываемой иронией. Фихте отказал Богу в существовании, потому что существование есть понятие чувственное и возможно только в чувственном мире. У Фихте, его бог вообще не существует. Его бог это только слово для выражения мысли о всемирном законе. В споре об атеизме, – как  говорит Гейне, - Гёте порицал у Фихте лишь то, что тот громко говорил о вещах, о которых можно говорить лишь в туманных выражениях. "Он порицал не мысль а слово. То, что деизм в мыслительном мире Германии уже уничтожен со времен Канта, была общеизвестная тайна. Об этом знали все, но кричать об этом на рынке было нельзя. Гёте был деистом в такой же малой степени, как и Фихте. Он был панетистом.... В Германии Иоганна Вольфганга Гёте именуют великим язычник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енриху Гейне, конечно, было известно, что Фихте не остался верен своему атеизму, но вернулся к завуалированному христианству. Случилось, что тот самый муж, который по лестнице своего идеализма забрался до самого неба и рукою достал до опустевшего там трона Божьего, в конце концов вернулся к вере в личного, живого Бога. Правда, пока Фихте был на высоте славы у него никак не хватило мужества признаться в пережитой им коренной перемене и, как о том пишет Гейне, "Фихте  во- время умер раньше того, что провел его собственной философии получил широкую огласк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о самый яркий случай отпадения Гейне видит в философе Шеллинге, который был едва ли не самым острым представителем пантеизма в Германии.  Он проповедывал святость природы и восстановление человека в его божественных правах. "Этот человек оказался предателем по отношению к своему собственному учению. Он покинул алтарь, возведенный и освященный его же собственными руками, и ускользнул в область веры прошлого и теперь проповедует личного надмирного Бога".</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Если Шеллинг в молодости, как Кант и Фихте, был представителем "одной из великих фаз нашей философской революции", то к старости он являет "жалкую картину павшего великолепия". Шеллинг пал. Пал в контрреволюцию, и вот на его месте появляется "великий Гегель, величайший философ, явившийся в Германии со времен Лейбница". Теперь Гейне считает себя и праве сказать, что на Гегеле философия революции пришла к своему завершению. </w:t>
      </w:r>
      <w:r>
        <w:rPr>
          <w:rFonts w:eastAsia="Times New Roman Cyr" w:cs="Times New Roman Cyr"/>
          <w:sz w:val="24"/>
          <w:szCs w:val="24"/>
          <w:lang w:val="en-US"/>
        </w:rPr>
        <w:t>«</w:t>
      </w:r>
      <w:r>
        <w:rPr>
          <w:rFonts w:eastAsia="Times New Roman Cyr" w:cs="Times New Roman Cyr"/>
          <w:sz w:val="24"/>
          <w:szCs w:val="24"/>
        </w:rPr>
        <w:t>Гегель замкнул ея великий круг</w:t>
      </w:r>
      <w:r>
        <w:rPr>
          <w:rFonts w:eastAsia="Times New Roman Cyr" w:cs="Times New Roman Cyr"/>
          <w:sz w:val="24"/>
          <w:szCs w:val="24"/>
          <w:lang w:val="en-US"/>
        </w:rPr>
        <w:t>»</w:t>
      </w:r>
      <w:r>
        <w:rPr>
          <w:rFonts w:eastAsia="Times New Roman Cyr" w:cs="Times New Roman Cyr"/>
          <w:sz w:val="24"/>
          <w:szCs w:val="24"/>
        </w:rPr>
        <w:t>. Ему пантеизм обязан своим  завершением. Хотя пантеизм есть не что иное, как стыдливо скрытый атеизм, – ибо за пантеизмом образованные господа прячут от ока общества клеймо безбожия, – он, тем не менее сообщает атеизму  ощущение гордости в том, что этот "эрзац" религии ставит его на голову выше верующей массы. Пантеизм обольщает не только индифферентизм и аморальность. В пантеизме обожествляется великий закон прогресса природы, влекущий к самому самоотверженному стремлению вперед. Бог себя являет в движении, в обращении, наконец, - в истор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все же Гейне не пощадил и Гегеля, бросив ему упрек в том, что тот из трусости хотел приспособиться ко вкусам власть имущих. Что Шеллинг сделал в католическом Мюнхене, то самое Гегель делает в протестантском Берлине, Он пытается оградить тонущую христианскую религию  от окончательной гибели тем способом, что воспринимает в свою систему александрийско-алегорическое переосмысливание евангельски-протестантской догматик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окажется, что кружок первых младогегельянцев, куда вступит Гейне, составится из тех же юнцов, которые идею пантеизма принимают с полной серьезностью и вместе с нею революции. Последовательно здесь появляется Гегель "со своим до смешного серьезным лицом, похожий на наседку, которая высиживает "роковые яйца"... пишет Гейне, и далее читаем у него, – "Говоря, по чести, я редко понимал его,  и его слова доходили до меня лишь после вторичного продумывания. Думается мне, он и сам не был озабочен о том, чтобы его понимали, откуда и  происходит его манера говорить со множеством оговорок".</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Проявляя революционный характер, воспринимавшийся тогда немецкой  философией, Гейне хотел показать не только свою немецкую силу, не уступающую французам, но думал доказать немецкое превосходство над ними. Немцы де, совсем как французы идут к революции! Но мало того, будучи народом методичным, немцы сильнее французов. Французы де не были  интеллектуально подготовлены к великой революции, почему им и пришлось "дорого расплачиваться". Первая революция захлебнулась в контр-революции. Немецкий же народ, будучи методичным, начал Реформацией, потом  занялся философией и /слова Гейне/ "лишь завершив этот шаг перешел к революции политической".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и Фихте, Гейне считал, и объявил об этом во всеуслышание, что его переход от философии, закончившей свой цикл, к политике, был шагом вполне нормальным. Поэтому, говорит он, германская революция будет нежней и умереннее, чем французская, потому что предшествовавшими ей этапами были Кантова критика, Фихтовский идеализм и натурфилософ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еволюционные силы развивались и развились именно через эти доктрины и теперь они лишь выжидают, где им прорваться, чтобы наполнить мир ужасом и удивлением". Древне-германский пантеизм сломил умиротворяющий талисман христианского креста. Так бессмысленный гнев бешенства может снова прорваться в старой дикости. Революция духа, мысли, интеллекта, уже произошла. За нею должна последовать революция действия. Вслед за мыслью идет действие, как гром вслед за молнией". По сравнению с тем, что произойдет в Германии;  французская революция покажется безвредной идилли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к человек свободы в кругу младогегельянцев Гейне считал себя в праве и принимал это, как свою обязанность, сбросить с себя маску Гегелевской двусмысленности и открыто нести проповедь о том, что "Бог умер".  Так он выступил с тем, что Ницше вслед за ним сделал с полной откровенностью. У Гейне идея "о смерти Бога" повторяется неоднократно. В живой фантазии поэта картины сумерек богов языческих верований перемешиваются с картинами смерти христианского Бога. В сочинении "К истории религии и философии а Германии" Гейне пишет о "Катастрофе деизма" и  вводит мысли и страницы прямого кощунства: он описывает смерть Бога.</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При этом он знает, что без Бога рушится все. – Нету больше милосердия, нет родительской любви, нету потустороннего воздаяния за воздержание в этой жизни. Бессмертие души человека находится при последнем издыхании, и крик и стоны, вызванные этим, описаны словами, весьма  сходными с тем, что позднее напишет Ницше. В идее "Сверхчеловека" и "Самобога"(</w:t>
      </w:r>
      <w:r>
        <w:rPr>
          <w:rFonts w:eastAsia="Times New Roman Cyr" w:cs="Times New Roman Cyr"/>
          <w:sz w:val="24"/>
          <w:szCs w:val="24"/>
          <w:lang w:val="en-US"/>
        </w:rPr>
        <w:t>Ubermensch und Selbstgott</w:t>
      </w:r>
      <w:r>
        <w:rPr>
          <w:rFonts w:eastAsia="Times New Roman Cyr" w:cs="Times New Roman Cyr"/>
          <w:sz w:val="24"/>
          <w:szCs w:val="24"/>
        </w:rPr>
        <w:t>), для которых самая тема о Боге  утонула в полном забвении, Гейне тоже опредил Ницше. Так в одном описании Страстной Пятницы в 1847 году. По Гейне нужны еще сотни лет, пока весть о смерти Бога получит должное распространение, а через несколько лет после этого Ницше пишет, что первая мысль о том, что "Бог  умер" уже начала бросать: свою тень на Европу. Большинство при этом еще не знало, какие последствия предстоят, когда обрушится фундамент  человеческой жизн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своем желании радикальной революции Гейне обращался к современным ему ведущим немецким философам и призывал их со страхом видеть всю величину их деяния и в ужасе отшатнуться от того дела, которое они затеяли. Уже сам пантеизм есть завуалированный атеизм, и вот Генриху Гейне, как и всему: кружку друзей, объединенных в младогегельянстве, становится ясно, что сознательный и явный атеизм является необходимой предпосылкой для возможной револю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в дружеском кругу младогегельянцев зазвучал новый лозунг: Религия это духовный опиум. Буквально говоря, еще в 1838 году, в своей книге о Байле, Фейербах говорил о религиозном страхе, как об опиуме, однако, так или иначе в 1839-м году Гейне пишет: "Небо было изобретен  для людей, которым земля более ничего не обещает! Да здравствует  изобретение! Да здравствует та религия, что в горькую чашу, данную страждущему роду, подлила несколько сладких успыляющих капелек,  духовный опиум любви, надежды и вер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чень вероятно, что это известное выражение происходит от Фейербаха, впрочем гораздо более правдоподобно, что отношение опиума к религии было подано Генрихом Гейне, автором остроумных словечек, которые  отчеканивались в кругу своих друзей гегельянцев. Во всяком случае,  здесь надо искать тот источник, из которого его "друг" Карл Маркс, черпал оскорбительные эпитеты, чтобы унизить и обесславить религию.</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Подобными   выражениями пользовался так же и Бруно Бауер еще в 1841  году. Он говорил о наркотическом, разрушительном влиянии религии, подобном одурманиванию опиумом. Между тем быстрое распространение пантеизма и превращение его в атеизм предъявляло уму Гейне целый ряд щекотливых положений, перед которыми нельзя было не остановиться. Эта действительность его устрашала. То, что до тех пор образованные люди высказывали в маскарадном костюме панетизма, смягчая и приукрашивая, то выходило наружу в неприкрытом виде из уст коммунистических революционеров, обращавшихся к народу. Как пример народного революционера, Гйне познакомился с коммунистическим активистом Вильгельмом Вейтлингом о  нем Гейне говорит: "Этот Вейтлинг, теперь уже человек пропавший, вообще был человеком талантливым. Он был полон мыслями и его книга "Гарантии общества"(</w:t>
      </w:r>
      <w:r>
        <w:rPr>
          <w:rFonts w:eastAsia="Times New Roman Cyr" w:cs="Times New Roman Cyr"/>
          <w:sz w:val="24"/>
          <w:szCs w:val="24"/>
          <w:lang w:val="en-US"/>
        </w:rPr>
        <w:t>Die Garantien der Gesellschaft</w:t>
      </w:r>
      <w:r>
        <w:rPr>
          <w:rFonts w:eastAsia="Times New Roman Cyr" w:cs="Times New Roman Cyr"/>
          <w:sz w:val="24"/>
          <w:szCs w:val="24"/>
        </w:rPr>
        <w:t>) издавна была катихизисом немецких коммунистов. Число этих последних в Германии за последние годы невероятно Возросло, и эта партия в данный момент бесспорно является одною из наиболее сильных по ту сторону Рейна. Ремесленники это есть ядро армии неверия, которая может быть особо дисциплинирована но в отношении доктрины обучена с особенным вниманием. Германские ремесленники в большинстве признают себя решительными атеистами, и они все вместе подлежат проклятью в том, что держатся этого безнадежного отрицания, без чего они попадают под отрицание своего же принципа и с этим совершенно лишаются сил. Эта когорта разрушения, эти  саперы с топором в руках, готовим разрушить все общественное строение, в значительной мере силами превосходит подобных им разрушителей в других странах благодаря страшным выводам из доктрины, которой они держатся, и это по той причине, что их безумием и движущей его  силой является метод."</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этом более позднем признании говорит уже страх перед угрозой,  что раб, который сделается царем /Сравнить в Библии кн.Притчей, гл.30, ст.22-ой/ этот раб в кровавой революции сможет погубить всю культуру. Этого Гейне по-настоящему боялся.</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У Генриха Гейне эпикурейская мечта об освобождении от страха Божия  длилась надолго. Предвидение грядущего сверхчеловека, ("0</w:t>
      </w:r>
      <w:r>
        <w:rPr>
          <w:rFonts w:eastAsia="Times New Roman Cyr" w:cs="Times New Roman Cyr"/>
          <w:sz w:val="24"/>
          <w:szCs w:val="24"/>
          <w:lang w:val="en-US"/>
        </w:rPr>
        <w:t>b</w:t>
      </w:r>
      <w:r>
        <w:rPr>
          <w:rFonts w:eastAsia="Times New Roman Cyr" w:cs="Times New Roman Cyr"/>
          <w:sz w:val="24"/>
          <w:szCs w:val="24"/>
        </w:rPr>
        <w:t>ег</w:t>
      </w:r>
      <w:r>
        <w:rPr>
          <w:rFonts w:eastAsia="Times New Roman Cyr" w:cs="Times New Roman Cyr"/>
          <w:sz w:val="24"/>
          <w:szCs w:val="24"/>
          <w:lang w:val="en-US"/>
        </w:rPr>
        <w:t>m</w:t>
      </w:r>
      <w:r>
        <w:rPr>
          <w:rFonts w:eastAsia="Times New Roman Cyr" w:cs="Times New Roman Cyr"/>
          <w:sz w:val="24"/>
          <w:szCs w:val="24"/>
        </w:rPr>
        <w:t>е</w:t>
      </w:r>
      <w:r>
        <w:rPr>
          <w:rFonts w:eastAsia="Times New Roman Cyr" w:cs="Times New Roman Cyr"/>
          <w:sz w:val="24"/>
          <w:szCs w:val="24"/>
          <w:lang w:val="en-US"/>
        </w:rPr>
        <w:t>nsch</w:t>
      </w:r>
      <w:r>
        <w:rPr>
          <w:rFonts w:eastAsia="Times New Roman Cyr" w:cs="Times New Roman Cyr"/>
          <w:sz w:val="24"/>
          <w:szCs w:val="24"/>
        </w:rPr>
        <w:t>") который осмелится возсесть на престоле Божества, оказалось мыльным пузырем юношеского угара, воображения о своей гениальности. Созрев с  годами и отрезвев от юношеских мечтаний, под ударами суровой жизни, претерпев жесткие удары неумолимой судьбы, поэт и мыслитель почувствовал, что он находится в руках личного Бога. Так пришло к большой  перемене в жизни Гейне, и к чести его надо записать, что у него явилось мужество открыто заявить о пережитой им перемене и направлении  мысл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В предисловии к "Истории религии и философии в Германии", во втором издании, написано следующее: Вот слова Генриха Гейне.- "Я со всей прямотой признаюсь, что все в этой книге, что относится непосредственно к вопросу о величии Божием, в одинаковой мере неверно и непродуманно. Так же необдуманно и в такой же мере неверно  заявление, которое я повторял в училище, что де мол деизм в своей теории  извергнут до основания и кое-как еще жалким образом существует чисто внешне. Неправду говорит тот, кто заявляет, что знаменитый критик разума, то есть Кант, уничтожил свидетельства о бытии Божием,  известные со времени Ансельма Кентерберийского, и что с этим вообще положен конец бытию Бога. Деизм жив. Он живет своей жизнью, он не  умер, и новейшей немецкой философии ни в какой мере не удалось его  умертвить</w:t>
      </w:r>
      <w:r>
        <w:rPr>
          <w:rFonts w:eastAsia="Times New Roman Cyr" w:cs="Times New Roman Cyr"/>
          <w:sz w:val="24"/>
          <w:szCs w:val="24"/>
          <w:lang w:val="en-US"/>
        </w:rPr>
        <w:t>»</w:t>
      </w:r>
      <w:r>
        <w:rPr>
          <w:rFonts w:eastAsia="Times New Roman Cyr" w:cs="Times New Roman Cyr"/>
          <w:sz w:val="24"/>
          <w:szCs w:val="24"/>
        </w:rPr>
        <w:t>.</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Пишет Генрих Гейне, – "...так мне пришлось выйти из рядов, где мы себе казались богами. Пришлось вернуться и человеческое состояние и к приватной жизни. Я вернулся в ряды человечества, в загон для скота самого последнего разбора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Археолог Фердинанд Мейер осенью 1849 года посетил тяжело больного  ослабевшего Гейне. Ему пришлось присутствовать при душураздирающе печальной картине. Несмотря ни на что, лицо больного выражало нерушимый  покой в такой мере, что посетитель спросил больного, - откуда такой и такая выдержка при таком отчаянном положен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ледующий текст взят из книги "Беседы с Гейне", изд. в 1948 год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о, пишет Ф. Мейер, исходило из источника, которого я никак не ждал от Гейне, от атеиста, который подчас бравировал своим атеизм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Источником этой выдержки и покоя была чистая, ненарушимая вера в Бога, Который после нашей смерти награждает наше доброе, наказует наше злое, и из твердого убеждения, что этот  справедливый, снисходительный Отец не причислит к злым деяниям наши в жизни совершенные и раскаянные заблуждения и не подвергнет нас наказанию за ни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от неподвижно лежавший человек говорил совершенно спокойно и с улыбкой на устах о том, что он знал, что с этого ложа страданий он никогда не подымается здоровым. Он говорил, что с часу на час ждет смерти, которая освободит его от страданий.... Я был глубоко потрясен, когда Гейне в этом безнадежном состоянии, при том, что едва было можно видеть движения его губ, ясным голосом стал говорить мне: "Поверьте мне, друг мой, ведь Генрих Гейне говорит Вам это на своем смертном одре после того, как эта  мысль годами была предметом его зрелого раздумья. – Взвесив все то, что было об этом сказано и написано у всех народов, я пришел к тому сознанию, что Бог есть. Есть Бог  Судья наших дел и поступков. Пришел к сознанию, что наша душа бессмертна и что есть иная жизнь по ту сторону, где добро будет вознаграждено, а зло наказано....  Если бы у меня не было этой веры, то, зная, что состояние мое безнадежно, я давно уже покончил бы с этой жалкой жизнью....Есть глупцы, которые, проведя всю свою человеческую жизнь в этом заблуждении, проповедывали его словом и делом и не нашли потом в себе мужества признаться в своей долгожизненной ошибке. Но вот я открыто говорю об этом, говорю, что это была неизлечимая ошибка, это было заблуждение. Оно долго держало меня в своих руках, но сейчас я вижу ясно, и тот, кто меня знает, тот, кто меня видит, скажет, что я это высказываю не в подавленном состоянии  духа, но говорю это в такие минуть, когда сила моего сознания не ослабела, но имеет ясность, как   прежд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литературном творчестве своих последних годов Генрих Гейне неоднократно подтверждал свою религиозную перемену. Так в послесловии к «Романцеро», - 1851 г., - он пишет: «Я примирился с Творцом, и это к великой досаде моих просвещенных друзей, Просветителей, не раз осуждавших меня на то, что я отпал в старые суеверия, как они любят называть мое возвращение к Богу. Другие из них, в своей нетерпимости, говорили еще резче, еще более жестко. Весь высокий клир атеизма предал меня анафеме, и есть фанатики попы неверия, которые охотно подвергли бы меня пытке, чтобы я раскаялся в своей ереси... Да. Я  вернулся к Богу, как блудный сын, после того, как я долгие годы у гегельянцев пас свиней. Что же погнало меня назад? Нужда? Нищета? Быть может, еще более ничтожная причина? Мною овладела небесная тоска по родине. Это она погнала меня через леса и дебри, через путанные горные тропы диалектики. На моем пути я встретил бога пантеистов, то от него я не получил никакой пользы. Это несчастное существо состоит из мечтаний. Оно состоит из той же ткани, что и весь мир. Оно проросло тканями мира, оно посажено в тюрьму мира и безнадежно, безвольно и бессильно раскрывает на тебя свою пасть. Чтобы была воля нужна личность. ... Когда кто-то жаждет Бога, Который может помочь, - а это и есть главное, - тот этот жаждущий непременно должен знать свойства Божества, - всеобъемлющее добро, всепобеждающую премудрость, безупречную праведность и другие... Вот я говорил о боге пантеистов, но я не мог не заметить, что он на деле никакой не бог, точно так же, как и сами пантеисты это, на самом деле, только бессовестные атеисты, которые боятся не столько вещи, сколько тени от нея, отраженной на стене. Имени боятся! Большая часть из них в Германии, во время реставрации пятнадцать лет разыгрывали ту же комедию с Боженькой, что конституционные роялисты здесь во Франции, которые в большинстве, в сердце своем были республиканцами и разыгрывали фарс с королевств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ab/>
        <w:t>В возвращении Гейне к Богу знаменательно то, что он видел перед собою альтернативу. Надо было делать выбор между религией и философией, между «богооткровенной догмой веры и крайним выводом мышления, между абсолютным Богом Библии и атеизмом», - так говорил Генрих Гейн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Очевидно, размышление, идущее таким путем, все еще, со всеми своими выводами все еще стоит на стороне атеизма. Тем не менее, в других своих сочинениях Гейне ясно говорит о том, что к вере его вернуло продумывание его опы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азумеется, к Богу его привели не философские формулировки и не философская аргументация. Наоборот. Его поразила и вернула к живой вере в личного Бога, его пробудила к новой жизни встреча с Богом Библии. Поэтому его понятия о Боге весьма антропоморфичны и сточки зрения философских определений ясности не имеют Это было именно во время переживания религиозного перелома, что Гейне бросил  в огонь тетрадь с записками о Гегелевой философ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ыл у него брат по имени Густав. Двадцать лет братья не видались теперь, при встрече Густав спрашивает Генриха,    – Ты, что же? Совсем как богомолка сделался?</w:t>
        <w:tab/>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Нет, – отвечает Генрих. – Не богомолкой, а богомольцем, и за тебя молю Бога каждый день, чтобы Он тебе внушил более хорошие политические взгляд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б этом тоже есть запись в издании "Разговоры с Гейне".</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Уже после своего обращения к вере и к личному Богу Гейне не перестал быть тем старым шутником, как его все знали раньше. Он, бывало,  мог высмеять любого. Однако, когда речь касалась Библии, уже больной, Гейне делался неизменно строго серьезным. Смысл атеизма, как явного и открытого, так и прикрытого под маской пантеизма, Гейне раскрывает через библейские строки. Исходной, настоящей причиной неверия он называет гордыню и, обращаясь к младогегельянцам, "безбожникам, обоготворившим самих себя </w:t>
      </w:r>
      <w:r>
        <w:rPr>
          <w:rFonts w:eastAsia="Times New Roman Cyr" w:cs="Times New Roman Cyr"/>
          <w:sz w:val="24"/>
          <w:szCs w:val="24"/>
          <w:lang w:val="en-US"/>
        </w:rPr>
        <w:t>«Gottlose Selbstgotter»</w:t>
      </w:r>
      <w:r>
        <w:rPr>
          <w:rFonts w:eastAsia="Times New Roman Cyr" w:cs="Times New Roman Cyr"/>
          <w:sz w:val="24"/>
          <w:szCs w:val="24"/>
        </w:rPr>
        <w:t xml:space="preserve"> говорит о библейском  повествовании, о нервом грехопадении первой человеческой чет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Библии написано: "Тотчас, в начале истории о запретном дереве в Раю и о змее, об этой маленькой особе с докторским дипломом, которая  за шесть тысячь лет до рождения Гегеля высказала всю философиею. Этот безногий  "синий чулок" очень остроумно показал, как абсолютное состоит в единстве бытия и познания, как человек становится богом через познание, или, что то же, как бог в человеке приходит к познанию самого себя. Эта формула не так ясна, как ясны исконные слова: "Когда вкусите от древа познания, тогда будете, как Бог!" /См. в трудах Генриха  Гейне, ХУ, 49/.</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7.-  ЛЮДВИГ   ФЕЕРБАХ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   ИДЕАЛИЗМА    К    АТЕИЗМ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Двусмысленность Гегелевских диалектических "возвышений", /вспомним  двусмысленность немецкого слова "</w:t>
      </w:r>
      <w:r>
        <w:rPr>
          <w:rFonts w:eastAsia="Times New Roman Cyr" w:cs="Times New Roman Cyr"/>
          <w:sz w:val="24"/>
          <w:szCs w:val="24"/>
          <w:lang w:val="en-US"/>
        </w:rPr>
        <w:t>Aufhebung</w:t>
      </w:r>
      <w:r>
        <w:rPr>
          <w:rFonts w:eastAsia="Times New Roman Cyr" w:cs="Times New Roman Cyr"/>
          <w:sz w:val="24"/>
          <w:szCs w:val="24"/>
        </w:rPr>
        <w:t>", которые в новом смысле  излагались, как революционные и в старом, как консервативные, вела к тому же кризису, который и произошел в поколении после Гегеля. Собственные ученики Гегеля и особенно именно те, которые с особенной силой вжились в Гегелевскую манеру мыслить, как следствие основных позиций Гегеля, оказались вынуждены перейти границу, прочерченную этими  самыми позициями. Людвиг Фейербах /1804 – 1872/ в силу протестантского воспитания своей юности, по собственному желанию и не только по  побуждению, исходившему от его отца, пожелал в Гейдельберге изучать  богословие с намерением сделаться духовным лицом евангелического исповедания. Он сам говорил: "Бог был моей первой мыслью".</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о вот к нему пристала зараза духа времени, духа революционного  студенчества, восставшего против реакции. Дело в том, что его братья  принадлежали к руководству широко распространенной тайной организации,  центр которой находился в Эрлангене. Эта организация была остро на  строена против государства, опирающегося на полицию, в результате чего испытывала чувствительные удары от шефа полиции фон Гримма. Вскоре  именно это вызвало у молодого Фейербаха тяжелый внутренний конфликт. Ведь он стоял на пути идейного служения той власти, которую государство поддерживало своими полицейскими способами, чтобы тем самым держать под шахом свободолюбивые стремления студенчества с его революционными брожениями. Как пишет исследователь творчества Людвига Фейербаха /см. Карл Грюн,  "Развитие философского характере Фейербаха",  1874 г./, - "он поступил в Берлинский университет в состоянии крайнего расстройства, подавленности несчастьем и нерешительности". 0н испытывал, в своей расщепленности "пожертвовать либо философией для богословия, либо богословием для философ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0н с напряжением ждал встречи с Гегелем, и она оказалась судьбоносной. Гегель для юного Фейербаха сделался "вторым отцом", а Берлин – городом его духовного рождения. В Гегеле он понял "что такое вождь".</w:t>
      </w:r>
    </w:p>
    <w:p>
      <w:pPr>
        <w:pStyle w:val="Normal"/>
        <w:spacing w:lineRule="auto" w:line="360"/>
        <w:ind w:firstLine="720"/>
        <w:jc w:val="both"/>
        <w:rPr/>
      </w:pPr>
      <w:r>
        <w:rPr>
          <w:rFonts w:eastAsia="Times New Roman Cyr" w:cs="Times New Roman Cyr"/>
          <w:sz w:val="24"/>
          <w:szCs w:val="24"/>
        </w:rPr>
        <w:t>В нем он увидел "единственного человека, которому он обязан быть внутренне благодарен".... на некоторое время, ибо ему самому в свое время придется критически говорить о Гегеле. Но в то время у него с Гегелем возникли более близкие и более восприимчивые ко влияния отношения, чем к кому либо иному изо всех его учителей. С Гегелем у Фейербаха возникли личные отношения и в течении двух лет он был его слушателем". 0н вступил в новую жизнь, испытывая "благотворное влияние  освобождения от грязных поповских рук". Б качестве приват-доцента в Эрлангене он выступил с лекциями в смысле Гегелевского идеализыа, и в своей диссертации "0 едином, общем, бесконечном разуме" ("</w:t>
      </w:r>
      <w:r>
        <w:rPr>
          <w:rFonts w:eastAsia="Times New Roman Cyr" w:cs="Times New Roman Cyr"/>
          <w:sz w:val="24"/>
          <w:szCs w:val="24"/>
          <w:lang w:val="en-US"/>
        </w:rPr>
        <w:t>Uber die eine allgemeine</w:t>
      </w:r>
      <w:r>
        <w:rPr>
          <w:rFonts w:eastAsia="Times New Roman Cyr" w:cs="Times New Roman Cyr"/>
          <w:sz w:val="24"/>
          <w:szCs w:val="24"/>
        </w:rPr>
        <w:t>,</w:t>
      </w:r>
      <w:r>
        <w:rPr>
          <w:rFonts w:eastAsia="Times New Roman Cyr" w:cs="Times New Roman Cyr"/>
          <w:sz w:val="24"/>
          <w:szCs w:val="24"/>
          <w:lang w:val="en-US"/>
        </w:rPr>
        <w:t xml:space="preserve"> unendliche Vernunft</w:t>
      </w:r>
      <w:r>
        <w:rPr>
          <w:rFonts w:eastAsia="Times New Roman Cyr" w:cs="Times New Roman Cyr"/>
          <w:sz w:val="24"/>
          <w:szCs w:val="24"/>
        </w:rPr>
        <w:t>"),основой положил философию Гегеля. В этой диссертации он развивал центральное понятие идеализма: "Разум есть высочайшее метафизическое начало, основа всех вещей", "Всеобъемлющее всеобщее истинное вместилище всех вещей и субъектов". Таким образом, разуму, как новому божеству, необдуманно присваиваются   божественные свойства единства, всеобщности и бесконечност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Уже в 1830-м году Фейербах пошел добровольно на радикальное решение о необходимости исторгнуть Гегелевское, как он думал консервативное воззрение и повел речь о том, чтобы перестать смотреть на христианство, как на абсолютную религию и не думать больше о том, чтобы примирить разум и религию. Не к этому ли вела философия Гегеля? Он сделал этот шаг в труде, - "Размышления о смерти и бессмертии,...с приложением богословско-сатирических эпиграмм", (</w:t>
      </w:r>
      <w:r>
        <w:rPr>
          <w:rFonts w:eastAsia="Times New Roman Cyr" w:cs="Times New Roman Cyr"/>
          <w:sz w:val="24"/>
          <w:szCs w:val="24"/>
          <w:lang w:val="en-US"/>
        </w:rPr>
        <w:t>Gedanken uber Tod und Unsterblichkeit</w:t>
      </w:r>
      <w:r>
        <w:rPr>
          <w:rFonts w:eastAsia="Times New Roman Cyr" w:cs="Times New Roman Cyr"/>
          <w:sz w:val="24"/>
          <w:szCs w:val="24"/>
        </w:rPr>
        <w:t>,...</w:t>
      </w:r>
      <w:r>
        <w:rPr>
          <w:rFonts w:eastAsia="Times New Roman Cyr" w:cs="Times New Roman Cyr"/>
          <w:sz w:val="24"/>
          <w:szCs w:val="24"/>
          <w:lang w:val="en-US"/>
        </w:rPr>
        <w:t xml:space="preserve">   nebst einem Anhang theologisch</w:t>
      </w:r>
      <w:r>
        <w:rPr>
          <w:rFonts w:eastAsia="Times New Roman Cyr" w:cs="Times New Roman Cyr"/>
          <w:sz w:val="24"/>
          <w:szCs w:val="24"/>
        </w:rPr>
        <w:t>-</w:t>
      </w:r>
      <w:r>
        <w:rPr>
          <w:rFonts w:eastAsia="Times New Roman Cyr" w:cs="Times New Roman Cyr"/>
          <w:sz w:val="24"/>
          <w:szCs w:val="24"/>
          <w:lang w:val="en-US"/>
        </w:rPr>
        <w:t xml:space="preserve"> satirischer Xenien</w:t>
      </w:r>
      <w:r>
        <w:rPr>
          <w:rFonts w:eastAsia="Times New Roman Cyr" w:cs="Times New Roman Cyr"/>
          <w:sz w:val="24"/>
          <w:szCs w:val="24"/>
        </w:rPr>
        <w:t>)</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С личным посвящением этого текста Гегелю он лично ему заявил, что по  принципам "вселогичнейшего" идеализма христианство нельзя признавать "абсолютной религией" и, более того, из этих принципов вытекает следствие о том, что "существовавшие до сих пор воззрения на всемирную  историю, как время, смерть, потустороннесть, посюстороннесть, "Я", индивидуум, по настоящему следует уничтожить и похоронить в землю действительности". В этом сочинении, - "Размышления о смерти  и бессмертии" Фейербах провозгласил требование, чтобы было преодоление  дошедшее до нас по преданию мировоззрение со своим ясно выраженным верованием в личное  бессмертие, ясно выраженным дуалистическим представлением о мире, которое является краеугольным камнем христианского богословия, и чтобы на смену ему водворилось мировоззрение монизма, замкнутого в посюстороннем мире. Революционную тенденцию этого текста подчеркивали приданные к нему вольные стихи, дерзко разоблачавшие обстановку в Эрлангене и не щадившие ни христианство, ни благочестие, ни рационализма. Здесь Фейербах дерзко обрушивается не богословие, называя его духовкой полицией абсолютистского государства. Так Фейербах оказался первым из младогегельянцев, поднявшим клич борьбы, и с этим он  отделился от своих современников, которые, как писал Фейербах, "возвращались к старому, желая восстановить старое в новых формах, как  будто потоки крови прошлого были пролиты напрасно... Сама  история учит нас, - писал Фейербах, –  что именно тогда, когда мы стоим на пороге глубокого потрясения, это старое вновь подымается со страшной силой, словно желая снова начать свой бег".</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Фейербах оказывается первым из тех, кто полностью одобрил революционные тенденции, и со всей силой страсти двинул вперед к тому, чтобы практически реализовать эту тенденцию Гегелевской системы, закамуфлированную у него под покрывалом консерватизма. Он выступал с требованиями, чтобы "философия была удалена из христианства" и чтобы были создана "религия действия и безраздельной концентрации на "посюстороннем". Он требовал воспитания "деятельного человека, здорового духом и  телом", – именно не чего иного, как людей полных готовности взять на себя и выполнить задачу революции в жизни. Когда рухнули его учебные планы, ведшие его к профессии, он обращал страстные взоры к Парижу, к Парижу июльской революции, где, как он знал, Генрих Гейне и другие свободолюбивые немецкие писатели уже были за работой по идеологической подготовке революции. Все же его намерению эмигрировать не суждено было осуществитьс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Дело пришло к "чистому Гегелю". Он, Фейербах, защищал Гегеля, как  своего учителя, против Шеллинга и приветствовал статью Байера, в которой понятие свободы было поставлено в смысл своего "исконного" значения, как выразился Фейербах. Отсюда и нужно видеть у него дальнейшее развитие гегелевской точки зрения, ведущей к полному атеизму. То, что Кант, Фихте и Гегель поставили, как высшие заповеди духа и свободы направления мысли, в чем они явились начинателями, не проявившими достаточной критики собственной мысли, это самое Фейербах счел своим долгом продолжить.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то самое время, когда поляк Цешковский, недовольный консерватизмом  гегелевской философии, требовал ея дальнейшего революционного развития,  Фейербах обвинял Гегеля в том, что тот, "обвеян влияниями того духа", который привел к провалу философии и с этим к возврату старых суеверий,  как теоретически, так и практически, и всей дичи нашего времени.</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По мнению Фейербаха вся новейшая философия стояла под знаком противоречия между теоретическими знаниями и практическим поведением, между  призрачным богословием и фактическим атеизмом. На новую историю он смотрит, как на период иллюзий и неправды, половинчатости и внешнего блеска,  нерешительности и безнравственности. Как следствие его "нерешительной  половинчатости и отсутствия характера у него в голове бродит призрак  сверхчеловеческого и сверхнатурального существа старого христианства."  Об этом он пишет в труде, озаглавленном "Существо христианства",(</w:t>
      </w:r>
      <w:r>
        <w:rPr>
          <w:rFonts w:eastAsia="Times New Roman Cyr" w:cs="Times New Roman Cyr"/>
          <w:sz w:val="24"/>
          <w:szCs w:val="24"/>
          <w:lang w:val="en-US"/>
        </w:rPr>
        <w:t>Das Wesen des Cbristentums</w:t>
      </w:r>
      <w:r>
        <w:rPr>
          <w:rFonts w:eastAsia="Times New Roman Cyr" w:cs="Times New Roman Cyr"/>
          <w:sz w:val="24"/>
          <w:szCs w:val="24"/>
        </w:rPr>
        <w:t>).</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Своими двусмысленными диалектическими упразднениями, - говорит Фейербах, – Гегель как бы смешивает веру с неверием и хотя они друг другу  противоречат, он их как-то примиряет". Но такие противоречия долго терпеть нельзя. Казалось, что правильные и неправильные воззрения могут                                                                 мирно уживаться у Гегеля. Так становится понятно, что Фейербах видел свою историческую миссию в том, чтобы изгладить </w:t>
      </w:r>
      <w:r>
        <w:rPr>
          <w:rFonts w:eastAsia="Times New Roman Cyr" w:cs="Times New Roman Cyr"/>
          <w:sz w:val="24"/>
          <w:szCs w:val="24"/>
          <w:lang w:val="en-US"/>
        </w:rPr>
        <w:t>«</w:t>
      </w:r>
      <w:r>
        <w:rPr>
          <w:rFonts w:eastAsia="Times New Roman Cyr" w:cs="Times New Roman Cyr"/>
          <w:sz w:val="24"/>
          <w:szCs w:val="24"/>
        </w:rPr>
        <w:t>самое отвратное, позорное пятно нашей истории". В этом Фейербах видит не только свое "право", но свое "призвание" и свой "долг".</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Фейербах пишет: "Истинно нравственным, истинно человеческим человеком является тот, у кого есть мужество всмотреться в свои религиозные чувства и потребности. Тот, кто рабствует своим религиозным чувствам, тот и в политическом смысле заслуживает того, чтобы с ним обращались, как с рабом. Тот, кто вопреки свободе мысли говорит в пользу религии, – тот есть враг просвещения и свободы. ... ... Так является нравственная необходимость, священный человеческий долг подчинить насилию разума мрачное существо религии. Долг этот требует исполнения тем настоятельнее, тем энергичнее и тем сильнее, чем больше разрастается противоречие, в котором представления чувства и интересы религии стоят по отношению к представлениям, чувствам и интересам человечества, чем именно мы теперь имеем дело, чего отрицать не может и не захочет никто, кроме тех  что сами замешаны в этом противореч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и этом Фейербах неизменно подчеркивает связь между освобождением,  религиозным и политическим, и сам Фейербах видит исторический поворотный момент именно в уничтожении религии, откуда и начинается решительное движение к освобождению человечест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приходит к подлинному, решающему вопросу об абсолютном, личном Боге всего мира. "Либо никакого Бога, – восклицает Фейербах, - либо  тот абсолютный Бог, каким был Бог прежней веры!" – "Есть, – продолжает Фейербах, - только один действительный, достойный почитания Бог. Это есть непосредственный, самодовлеющий, самодействующий, самоговорящий, самосверкающий громовержец, - Бог старого мира. Либо этот Бог,  либо никаког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днако, свой спор, свою борьбу Фейербах ведет сначала внося фальшь в древние понятия о Боге и неправомерно смешивает бога с миром. Против пантеистического смешивания Фейербах выставляет разницу между Богом и человеком, но делает это так, чтобы устранить Бога.</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Вопрос о возможности бытия Бога для Фейербаха решен заранее. Он  пишет: "Вопрос о том, есть Бог или Его нет, принадлежит 18-му и 17-му  столетиям, но не 19-му". Таким образом, вера в Бога это только ошибка, и Фейербах бросает упрек Гегелю за то, что тот не выговорил с надлежащей ясностью того, что Бога в действительности нет. С этим  Фейербах начинает решительную критику Гегеля. Он ему бросает "двусмысленный нимб мистицизма" и указывает на то, что Гегель сохранил  истины христианской веры, исказив их смысл, что было сделано в результате взятой Гегелем позиции. Между тем, как указывает Фейербах, философия христианства принадлежит двум гетерогенным сферам и различаются они не только по форме, но и по содержанию. Всякое посредничество между ними было бы "</w:t>
      </w:r>
      <w:r>
        <w:rPr>
          <w:rFonts w:eastAsia="Times New Roman Cyr" w:cs="Times New Roman Cyr"/>
          <w:sz w:val="24"/>
          <w:szCs w:val="24"/>
          <w:lang w:val="en-US"/>
        </w:rPr>
        <w:t>Concorda discors</w:t>
      </w:r>
      <w:r>
        <w:rPr>
          <w:rFonts w:eastAsia="Times New Roman Cyr" w:cs="Times New Roman Cyr"/>
          <w:sz w:val="24"/>
          <w:szCs w:val="24"/>
        </w:rPr>
        <w:t>", против которой, - говорит  Л.Фейербах, -"надлежит протестовать как во имя философии, так и во  имя религ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се религиозные рассуждения есть пошлость и ложь, – ложь против  разума и ложь против, веры". Говоря так, Фейербах вступил на путь критики Гегеля не на почве фактической и спекулятивной, а на почве требований нравствен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м Фейербах встретил полное согласие своих попутчиков. В 1843 г.  Фридрих Энгельс, в полном согласии с Фейербахом заявил: "Существо богословия, особенно в наше время, есть посредничество между абсолютными противоположностями и попытка скрыть их. Даже самый последовательно мыслящий христианин не может вполне освободиться от предпосылок нашего времени. Он в себе носит предпосылки, развитие которых способно вести к атеизму. А вслед за этим является та фигура богословия...,  которая пронизывает всю нашу жизнь внутренней неправдой и лицемери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ете этих высказываний легко понять, что Ругэ вдохновился речами Фейербаха и Энгельса и назвал их шагом, который сдвинет весь мир, ибо докажет христианское и философское лицемерие и вычеркнет их неприкрытой правд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Тенденция к атеизму проявляется так же и у других младогегельянцев Бруно Бауер и Карл Маркс носились с мыслью о том, чтобы сбросить с себя религиозную маску и откровенно явить себя атеистами. Они имели  план издать "Архив атеизма", который должен был бы своим радикализмом превзойти тенденции "Немецкого ежегодника", издания Арнодда Ругэ.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деологическое положение в 1841-м году Ругэ характеризовал следующим образом: "Бруно Бауер /и Маркс/ ... и Фейербах уже прокламировали положение и подняли знамя смертельной борьбы атеизма, объявив войну за низвержение Бога, религии и бессмертия, знамя борьбы за философскую республику, прокламирующую человека бог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качестве решающего пункта в споре о вере и о религии Фейербах ставит вопрос "положительной веры" в Бога, как абсолютной личности, признание или непризнание его стороны философии и примирение философии с христианством. Или же полная непримиримость между ними. В этом, по мнению Фейербаха лежит "специфическое зло нашего времени,  укоренившееся в области философ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скольку Фейербах считает установленным фактом, что бытие Бога  доказано быть не может, "следовательно" никакого Бога нет, и это создает весьма сомнительное заключение, ибо отсюда возникает надобность психологического истолкования вопроса о том, почему люди приходят к  вере в Бога. Как следствие того, что критика тех дней окончательно, установила невозможность познания Бога посредством исследования, Фейербах ставит Бога в число вещей не существующих и видит свой долг в том, чтобы разоблачить, как иллюзию и недоразумение, все то, что называют религиозными путями установления отношений между человеком и  богом. С этим Фейербах перемещает центр тяжести одной ценности, уже помеченной Гегелем, когда он говорит о хмеле идеалистического самое сознания относительно собственного, бесконечного "Я". И вот Фейербах считает, что рассуждение, ставящее человека на место Бога, есть не что иное, как состояние опьянения от этого самого хмеля. Это то самое  "пьяное самообольщение", которое делает человека богом для того, чтобы ему самому, как Богу противопоставить себя, как высшее личное существо. Подобно тому, как при алкогольном опьянении у человека все в  глазах двоится, так и "пьяные рассуждения" ведут к удвоению и раздвоению собственной сущности, которая на самом деле в простоте самосознания сохраняется, как единое. Так изображение Бога это есть не что иное,  как то, что видится, когда в глазах двоится. Это самообман. Задачу  своей философии Фейербах видит в том, чтобы вызвать вытрезвление. Разумеется, здесь Фейербах не думает об устранении всякой религии, а  лишь о том, чтобы дать ей истинный предмет почитания, то есть именно – самого чело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нижая богословие на уровень антропологии, я в гораздо большей мере возвышаю антропологию до богословии. Не так ли и само богословие  христианства, которое унизило Бога до человека и человека возвысило до Бога, разумеется до Бога, удаленного от человека, Бога трансцендентального и фантастическог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Фейербах пишет в предисловии к своему сочинению "Сущность христи анства". По разъяснению недоразумения, человек должен сам становиться бог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ловек человеку Бог", – вот подлинное содержание новой антропологии, которая теперь выступает и вступает в жизнь на смену уходящей нынешней религии и нынешнему богословию. В реалистической трезвости, вместо старых иллюзий, в качестве высшей ценности теперь должен явиться человек, сам в себе привлекающий к себе свой религиозный смысл.</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Упразднив разум в его идеалистическом понимании, т.к. Фейербах  определил его, как абстракцию, свободную от действительности, и обратил его на его истинного носителя, он возвышает человека, делая его новым каналом своей философии. Он видит в человеке самое наиважнейшее существо, подлинное</w:t>
      </w:r>
      <w:r>
        <w:rPr>
          <w:rFonts w:eastAsia="Times New Roman Cyr" w:cs="Times New Roman Cyr"/>
          <w:sz w:val="24"/>
          <w:szCs w:val="24"/>
          <w:lang w:val="en-US"/>
        </w:rPr>
        <w:t>»Ens realissimus»</w:t>
      </w:r>
      <w:r>
        <w:rPr>
          <w:rFonts w:eastAsia="Times New Roman Cyr" w:cs="Times New Roman Cyr"/>
          <w:sz w:val="24"/>
          <w:szCs w:val="24"/>
        </w:rPr>
        <w:t>. Для того, чтобы сделать понятным его "богословие", – возникновения мифа о Боге, в котором выразилось  страшное желание человечества, - Фейербах обращается к Гегелевскому термину понятия об"</w:t>
      </w:r>
      <w:r>
        <w:rPr>
          <w:rFonts w:eastAsia="Times New Roman Cyr" w:cs="Times New Roman Cyr"/>
          <w:sz w:val="24"/>
          <w:szCs w:val="24"/>
          <w:lang w:val="en-US"/>
        </w:rPr>
        <w:t>Entauberung</w:t>
      </w:r>
      <w:r>
        <w:rPr>
          <w:rFonts w:eastAsia="Times New Roman Cyr" w:cs="Times New Roman Cyr"/>
          <w:sz w:val="24"/>
          <w:szCs w:val="24"/>
        </w:rPr>
        <w:t>", - отказ, уступка, протрезвление.</w:t>
      </w:r>
    </w:p>
    <w:p>
      <w:pPr>
        <w:pStyle w:val="Normal"/>
        <w:spacing w:lineRule="auto" w:line="360"/>
        <w:jc w:val="both"/>
        <w:rPr/>
      </w:pPr>
      <w:r>
        <w:rPr>
          <w:rFonts w:eastAsia="Times New Roman Cyr" w:cs="Times New Roman Cyr"/>
          <w:sz w:val="24"/>
          <w:szCs w:val="24"/>
          <w:lang w:val="es-ES_tradnl"/>
        </w:rPr>
        <w:t xml:space="preserve">         </w:t>
      </w:r>
      <w:r>
        <w:rPr>
          <w:rFonts w:eastAsia="Times New Roman Cyr" w:cs="Times New Roman Cyr"/>
          <w:sz w:val="24"/>
          <w:szCs w:val="24"/>
        </w:rPr>
        <w:t>Так он имеет в виду, что человек сам в своих интересах изобрел какую-то заранее придуманную действительность, правду о чем-то, что ему самому существенно важно и что по существу ему принадлежит, разум, любовь, сила воли, совершенство, из которых образуется абсолютное существо человек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о тут в основе имеет место недоразумение. Когда Фейербах высказывает свою точку зрения, называя ее материализмом, он имеет в виду, собственно говоря, не что иное, как реализм теоретического познания, признание действительности в ея самостоятельности, без того, чтобы она была выявлена думающим субъектом. Отдельные его замечания говорят о том, что он решительно отрицал позиции собственно-материалистические. Он критически обращался против того, что могло казаться свидетельством зависимости духа от материи. От материи, согласно его высказываниям, может зависеть только то, что принадлежит к материальной природе, "Мышление от нея отличается целиком и начисто, следовательно  определяется в себе самом то есть зависит только от себя самого",  пишет Фейербах. В своем сочинении "Сущность христианства" Фейербах приводит антиматериалистическую мысль. Он говорит, что человека от животного мира отличает религия, у животных нет религии, это и отличает человека, как человека. В то время, как у животных есть чувственное сознание и соответствующие данные для того, чтобы различать между ними, человеку свойственна двойственность, двойственная жизнь. Располагая мышлением и речью, человек может сам иметь отношение к себе, на что не способно ни одно животное. Настоящий, подлинно последовательный материалист, исходя из этого соображения, должен бы все существа отнести к материальному миру.</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Фейербаховский "материализм" это по сути дела отказ от того "Идеализма", который самоотверженно создает себе свой собственный мир.</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Я безусловно отрицаю абсолютную, нематериальную спекуляцию, которая сама собою недовольна, которая предметы своего рассмотрения берет  сама из себя. Я, как восток от запада далек от тех философов, которые  готовы вырвать из головы свои глаза, чтобы думать лучше. Для мышления мне нужны чувства и прежде всего зрение, глаза. Я основываю свое мышление на материальном мире, воспринимать который мы можем нашей чувственной деятельностью. Я не добываю предмет обдумывания из моих мыслей, а наоборот, – мысли из предмета, но предмет это только то, что  существует, исходя из головы. Я - идеалист лишь в области практической философии. </w:t>
        <w:tab/>
        <w:t xml:space="preserve"> Идея для меня это лишь вера в историческое будущее, в победу правды и добродетели, и это для меня имеет лишь политическое и нравственное значение. Однако, в области теоретической философии в прямом противоречии к философии Гегеля для меня имеет значение лишь реализм, материализм  в данном смысл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этом программном заявлении в "Предисловии" ко 2му изданию своего  сочинения "Сущность христианства" Фейербах ясно и отчетливо отождествил  реализм и материализм. О том, как далеко можно извлекать смысл из слова "материализм" и из понятия "реализм" делать безосновательные выводы здесь нет надобности распространяться. Фейербаховский реализм, то есть признание экстраматериальной действительности, превратился в материализм, признающий действительность лишь в материи, то есть в материализм, дающий материальность понятию о действительности лишь тогда, когда сам Фейербах обратился к материализму английских и французских  мыслителе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же давно революционное развитие Гегелевской системы хромало на обе  ноги. Отсюда делается понятной сила воздействия главного труда Фейербаха, известного под заглавием "Сущность христианства". Это сочинение,  как выразился Энгельс, одним ударом разбивало и прах противоречие тем, что снова без обиняков подымало материализм на высокий трон. Природа существует независимо ото всякой философии. Она есть основа, на которой вырастаем мы, люди, сами являющиеся произведениями природы. Кроме природы и человека нет ничего, а высочайшие существа, созданные нашей религиозной фантазией, являются только зеркальными отражениями нашего собственного бытия. Плотина была прорвана. Система взорвана и отброшена в сторону, и противоречие оказалось разрешенным в том, что оно было обнаружено, как продукт самовнушения. - Чтобы понять освобождающее действие этой книги, чтобы иметь об этом представление, – это надо было пережить. Вдохновение охватило всех: мы все моментально сделались фейербахианцами. О том, с каким энтузиазмом Маркс приветствовал это новое представление, какое влияние отсюда он сам воспринял, - несмотря на ряд критических оговорок, - можно прочесть в его книге "Святое семейство".</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 xml:space="preserve">Так писал Фр. Энгельс в своем известном сочинении, "Фейербах и конец классической немецкой философии". </w:t>
      </w:r>
      <w:r>
        <w:rPr>
          <w:rFonts w:eastAsia="Times New Roman Cyr" w:cs="Times New Roman Cyr"/>
          <w:sz w:val="24"/>
          <w:szCs w:val="24"/>
          <w:lang w:val="en-US"/>
        </w:rPr>
        <w:t>Fr Engels</w:t>
      </w:r>
      <w:r>
        <w:rPr>
          <w:rFonts w:eastAsia="Times New Roman Cyr" w:cs="Times New Roman Cyr"/>
          <w:sz w:val="24"/>
          <w:szCs w:val="24"/>
        </w:rPr>
        <w:t>.</w:t>
      </w:r>
      <w:r>
        <w:rPr>
          <w:rFonts w:eastAsia="Times New Roman Cyr" w:cs="Times New Roman Cyr"/>
          <w:sz w:val="24"/>
          <w:szCs w:val="24"/>
          <w:lang w:val="en-US"/>
        </w:rPr>
        <w:t xml:space="preserve">  «Feuerbach und der Ausgang der klassischen deutschen Philosophie»  «Ausgang»</w:t>
      </w:r>
      <w:r>
        <w:rPr>
          <w:rFonts w:eastAsia="Times New Roman Cyr" w:cs="Times New Roman Cyr"/>
          <w:sz w:val="24"/>
          <w:szCs w:val="24"/>
        </w:rPr>
        <w:t>. У Энгельса здесь имеет значение гораздо большее, нежели "конец", как пишется в советской литературе о Фейербахе. Когда это немецкое слово вписывается в подлинно принадлежащий ему смысл, оно имеет в виду не окончание, а "выход", "логический вывод", и в самом деле, мысль Фихте, Канта и Гегеля вела именно к тому концу, который своим резким языком вывел Людвиг Фейербах. Это имел в виду и Маркс, и в этом смысле надо разуметь всю философию немецкого классицизма, ведшего от рационализма к абсолютному материализму, нашедшему свое полное выражение уже у Карла Маркса.(Такое примечание счел своим долгом  сделать переводчик книги д-ра Г. Зигмунда).</w:t>
      </w:r>
    </w:p>
    <w:p>
      <w:pPr>
        <w:pStyle w:val="Normal"/>
        <w:spacing w:lineRule="auto" w:line="360"/>
        <w:jc w:val="both"/>
        <w:rPr/>
      </w:pPr>
      <w:r>
        <w:rPr>
          <w:rFonts w:eastAsia="Times New Roman Cyr" w:cs="Times New Roman Cyr"/>
          <w:sz w:val="24"/>
          <w:szCs w:val="24"/>
        </w:rPr>
        <w:t xml:space="preserve">          </w:t>
      </w:r>
      <w:r>
        <w:rPr>
          <w:rFonts w:eastAsia="Times New Roman Cyr" w:cs="Times New Roman Cyr"/>
          <w:sz w:val="24"/>
          <w:szCs w:val="24"/>
        </w:rPr>
        <w:t>Таким образом Марксу стало понятно, что дело критики религии уже закончено. С этим открывался путь к революционному действию, к революции. "Критика религии есть предпосылка всякой критики". В этом отдается должное Фейербаху, и Маркс подхватывает эту тему и ведет критику  дальше</w:t>
      </w:r>
      <w:r>
        <w:rPr>
          <w:rFonts w:eastAsia="Times New Roman Cyr" w:cs="Times New Roman Cyr"/>
          <w:sz w:val="24"/>
          <w:szCs w:val="24"/>
          <w:lang w:val="en-US"/>
        </w:rPr>
        <w:t xml:space="preserve">: </w:t>
      </w:r>
      <w:r>
        <w:rPr>
          <w:rFonts w:eastAsia="Times New Roman Cyr" w:cs="Times New Roman Cyr"/>
          <w:sz w:val="24"/>
          <w:szCs w:val="24"/>
        </w:rPr>
        <w:t>"Критика религии, – пишет он, – заканчивается учением, что человек для человечества является высочайшим существом, то есть  -  категорическим императивом создать переворот во всех тех отношениях, где человек оказался существом униженным, порабощенным, заброшенным и оставленным в пренебрежении", - читаем мы у Маркс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утем, проложенным и вымощенным Фейербахом, Маркс и Энгельс пошли  дальше к созданию идеологии социально-общественной революции. При  этом перед ими, как догма, стояло твердо положение, что построить основание этого заключительного, последнего шага самоосвобождения человека призван именно и только абсолютный атеизм.</w:t>
      </w:r>
    </w:p>
    <w:p>
      <w:pPr>
        <w:pStyle w:val="Normal"/>
        <w:spacing w:lineRule="auto" w:line="360"/>
        <w:ind w:firstLine="720"/>
        <w:jc w:val="both"/>
        <w:rPr/>
      </w:pPr>
      <w:r>
        <w:rPr>
          <w:rFonts w:eastAsia="Times New Roman Cyr" w:cs="Times New Roman Cyr"/>
          <w:sz w:val="24"/>
          <w:szCs w:val="24"/>
        </w:rPr>
        <w:t>И все же Фейербахова критика религии еще не заключила пути этой критики. До этого конца дошел Макс Штирнер /Каспар Шмидт/ в своей книге "Единственный и его собственность" (</w:t>
      </w:r>
      <w:r>
        <w:rPr>
          <w:rFonts w:eastAsia="Times New Roman Cyr" w:cs="Times New Roman Cyr"/>
          <w:sz w:val="24"/>
          <w:szCs w:val="24"/>
          <w:lang w:val="es-ES_tradnl"/>
        </w:rPr>
        <w:t>Der Einzige und sein Eigentum</w:t>
      </w:r>
      <w:r>
        <w:rPr>
          <w:rFonts w:eastAsia="Times New Roman Cyr" w:cs="Times New Roman Cyr"/>
          <w:sz w:val="24"/>
          <w:szCs w:val="24"/>
        </w:rPr>
        <w:t>) Несмотря на критику, данную Штирнером Фейербеху, последний признаёт его "самым гениальным и самым свободным писателем, которого я /т.е.Штирнер\ когда либо встречал". Штирнер делает шаг и уничтожает еще оставшуюся  тень трансцендента в том, что кажется вечной идеей о человеке. Когда, в конце концов, – пишет он, - акцент положен на человека, то снова это была вечно звучавшая идея, – 'Человек не умирает!' С этим, думали, отыскалась реальность идеи: человек это Я" истории, всемирной истории.  Он, этот идеальный человек, есть то, что развивается, что реалиэиру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м Штррнер видит последнее окончание трансцендента. Ло тех пор  пока этот трансцендент не разрушен, до тех пор остается ненарушен "заколдованный круг христианства", Пока еще над действительно существующим человеком, над человеческой единицей, продолжает пребывать какая то идея, до тех пор христианство все еще существует". Перед Максом Штирнером стоит цель: окончательно разрушить все трансцендентальное и поставить человека перед самим собою, отъединив его от всего мир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Я владею своей силой и я бываю самим собою, я бываю "Я", когда я  сознаю себя совершенно отдельной единице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тъединенный, совершенно отдельный человек оказывается подлинным  владельцем самого себя и возвращается в то творческое небытие, из которого он родился. Всякое существо, стоящее выше меня, будь то Бог или же будь то человек, ослабляет мое чувство единственности и оно бледнеет в лучах солнца этого сознания", - говорит Макс Штирнер.</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этом является тот революционный абсолютный атеизм, который был  насажден в России, и это должно быть понято для того, чтобы с этим  атеизмом иметь дело со всей серьезностью.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2880" w:hanging="0"/>
        <w:jc w:val="both"/>
        <w:rPr>
          <w:rFonts w:ascii="Times New Roman Cyr" w:hAnsi="Times New Roman Cyr" w:eastAsia="Times New Roman Cyr" w:cs="Times New Roman Cyr"/>
          <w:sz w:val="24"/>
          <w:szCs w:val="24"/>
        </w:rPr>
      </w:pPr>
      <w:r>
        <w:rPr>
          <w:rFonts w:eastAsia="Times New Roman Cyr" w:cs="Times New Roman Cyr"/>
          <w:sz w:val="24"/>
          <w:szCs w:val="24"/>
        </w:rPr>
        <w:t>8.КАРЛ  МАРКС</w:t>
      </w:r>
    </w:p>
    <w:p>
      <w:pPr>
        <w:pStyle w:val="Normal"/>
        <w:spacing w:lineRule="auto" w:line="360"/>
        <w:ind w:left="2880" w:hanging="0"/>
        <w:jc w:val="both"/>
        <w:rPr>
          <w:rFonts w:ascii="Times New Roman Cyr" w:hAnsi="Times New Roman Cyr" w:eastAsia="Times New Roman Cyr" w:cs="Times New Roman Cyr"/>
          <w:sz w:val="24"/>
          <w:szCs w:val="24"/>
        </w:rPr>
      </w:pPr>
      <w:r>
        <w:rPr>
          <w:rFonts w:eastAsia="Times New Roman Cyr" w:cs="Times New Roman Cyr"/>
          <w:sz w:val="24"/>
          <w:szCs w:val="24"/>
        </w:rPr>
        <w:t>И ЕГО РЕШЕНИЕ О ВЕР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jc w:val="both"/>
        <w:rPr/>
      </w:pPr>
      <w:r>
        <w:rPr>
          <w:rFonts w:eastAsia="Times New Roman Cyr" w:cs="Times New Roman Cyr"/>
          <w:sz w:val="24"/>
          <w:szCs w:val="24"/>
        </w:rPr>
        <w:t>От Фейербаха развитие революционного направления мысли прямой линией пошло к Карлу Марксу. Рейнский коммерсант Моисей Гесс (</w:t>
      </w:r>
      <w:r>
        <w:rPr>
          <w:rFonts w:eastAsia="Times New Roman Cyr" w:cs="Times New Roman Cyr"/>
          <w:sz w:val="24"/>
          <w:szCs w:val="24"/>
          <w:lang w:val="es-ES_tradnl"/>
        </w:rPr>
        <w:t>Moses Hess</w:t>
      </w:r>
      <w:r>
        <w:rPr>
          <w:rFonts w:eastAsia="Times New Roman Cyr" w:cs="Times New Roman Cyr"/>
          <w:sz w:val="24"/>
          <w:szCs w:val="24"/>
        </w:rPr>
        <w:t>), прежде того написавший книгу о философии коммунизма, приветствовал Карла Маркса с искренним энтузиазмом  как величайшего философа своего времении заявил, что" Маркс это Руссо, Вольтер, Лессинг, Гольбах, Гейне и Гегедь соединенные в одной личности". Это оценка, отвечающая оцениваемому лишь тогда, когда Маркс понимается с точки зрения названных 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Маркс не воспринял свой атеизм прямо от Фейербаха. Он уже был атеистом по собственному решению. Поскольку суждение о смысле и значении атеизма в понимании Маркса зачастую не имеет, ясного контура и произносится  необдуманно и ошибочно, следует здесь всмотреться именно в это самостоятельное решение, поставившее его против Б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рл Маркс, – сын адвоката, родился в Трире в 1813-м году, - интеллектуально и духовно был настроен на совершенно иной лад, чем его соученики по Трирской гимназии. Большая часть из них происходили из католических семейств и многие собирались посвятить себя священническому служению. Маркс в этой среде был исключением, как протестант, происходвишим из еврейской семьи, отец которого, - человек либеральных взглядов, – переменил свое вероисповедание только в интересах своего общественного положения. Он ввел своего сына в совершенно иной мир по сравнению с тем, к которому принадлежали соученики Карла. Правда, как отец, так и мать Карла Маркса происходили из известных и уважаемых еврейских раввинских родов, связанных родственно с некоторыми знаменитыми именами. Однако, отец его, увлекшись Просвещением, внутренне давно уже отъединился от Моисеева закона и от Талмуда и, по слову дочери, "был напитан французскими идеями Вольтера, Руссо и Расина, как они выражались в 18-м веке, и так мыслил о религии и об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тсюда понятно, что у молодого Маркса было мало друзей среди однокашников, относились же к нему эти последние по-разному: одни с любовью, другие же с ненави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го любили, – пишет Элеонора Маркс, – за то, что он всегда был готов на шалости, а боялись из-за той легкости, с которою он писал сатиру и пасквили на своих вра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и зкзамене на аттестат зрелости его учитель религии дал ему тему для письменной работы. Его учитель отозвался с похвалой о сочинении, ибо увидел в нем "полное мысли цветущее и сильное выражение", с чем этот учитель показал, что у него самого не доставало глубины мысли для правильной оценки. Совершенно очевидно, что сущность христианства для юноши Мариса осталась не понятой. Насколько виновность в  этом падает на его учителей с их либеральным отношением к теме, мы сегодня определить не в состояни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Немецкое сочинение на аттестат зрелости "Размышления юноши при выборе профессии </w:t>
      </w:r>
      <w:r>
        <w:rPr>
          <w:rFonts w:eastAsia="Times New Roman Cyr" w:cs="Times New Roman Cyr"/>
          <w:sz w:val="24"/>
          <w:szCs w:val="24"/>
          <w:lang w:val="en-US"/>
        </w:rPr>
        <w:t xml:space="preserve">« </w:t>
      </w:r>
      <w:r>
        <w:rPr>
          <w:rFonts w:eastAsia="Times New Roman Cyr" w:cs="Times New Roman Cyr"/>
          <w:sz w:val="24"/>
          <w:szCs w:val="24"/>
        </w:rPr>
        <w:t>(</w:t>
      </w:r>
      <w:r>
        <w:rPr>
          <w:rFonts w:eastAsia="Times New Roman Cyr" w:cs="Times New Roman Cyr"/>
          <w:sz w:val="24"/>
          <w:szCs w:val="24"/>
          <w:lang w:val="en-US"/>
        </w:rPr>
        <w:t>«Betrachtungen eines Junglings bei der Wahl eines Berufes»</w:t>
      </w:r>
      <w:r>
        <w:rPr>
          <w:rFonts w:eastAsia="Times New Roman Cyr" w:cs="Times New Roman Cyr"/>
          <w:sz w:val="24"/>
          <w:szCs w:val="24"/>
        </w:rPr>
        <w:t>) сохранилось и было издано. Без сомнения это было не только более или менее удачное упражнение в стиле. Даже если принять во внимание, что оно было написано с целью произвести хорошее впечатление, в  нем видно главное личное этическое понятие писавшего, его интеллектуальная самость, самостоятельность. Там говорилось, что Божество дал человеку общую целы облагородив себя и человечество, причем, – в противоположность животному миру, – каждому человеку предоставлено отыскивать себе в жизни круг заданий, если он не хочет оказаться жертвой  опасности, чтобы в конце пути видеть полное уничтожение своего су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 каждого есть цель, которая  ему  самому, по крайней мере перед его,  взором, представляется великой тогда, когда ее так, называет глубочайшее убеждение, самый внутренний голос сердца, ибо Божество никогда не  оставляет земное создание без вождя; оно говорит тихо, но твердо и  уверенно". /См. Карл Маркс. "Ранние труды", изд. 19б2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Юноша в своем жизненном решении знает об опасности, что этот голос будет заглушен, что ложные представления затемнят его взор и что он жадно бросится к цели, о которой бред будет ему говорить, что ему, поставлена Божеством. Отсюда возникает обязанность серьезной  самопроверки о том, "не явилось ли тут смешение вдохновения, по которому мы принимаем самообман за зов, идущий от Божества. "Юноша" знает о честолюбии, ищущем блеска, но не ведущем к настоящему удовлетворению,  почему в разочарований он склоняется к тому, "чтобы обозлиться на Божество и проклясть человечество". Вот именно, проникающая весь трактат тема избрания, настоящего "призвания", призыва с признанием действительности, что внутренний этот зов, в конце концов, исходит от  Бога, живое чувство, что вопреки этому призыву ему встретятся искушения, которые подобно сирене будут отвлекать и что юноша, может быть сбит с намеченного чистого пути, живость описания внутренней борьбы освещенная в этом трактате, ярко говорят о том, что в юности Маркс очень ясно сознавал, что он предстоит Личному Богу, Который с ним и  говори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ошло несколько лет, и то самое искушение, опасность которого юноша Маркс предвидел, появилось на его пути и оказалось сильнее него.</w:t>
      </w:r>
    </w:p>
    <w:p>
      <w:pPr>
        <w:pStyle w:val="Normal"/>
        <w:ind w:firstLine="720"/>
        <w:jc w:val="both"/>
        <w:rPr/>
      </w:pPr>
      <w:r>
        <w:rPr>
          <w:rFonts w:eastAsia="Times New Roman Cyr" w:cs="Times New Roman Cyr"/>
          <w:sz w:val="24"/>
          <w:szCs w:val="24"/>
        </w:rPr>
        <w:t>В письме от 1О-го ноября 1837 года, посланном Карлом Марксом из Берлина отцу, испытывая чувство, что он находится в переходном периоде своей жизни, юноша с открытым сердцем дает себе отчету о внутреннем  своем состоянии. На "жизнь вообще" он смотрит, как на "выражение духовного, интеллектуального делания, которое всесторонне выражается  в знании, в искусстве, в обязательствах частной жизни, и с этим вырабатывает личность". Любовь открыла ему новый мир и она ищет своего  выражения в лирике. Его расположение к миру себя являет, как "чисто  идеалистическое". "И с этим, - пишет он, – как и моя любовь, мое небо и мое искусство сделались чем-то отдаленным и потусторонним. Все действительное проплывает и все то, что проплывает, теряет всякие  границы. Я чувствую удары по настоящему, по тому, что есть, и испытываю широкое и бесформенно отработанное чувство, что нет ничего естественного, ничего натурального, все сделано из луны, а она, в свою очередь, прямо противоположна тому, что  есть</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Затем начинаются занятия с философией, которые должны ему помочь в  его "Буре и натиске". Метафизическая борьба чередуется с изучением положительных дисциплин, материальных предметов. В чем была суть этой  борьбы нам с полной ясностью показывают некоторые стихотворения, написанные Карлом Марксом. Из них весьма типично аналогичное Гегелевскому "Прометею" стихотворение озаглавленно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Молитва отчаявшегося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ометей/</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ой Бог все от меня урвал</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ничего мне не оставил.</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се оттолкнул в проклятии судьбы.</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ярме тяжелом осталось мне удары несть.</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т ничего, чего Его миры не лишены.</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дно осталось мне:</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ставлена мне месть.</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Я гордо отомщу за самого себя.</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ому я отомщу,</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то там на высоте на троне восседает.</w:t>
      </w:r>
    </w:p>
    <w:p>
      <w:pPr>
        <w:pStyle w:val="Normal"/>
        <w:ind w:left="1440" w:hanging="0"/>
        <w:jc w:val="both"/>
        <w:rPr/>
      </w:pPr>
      <w:r>
        <w:rPr>
          <w:rFonts w:eastAsia="Times New Roman Cyr" w:cs="Times New Roman Cyr"/>
          <w:sz w:val="24"/>
          <w:szCs w:val="24"/>
        </w:rPr>
        <w:t xml:space="preserve">              </w:t>
      </w:r>
      <w:r>
        <w:rPr>
          <w:rFonts w:eastAsia="Times New Roman Cyr" w:cs="Times New Roman Cyr"/>
          <w:sz w:val="24"/>
          <w:szCs w:val="24"/>
        </w:rPr>
        <w:t>Что твоя сила</w:t>
      </w:r>
      <w:r>
        <w:rPr>
          <w:rFonts w:eastAsia="Times New Roman Cyr" w:cs="Times New Roman Cyr"/>
          <w:sz w:val="24"/>
          <w:szCs w:val="24"/>
          <w:lang w:val="en-US"/>
        </w:rPr>
        <w:t>?</w:t>
      </w:r>
      <w:r>
        <w:rPr>
          <w:rFonts w:eastAsia="Times New Roman Cyr" w:cs="Times New Roman Cyr"/>
          <w:sz w:val="24"/>
          <w:szCs w:val="24"/>
        </w:rPr>
        <w:t xml:space="preserve"> Это только миг единый,</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копленье слабостей,</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А доброе мое осталось без награды.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Я сам себе воздвигну трон.</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личие  и мрачный холод</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го вершину увенчаю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евосходящий человека ужас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от его оплот, а маршалом е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Поставлю я угрюмые страданья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то бросит ввысь свой взгляд здоровым ок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от смертной бледностью покрыт безмолвно отвернетс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хваченный дыханьем бледным смерт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де счастье вырыло себе могил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веркают молн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х рассыпает Высочайши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 холодной высоты железного строень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н разрушает мои стен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н рушит гордые строень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вечность вновь все это снова создае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pPr>
      <w:r>
        <w:rPr>
          <w:rFonts w:eastAsia="Times New Roman Cyr" w:cs="Times New Roman Cyr"/>
          <w:sz w:val="24"/>
          <w:szCs w:val="24"/>
        </w:rPr>
        <w:t>Очевидно, Маркс в юности своей был так же очарован фигурой "Прометея", как до него для Фихте и для Гёте в том же возрасте Прометей  был "навязчивой идеей", "идеи фикс". Весьма заслуживает  внимания,  что и юный Ницше этому же персонажу посвящал свои поэтические этюды.  Обращает на себя внимание и то, что в стихотворении молодого Маркса чувственное возмущение</w:t>
      </w:r>
      <w:r>
        <w:rPr>
          <w:rFonts w:eastAsia="Times New Roman Cyr" w:cs="Times New Roman Cyr"/>
          <w:sz w:val="24"/>
          <w:szCs w:val="24"/>
          <w:lang w:val="en-US"/>
        </w:rPr>
        <w:t xml:space="preserve"> </w:t>
      </w:r>
      <w:r>
        <w:rPr>
          <w:rFonts w:eastAsia="Times New Roman Cyr" w:cs="Times New Roman Cyr"/>
          <w:sz w:val="24"/>
          <w:szCs w:val="24"/>
        </w:rPr>
        <w:t>/в "Прометее"/, выраженное против Высочайшего в Небесах, звучит много сильнее и еще более дерзко, чем у Гёте. Маркс прямо говорит о прекословном дерзком намерении построить себе трон, увенчанный величием и мрачным холодом. Из сопоставления с другими  стихотворениями Маркса становится очевидно, что здесь речь идет</w:t>
      </w:r>
      <w:r>
        <w:rPr>
          <w:rFonts w:eastAsia="Times New Roman Cyr" w:cs="Times New Roman Cyr"/>
          <w:sz w:val="24"/>
          <w:szCs w:val="24"/>
          <w:lang w:val="en-US"/>
        </w:rPr>
        <w:t xml:space="preserve"> </w:t>
      </w:r>
      <w:r>
        <w:rPr>
          <w:rFonts w:eastAsia="Times New Roman Cyr" w:cs="Times New Roman Cyr"/>
          <w:sz w:val="24"/>
          <w:szCs w:val="24"/>
        </w:rPr>
        <w:t>о настроении временно накатившей волны, Нет. Здесь нашла себе выражение постоянная точка зрения, говорящая о победе, о своей личной победе, которая его подымет до небесных седалищ, о мыслях о божестве, выкормленных в груди, где высота молитвы говорит о собственном величии. Вот строки:</w:t>
      </w:r>
      <w:r>
        <w:rPr>
          <w:rFonts w:eastAsia="Times New Roman Cyr" w:cs="Times New Roman Cyr"/>
          <w:sz w:val="24"/>
          <w:szCs w:val="24"/>
          <w:lang w:val="en-US"/>
        </w:rPr>
        <w:t xml:space="preserve">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добно божеству пройду всюд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бедно шествуя посереди руин.</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Здесь в каждом слове плам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каждом слове действо</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И грудь моя груди Творца подобна.</w:t>
      </w:r>
      <w:r>
        <w:rPr>
          <w:rFonts w:eastAsia="Times New Roman Cyr" w:cs="Times New Roman Cyr"/>
          <w:sz w:val="24"/>
          <w:szCs w:val="24"/>
          <w:lang w:val="en-US"/>
        </w:rPr>
        <w:t xml:space="preserve">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этой" мысли о божестве" уже нет речи ни о каком трансценденте. Тут речь идет непосредственно и прямо о богоподобии и о том, что в его груди лежит божественная сила к творению.</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Много ночей прошло без сна и много битв там было пережито", пока Маркс мог, записать: "Упала завеса, изорвано мое святое святых, и нужно было поставить новых богов". Возбужденный Кантианским и Фихтовским идеализмом, Маркс приходит к тому, чтобы "самому отыскать идею, скрытую в действительности". "Если раньше боги жили над землею, то теперь  они делаются центром земли", - пишет Маркс. /См. Раннее творчество",(</w:t>
      </w:r>
      <w:r>
        <w:rPr>
          <w:rFonts w:eastAsia="Times New Roman Cyr" w:cs="Times New Roman Cyr"/>
          <w:sz w:val="24"/>
          <w:szCs w:val="24"/>
          <w:lang w:val="en-US"/>
        </w:rPr>
        <w:t>«Fruhe Schriften»</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егелевская философия ему еще не нравилась, т.к. у него не было согласия, однако, им уже владела основная мысль, которую он старался развить в первом своем философском этюде. Он пишет: "философско-диалектическое развитие божества, как оно себя манифестирует, как понятие само по себе, как религия, как природа, как история. Моя последняя фраза была началом Гегелевской систем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ля того, чтобы внести ясность в этот мыслительный комплекс, причинявший ему бесконечные головные боли, Маркс принимается за изучение  Шеллинга, и тут одно проскользнувшее замечание заставляет нас насторожиться: "Это мое любимое детище", - то есть новая мысль о саморазвитии идеи о Боге, - влечет меня, подобно ложной сирене, прямо в объятия моего врага". Вот подлинно пророческая оценка самого себя и  своего творчеств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 меньшего внимания заслуживает ниже следующее описание внутренней реакции на то,  то он вдруг воспринял "современную всемирную философию". "Из-за раздражения я, в течение нескольких дней, – совсем  не мог думать, бегал, как сумасшедший по саду возле грязных вод Шпрее, "в которых разбавляют чай", отправился на охоту с моим квартирным хозяином, помчался в Берлин и был готов обнять любого зеваку на любом  углу". "От этого изнурительного бешенства", - что из ненавистного ему  воззрения "он должен был себе сделать кумир", - пришлось ему даже заболеть. Едва выздоровев, он сжег все, что было до тех пор написано,  в припадке бреда, "что я мог совершенно позабыть все, против чего у меня еще не было контр-доказательств".</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ремя этого кризиса совпадает со днями, когда Маркс познакомился с Гегелем и его учениками. Он попал в круг младогегельянцев. "Здесь, в  спорах обнаружились некоторые противоположные взгляды, и я все</w:t>
      </w:r>
      <w:r>
        <w:rPr>
          <w:rFonts w:eastAsia="Times New Roman Cyr" w:cs="Times New Roman Cyr"/>
          <w:sz w:val="24"/>
          <w:szCs w:val="24"/>
          <w:lang w:val="en-US"/>
        </w:rPr>
        <w:t xml:space="preserve"> </w:t>
      </w:r>
      <w:r>
        <w:rPr>
          <w:rFonts w:eastAsia="Times New Roman Cyr" w:cs="Times New Roman Cyr"/>
          <w:sz w:val="24"/>
          <w:szCs w:val="24"/>
        </w:rPr>
        <w:t>крепче оказывался вплетен в современную мировую философию, о которой я думал, что я ее избег, но все звучавшее приглушилось, на меня  напало бешенство иронии, как это легко могло случиться после так  ошибо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Здесь тоже нужно присмотреться к словам, которыми описывается внутренняя реакция. С ним произошло то, чего он совсем не ждал. Он думал, что избег современной мировой философии, но вместо этого он  оказался вплетенным в нее. С этим в нем приглушилось все то, что до  тех пор так ясно в нем звучало. Последовал удар против лучших голосов, звучавших из глубины, и они умолкли. Вслед за этим вместо этого произошла последующая реакция воли, – иронией отомстить за потерю. Острый, злонамеренный сарказм служит типичным признаком внутренней потери радости и возникновения недовольства, признаком потери,  вызванной тем, что свое внутреннее "Я" сказало "Нет"! в то время,  когда сердце повлекло туда, куда оно повелевало, между тем, как это  "Бет1" продолжало звучат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конце того же письма к отцу Маркс снова возвращается к той же  мысли, что "сердце как будто говорит об ошибке, но боевой дух заставляет его умолкнут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ешение сделано. Оно становится все тверже, все более категоричным. Сарказм остается и все глубже врастает в самое существо Карла  Маркса. С этим возникает фанатическая нетерпимость, и она не дает уму  по- серьезному вернуться к однажды отвергнутым голосам. Маркс все  глубже и глубже вживается в роль, определяемую желанием сделаться Прометеем девятнадцатого века. Достойно внимания, что на титульном листе 1-го тома большого издания трудов Маркса и Энгельса / 1927г ./ Маркс изображен, как скованный Прометей. Позднее, в Вост. Германии было сделано такое же издание с подписью: "Скованный Прометей. Алегория на запрет Рейнской Газеты".</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Уже в Предисловии к  его: Диссертации в Марксе говорит укрепившееся в нем ожесточение, резкий фанатизм, "сознание самого себя", решительно поднявшее его на высоту "наивысшего божества". В этой диссертации обсуждается тема, – "О различии между натурфилософией Демокрита и Эпикура".("</w:t>
      </w:r>
      <w:r>
        <w:rPr>
          <w:rFonts w:eastAsia="Times New Roman Cyr" w:cs="Times New Roman Cyr"/>
          <w:sz w:val="24"/>
          <w:szCs w:val="24"/>
          <w:lang w:val="en-US"/>
        </w:rPr>
        <w:t>Uber die Differenz der Demokritischen and Epikurischen Naturphilosophie</w:t>
      </w:r>
      <w:r>
        <w:rPr>
          <w:rFonts w:eastAsia="Times New Roman Cyr" w:cs="Times New Roman Cyr"/>
          <w:sz w:val="24"/>
          <w:szCs w:val="24"/>
        </w:rPr>
        <w:t>") . На первый взгляд это есть чисто научная  тема, но это первое впечатление весьма ошибочно. Начать с того, что</w:t>
      </w:r>
      <w:r>
        <w:rPr>
          <w:rFonts w:eastAsia="Times New Roman Cyr" w:cs="Times New Roman Cyr"/>
          <w:sz w:val="24"/>
          <w:szCs w:val="24"/>
          <w:lang w:val="en-US"/>
        </w:rPr>
        <w:t xml:space="preserve"> </w:t>
      </w:r>
      <w:r>
        <w:rPr>
          <w:rFonts w:eastAsia="Times New Roman Cyr" w:cs="Times New Roman Cyr"/>
          <w:sz w:val="24"/>
          <w:szCs w:val="24"/>
        </w:rPr>
        <w:t xml:space="preserve">                                                Маркс сам выбрал эту тему и обрабатывал ее совершенно самостоятельно. Диссертацию  послал в Иену, где он не учился. В апреле 15-го числа, 1841-го года от философского факультета оттуда  ему было дано звание доктора. В предисловии, в высокомерном тоне говорится о том, что его труд изначально задуман, как диссертация. Маркс уверен, что здесь он разрешил до тех пор нерешенную проблему греческой философии. Проблема состоит в том, чтобы реабилитировать Эпикура, в чем не имел успеха Гассенди, который "косвенно освободил Эпикура от того, в чек его обвиняли Отцы Церкви Средних веков, то есть времени глубокого неразумия</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 мнению Маркса Гассенди напрасно старался "согласовать свою католическую совесть со своим языческим знанием и примирить Эпикура с  церковью." В Предисловии Маркс в тоне, полном сарказма, отклоняет мнение Плутарха о том, чтобы "привлечь философию на суд религии". Вместо всяких резонов он, как бы случайно цитирует одно место из Давида Юма, где говорится: "Это конечно оскорбительно для философии, когда ее ,чье  мнение повсюду должно приниматься, как суверенное, принуждать при  всяком случае защищаться по поводу последствий и оправдываться перед  каждым искусством и наукой, которые от нея исходят. Это похоже на то, как если бы короля стали обвинять с предательстве против подданных".</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ри этом Маркс излагает свое кредо, торжественно обращаясь к Эпикуру и к Прометею, как его изобразил Эсхил. "Философия, – говорит он,</w:t>
      </w:r>
      <w:r>
        <w:rPr>
          <w:rFonts w:eastAsia="Times New Roman Cyr" w:cs="Times New Roman Cyr"/>
          <w:sz w:val="24"/>
          <w:szCs w:val="24"/>
          <w:lang w:val="en-US"/>
        </w:rPr>
        <w:t xml:space="preserve"> </w:t>
      </w:r>
      <w:r>
        <w:rPr>
          <w:rFonts w:eastAsia="Times New Roman Cyr" w:cs="Times New Roman Cyr"/>
          <w:sz w:val="24"/>
          <w:szCs w:val="24"/>
        </w:rPr>
        <w:t>-</w:t>
      </w:r>
      <w:r>
        <w:rPr>
          <w:rFonts w:eastAsia="Times New Roman Cyr" w:cs="Times New Roman Cyr"/>
          <w:sz w:val="24"/>
          <w:szCs w:val="24"/>
          <w:lang w:val="en-US"/>
        </w:rPr>
        <w:t xml:space="preserve"> </w:t>
      </w:r>
      <w:r>
        <w:rPr>
          <w:rFonts w:eastAsia="Times New Roman Cyr" w:cs="Times New Roman Cyr"/>
          <w:sz w:val="24"/>
          <w:szCs w:val="24"/>
        </w:rPr>
        <w:t>до тех пор, пока в ея сердце охватывающем весь мир, пульсирует хоть  одна капля живой крови, будет вместе с Эпикуром бросать в лицо своим противникам: безбожник не тот, кто небрежет богами толпы, а тот, кто держится мнения толпы о богах. Философия этого не скрывает. Вот исповедание Прометея, - Одним словом, я до конца ненавижу каждого бога и всех богов сразу и вместе! Таково кредо философии, ея формула слова  против всех небесных и земных богов, которые не почитают человеческое самосознание за высочайшее божество. Рядом с ним нет нико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о тем печальным мартовским зайцам, что торжествуют по поводу как будто того, что положение философии пошатнулось, она отвечает теми же  словами: как и Прометей, говоривший Геркулес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верен будь, что на твою лакейскую служб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Я никогда б не променял печальный жребий мол.</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не б лучше быть на служб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 вот этой вот скал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Чем стать посыльным у Зевса.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ометей это самый почтенный святой и мученик в философских  святцах.</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Маркса, впрочем, в философии Демокрита и Эпикура интересует не естественно- научное содержание, но гораздо более "полноценная конструкция самосознания", которую он имеет в виду найти у греческого философа  поздней эпохи. Его особенно захватила фигура Эпикура, который, по мнению Маркса, с безграничной смелостью бросается на объяснение отдельных физических явлений. Самого же Эпикура, по собственному его признанию, интересовала более всего "атараксия самосознания", то есть ея невозмутимость, безмятежность, а вовсе не познание природы само по себе ". Покой мышления, удовлетворенного в себе самом, самостоятельность, которая почерпает свое знание из внутреннего начала  (</w:t>
      </w:r>
      <w:r>
        <w:rPr>
          <w:rFonts w:eastAsia="Times New Roman Cyr" w:cs="Times New Roman Cyr"/>
          <w:sz w:val="24"/>
          <w:szCs w:val="24"/>
          <w:lang w:val="en-US"/>
        </w:rPr>
        <w:t>ex prinsipio interno</w:t>
      </w:r>
      <w:r>
        <w:rPr>
          <w:rFonts w:eastAsia="Times New Roman Cyr" w:cs="Times New Roman Cyr"/>
          <w:sz w:val="24"/>
          <w:szCs w:val="24"/>
        </w:rPr>
        <w:t>)  нашли в нем свое воплощени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читание небесных тел, – пишет Маркс, - было культом, которым жили  все греческие философы. Здесь себя проявлял интеллект,  дух греков, стоявших все еще на низкой ступени самосознания. Поэтому греческие философы своей молитвой внедряли свой дух в эти небесные тела. Но Эпикур де выступал против этого воззрения всего греческого народа. Он де перемещал центр человеческой жизни назад, в самого человека и тем самым  возводил его к более высоким формам самосознания. "Поэтому Эпикур порицает тех, кто верят, что человеку есть надобность в небесах". Настоящий принцип Эпикура должен быть – "единственное самосознани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ринципом философии Эпикура является абсолютность и свобода самосознания</w:t>
      </w:r>
      <w:r>
        <w:rPr>
          <w:rFonts w:eastAsia="Times New Roman Cyr" w:cs="Times New Roman Cyr"/>
          <w:sz w:val="24"/>
          <w:szCs w:val="24"/>
          <w:lang w:val="en-US"/>
        </w:rPr>
        <w:t>»</w:t>
      </w:r>
      <w:r>
        <w:rPr>
          <w:rFonts w:eastAsia="Times New Roman Cyr" w:cs="Times New Roman Cyr"/>
          <w:sz w:val="24"/>
          <w:szCs w:val="24"/>
        </w:rPr>
        <w:t>. Поэтому Маркс именует Эпикура "величайшим просветителем Греции", которого Лукреций восхвалил, как первого грека, осмелившегося восстать  против богов.</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Таким образом, Маркс в себе самом обновил классический атеизм античной Греции еще раньше, чем до него дошло влияние Фейербаха. У Маркса атеизм, как подчеркнуто революционный отказ от личного Бога всего мира, как  о времени, так и по существу дела идет впереди внимания к вопросам экономического и социального порядка. Нельзя сказать, чтобы к этому времени он уже был материалистом помимо своего атеизма. Вопрос просвещения мире из какого-то вещественного порядка для него остается предметом второй очереди, где Маркс его и оставляет так, как то делал Эпикур. Решающим принципом его мировоззрения является "конструкция самосознания", – вопрос, который назвать материалистическим  нельзя ника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иссертация, в том виде, как она была предложена, т.е. в виде экзаменационной работы, по сути была задумана как бы первой главой для  выяснения собственной позиции Карла Маркса в смысле мировоззрения. За первой главой, очевидно должны были идти последующие. Но они не последовали, Однако, сохранившиеся отрывки черновиков достаточно много говорят, чтобы можно было сделать заключение о дальнейшем развити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В своих "Замечаниях к диссертации" Маркс все старается о том, чтобы удержаться в "вере" в </w:t>
      </w:r>
      <w:r>
        <w:rPr>
          <w:rFonts w:eastAsia="Times New Roman Cyr" w:cs="Times New Roman Cyr"/>
          <w:sz w:val="24"/>
          <w:szCs w:val="24"/>
          <w:lang w:val="en-US"/>
        </w:rPr>
        <w:t>«</w:t>
      </w:r>
      <w:r>
        <w:rPr>
          <w:rFonts w:eastAsia="Times New Roman Cyr" w:cs="Times New Roman Cyr"/>
          <w:sz w:val="24"/>
          <w:szCs w:val="24"/>
        </w:rPr>
        <w:t>абсолютность</w:t>
      </w:r>
      <w:r>
        <w:rPr>
          <w:rFonts w:eastAsia="Times New Roman Cyr" w:cs="Times New Roman Cyr"/>
          <w:sz w:val="24"/>
          <w:szCs w:val="24"/>
          <w:lang w:val="en-US"/>
        </w:rPr>
        <w:t>»</w:t>
      </w:r>
      <w:r>
        <w:rPr>
          <w:rFonts w:eastAsia="Times New Roman Cyr" w:cs="Times New Roman Cyr"/>
          <w:sz w:val="24"/>
          <w:szCs w:val="24"/>
        </w:rPr>
        <w:t xml:space="preserve"> Гегелевской системы. Тут же из  круга учеников Гегеля стали слышны голоса, которые стали называть моральными те или иные определения его системы ставить на вид, что они сделаны ради приспособления. Маркс все еще от них отбивается, говоря, что "бессовестно бросать в лицо маэстро обвинения в скрытых намерениях."</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О том, откуда шли эти подозрения, сомнений не было, ибо этот голос звучал из кругов младогегельянцев. В изумительном стихотворении, под заглавием, – </w:t>
      </w:r>
      <w:r>
        <w:rPr>
          <w:rFonts w:eastAsia="Times New Roman Cyr" w:cs="Times New Roman Cyr"/>
          <w:sz w:val="24"/>
          <w:szCs w:val="24"/>
          <w:lang w:val="en-US"/>
        </w:rPr>
        <w:t>«</w:t>
      </w:r>
      <w:r>
        <w:rPr>
          <w:rFonts w:eastAsia="Times New Roman Cyr" w:cs="Times New Roman Cyr"/>
          <w:sz w:val="24"/>
          <w:szCs w:val="24"/>
        </w:rPr>
        <w:t>Героические стихи</w:t>
      </w:r>
      <w:r>
        <w:rPr>
          <w:rFonts w:eastAsia="Times New Roman Cyr" w:cs="Times New Roman Cyr"/>
          <w:sz w:val="24"/>
          <w:szCs w:val="24"/>
          <w:lang w:val="en-US"/>
        </w:rPr>
        <w:t>»</w:t>
      </w:r>
      <w:r>
        <w:rPr>
          <w:rFonts w:eastAsia="Times New Roman Cyr" w:cs="Times New Roman Cyr"/>
          <w:sz w:val="24"/>
          <w:szCs w:val="24"/>
        </w:rPr>
        <w:t xml:space="preserve"> (</w:t>
      </w:r>
      <w:r>
        <w:rPr>
          <w:rFonts w:eastAsia="Times New Roman Cyr" w:cs="Times New Roman Cyr"/>
          <w:sz w:val="24"/>
          <w:szCs w:val="24"/>
          <w:lang w:val="en-US"/>
        </w:rPr>
        <w:t>Heldengedicht</w:t>
      </w:r>
      <w:r>
        <w:rPr>
          <w:rFonts w:eastAsia="Times New Roman Cyr" w:cs="Times New Roman Cyr"/>
          <w:sz w:val="24"/>
          <w:szCs w:val="24"/>
        </w:rPr>
        <w:t>) Фр. Энгельс обращался  к Дантону, к Вольтеру и прежде всего к Гегелю, как к жителям ада и желал, чтобы они упросили Дьявола покрепче поддержать эту ватагу вольнодумцев атеистов, чтобы те почувствовали, что они не одни в их борьбе  против вер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Гегель ту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торый до сих пор угрюм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ержал закрытым ро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днявшись во весь рос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незапно слово взял</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громогласно речь держал:</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Я жизнь свою, – сказал, – науке посвятил</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И атеизму обучал изо всех сил, </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амосознание я поднял высоко на трон</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Я верил, что я бога одоле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с высоты Его низвергну в пра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Я жду. Придет ли вскоре к на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от смелый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торый станет во главе колонны праведны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Однако, вскоре и у Маркса начинает пробиваться дорожка положительной оценки "этого не философского оборота большей части гегелевых воспитанников. Эта оценка постоянно будет сопровождать переход из дисциплины в свободу", - говорит Маркс. После того, как у Гегеля его непреодолимая философия пришла к своему завершению, настает момент для перехода теории в практику, в чем эта философия и должна показать свое  всемирно-историческое значение.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еперь настало время к тому, чтобы философия перестала теоретизировать, потому что "Ея сердце теперь окрепло к созданию нового мира".</w:t>
      </w:r>
    </w:p>
    <w:p>
      <w:pPr>
        <w:pStyle w:val="Normal"/>
        <w:jc w:val="both"/>
        <w:rPr/>
      </w:pPr>
      <w:r>
        <w:rPr>
          <w:rFonts w:eastAsia="Times New Roman Cyr" w:cs="Times New Roman Cyr"/>
          <w:sz w:val="24"/>
          <w:szCs w:val="24"/>
        </w:rPr>
        <w:t xml:space="preserve">        </w:t>
      </w:r>
      <w:r>
        <w:rPr>
          <w:rFonts w:eastAsia="Times New Roman Cyr" w:cs="Times New Roman Cyr"/>
          <w:sz w:val="24"/>
          <w:szCs w:val="24"/>
          <w:lang w:val="en-US"/>
        </w:rPr>
        <w:t>«</w:t>
      </w:r>
      <w:r>
        <w:rPr>
          <w:rFonts w:eastAsia="Times New Roman Cyr" w:cs="Times New Roman Cyr"/>
          <w:sz w:val="24"/>
          <w:szCs w:val="24"/>
        </w:rPr>
        <w:t>Как Прометей , укравший огонь с неба, начинает строить дома и селиться на земле, так теперь и философия, распространившаяся на мир, теперь обращается к миру, на этот раз к миру гегельянскому".</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опрос о том, как "вообще могут люди жить после тотальной философии</w:t>
      </w:r>
      <w:r>
        <w:rPr>
          <w:rFonts w:eastAsia="Times New Roman Cyr" w:cs="Times New Roman Cyr"/>
          <w:sz w:val="24"/>
          <w:szCs w:val="24"/>
          <w:lang w:val="en-US"/>
        </w:rPr>
        <w:t>»</w:t>
      </w:r>
      <w:r>
        <w:rPr>
          <w:rFonts w:eastAsia="Times New Roman Cyr" w:cs="Times New Roman Cyr"/>
          <w:sz w:val="24"/>
          <w:szCs w:val="24"/>
        </w:rPr>
        <w:t xml:space="preserve"> не находит себе ответа, до тех пор пока, "по большей части недостаточные попытки новых философов не будут освещены Гегеле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И вот теперь предстоят титанические битвы. "Это титаническое время, следующее тотальной философии, ибо его боги умерли, а новая богиня все еще не видится в призрачной фигуре судьбы, чистого света, или  же чистого мрака". С этим Маркс видит перелом воли к деяниям титанов разных богам, и в этом Маркс полагает твердое основание новых заданий.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аркс, так же как и другие, расценивал французскую революцию 1789-года, как до тех пор наиболее значительный узловой пункт развития человечества, и если она была сломлена контр-революцией, то Маркс понимал, что время требовало снова возбудить стремления, поднятые революцией. Время от времени он брался за то, чтобы по-новому осветить историю Французской революции. Записки эти должны были стать учебным пособием  руководством для близящейся революц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 одном из разделов примечаний к диссертации находятся мысли к теме "Разум и доказательства бытия Божия". Здесь Маркс противопоставляет  молодого Шеллинга старому и одобрительно цитирует юного Шеллинга, беря  его слова: "Пришло время оповестить лучшую часть человечества о свободе духа и не принимать с терпением, чтобы они оплакивали своих оков".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оворя о доказательствах бытия Божия, приводившихся стариком Гегелем, он их характеризует, как "целиком запутанные, то есть слишком извращенные, чтобы их выправлять". "Эти пустые тавтологии", по сути своей есть "не что иное, как свидетельство о бытии налично-существующего человеческого самосознания", в конце же концов говорить можно только об автономии /самозаконии/ абсолютно свободного су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Этим же духом напитана так же и дальнейшая полемика против "богословствующего разума", причем этот дух напитан аргументами типичными для Просветителей- Иллюминатов, и не заслуживающими того, чтобы их рассматриват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од, когда была закончена диссертация, совпадает с тем годом (1841-м) когда вышел в свет главный труд Л.Фейербаха, – "Сущность христианства". Это давало Марксу удостоверение о завоеванном им положении. В работе, написанной совместно с Энгельсом, – "святое семейство", – Маркс высказывает похвалу Фейербаху за то, что тот "убрал весь этот сор и снова  поставил человека на своей место". Вместе с Фейербахом Маркс думает, что по сути дела критика религии закончена. Если он, Маркс, в последующие годы не возвращается к этой теме, то это прежде всего по той причине, что он находит твердо установленным, что здесь больше говорить не  о 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декабре 1841 года цензура запретила "фривольную и враждебную критику христианской религии". Маркс в ответ на это пишет, что это равносильно полному запрету критики, потому что "на религию можно нападать только фривольным и враждебным образом. 'третьего способа нет". Маркс в молодости со своими друзьями решил выпускать журнал под названием "Архив атеизма". Тогда раздалось многозначительное эхо из рядов младогегельянцев. Оно было обращено к Арнольду Ругэ: Д-р Маркс, д-р Бауэр и Л.Фейер6ах создали ассоциацию для издания  богословско-философского журнала. Ну, теперь пускай все ангелы соберутся вокруг Господа Бога и да будет 0н милостив к самому себе, потому  что эта тройка, конечно, выгонит Его с небес и повесят его за шею. По крайней мере уже Маркс называет христианскую религию одною из самых  аморальных. Помимо этого, хотя он /Маркс/ и является самым отчаянным,  на плечах у него одна из самых острых голов, что л знаю". – Так писал Ругэ о Карле Маркс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2160" w:firstLine="720"/>
        <w:jc w:val="both"/>
        <w:rPr>
          <w:rFonts w:ascii="Times New Roman Cyr" w:hAnsi="Times New Roman Cyr" w:eastAsia="Times New Roman Cyr" w:cs="Times New Roman Cyr"/>
          <w:sz w:val="24"/>
          <w:szCs w:val="24"/>
        </w:rPr>
      </w:pPr>
      <w:r>
        <w:rPr>
          <w:rFonts w:eastAsia="Times New Roman Cyr" w:cs="Times New Roman Cyr"/>
          <w:sz w:val="24"/>
          <w:szCs w:val="24"/>
        </w:rPr>
        <w:t>9. - КАРЛ МАРКС</w:t>
      </w:r>
    </w:p>
    <w:p>
      <w:pPr>
        <w:pStyle w:val="Normal"/>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t>религия опиум для народа</w:t>
      </w:r>
    </w:p>
    <w:p>
      <w:pPr>
        <w:pStyle w:val="Normal"/>
        <w:ind w:left="2160" w:hanging="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Уже в Диссертации Маркса слышатся отзвуки о том, что критика религии  представляет собою основу, фундамент того, на чем человек, достигающий сам в себе собственного сознания, может посредством революционного деяния взять в свои руки свою судьбу для того, чтобы достигнуть полного самоутверждения. теперь, в "Критике Гегелевской философии права" он об этом говорит с полной ясностью. При этом религии дается отвращающее от нея определение. Она названа "опиумом для народа", то есть средством которое удерживает народ от необходимого революционного самосознания.  В виду того, что эти положения имеют рещающее значение, мы их воспроизводим с особенной отчетливостью.</w:t>
      </w:r>
    </w:p>
    <w:p>
      <w:pPr>
        <w:pStyle w:val="Normal"/>
        <w:ind w:firstLine="720"/>
        <w:jc w:val="both"/>
        <w:rPr/>
      </w:pPr>
      <w:r>
        <w:rPr>
          <w:rFonts w:eastAsia="Times New Roman Cyr" w:cs="Times New Roman Cyr"/>
          <w:sz w:val="24"/>
          <w:szCs w:val="24"/>
        </w:rPr>
        <w:t>Вот что мы читаем у Маркса: "В Германии критика религии доведена до  конца, а критика религии есть предпосылка и основание всякой критики".  Пошлость ошибки скомпрометирована и обличена с тем, что низложено</w:t>
      </w:r>
      <w:r>
        <w:rPr>
          <w:rFonts w:eastAsia="Times New Roman Cyr" w:cs="Times New Roman Cyr"/>
          <w:sz w:val="24"/>
          <w:szCs w:val="24"/>
          <w:lang w:val="en-US"/>
        </w:rPr>
        <w:t xml:space="preserve"> </w:t>
      </w:r>
      <w:r>
        <w:rPr>
          <w:rFonts w:eastAsia="Times New Roman Cyr" w:cs="Times New Roman Cyr"/>
          <w:sz w:val="24"/>
          <w:szCs w:val="24"/>
        </w:rPr>
        <w:t>небесное А</w:t>
      </w:r>
      <w:r>
        <w:rPr>
          <w:rFonts w:eastAsia="Times New Roman Cyr" w:cs="Times New Roman Cyr"/>
          <w:sz w:val="24"/>
          <w:szCs w:val="24"/>
          <w:lang w:val="es-ES_tradnl"/>
        </w:rPr>
        <w:t xml:space="preserve">ratio pro aris et fosis </w:t>
      </w:r>
      <w:r>
        <w:rPr>
          <w:rFonts w:eastAsia="Times New Roman Cyr" w:cs="Times New Roman Cyr"/>
          <w:sz w:val="24"/>
          <w:szCs w:val="24"/>
        </w:rPr>
        <w:t>человек, искавший сверхчеловека фантастической действительности небес и нашедший там только отражение самого себя, никогда не будет склонен отыскивать лишь отражение самого себя, лишь не человека там, где он желает найти свою подлинную действительность.</w:t>
      </w:r>
    </w:p>
    <w:p>
      <w:pPr>
        <w:pStyle w:val="Normal"/>
        <w:jc w:val="both"/>
        <w:rPr/>
      </w:pPr>
      <w:r>
        <w:rPr>
          <w:rFonts w:eastAsia="Times New Roman Cyr" w:cs="Times New Roman Cyr"/>
          <w:sz w:val="24"/>
          <w:szCs w:val="24"/>
        </w:rPr>
        <w:tab/>
        <w:t xml:space="preserve">"Основа безрелигиозной критики: не религия делает человека, а человек делает религию. Это есть самосознание и самоощущение человека. Человек, который либо все еще не нашел самого себя, либо снова потерял себя. Но  человек это не есть нечто абстрактное, не есть существо, торчащее где-то вне мира это человеческий мир, это государство, это общество. Вот это-то государство, это общество и создает религию, некое извращенное сознание осознание мира, потому что оно исходит из извращенного мира. Религия это всеобщая теория этого мира, его энциклопедический компендиум, его логика в популярной форме, его спиритуалистический </w:t>
      </w:r>
      <w:r>
        <w:rPr>
          <w:rFonts w:eastAsia="Times New Roman Cyr" w:cs="Times New Roman Cyr"/>
          <w:sz w:val="24"/>
          <w:szCs w:val="24"/>
          <w:lang w:val="en-US"/>
        </w:rPr>
        <w:t>point d honeur</w:t>
      </w:r>
      <w:r>
        <w:rPr>
          <w:rFonts w:eastAsia="Times New Roman Cyr" w:cs="Times New Roman Cyr"/>
          <w:sz w:val="24"/>
          <w:szCs w:val="24"/>
        </w:rPr>
        <w:t>, его энтузиазм, его моральная санкция, его торжественное дополнение, общее основание для оправдания и утешения. Она есть фантастическая реализация человеческого существа, ибо человеческое существо не имеет ничего действительного. Таким образом, борьба против религии есть тем самым борьба против того мира,  духовным  ароматом  которого является религ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елигиозное убожество в одном является выражением настоящего убожества, а в другом акцией протеста против настоящего убожества. Религия это тяжкие вздохи подавленного создания, это дух бессердечного мира, поскольку этот мир являет дух бездушных условий жизни. Она есть  опиум для народ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ля того, чтобы дать народу действительное счастье требуется устранение религии, поскольку она дает иллюзорное счастье. Требование о тои, чтобы отречься от иллюзий о собственном состоянии, есть требование о том, чтобы отречься от состояния, требующего иллюзий. Таким образом, критика религии в своем зародыше является критикой долины плача, облеченной в священное сияние рели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ритика удалила с цепей воображаемые цветы не для того, чтобы человек носил эти безнадежные цепи, а для того, чтобы он сбросил эту  цепь и стал собирать живые цветы. Критика религии освобождает человека от чар, для того, чтобы он пришел в себя и стал думать, действовать и строить свою действительность в полной трезвости, стал двигаться под настоящим, живым солнцем. Религия это есть иллюзорное солнце. Оно вращается                вокруг человека до тех пор, пока он сам не начнет двигатьс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сюда выясняется историческая задача, как только устранена потусторонность правды, установить правду этой стороны, правду посюсторонности. Отсюда является задача философии, стоящей на службе истории, состоящая в том, чтобы как только разоблачена святая сторона отчуждения человека от самого себя, разоблачить это отчуждение, как вещь, чуждую всякой святости. Тогда критика небес превращается в критику земли, критика религии в критику права, а критика богословия в критику политики". /К. Маркс. "Ранние тру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аркс пишет: "Критика религии завершается учением, что человек для человека есть высочайшее существо, то есть завершается категорическим  императивом, – низвергнуть все те отношения, в которых человек оказывается существом униженным, порабощенным, заброшенным и недостойным  внима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 Марксу: революционное движение в Германии начинается Лютером. Однако, протестантизм освободил человека только от внешней религиозности, теперь же пришла пора для борьбы с "собственным, внутренним поповством", с "поповской природой". Только пролетарская революция, по Марксу, может обернуть полную потерю человечности к полному торжеству восстановления человека в его достоинств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заключении этих суждений у Маркса читаем: "В Германии нет возможности сломить какой-то отдельный вид порабощения, не сломив все порабощение  целиком и вообще. Германия в своем основании не может революционировать, если этот процесс не начать с основания. Эмансипация  немца это эмансипация человека. Во главе этой эмансипации стоит философия, а в груди у нея, - сердце ея это пролетариат. Философия не может быть претворена в действительность до тех пор, пока не подымется  пролетариат, а пролетариат не может подняться до тех пор, пока философия не претворена в действительность. Когда будут исполнены все внутренние условия, тогда заслышится пение галльского петуха и явится воскресение Герман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ля Маркса атеизм важнее коммунизма. Он говорит: "Коммунизм начинается после атеизма, атеизм же еще очень далек от того, чтобы быть коммунизм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овы тезисы, которых Маркс держался всю жизнь. Отсюда видно, что  атеизм никак не является "надстройкой" или случайным одеянием, которое  можно снять с марксизма, не вызвав существенного изменения в нем самом. В гораздо большей мере атеизм есть абсолютно существенная, органически неотделимая составная часть марксизм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аркс, точно так же, как и сегодняшние экзистенциалисты, ставят  человека перед выбором, – выбор же между свободой человека и бытием Бога! Понятие свободы тесно  связано о особым пониманием труда, как его понимал Маркс. Человек это демиург мира, человека и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им говорится: поскольку и в силу того, что человек в борьбе с  природой сам сотворил себя человеком, не может быть, чтобы он был создан ни кем и ни чем-нибудь, ни Богом. Тем самым атеизм является оборотной стороной положительного определения человека, по которому последний оказывается существом, от природы наделенным качеством труда и достигающим своего человеческого состояния тем, что он своим трудом изменяет мир. Свобода человека таким образом оказывается абсолютной свободой. Человек самосоздан! Он сам творец своего бытия. Человек может верить, что он создан каким-то другим существом лишь до тех пор, пока он не пришел к полному сознанию своей свободы. Когда же он вполне сознал свою свободу, то есть, – по- Марксу, – достиг полноты вечной аристократии человеческой природы, тогда выбор его будет против Бога. Чем более  человек становится человеком, тем более он должен освобождаться от религиозной шелухи своего прошедшего, окутанного в сновидениях. Чем 6олее  религиозен человек, тем менее он человек; чем более он становится человеком, тем менее он религиозен. Так, по Марксу, атеизм вступает в  весьма своеобразную связь с практико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Здесь снова обнаруживается, что современный атеизм не является результатом рассуждения и умственной деятельности вопрошания и нахождения ответов. Это не есть разум, зрелый и совершенный, который подверг проблему о бытия Бога критическому рассмотрению и пришел к отрицательному выводу. Мыслительные течения 19-го столетий, целиком затопленные  волною атеизма, вообще не ставили уже вопроса о бытии Бога. Этот вопрос  у них считался уже заранее решенным. Современный атеизм гораздо больше  занят вопросом о бытии человека. Человек выключает Бога, чтобы выступить во всем своем величии, видеть которое, как ему говорит предвзятая мысль, он не может из-за веры. И кажется ему, что низвергнув Бога он  устранит узы собственной своей свобо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 Маркса исходный пункт состоит в том, что он запрещает всякое вопрошание. Вопрошание о истинах, об "архэ", то есть "о начале всех начал", о начале человека и природы в подлинном смысле этого слова у  Маркса диктаторски запрещается и камуфлируется игрою слов, как это  было свойственно софистам. Поэтому его именуют "спекулятивным гностиком" или же просто "интеллектуальным мошенником". Так о Марксе отзывается Эрих Фегелин.</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 Гегеля к полному атеизму ведет прямая и последовательная линия. Бруно Бауер, который в начале своей деятельности был издателем журнала с направлением по линии умозрительного богословия, представлявшего гегелевскую ортодоксальную линию, в конце концов в своих трудах  сорвал маску, за которою прятался Гегель. Обрядившись в тогу благочестивого мудреца и пользуясь бесчисленным множеством цитат то из Библии, то из Гегеля, он выявил, что атеистами были не радикально настроенные юноши из младогегельянцев, а атеистом был "сам старик", выступавший под прикрытием философского оправдания догмы. С этим Бауер и сорвал  маску, за которой Гегель скрывал свое  настоящее лицо.</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0, бедные! 0, несчастные! введенные в заблуждение, когда им нашептывали: предмет религии, равно как и философии это вечная истина в  своей собственной объективности, - Бог и только Бог и ничего кроме Бога и разъяснений о Нем. Эти жалкие, слушавшие так охотно, что религия совпадает с философией, эти простецы, мнившие, что они сердцем взирали на Бога, когда слушали, что религия-это есть самопознание абсолютного духа!". Так писал Бауер в очерке: "Звук трубы Страшного Суда над атеистами и антихристом Гегелем", - 1841 г.("</w:t>
      </w:r>
      <w:r>
        <w:rPr>
          <w:rFonts w:eastAsia="Times New Roman Cyr" w:cs="Times New Roman Cyr"/>
          <w:sz w:val="24"/>
          <w:szCs w:val="24"/>
          <w:lang w:val="en-US"/>
        </w:rPr>
        <w:t>Die Posaune des jungen Gerichtes uber Hegel und Antichrist</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рикрываясь христианским обличьем, Гегелевское объяснение религии  имело целью ея разрушение. Невинные школьники пытались в Гегелевском учении видеть глубину "пантеизма", на самом же деле им предлагался разрушительный атеизм, в котором на место Бога водворялось самосознание. Этому самосознанию Гегель присваивал свойства божественные. Простодушные его слушатели не сумели проникнуть взором сквозь его дымку и не  увидали и не распознали его дьявольскую хитрость, и не дошло до их  сознания, что Гегель был революционером и притом революционером в степени гораздо большей, чем все его ученики, взятые вместе. Это он вызвал распад взаимоотношений в их существе. Так высказывался Карл Левит в своих очерках, озаглавленных "От Гегеля к Ницше", - 1959 г.(</w:t>
      </w:r>
      <w:r>
        <w:rPr>
          <w:rFonts w:eastAsia="Times New Roman Cyr" w:cs="Times New Roman Cyr"/>
          <w:sz w:val="24"/>
          <w:szCs w:val="24"/>
          <w:lang w:val="en-US"/>
        </w:rPr>
        <w:t>Karl Lowith</w:t>
      </w:r>
      <w:r>
        <w:rPr>
          <w:rFonts w:eastAsia="Times New Roman Cyr" w:cs="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0.-   АРТУР ШИПЕНГАУЭР</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ервый "самостоятельный" атеис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аже такому самостоятельному мыслителю, каким был Артур Шопенгауэр, Кантова критика свидетельств о бытии Божием представлялась заключительным словом, в котором ни что не подлежит изменению. Ему представлялось,  что Кант настолько "изящно опрокинул" абсолют, доказанный космологически, что "остается только перешагнуть через труп", и Шопенгауэр доходит  до того, что пишет, – "и если трупный запах мне слишком сильно ударит в нос, у меня всякая охота пропадет". Если Кант своей критикой "умозрительного богословия" нанес богословию  смертельный удар, то он тут же  позаботился смягчить впечатление, и при всем этом Шопенгауэр не может  принять всерьез Кантово обоснование веры в Бога, когда оно опирается на  нравственный постула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н ожесточенно набрасывается на современных ему философов, упрекая  их в недостатке мужества, чтобы выступить против властей и их казенного учреждения, которые не желают признать того, что  произошло.. Он бросает им упрек в том, что двусмысленными речами они хотят угодить правительству, чтобы из философских аудиторий выходили добрые христиане и церковные богомольцы. Когда философы, занимавшие  университетские кафедры, - а Шопенгауэр их от души ненавидел, – приспосабливались к христианским правилам, как это им диктовалось "сверху", он всегда считал, что они так поступают против своего собственного убеждения. Так Фихте для него был "в основе пустой софист, а никак не настоящими философ".  Дело в том, что после первой попытки оставить без внимания учение о  национальной религии, религии своей страны, полученная им "нахлобучка" заставила его (Фихте), после вторичного назначения в Берлине "послушнейшим образом свое абсолютное "Я" заменить Боженьк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 профессору философии Гегелю" Шопенгауэр отнесся самым редким образом и бросает ему в упрек то, что он изобрел термин "абсолютной религии" ради того, чтобы замаскировать то, что он думает на самом деле. Шопенгауэр особенно считает своим долгом заклеймить позором университетскую профессуру за то, что эта профессура прикрывалась пантеизмом ради того, чтобы скрыть свои настоящие мысли. А у некоторых просто не  хватило духу, не было нужного муж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Забавно видеть, - пишет Шопенгауэр, - как профессора философии любезничают с пантеизмом, словно с каким-то запретным плодом. </w:t>
      </w:r>
    </w:p>
    <w:p>
      <w:pPr>
        <w:pStyle w:val="Normal"/>
        <w:ind w:firstLine="720"/>
        <w:jc w:val="both"/>
        <w:rPr/>
      </w:pPr>
      <w:r>
        <w:rPr>
          <w:rFonts w:eastAsia="Times New Roman Cyr" w:cs="Times New Roman Cyr"/>
          <w:sz w:val="24"/>
          <w:szCs w:val="24"/>
        </w:rPr>
        <w:t xml:space="preserve">       </w:t>
      </w:r>
      <w:r>
        <w:rPr>
          <w:rFonts w:eastAsia="Times New Roman Cyr" w:cs="Times New Roman Cyr"/>
          <w:sz w:val="24"/>
          <w:szCs w:val="24"/>
        </w:rPr>
        <w:t>Наконец, переходя к сути, Шопенгауэр обращается прямо против пантеизма, указывая, что в нем никакого нет смысла. "Пантеизм идентифицирует мир с Богом и обогащает язык еще одним  никому не нужным синонимом к слову "мир". В действительности же в пантеизме есть смысл  только тогда, когда ему предшествует теизм. Ибо, в конце концов,  прийти к тому, чтобы идентифицировать Бога с миром, или же чтобы Его вежливо устранять, можно лишь тогда, когда мысль исходит от Самого  Бога, а-приори сознавая Его бытие и имея к Нему доверие. То есть, мысль  исходит не от мира, как подлежащего разъяснению, а от Бога, как от личины данной. Но вот, так как это рассуждение не вело ни к чему, тогда мир и должен был воспринять свою роль. Это и есть исток пантеизма</w:t>
      </w:r>
      <w:r>
        <w:rPr>
          <w:rFonts w:eastAsia="Times New Roman Cyr" w:cs="Times New Roman Cyr"/>
          <w:sz w:val="24"/>
          <w:szCs w:val="24"/>
          <w:lang w:val="en-US"/>
        </w:rPr>
        <w:t>»</w:t>
      </w:r>
      <w:r>
        <w:rPr>
          <w:rFonts w:eastAsia="Times New Roman Cyr" w:cs="Times New Roman Cyr"/>
          <w:sz w:val="24"/>
          <w:szCs w:val="24"/>
        </w:rPr>
        <w:t>. В своем основании пантеизм это всего-навсего замаскированное отрицани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и когда, и к тому же довольно часто, Шопенгауэр говорит о своем атеизме, то этот его атеизм есть нечто весьма отличное от атеизма младогегельянцев. Шопенгауэровский атеизм нисколько не имеет намерения разрушить религию и религиозность. Он хочет создать некую новую,  атеистическую, – религию, религию для тех, кто потерял старую веру в результате увлечения течениями времени. Атеизм Шопенгауэра не имеет никакого отношения к материализму, если не считать того, что ведет против него решительную борьбу. После того, как Кант своею критикой  вытащил почву из под теизма, по мнению Шопенгауэра старый философ из  Кенигсберга открыл путь совершенно иному и более глубокому объяснению 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тказ признать теизм, как веру в Личного Бога всего мира, в надмирного Бога, у Шопенгауэра построен на совершенно ином основании. Шопенгауэр находит, что представление о своей созданности, то есть о своей личной созданности руками надмирного Бога, для человека невыносимо. В результате философского и индийского обучения "в его голову такие мысли не помещаются" – говорит Шопенгауэр. По его мнению, в течение веков христианской эры теизм лежал тяжелым балластом "на всех интеллектуальных, духовных и философских стремлениях", он их тормозил и не давал им никакой возможности прогресса. Этому-то "иудейскому теизму" Кант и положил конец, сделав это со всей серьезностью в масштабе философи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ера в Личного Бога кажется Шопенгауэру невыносимой по той причине, что ему представляется невозможным одновременное существование божественной свободы о свободы человеческой. В понятии нравственной свободы, по его мнению, должно мысленно видеть неотделимо как то, так и другое. "Ибо то, что одно существо в своем бытии и деянии, и при атом в своем хотении и действовании свободно от другого, - рассуждает он, - можно сказать словами, но не постичь мыслью. Именно, - тот, кто его из ничего призвал в бытие, тем самым явил свое бытие, то есть все свои свойства. Ибо никогда нельзя творить, если не творить нечто, то есть некое существо со всеми его свойствами. Из этих, тем самым установленных свойств, качеств, по необходимости вытекают все их проявления и все их действия,  поскольку они являются всего навсего свойствами, введенными в игру и, для того, чтобы объявить себя нуждающимся в отовне приходящем возбудителе. Человек должен действовать таким образом, каков он сам есть. Поэтому его долги и заслуги (</w:t>
      </w:r>
      <w:r>
        <w:rPr>
          <w:rFonts w:eastAsia="Times New Roman Cyr" w:cs="Times New Roman Cyr"/>
          <w:sz w:val="24"/>
          <w:szCs w:val="24"/>
          <w:lang w:val="es-ES_tradnl"/>
        </w:rPr>
        <w:t>S</w:t>
      </w:r>
      <w:r>
        <w:rPr>
          <w:rFonts w:eastAsia="Times New Roman Cyr" w:cs="Times New Roman Cyr"/>
          <w:sz w:val="24"/>
          <w:szCs w:val="24"/>
          <w:lang w:val="en-US"/>
        </w:rPr>
        <w:t>chuld und Verdienst</w:t>
      </w:r>
      <w:r>
        <w:rPr>
          <w:rFonts w:eastAsia="Times New Roman Cyr" w:cs="Times New Roman Cyr"/>
          <w:sz w:val="24"/>
          <w:szCs w:val="24"/>
        </w:rPr>
        <w:t>) относятся не к его  действиям, не к его актам, а к его существу и его бытию. Поэтому и не  возможно соединить теизм с нравственной /моральной/ ответственностью человека, ибо ответственность всегда ложится на исходное существо, не начинателя бытия, как если бы оно само имело свой центр тяжести. Напрасны были попытки построить мост между этими обеими несоединимыми величинами, поскольку эти попытки исходили из понятий нравственной свободы. Мост всегда обрушивался. Свободное существо должно быть существом исходным, должно быть начинателем бытия. Если наша воля свободна, – рассуждает Шопенгауэр, – она и должна быть исходным началом, и наоборо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Хотя Шопенгауэр допускает, что бытие и существо человека являются  творением его свободы, то есть приписывает человеку самосозданность, ему все же не удалось на этом основать настоящую свободу человека, и он, в тех же строках, говорит о необходимости волевого акт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им образом, Шопенгауэровский атеизм так же оказывается в ряду тех отрицаний Бога, которые построены на рационалистическом утверждении о невозможности одновременного бытия свободы человеческом и свободы Божественн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ЛАВА  IХ .    Г Е Г Е Л Ь  И  С У Д Ь Б Ы   ВЕ Р 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  Бруно Бауер. От богослова к атеизм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руно Бауер /18О9 – 1882/ хотя и считается, даже среди людей осведомленных, фанатиком атеистом, в основе своей до сих пор остается фигурой невыясненной. Самое сильное свое влияние он оказал на Ницше, который  был значительно его моложе /1844 – 1900/. Хотя имена о6оих и сделались отчетливо известны, у каждого из них есть свой особый облик, что ж  касается действия их литературного творчества на общественную мысль, между ними лежит большая разниц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руды Бауера, часть из которых была подвергнута запрету со стороны  государственных учреждений,  остались неизвестны и заметного влияния  не оказали. Если его имя и упоминается, то даже и знающие люди, следящие за интеллектуальной жизнью 19-го века, связывают его с представлениями, вызванными неполноценными сведениями о негативном критике Библии и о богослове, превратившемся в фанатика атеизма. Не то случилось с Ницше. По началу его творчество прошло незамеченным, но в свое  время оно оказало всемирное влияние. Извлеченное их почвы, на которой оно произрастало, оно импонирует "оригинальностью" своих мыслей, чему сам Ницше придавал большое значение. По этой причине Ницше не заметал следов, по которым можно было дознать, откуда он достал свои мысл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Исследователь Карл Левит (Каг1</w:t>
      </w:r>
      <w:r>
        <w:rPr>
          <w:rFonts w:eastAsia="Times New Roman Cyr" w:cs="Times New Roman Cyr"/>
          <w:sz w:val="24"/>
          <w:szCs w:val="24"/>
          <w:lang w:val="en-US"/>
        </w:rPr>
        <w:t xml:space="preserve"> Lo</w:t>
      </w:r>
      <w:r>
        <w:rPr>
          <w:rFonts w:eastAsia="Times New Roman Cyr" w:cs="Times New Roman Cyr"/>
          <w:sz w:val="24"/>
          <w:szCs w:val="24"/>
        </w:rPr>
        <w:t>е</w:t>
      </w:r>
      <w:r>
        <w:rPr>
          <w:rFonts w:eastAsia="Times New Roman Cyr" w:cs="Times New Roman Cyr"/>
          <w:sz w:val="24"/>
          <w:szCs w:val="24"/>
          <w:lang w:val="en-US"/>
        </w:rPr>
        <w:t>with</w:t>
      </w:r>
      <w:r>
        <w:rPr>
          <w:rFonts w:eastAsia="Times New Roman Cyr" w:cs="Times New Roman Cyr"/>
          <w:sz w:val="24"/>
          <w:szCs w:val="24"/>
        </w:rPr>
        <w:t>) один из лучших анали</w:t>
      </w:r>
      <w:r>
        <w:rPr>
          <w:rFonts w:eastAsia="Times New Roman Cyr" w:cs="Times New Roman Cyr"/>
          <w:sz w:val="24"/>
          <w:szCs w:val="24"/>
          <w:lang w:val="en-US"/>
        </w:rPr>
        <w:t>c</w:t>
      </w:r>
      <w:r>
        <w:rPr>
          <w:rFonts w:eastAsia="Times New Roman Cyr" w:cs="Times New Roman Cyr"/>
          <w:sz w:val="24"/>
          <w:szCs w:val="24"/>
        </w:rPr>
        <w:t>тов интеллектуальных течений 19-го века,</w:t>
      </w:r>
      <w:r>
        <w:rPr>
          <w:rFonts w:eastAsia="Times New Roman Cyr" w:cs="Times New Roman Cyr"/>
          <w:sz w:val="24"/>
          <w:szCs w:val="24"/>
          <w:lang w:val="en-US"/>
        </w:rPr>
        <w:t xml:space="preserve"> </w:t>
      </w:r>
      <w:r>
        <w:rPr>
          <w:rFonts w:eastAsia="Times New Roman Cyr" w:cs="Times New Roman Cyr"/>
          <w:sz w:val="24"/>
          <w:szCs w:val="24"/>
        </w:rPr>
        <w:t>говорит, что оригинальность идей у  Ницше по большей части переоценивается, так как удивительным образом все его мысли встречаются с яркой выразительностью у Фейербаха и у Гегеля, к чему нужно еще добавить Генриха Гейне и Бруно Бауера. Прежде всего у Бруно Баузра в "Обнаруженном христианстве"("</w:t>
      </w:r>
      <w:r>
        <w:rPr>
          <w:rFonts w:eastAsia="Times New Roman Cyr" w:cs="Times New Roman Cyr"/>
          <w:sz w:val="24"/>
          <w:szCs w:val="24"/>
          <w:lang w:val="en-US"/>
        </w:rPr>
        <w:t>Entdecktes Christentum</w:t>
      </w:r>
      <w:r>
        <w:rPr>
          <w:rFonts w:eastAsia="Times New Roman Cyr" w:cs="Times New Roman Cyr"/>
          <w:sz w:val="24"/>
          <w:szCs w:val="24"/>
        </w:rPr>
        <w:t>") встречаются во множестве мест поразительные аналогии с мыслями, которые обычно приписываются Ницше. На самом же деле Ницше просто взял  их у Бауера по сочинению последнего "Воля к власти" и в "Антихрист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оставленный в свое время между Шлейермахером и Гегелем, юный студент евангелического богословия, Бруно Бауер, в Берлинском Университете избрал своим учителем и наставником Гегеля. У обоих, т.е. у Шлейермахера и у Гегеля, было много лично ими увлекавшихся последователей и "приверженцев". Между тем они взаимно исключали один другого. Приверженность к одному непременно требовала отделения от другого. Шлейермахер обращался к чувствам и это далеко оттесняла его от напряженной воли Гегеля к удобопонятному разрешению метафизических мировых загадок. У Шлейермахера религия как бы растворялась в субъективном, и это не давало удовлетворения Бауеру. Принадлежа к позитивному геологическому направлению, он ощущал большее тяготение к Гегелю, ибо последний производил впечатление, что его новая мыслительная система дает основание старым истинам веры, поколебленным новыми системами. После смерти Гегеля Бауер воспринял, как задачу всей своей жизни, заботу о том, чтобы продолжить заданное Гегелем направление и обосновать христианскую веру, вписав ее в Гегелевскую систему. Сам Гегель, не скрывая  этого, не смотрел неохотно на то, что некоторые богословы в его системе видели то, что, в конце концов, рассматривалось, как наконец найденное тождество и равность между богословием и философией.</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ыход в свет книги Давида Фридриха Штрауса Жизнь Иисуса в свете  критики" (</w:t>
      </w:r>
      <w:r>
        <w:rPr>
          <w:rFonts w:eastAsia="Times New Roman Cyr" w:cs="Times New Roman Cyr"/>
          <w:sz w:val="24"/>
          <w:szCs w:val="24"/>
          <w:lang w:val="en-US"/>
        </w:rPr>
        <w:t>Das Leben Jesu kritisch bearbeitet</w:t>
      </w:r>
      <w:r>
        <w:rPr>
          <w:rFonts w:eastAsia="Times New Roman Cyr" w:cs="Times New Roman Cyr"/>
          <w:sz w:val="24"/>
          <w:szCs w:val="24"/>
        </w:rPr>
        <w:t>) определил раскол среди  учеников Гегеля. Бауер по началу оставался с теми, кто держался "консервативной", право-гегельянской линии и кто толковал своего учителя  по-христиански. При этом они, эти правые толкователи, обходили у Гегеля множество острых углов, говоривших против религии и против Откровени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Молодой Бауэр все еще верил в личного Бога. Он отклонял мысль о том,  чтобы низвести религию к пустому процессу объективно-мыслящего духа. Бауэр верил. Бог для него был "Рот, Кто в начале создал людей и направил историю к определенной цели, состоящей именно в том, чтобы привести все к наибольшему совершенству единения с субъективным духом, или  субъективным интеллектом. Но в представлении молодого Бауэра, Бог отличался от Бога христианского, отличался тем, что он не оставался надмирным и не пребывал над временем, но сам будучи вовлечен во время, должен был и сам пройти некоторый процесс развити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т критического ума Бауэра не могло укрыться, что в Гегелевской  философии религии христианство поставлено в двухсмысленное положение, что все богословие, в конце концов, растворяется в философии, что все  трансцендентное приходит к имманентному, и все для того, чтобы никогда не останавливающееся "развитие" "абсолютного духа диалектическим оборотом превратилось в прямую себе противоположность.</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оэтому и было неизбежно, что "диалектический оборот" в биографии  удивленного право- гегельянца отшиб его, как выразился говоря о себе,  сам Бауэр, в ватагу более молодых гегельянцев. С этим решение о вере для Бруно Бауэра перестало быть делом личным. Это случай примерный для решения о вере лево гегельянцев вообще, и действие этой линии продолжалось вплоть до атеизма Ницш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Чем более молодой Бауэр вовлекался в течение, противное Гегелю, тем  жарче в нем накипало негодование к своему учителю. Он стал циником. При этом его постигло искушение желания кощунственного поступка. Знакомство с Карлом Марксом погнало его все дальше и дальше на тропу радикальной мысли и дел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казавшись в этом положении Бауэр увидел, что он должен свести счеты с Гегелем. Надо было сорвать маску с лица у Г'егеля! Он, Бауэр, это и сделал в анонимной брошюре: "Звук трубы Страшного Суда над атеистом и антихристом Гегелем". Эта брошюра вышла в свет в Лейпциге в 1841-м году. К сожалению эта брошюра осталась неизвестной и никакого действия не произвела. В Пруссии ее запретили. Ее выпустил в свет Карл Лёвит (</w:t>
      </w:r>
      <w:r>
        <w:rPr>
          <w:rFonts w:eastAsia="Times New Roman Cyr" w:cs="Times New Roman Cyr"/>
          <w:sz w:val="24"/>
          <w:szCs w:val="24"/>
          <w:lang w:val="en-US"/>
        </w:rPr>
        <w:t>Karl Lo</w:t>
      </w:r>
      <w:r>
        <w:rPr>
          <w:rFonts w:eastAsia="Times New Roman Cyr" w:cs="Times New Roman Cyr"/>
          <w:sz w:val="24"/>
          <w:szCs w:val="24"/>
        </w:rPr>
        <w:t>е</w:t>
      </w:r>
      <w:r>
        <w:rPr>
          <w:rFonts w:eastAsia="Times New Roman Cyr" w:cs="Times New Roman Cyr"/>
          <w:sz w:val="24"/>
          <w:szCs w:val="24"/>
          <w:lang w:val="en-US"/>
        </w:rPr>
        <w:t>with</w:t>
      </w:r>
      <w:r>
        <w:rPr>
          <w:rFonts w:eastAsia="Times New Roman Cyr" w:cs="Times New Roman Cyr"/>
          <w:sz w:val="24"/>
          <w:szCs w:val="24"/>
        </w:rPr>
        <w:t>) только в 1960-м году в своем сборнике текстов под  заглавием "Гегель слева ("</w:t>
      </w:r>
      <w:r>
        <w:rPr>
          <w:rFonts w:eastAsia="Times New Roman Cyr" w:cs="Times New Roman Cyr"/>
          <w:sz w:val="24"/>
          <w:szCs w:val="24"/>
          <w:lang w:val="en-US"/>
        </w:rPr>
        <w:t>Die Hegelsche Linke</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Какими бы ни были недочеты указанные критикой в этой брошюре, она остается свидетельством глубокого и решительного расхождения между Бруно Бауэром и Гегелем. Несмотря на страстность и, подчас, диалектические преувеличения, брошюра эта вполне основательна. Бауэру удалось необыкновенно остроумно ввести в текст множество ярких оборотов речи, в результате чего вся брошюра звучит и читается, как пламенное письмо,  как гневное осуждение, произносимое религиозным пророк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антеизм это оставшийся блеск, За ним "отвратительное вызывающее дрожь зерно всей системы, убивающее все благочестие и всю религиозность. Кому случилось отведать от этого зерна, тот умер для Бога. Кто съест это зерно, тот падет глубже, чем пала Ева, вкусившая  от яблока  и соблазнившая Адама, ибо если Адам понадеялся стать таким, как Бог, то у его последователя этой системы недостает даже и этой, пусть греховной, гордости. Он уже не собирается стать таким, как Бог. Он только  хочет быть своим  Я , и вкушать кощунственную бесконечность, свободу  и самодовольство. Эта философия не желает никакого Бога, никаких богов, подобных языческим. Ей нужен человек, и только человек. Ей нужно только самосознание и все это для нея есть ея гнусное самосознани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Здесь нет возможности последовательно в деталях изложить критику  Бауэра на религиозную философию Гегеля. Трагедия, однако, в том, что сам Бауэр запутался в ослепительном блеске этой философии Гегеля. Бауэр оказал решительное влияние на Ницше. Ницше был к Бауэру много ближе, чем это казалось в первого взгляда. Когда труды Ницше в свое время еще были неизвестны и отчасти замалчивались, Бруно Бауэр громко о них говорил, на них ссылался и их пропагандировал. Это показывает, насколько оба они, Бруно Бауэр и Ницше, были близки другому в смысле интеллектуального, духовного направле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НИЦШЕ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lang w:val="en-US"/>
        </w:rPr>
        <w:t xml:space="preserve">                                       </w:t>
      </w:r>
      <w:r>
        <w:rPr>
          <w:rFonts w:eastAsia="Times New Roman Cyr" w:cs="Times New Roman Cyr"/>
          <w:sz w:val="24"/>
          <w:szCs w:val="24"/>
        </w:rPr>
        <w:t>и его слово</w:t>
      </w:r>
      <w:r>
        <w:rPr>
          <w:rFonts w:eastAsia="Times New Roman Cyr" w:cs="Times New Roman Cyr"/>
          <w:sz w:val="24"/>
          <w:szCs w:val="24"/>
          <w:lang w:val="en-US"/>
        </w:rPr>
        <w:t>:</w:t>
      </w:r>
      <w:r>
        <w:rPr>
          <w:rFonts w:eastAsia="Times New Roman Cyr" w:cs="Times New Roman Cyr"/>
          <w:sz w:val="24"/>
          <w:szCs w:val="24"/>
        </w:rPr>
        <w:t xml:space="preserve"> </w:t>
      </w:r>
      <w:r>
        <w:rPr>
          <w:rFonts w:eastAsia="Times New Roman Cyr" w:cs="Times New Roman Cyr"/>
          <w:b/>
          <w:bCs/>
          <w:sz w:val="24"/>
          <w:szCs w:val="24"/>
        </w:rPr>
        <w:t>Бог умер</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1440" w:firstLine="720"/>
        <w:jc w:val="both"/>
        <w:rPr/>
      </w:pPr>
      <w:r>
        <w:rPr>
          <w:rFonts w:eastAsia="Times New Roman Cyr" w:cs="Times New Roman Cyr"/>
          <w:sz w:val="24"/>
          <w:szCs w:val="24"/>
          <w:lang w:val="en-US"/>
        </w:rPr>
        <w:t xml:space="preserve">      </w:t>
      </w:r>
      <w:r>
        <w:rPr>
          <w:rFonts w:eastAsia="Times New Roman Cyr" w:cs="Times New Roman Cyr"/>
          <w:sz w:val="24"/>
          <w:szCs w:val="24"/>
        </w:rPr>
        <w:t xml:space="preserve">Ницше, как пророк </w:t>
      </w:r>
    </w:p>
    <w:p>
      <w:pPr>
        <w:pStyle w:val="Normal"/>
        <w:ind w:left="144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правка, -(1844-1900). В развитии интеллектуального пути к мысли о потере действительности Бога, на пути к атеизму Гегель для Ницше обозначил "последнюю оттяжку честного атеизма. В этой последней попытке Гегель пытается спасти уже потерянное христианство путем его переосмысливания в философию абсолютного логоса. По мысли этой философии история должна превратиться в акт, которым абсолютный дух приходит в себя, и в котором. религия вовлекается, как несовершенная самобытность этого духа. На это двухсмысленное единство богословия и философии, религии и атеизма, христианства и язычества на вершинах метафизики, - как выразился Карл Левит, Ницше смотрел как на напрасную попытку задержать победное шествие  атеизма.</w:t>
      </w:r>
    </w:p>
    <w:p>
      <w:pPr>
        <w:pStyle w:val="Normal"/>
        <w:ind w:firstLine="720"/>
        <w:jc w:val="both"/>
        <w:rPr/>
      </w:pPr>
      <w:r>
        <w:rPr>
          <w:rFonts w:eastAsia="Times New Roman Cyr" w:cs="Times New Roman Cyr"/>
          <w:sz w:val="24"/>
          <w:szCs w:val="24"/>
        </w:rPr>
        <w:t xml:space="preserve">Приводим цитату из трудов Ницше: "Упадок веры в христианского Бога,  победа научного атеизма есть явление общеевропейское, в котором должны соучаствовать своими заслугами и честью все народы. Этому противоречило бы действие, направленное на то, чтобы как можно дольше оттянуть эту победу, действие привлечения к такого рода делу именно тех немцев, которые были современниками Шопенгауера. Гегель этой оттяжке сослужил громадную службу. Это замедление было в его натуре пар экселанс, что и выразилось в грандиозной его попытке, ибо он пытался убедить нас в божественности бытия, привлекая к этому, в конце концов, с нашей стороны, шестое чувство, "чувство историческое". Шопенгауер,  как философ, был первым самостоятельным и несгибаемым атеистом, изо всех, которые были среди немцев. Здесь лежит подоплека его враждебности к Гегелю, </w:t>
      </w:r>
      <w:r>
        <w:rPr>
          <w:rFonts w:eastAsia="Times New Roman Cyr" w:cs="Times New Roman Cyr"/>
          <w:sz w:val="24"/>
          <w:szCs w:val="24"/>
          <w:lang w:val="en-US"/>
        </w:rPr>
        <w:t>,</w:t>
      </w:r>
      <w:r>
        <w:rPr>
          <w:rFonts w:eastAsia="Times New Roman Cyr" w:cs="Times New Roman Cyr"/>
          <w:sz w:val="24"/>
          <w:szCs w:val="24"/>
        </w:rPr>
        <w:t xml:space="preserve">безбожность бытия для него была данная, явно ощутимая и не допускающая обсуждения, Едва он встречался с кем-либо, кто в этом отношении не щел напрямик, он терял свою философскую  рассудительность и приходил в негодование. В этом лежит вся его порядочность: безусловный, честный атеизм именно является у него предусловием постановки проблемы, и в этом находится заключительная и трудно добытая победа европейского сознания /европейской совести/, и это есть чреватый  грандиозными последствиями акт двухтысячелетнего пестования того, что следует наименовать, стремлением к правде, в конце концов полагающей абсолютный запрет на ложь веры в Бога". /Ницше </w:t>
      </w:r>
      <w:r>
        <w:rPr>
          <w:rFonts w:eastAsia="Times New Roman Cyr" w:cs="Times New Roman Cyr"/>
          <w:sz w:val="24"/>
          <w:szCs w:val="24"/>
          <w:lang w:val="en-US"/>
        </w:rPr>
        <w:t>«</w:t>
      </w:r>
      <w:r>
        <w:rPr>
          <w:rFonts w:eastAsia="Times New Roman Cyr" w:cs="Times New Roman Cyr"/>
          <w:sz w:val="24"/>
          <w:szCs w:val="24"/>
        </w:rPr>
        <w:t>Труды</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же Фейербах, в 184О-и году, говорит о "необходимости перемены", и  выступает с требованием создания "решительно нехристианской философии". И вот поверх "благочестивого атеизма", с которым выступал Фейербах, допустивший в человеке некую часть божественного Существа, Ницше воспринимает от Шопенгауэра задание, состоящее в том, чтобы призвать к атеизму, уже ставшему явлением легитимным, не что иное, как "кризис и  наивысшее решение". /Кризис - греческое слово, обозначающее борьбу и  войну/. "Атеизм и был именно тем, что меня привело к Шопенгауэру"- говорит Ницше, чувствуя свое призвание в том, чтобы подвести заключительную, итоговую черту в истории разложения христианства, интеллектуальный  бог которого себя опроверг историческ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 Европейский мир Ницше бросает свой предупреждающий, сигнал, чтобы пробудить спящих, призвать их к трезвости, ибо сами они не чувствуют  приближении опасности заката. Уже веет ужасавшее дыхание штормового альпийского ветра, и лед стал до того тонким, что по нему едва еще можно ходить.  Скоро, вообще, какому нельзя будет холить по нему. Христианство уже опустошено, ибо его верно потеряно, потеряно настолько, что можно говорить, что оно "лежит на смертном одре"  Оно превратилось в мягкий  морализм. "Уже не осталось ни Бога, ни свободы, ни бессмертия", так как  осталось только господство доброго расположения и  порядочности, и осталась вера в то, что это расположение и порядочность станут господствовать во вселенной. Это эвтаназия христианства". - Так писал Фр. Ницше. </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рошло время, когда можно было на природу смотреть так, словно бы она была свидетельством Божией доброты и Божьего покрова; прошло то время, когда можно было истолковывать историю к чести божественного разума и приводить ее в качестве свидетельства о нравственном всемирном порядке говорить о намерении, что все должно прийти к нравственному заключению, когда можно было собственный опыт жизни излагать, как это достаточно долго делали благочестивые люды, словно все тут было веление судьей, все  служило, наставлением и все было задумано и ниспослано ко спасению души. Все это ушло в прошлое. Против этого говорит сознание и совесть и в глубине души отзывается, как нечто недобросовестное, нечто бесчестное, как ложь, как бабство, слабость, трусость, – и с этой именно силой, если вообще с чем либо, мы оказываемся хорошими европейцами, наследниками самого длительного устремления, полного храбрости к преодолению самих себя</w:t>
      </w:r>
      <w:r>
        <w:rPr>
          <w:rFonts w:eastAsia="Times New Roman Cyr" w:cs="Times New Roman Cyr"/>
          <w:sz w:val="24"/>
          <w:szCs w:val="24"/>
          <w:lang w:val="en-US"/>
        </w:rPr>
        <w:t>»</w:t>
      </w:r>
      <w:r>
        <w:rPr>
          <w:rFonts w:eastAsia="Times New Roman Cyr" w:cs="Times New Roman Cyr"/>
          <w:sz w:val="24"/>
          <w:szCs w:val="24"/>
        </w:rPr>
        <w:t>,- так писал Ницш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то же время, когда первые глашатаи материализма вместе с Шопенгауэром, повели открытую борьбу с христианством, с христианской верой, представляя ее, как иллюзию человечества, порожденную страхом и обманом, обращаясь к тем многим,  к тем очень многим, в сердце которых еще был жив страх чести к святому прошлому и которые не решались присоединиться к происходившей на их глазах перемене, тогда Ницше воспринял на себя задание своего времени, задание, состоящее в том, чтобы явиться пророком, вещающим о смерти Бога. Мощью глубочайшей страсти и с жестом настоящего пророка он бросил своему времени весть о смерти Бог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 </w:t>
      </w:r>
      <w:r>
        <w:rPr>
          <w:rFonts w:eastAsia="Times New Roman Cyr" w:cs="Times New Roman Cyr"/>
          <w:sz w:val="24"/>
          <w:szCs w:val="24"/>
        </w:rPr>
        <w:t>"Старый Бог умер!" – так прозвучало его слово, получившее тысячекратное эх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ицше понимает значительность того нового, с чем он выступил. Он не  принадлежит к числу тех мелкотравчатых умов, которые распространяют идею неверия с торжеством победителя, не представляя себе, какое протрезвление должно последовать за этим торжеством. Он знает, что вера в Бога является духовной, умственной и интеллектуальной основой европейской культуры. Крушение веры в Бога это общее крушение всего мира, и он оказывается пророком наступления мрачна, пророком солнечного затмения, какого, вероятно, на земле не было никогда". Он видит, что необходимым последствием крушения веры в Бога явится атеизм,  как горизонта времен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Величайшее новейшее событие, - что 'Бог умер', что вера  христианского бога потеряла к себе всякое доверие, уже теперь начинает бросать первую тень на Европу. По крайней мере для тех  немногих, в чьих глазах огонек недоверия достаточно силен и достаточно проницателен, чтобы следить за развитием драмы, происходит мыслительный процесс, которым раскрывается, как это глубокое доверие превратилось в сомнение. В их глазах наш старый мир день за днем становиться все более и более сумрачным, вызывает с каждым часом все большее недоверие, делается все более чужим, все более </w:t>
      </w:r>
      <w:r>
        <w:rPr>
          <w:rFonts w:eastAsia="Times New Roman Cyr" w:cs="Times New Roman Cyr"/>
          <w:sz w:val="24"/>
          <w:szCs w:val="24"/>
          <w:lang w:val="en-US"/>
        </w:rPr>
        <w:t>«</w:t>
      </w:r>
      <w:r>
        <w:rPr>
          <w:rFonts w:eastAsia="Times New Roman Cyr" w:cs="Times New Roman Cyr"/>
          <w:sz w:val="24"/>
          <w:szCs w:val="24"/>
        </w:rPr>
        <w:t>старым</w:t>
      </w:r>
      <w:r>
        <w:rPr>
          <w:rFonts w:eastAsia="Times New Roman Cyr" w:cs="Times New Roman Cyr"/>
          <w:sz w:val="24"/>
          <w:szCs w:val="24"/>
          <w:lang w:val="en-US"/>
        </w:rPr>
        <w:t>»</w:t>
      </w:r>
      <w:r>
        <w:rPr>
          <w:rFonts w:eastAsia="Times New Roman Cyr" w:cs="Times New Roman Cyr"/>
          <w:sz w:val="24"/>
          <w:szCs w:val="24"/>
        </w:rPr>
        <w:t>. В главном можно сказать</w:t>
      </w:r>
      <w:r>
        <w:rPr>
          <w:rFonts w:eastAsia="Times New Roman Cyr" w:cs="Times New Roman Cyr"/>
          <w:sz w:val="24"/>
          <w:szCs w:val="24"/>
          <w:lang w:val="en-US"/>
        </w:rPr>
        <w:t>:</w:t>
      </w:r>
      <w:r>
        <w:rPr>
          <w:rFonts w:eastAsia="Times New Roman Cyr" w:cs="Times New Roman Cyr"/>
          <w:sz w:val="24"/>
          <w:szCs w:val="24"/>
        </w:rPr>
        <w:t xml:space="preserve"> событие это слишком велико, слишком далеко, слишком превосходит способность восприятия для большего числа, чем то, что позволило бы уже сейчас считать своевременным его разглашение. Умолкни же, умолчи же о том ,о чем уже многие знают, что в этом смысле уже произошло и о том, что произойдет после того, как под ту веру будет произведен подкоп и что должно с нею вместе обрушиться, ибо на  ней это построено, в ней имеет свою опору и в нее вросло, как например - вся наша европейская нравственность, на, мораль, наша этика. Все то, что нам предстоит в виде долгой вереницы обрыва, разрушения, падения, крушения! Кто может разгадать сегодня и предуказать учителя и предвестника этой невероятной логики ужаса, пророка наступления мрака и затмения солнца, каких, вероятно, на этой земле не бывало никогда</w:t>
      </w:r>
      <w:r>
        <w:rPr>
          <w:rFonts w:eastAsia="Times New Roman Cyr" w:cs="Times New Roman Cyr"/>
          <w:sz w:val="24"/>
          <w:szCs w:val="24"/>
          <w:lang w:val="en-US"/>
        </w:rPr>
        <w:t>?</w:t>
      </w:r>
      <w:r>
        <w:rPr>
          <w:rFonts w:eastAsia="Times New Roman Cyr" w:cs="Times New Roman Cyr"/>
          <w:sz w:val="24"/>
          <w:szCs w:val="24"/>
        </w:rPr>
        <w:t>.." –  так писал Ницш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верующие люди его времени выглядят, как безвредные детишки, которые напроказили и сами еще не знают, что, собственно говоря, они натворили. Хотя они отрицают Бога, им никогда на ум не приходит сообразить грандиозность последствий этого отрицания. Поэтому получилось, что в глазах своих современников Ницше выглядел, как сумашедший, как  "бешеный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w:t>
      </w:r>
    </w:p>
    <w:p>
      <w:pPr>
        <w:pStyle w:val="Normal"/>
        <w:ind w:firstLine="720"/>
        <w:jc w:val="both"/>
        <w:rPr/>
      </w:pPr>
      <w:r>
        <w:rPr>
          <w:rFonts w:eastAsia="Times New Roman Cyr" w:cs="Times New Roman Cyr"/>
          <w:sz w:val="24"/>
          <w:szCs w:val="24"/>
        </w:rPr>
        <w:t xml:space="preserve">   </w:t>
      </w:r>
      <w:r>
        <w:rPr>
          <w:rFonts w:eastAsia="Times New Roman Cyr" w:cs="Times New Roman Cyr"/>
          <w:sz w:val="24"/>
          <w:szCs w:val="24"/>
        </w:rPr>
        <w:t>"Вам не случалось ли слышать о том безумце, который в полдень зажег свой фонарь и бегал по рынку, без конца выкрикивая: "Я ищу Бога! Я ищу Бога" ! И так как много тут было людей, не веривших в Бога, ему  ответили взрывом хохота. - Что он</w:t>
      </w:r>
      <w:r>
        <w:rPr>
          <w:rFonts w:eastAsia="Times New Roman Cyr" w:cs="Times New Roman Cyr"/>
          <w:sz w:val="24"/>
          <w:szCs w:val="24"/>
          <w:lang w:val="en-US"/>
        </w:rPr>
        <w:t>?</w:t>
      </w:r>
      <w:r>
        <w:rPr>
          <w:rFonts w:eastAsia="Times New Roman Cyr" w:cs="Times New Roman Cyr"/>
          <w:sz w:val="24"/>
          <w:szCs w:val="24"/>
        </w:rPr>
        <w:t xml:space="preserve"> С ума сошел, что ли? – сказал один. - Не потерялся ли он, как ребенок</w:t>
      </w:r>
      <w:r>
        <w:rPr>
          <w:rFonts w:eastAsia="Times New Roman Cyr" w:cs="Times New Roman Cyr"/>
          <w:sz w:val="24"/>
          <w:szCs w:val="24"/>
          <w:lang w:val="en-US"/>
        </w:rPr>
        <w:t>?</w:t>
      </w:r>
      <w:r>
        <w:rPr>
          <w:rFonts w:eastAsia="Times New Roman Cyr" w:cs="Times New Roman Cyr"/>
          <w:sz w:val="24"/>
          <w:szCs w:val="24"/>
        </w:rPr>
        <w:t xml:space="preserve"> - воскликнул другой. - Или он притворяется? -Или он нас боится? Или он чужестранец</w:t>
      </w:r>
      <w:r>
        <w:rPr>
          <w:rFonts w:eastAsia="Times New Roman Cyr" w:cs="Times New Roman Cyr"/>
          <w:sz w:val="24"/>
          <w:szCs w:val="24"/>
          <w:lang w:val="en-US"/>
        </w:rPr>
        <w:t>?</w:t>
      </w:r>
      <w:r>
        <w:rPr>
          <w:rFonts w:eastAsia="Times New Roman Cyr" w:cs="Times New Roman Cyr"/>
          <w:sz w:val="24"/>
          <w:szCs w:val="24"/>
        </w:rPr>
        <w:t xml:space="preserve"> - Так они все  стали выкрикивать и хохотать. Между тем безумец пробрался прямо в толпу и пронизывал всякого своим острым взглядом. – Куда девался Бог</w:t>
      </w:r>
      <w:r>
        <w:rPr>
          <w:rFonts w:eastAsia="Times New Roman Cyr" w:cs="Times New Roman Cyr"/>
          <w:sz w:val="24"/>
          <w:szCs w:val="24"/>
          <w:lang w:val="en-US"/>
        </w:rPr>
        <w:t>?</w:t>
      </w:r>
      <w:r>
        <w:rPr>
          <w:rFonts w:eastAsia="Times New Roman Cyr" w:cs="Times New Roman Cyr"/>
          <w:sz w:val="24"/>
          <w:szCs w:val="24"/>
        </w:rPr>
        <w:t xml:space="preserve"> –  вскрикнул он. – Вот я вам всем сейчас скажу! Слушайте, - мы Его Убили! Мы все. Вы и я с вами! Мы все Его убийцы!  Но как же мы это сделали?  Как нам удалось выпить всю воду из моря</w:t>
      </w:r>
      <w:r>
        <w:rPr>
          <w:rFonts w:eastAsia="Times New Roman Cyr" w:cs="Times New Roman Cyr"/>
          <w:sz w:val="24"/>
          <w:szCs w:val="24"/>
          <w:lang w:val="en-US"/>
        </w:rPr>
        <w:t>?</w:t>
      </w:r>
      <w:r>
        <w:rPr>
          <w:rFonts w:eastAsia="Times New Roman Cyr" w:cs="Times New Roman Cyr"/>
          <w:sz w:val="24"/>
          <w:szCs w:val="24"/>
        </w:rPr>
        <w:t xml:space="preserve"> Кто дал нам такую губку, что мы его стерли ею весь горизонт</w:t>
      </w:r>
      <w:r>
        <w:rPr>
          <w:rFonts w:eastAsia="Times New Roman Cyr" w:cs="Times New Roman Cyr"/>
          <w:sz w:val="24"/>
          <w:szCs w:val="24"/>
          <w:lang w:val="en-US"/>
        </w:rPr>
        <w:t>?</w:t>
      </w:r>
      <w:r>
        <w:rPr>
          <w:rFonts w:eastAsia="Times New Roman Cyr" w:cs="Times New Roman Cyr"/>
          <w:sz w:val="24"/>
          <w:szCs w:val="24"/>
        </w:rPr>
        <w:t xml:space="preserve"> Что мы сделали такое, чтобы отмежевать эту землю от солнца</w:t>
      </w:r>
      <w:r>
        <w:rPr>
          <w:rFonts w:eastAsia="Times New Roman Cyr" w:cs="Times New Roman Cyr"/>
          <w:sz w:val="24"/>
          <w:szCs w:val="24"/>
          <w:lang w:val="en-US"/>
        </w:rPr>
        <w:t>?</w:t>
      </w:r>
      <w:r>
        <w:rPr>
          <w:rFonts w:eastAsia="Times New Roman Cyr" w:cs="Times New Roman Cyr"/>
          <w:sz w:val="24"/>
          <w:szCs w:val="24"/>
        </w:rPr>
        <w:t xml:space="preserve"> Куда же теперь идет солнце</w:t>
      </w:r>
      <w:r>
        <w:rPr>
          <w:rFonts w:eastAsia="Times New Roman Cyr" w:cs="Times New Roman Cyr"/>
          <w:sz w:val="24"/>
          <w:szCs w:val="24"/>
          <w:lang w:val="en-US"/>
        </w:rPr>
        <w:t>?</w:t>
      </w:r>
      <w:r>
        <w:rPr>
          <w:rFonts w:eastAsia="Times New Roman Cyr" w:cs="Times New Roman Cyr"/>
          <w:sz w:val="24"/>
          <w:szCs w:val="24"/>
        </w:rPr>
        <w:t xml:space="preserve"> Куда же движимся мы сами</w:t>
      </w:r>
      <w:r>
        <w:rPr>
          <w:rFonts w:eastAsia="Times New Roman Cyr" w:cs="Times New Roman Cyr"/>
          <w:sz w:val="24"/>
          <w:szCs w:val="24"/>
          <w:lang w:val="en-US"/>
        </w:rPr>
        <w:t>?</w:t>
      </w:r>
      <w:r>
        <w:rPr>
          <w:rFonts w:eastAsia="Times New Roman Cyr" w:cs="Times New Roman Cyr"/>
          <w:sz w:val="24"/>
          <w:szCs w:val="24"/>
        </w:rPr>
        <w:t xml:space="preserve"> Прочь</w:t>
      </w:r>
      <w:r>
        <w:rPr>
          <w:rFonts w:eastAsia="Times New Roman Cyr" w:cs="Times New Roman Cyr"/>
          <w:sz w:val="24"/>
          <w:szCs w:val="24"/>
          <w:lang w:val="en-US"/>
        </w:rPr>
        <w:t>?</w:t>
      </w:r>
      <w:r>
        <w:rPr>
          <w:rFonts w:eastAsia="Times New Roman Cyr" w:cs="Times New Roman Cyr"/>
          <w:sz w:val="24"/>
          <w:szCs w:val="24"/>
        </w:rPr>
        <w:t xml:space="preserve"> Долой</w:t>
      </w:r>
      <w:r>
        <w:rPr>
          <w:rFonts w:eastAsia="Times New Roman Cyr" w:cs="Times New Roman Cyr"/>
          <w:sz w:val="24"/>
          <w:szCs w:val="24"/>
          <w:lang w:val="en-US"/>
        </w:rPr>
        <w:t>?</w:t>
      </w:r>
      <w:r>
        <w:rPr>
          <w:rFonts w:eastAsia="Times New Roman Cyr" w:cs="Times New Roman Cyr"/>
          <w:sz w:val="24"/>
          <w:szCs w:val="24"/>
        </w:rPr>
        <w:t xml:space="preserve"> Подальше ото всякого солнца</w:t>
      </w:r>
      <w:r>
        <w:rPr>
          <w:rFonts w:eastAsia="Times New Roman Cyr" w:cs="Times New Roman Cyr"/>
          <w:sz w:val="24"/>
          <w:szCs w:val="24"/>
          <w:lang w:val="en-US"/>
        </w:rPr>
        <w:t>?</w:t>
      </w:r>
      <w:r>
        <w:rPr>
          <w:rFonts w:eastAsia="Times New Roman Cyr" w:cs="Times New Roman Cyr"/>
          <w:sz w:val="24"/>
          <w:szCs w:val="24"/>
        </w:rPr>
        <w:t xml:space="preserve"> И падаем без  конца, как будила  бездонную пропасть! Куда же</w:t>
      </w:r>
      <w:r>
        <w:rPr>
          <w:rFonts w:eastAsia="Times New Roman Cyr" w:cs="Times New Roman Cyr"/>
          <w:sz w:val="24"/>
          <w:szCs w:val="24"/>
          <w:lang w:val="en-US"/>
        </w:rPr>
        <w:t>?</w:t>
      </w:r>
      <w:r>
        <w:rPr>
          <w:rFonts w:eastAsia="Times New Roman Cyr" w:cs="Times New Roman Cyr"/>
          <w:sz w:val="24"/>
          <w:szCs w:val="24"/>
        </w:rPr>
        <w:t xml:space="preserve"> Назад ли или в бок?  Или вперед? Или же во все стороны</w:t>
      </w:r>
      <w:r>
        <w:rPr>
          <w:rFonts w:eastAsia="Times New Roman Cyr" w:cs="Times New Roman Cyr"/>
          <w:sz w:val="24"/>
          <w:szCs w:val="24"/>
          <w:lang w:val="en-US"/>
        </w:rPr>
        <w:t>?</w:t>
      </w:r>
      <w:r>
        <w:rPr>
          <w:rFonts w:eastAsia="Times New Roman Cyr" w:cs="Times New Roman Cyr"/>
          <w:sz w:val="24"/>
          <w:szCs w:val="24"/>
        </w:rPr>
        <w:t xml:space="preserve"> Есть ли еще куда идти вверх, или,  быть может вниз </w:t>
      </w:r>
      <w:r>
        <w:rPr>
          <w:rFonts w:eastAsia="Times New Roman Cyr" w:cs="Times New Roman Cyr"/>
          <w:sz w:val="24"/>
          <w:szCs w:val="24"/>
          <w:lang w:val="en-US"/>
        </w:rPr>
        <w:t>?</w:t>
      </w:r>
      <w:r>
        <w:rPr>
          <w:rFonts w:eastAsia="Times New Roman Cyr" w:cs="Times New Roman Cyr"/>
          <w:sz w:val="24"/>
          <w:szCs w:val="24"/>
        </w:rPr>
        <w:t xml:space="preserve"> Иль, может быть мы страшно заблудились в пустой бесконечности, где нет ничего? Ни-че-го! Чуем ли мы дыхание этой пустоты? Не становится ли нам холоднее  с каждым шагом</w:t>
      </w:r>
      <w:r>
        <w:rPr>
          <w:rFonts w:eastAsia="Times New Roman Cyr" w:cs="Times New Roman Cyr"/>
          <w:sz w:val="24"/>
          <w:szCs w:val="24"/>
          <w:lang w:val="en-US"/>
        </w:rPr>
        <w:t>?</w:t>
      </w:r>
      <w:r>
        <w:rPr>
          <w:rFonts w:eastAsia="Times New Roman Cyr" w:cs="Times New Roman Cyr"/>
          <w:sz w:val="24"/>
          <w:szCs w:val="24"/>
        </w:rPr>
        <w:t xml:space="preserve"> и ни сгущается ли  бесконечно мрак ночной? Не время ли нам зажигать наш фонарь в часы полудня</w:t>
      </w:r>
      <w:r>
        <w:rPr>
          <w:rFonts w:eastAsia="Times New Roman Cyr" w:cs="Times New Roman Cyr"/>
          <w:sz w:val="24"/>
          <w:szCs w:val="24"/>
          <w:lang w:val="en-US"/>
        </w:rPr>
        <w:t>?</w:t>
      </w:r>
      <w:r>
        <w:rPr>
          <w:rFonts w:eastAsia="Times New Roman Cyr" w:cs="Times New Roman Cyr"/>
          <w:sz w:val="24"/>
          <w:szCs w:val="24"/>
        </w:rPr>
        <w:t xml:space="preserve"> Иль разве мы не слышим шума работы могильщиков, которые предали Бога погребению</w:t>
      </w:r>
      <w:r>
        <w:rPr>
          <w:rFonts w:eastAsia="Times New Roman Cyr" w:cs="Times New Roman Cyr"/>
          <w:sz w:val="24"/>
          <w:szCs w:val="24"/>
          <w:lang w:val="en-US"/>
        </w:rPr>
        <w:t>?</w:t>
      </w:r>
      <w:r>
        <w:rPr>
          <w:rFonts w:eastAsia="Times New Roman Cyr" w:cs="Times New Roman Cyr"/>
          <w:sz w:val="24"/>
          <w:szCs w:val="24"/>
        </w:rPr>
        <w:t xml:space="preserve"> Не слышим ли мы трупного запаха от гниения Бога</w:t>
      </w:r>
      <w:r>
        <w:rPr>
          <w:rFonts w:eastAsia="Times New Roman Cyr" w:cs="Times New Roman Cyr"/>
          <w:sz w:val="24"/>
          <w:szCs w:val="24"/>
          <w:lang w:val="en-US"/>
        </w:rPr>
        <w:t>?</w:t>
      </w:r>
      <w:r>
        <w:rPr>
          <w:rFonts w:eastAsia="Times New Roman Cyr" w:cs="Times New Roman Cyr"/>
          <w:sz w:val="24"/>
          <w:szCs w:val="24"/>
        </w:rPr>
        <w:t xml:space="preserve"> иль от гниения богов</w:t>
      </w:r>
      <w:r>
        <w:rPr>
          <w:rFonts w:eastAsia="Times New Roman Cyr" w:cs="Times New Roman Cyr"/>
          <w:sz w:val="24"/>
          <w:szCs w:val="24"/>
          <w:lang w:val="en-US"/>
        </w:rPr>
        <w:t xml:space="preserve">? </w:t>
      </w:r>
      <w:r>
        <w:rPr>
          <w:rFonts w:eastAsia="Times New Roman Cyr" w:cs="Times New Roman Cyr"/>
          <w:sz w:val="24"/>
          <w:szCs w:val="24"/>
        </w:rPr>
        <w:t>Бог мертв! и это мы его убили! Чем можем мы себя утешить</w:t>
      </w:r>
      <w:r>
        <w:rPr>
          <w:rFonts w:eastAsia="Times New Roman Cyr" w:cs="Times New Roman Cyr"/>
          <w:sz w:val="24"/>
          <w:szCs w:val="24"/>
          <w:lang w:val="en-US"/>
        </w:rPr>
        <w:t>?</w:t>
      </w:r>
      <w:r>
        <w:rPr>
          <w:rFonts w:eastAsia="Times New Roman Cyr" w:cs="Times New Roman Cyr"/>
          <w:sz w:val="24"/>
          <w:szCs w:val="24"/>
        </w:rPr>
        <w:t xml:space="preserve"> Мы. Убийцы, худшие из всех убийц. Вот! Самое священное, самое могущественное изо всего, что было в мире до сих пор, под нашими кинжалами лежит вот здесь и  стекает кровью. Кто же сотрет эту кровь с наших рук</w:t>
      </w:r>
      <w:r>
        <w:rPr>
          <w:rFonts w:eastAsia="Times New Roman Cyr" w:cs="Times New Roman Cyr"/>
          <w:sz w:val="24"/>
          <w:szCs w:val="24"/>
          <w:lang w:val="en-US"/>
        </w:rPr>
        <w:t>?</w:t>
      </w:r>
      <w:r>
        <w:rPr>
          <w:rFonts w:eastAsia="Times New Roman Cyr" w:cs="Times New Roman Cyr"/>
          <w:sz w:val="24"/>
          <w:szCs w:val="24"/>
        </w:rPr>
        <w:t xml:space="preserve"> Какой водой мы можем это смыть</w:t>
      </w:r>
      <w:r>
        <w:rPr>
          <w:rFonts w:eastAsia="Times New Roman Cyr" w:cs="Times New Roman Cyr"/>
          <w:sz w:val="24"/>
          <w:szCs w:val="24"/>
          <w:lang w:val="en-US"/>
        </w:rPr>
        <w:t>?</w:t>
      </w:r>
      <w:r>
        <w:rPr>
          <w:rFonts w:eastAsia="Times New Roman Cyr" w:cs="Times New Roman Cyr"/>
          <w:sz w:val="24"/>
          <w:szCs w:val="24"/>
        </w:rPr>
        <w:t xml:space="preserve"> Какие подвиги покаяния должны мы воспринять, иль, может быть, изобрести новые виды покаяния</w:t>
      </w:r>
      <w:r>
        <w:rPr>
          <w:rFonts w:eastAsia="Times New Roman Cyr" w:cs="Times New Roman Cyr"/>
          <w:sz w:val="24"/>
          <w:szCs w:val="24"/>
          <w:lang w:val="en-US"/>
        </w:rPr>
        <w:t>?</w:t>
      </w:r>
      <w:r>
        <w:rPr>
          <w:rFonts w:eastAsia="Times New Roman Cyr" w:cs="Times New Roman Cyr"/>
          <w:sz w:val="24"/>
          <w:szCs w:val="24"/>
        </w:rPr>
        <w:t xml:space="preserve"> Или покаянные игры</w:t>
      </w:r>
      <w:r>
        <w:rPr>
          <w:rFonts w:eastAsia="Times New Roman Cyr" w:cs="Times New Roman Cyr"/>
          <w:sz w:val="24"/>
          <w:szCs w:val="24"/>
          <w:lang w:val="en-US"/>
        </w:rPr>
        <w:t>?</w:t>
      </w:r>
      <w:r>
        <w:rPr>
          <w:rFonts w:eastAsia="Times New Roman Cyr" w:cs="Times New Roman Cyr"/>
          <w:sz w:val="24"/>
          <w:szCs w:val="24"/>
        </w:rPr>
        <w:t xml:space="preserve"> Или покаянные процессии</w:t>
      </w:r>
      <w:r>
        <w:rPr>
          <w:rFonts w:eastAsia="Times New Roman Cyr" w:cs="Times New Roman Cyr"/>
          <w:sz w:val="24"/>
          <w:szCs w:val="24"/>
          <w:lang w:val="en-US"/>
        </w:rPr>
        <w:t>?</w:t>
      </w:r>
      <w:r>
        <w:rPr>
          <w:rFonts w:eastAsia="Times New Roman Cyr" w:cs="Times New Roman Cyr"/>
          <w:sz w:val="24"/>
          <w:szCs w:val="24"/>
        </w:rPr>
        <w:t xml:space="preserve"> Грандиозность совершенного деяния непомерно превосходит всем, что только мы можем вообразить. Или, быть может, сами мы должны богами стать, чтоб удостоиться свершить деяние столь великое? Ведь не было ни разу, никогда, деяния  столь великого, и кто бы от сих пор ни был рожден, по силе этого деяния  он будет принадлежать к разрядам более высоким, чем все, что до сих пор  история явила мир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Тут он умолк. Умолк безумец и стал всматриваться в слушавшую его  толпу. Но все молчали, бросая на него непонимающие взоры. Наконец он  бросил свой фонарь об землю. Фонарь разбился на куски и пог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Я слишком  рано пришел, - сказал, наконец, безумец. - Это величайшее событие еще не наступило. Оно близится. Оно еще не дошло до слуха у людей. Грому и молниям нужно время, свету созвездий нужно время, деяниям нужно время. Нужно время уже после событий, чтобы только тогда люди увидали и услыхали и поняли, что что-то произошло. Это деяние от них отстоит дальше, чем самые далекие созвездия, – но совершили-то его именно о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Рассказывают далее, что в тот же день этот безумец ходил по  разным  церквам и в каждой из них распевал надгробную песнь вечному Богу. Его выводили насильно и требовали от него ответа, на что он отвечал одно и то же, - "Что такое эти храмы, если не склепы и не памятники Богу?"  Так писал Ниц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тказ от веры в Бога для душевной жизни отдельного человека обозначает невыносимую тяг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ы никогда больше не будешь молиться, никогда не успокоишься в  бесконечном доверии. Ты сам отрекся от того, чтобы остановиться перед крайней премудростью, крайним добром, крайней мощью, и с этим отрешить твои мысли. Нет у тебя постоянного стража и друга в твоем одиночестве. Ты живешь, потеряв способность "взглянув ввысь на вершину гор видеть их снежные шапки  знать, о пламени, полыхающем в их груди. Нет никого, кто за тебя бы заступился, кто за тебя бы отомстил, кто нашел бы в тебе,  что еще нужно исправитъ. В том, что вокруг тебя происходит, нет ничего разумного, нет любви в том, что произойдет. В твоем сердце нет больше места, открытого к тому, чтобы обретать и заботиться более о дальнейших поисках. Ты отбиваешься от крайнего покоя и без конца ищешь войны и мир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 человек отрицания! И ты хочешь отречься ото всего этого</w:t>
      </w:r>
      <w:r>
        <w:rPr>
          <w:rFonts w:eastAsia="Times New Roman Cyr" w:cs="Times New Roman Cyr"/>
          <w:sz w:val="24"/>
          <w:szCs w:val="24"/>
          <w:lang w:val="en-US"/>
        </w:rPr>
        <w:t>?</w:t>
      </w:r>
      <w:r>
        <w:rPr>
          <w:rFonts w:eastAsia="Times New Roman Cyr" w:cs="Times New Roman Cyr"/>
          <w:sz w:val="24"/>
          <w:szCs w:val="24"/>
        </w:rPr>
        <w:t xml:space="preserve"> Кто даст тебе для этого силу </w:t>
      </w:r>
      <w:r>
        <w:rPr>
          <w:rFonts w:eastAsia="Times New Roman Cyr" w:cs="Times New Roman Cyr"/>
          <w:sz w:val="24"/>
          <w:szCs w:val="24"/>
          <w:lang w:val="en-US"/>
        </w:rPr>
        <w:t>?</w:t>
      </w:r>
      <w:r>
        <w:rPr>
          <w:rFonts w:eastAsia="Times New Roman Cyr" w:cs="Times New Roman Cyr"/>
          <w:sz w:val="24"/>
          <w:szCs w:val="24"/>
        </w:rPr>
        <w:t xml:space="preserve"> Не было человека столь сильного, чтобы  понести  эту тяготу! Не было!"  - так писал Фр. Ницш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Старый Бог умер! - так объявил Ницше. Эта весть дала начало двум  многозначительным движениям. С одной стороны она породила "Движение  безбожников", которые явились ея духовным отпрыском. Но Ницше не ограничился тем, что провозгласил, что, "Бог умер!". Нет. Он еще провозгласил, - "Да здравствует сверхчеловек!"...  И  то была другая сторона.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от сверхчеловек должен заменить умершего надмирного Бога. Это должен быть бог посюстороннего мир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У Ницше находятся "апостолы", которые обращают божественное на посюстороннее и развивают эту мысль. Рак поступили Р.М. Рилке и Стефан Джордж  создавшие себе мечту о человечестве, находящем блаженство и совершенство не в потустороннем мире, а "здесь"". Конечно, честная последовательность объявления вслед за Ницше, что "Бог умер'!, они дают этому заявлению обратное действие, потому что становление и формирование человека в его новую героическую сущность они приписывают силе внутреннего мира и снова соединяют эту силу с именем "Бога", в то же время сознательно подчеркивая свое неверие в христианского Бога. Новый бог у  них  то не исходная основа становления, вечно господствующая над всевозможными превратностями, а само становление, - </w:t>
      </w:r>
      <w:r>
        <w:rPr>
          <w:rFonts w:eastAsia="Times New Roman Cyr" w:cs="Times New Roman Cyr"/>
          <w:sz w:val="24"/>
          <w:szCs w:val="24"/>
          <w:lang w:val="en-US"/>
        </w:rPr>
        <w:t>Das Werden selbst</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Как  цитирует  Фр. Кох, описывая изложение Р. Рилке, – "Становление и  возрастание бога происходит в ходе становления и возрастания культуры человека, в которой он пробуждается к жизни, по мере чего человек пробуждается к жизни, человек освобождает слепого и немого бога, схваченного в космосе". - Картина становящегося божества выходит из  кокона, с духовной точки зрения, как акт секуляризации, как частичная завеса превращения всего трансцендентального в имманентное, как она проникает в область религиозного со времени эпохи Просветительства.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u w:val="single"/>
        </w:rPr>
        <w:t xml:space="preserve"> </w:t>
      </w:r>
      <w:r>
        <w:rPr>
          <w:rFonts w:eastAsia="Times New Roman Cyr" w:cs="Times New Roman Cyr"/>
          <w:sz w:val="24"/>
          <w:szCs w:val="24"/>
          <w:u w:val="single"/>
        </w:rPr>
        <w:t>РЕЛИГИОЗНОЕ  СТАНОВЛЕНИЕ</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Болезненным путем, через муки сомнений по отношению к своей детской вере Ницше приобрел основную индивидуальную философскую позицию, из которой не могло произрасти ничего, кроме атеизма. О своем личном атеизме Ницше сообщает в своем последнем автобиографическом этюде </w:t>
      </w:r>
      <w:r>
        <w:rPr>
          <w:rFonts w:eastAsia="Times New Roman Cyr" w:cs="Times New Roman Cyr"/>
          <w:sz w:val="24"/>
          <w:szCs w:val="24"/>
          <w:lang w:val="en-US"/>
        </w:rPr>
        <w:t>«Ecce homo»</w:t>
      </w:r>
      <w:r>
        <w:rPr>
          <w:rFonts w:eastAsia="Times New Roman Cyr" w:cs="Times New Roman Cyr"/>
          <w:sz w:val="24"/>
          <w:szCs w:val="24"/>
        </w:rPr>
        <w:t>(Се человек) , написанном им за несколько месяцев до выявления его душевной болезни, в которой он и умер. Благодаря недостатку критического отношения , преувеличения, встречающиеся в этом этюде, всегда коробили читающего. Он пишет</w:t>
      </w:r>
      <w:r>
        <w:rPr>
          <w:rFonts w:eastAsia="Times New Roman Cyr" w:cs="Times New Roman Cyr"/>
          <w:sz w:val="24"/>
          <w:szCs w:val="24"/>
          <w:lang w:val="en-US"/>
        </w:rPr>
        <w:t>: «</w:t>
      </w:r>
      <w:r>
        <w:rPr>
          <w:rFonts w:eastAsia="Times New Roman Cyr" w:cs="Times New Roman Cyr"/>
          <w:sz w:val="24"/>
          <w:szCs w:val="24"/>
        </w:rPr>
        <w:t>Для меня атеизм это не результат, ни тем менее событие. Во мне он понимается, как нечто врожденное</w:t>
      </w:r>
      <w:r>
        <w:rPr>
          <w:rFonts w:eastAsia="Times New Roman Cyr" w:cs="Times New Roman Cyr"/>
          <w:sz w:val="24"/>
          <w:szCs w:val="24"/>
          <w:lang w:val="en-US"/>
        </w:rPr>
        <w:t>»</w:t>
      </w:r>
      <w:r>
        <w:rPr>
          <w:rFonts w:eastAsia="Times New Roman Cyr" w:cs="Times New Roman Cyr"/>
          <w:sz w:val="24"/>
          <w:szCs w:val="24"/>
        </w:rPr>
        <w:t>. Бог, бессмертие души, спасение, потусторонность, - все это для меня понятие, на которое я не обращал никакого внимания и которым не уделял ни минуты времени, даже  еще  в детском возраст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удя по этим словам может показаться, будто Ницше в какой-то мере  был лишен религиозного органа, как будто у него никогда не было никакого внутреннего отношения к тем или иным христианским верованиям. Сегодня достаточно хорошо известно, насколько у "позднего" Ницше исказились представления о его собственном  развитии, что случилось под влиянием намеренных подавляющих голосов. Свидетельства одной женщины, с которой Ницше одно время был связан глубокой любовью, говорят совсем обратное тому, что пишется в его поздних свидетельствах о себе самом.  Эта женщина Лу Андреас Саломэ и ея свидетельство находится в книге  "Фридрих Ницше в его трудах". Книга эта была издана в 1894--и году,  когда он был в зените слав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проникновенном исследовании эта женщина представляет духовный и интеллектуальный портрет Ницше. Там она говорит, что глубочайшей стороною его существа была сторона религиозная и что главная линия правильного изучения Ницше должна быть линия религиозно-психологическая. На это указывает сравнение текстов, написанных  Ницше в молодости, с  текстами более поздних годов.</w:t>
      </w:r>
    </w:p>
    <w:p>
      <w:pPr>
        <w:pStyle w:val="Normal"/>
        <w:ind w:firstLine="720"/>
        <w:jc w:val="both"/>
        <w:rPr/>
      </w:pPr>
      <w:r>
        <w:rPr>
          <w:rFonts w:eastAsia="Times New Roman Cyr" w:cs="Times New Roman Cyr"/>
          <w:sz w:val="24"/>
          <w:szCs w:val="24"/>
        </w:rPr>
        <w:t xml:space="preserve">Известное его стихотворение, написанное в ранней юности под заглавием </w:t>
      </w:r>
      <w:r>
        <w:rPr>
          <w:rFonts w:eastAsia="Times New Roman Cyr" w:cs="Times New Roman Cyr"/>
          <w:sz w:val="24"/>
          <w:szCs w:val="24"/>
          <w:lang w:val="en-US"/>
        </w:rPr>
        <w:t>«</w:t>
      </w:r>
      <w:r>
        <w:rPr>
          <w:rFonts w:eastAsia="Times New Roman Cyr" w:cs="Times New Roman Cyr"/>
          <w:sz w:val="24"/>
          <w:szCs w:val="24"/>
        </w:rPr>
        <w:t>Неведомому богу</w:t>
      </w:r>
      <w:r>
        <w:rPr>
          <w:rFonts w:eastAsia="Times New Roman Cyr" w:cs="Times New Roman Cyr"/>
          <w:sz w:val="24"/>
          <w:szCs w:val="24"/>
          <w:lang w:val="en-US"/>
        </w:rPr>
        <w:t>»</w:t>
      </w:r>
      <w:r>
        <w:rPr>
          <w:rFonts w:eastAsia="Times New Roman Cyr" w:cs="Times New Roman Cyr"/>
          <w:sz w:val="24"/>
          <w:szCs w:val="24"/>
        </w:rPr>
        <w:t>, говорит о биении живой и сильной веры в Бога. Еще не дожив до двадцати лет, он пишет молитву (как иначе назвать этот стих</w:t>
      </w:r>
      <w:r>
        <w:rPr>
          <w:rFonts w:eastAsia="Times New Roman Cyr" w:cs="Times New Roman Cyr"/>
          <w:sz w:val="24"/>
          <w:szCs w:val="24"/>
          <w:lang w:val="en-US"/>
        </w:rPr>
        <w:t>?</w:t>
      </w:r>
      <w:r>
        <w:rPr>
          <w:rFonts w:eastAsia="Times New Roman Cyr" w:cs="Times New Roman Cyr"/>
          <w:sz w:val="24"/>
          <w:szCs w:val="24"/>
        </w:rPr>
        <w:t xml:space="preserve">), в которой юноша воздевает руки к Тому, Которому </w:t>
      </w:r>
      <w:r>
        <w:rPr>
          <w:rFonts w:eastAsia="Times New Roman Cyr" w:cs="Times New Roman Cyr"/>
          <w:sz w:val="24"/>
          <w:szCs w:val="24"/>
          <w:lang w:val="en-US"/>
        </w:rPr>
        <w:t>«</w:t>
      </w:r>
      <w:r>
        <w:rPr>
          <w:rFonts w:eastAsia="Times New Roman Cyr" w:cs="Times New Roman Cyr"/>
          <w:sz w:val="24"/>
          <w:szCs w:val="24"/>
        </w:rPr>
        <w:t xml:space="preserve">во глубине сердечной постоянно воздвигает торжественные алтари с мольбою о том, чтобы всегда к нему звучали Божьи голоса. В это время юноша стоял на жизненном пути, еще не приняв решения. Внутри происходит расщепление. Одни  силы гонят его от Бога другие – влекут к ~нему к Нему. Вот он уже оказался  в ватаге безбожников, вот он чувствует, что ему на шею накинули петлю, но кончается стих готовностью служить Богу.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Еще раз и еще,  идя путем сом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 совершив еще шагов дальнейши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Я руки воздева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К Тому, к которому стремлюс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Которому во глубине сердечн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Торжественно, алтарь я посвяща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Да призовет меня к Себе всегд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Твой голос вновь и внов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И с этим разгораются в груд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Палящие слова: Неведомому Бог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Ему принадлежу1 Ему, и больше ником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Хотя бы я и числился  посереди рядов</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Хулителей предерзких и безбожны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Ему, принадлежу! Ему Неведомому Бог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Но вот уже я чую, как на ше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Наброшенный аркан меня влёче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Стреножен я! Готов к паденью 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А тот, кто мне аркан на шею бросил,</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Влечет меня к себ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Чем кончится борьб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ведомый! Тебя хочу я знать!</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ы глубоко в мою внедрился душу.</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добно урагану сердце ты мое</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ыханьем бурным возмутил,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постижимый !Ты...</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все же Ты мне близок.</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Хочу Тебя я знать.</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Хочу Тебя познать,</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ебе единому  хочу служит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е трепещет ли в этом стихе дрожь, охватившая самую глубину души при мысли о Боге?! Мистический восторг охватил юношеское сердце. Вспыхнуло пламя пробуждения глубины души. Его не погасить. Жизнь идет так, что в центре ея находится Бог. На Его ли сторону, или против Него ты себя поставишь, и пусть жизнь стремится уйти от Бога, она все равно от Него вполне отделиться не может. Уже сердце не может остаться стоять неподвижно в нейтральности, которой ни что не коснулось. Процесс личного решения должен закончиться либо в утверждении божественной любви,  либо в отрицании Бога и в ненависти. Третьего  нет.</w:t>
      </w:r>
    </w:p>
    <w:p>
      <w:pPr>
        <w:pStyle w:val="Normal"/>
        <w:ind w:firstLine="720"/>
        <w:jc w:val="both"/>
        <w:rPr/>
      </w:pPr>
      <w:r>
        <w:rPr>
          <w:rFonts w:eastAsia="Times New Roman Cyr" w:cs="Times New Roman Cyr"/>
          <w:sz w:val="24"/>
          <w:szCs w:val="24"/>
        </w:rPr>
        <w:t>Ницше решил идти против Бога. Верные традициям верующих семейств сестры умоляют его воздержаться от избранного им нового пути, но он</w:t>
      </w:r>
      <w:r>
        <w:rPr>
          <w:rFonts w:eastAsia="Times New Roman Cyr" w:cs="Times New Roman Cyr"/>
          <w:sz w:val="24"/>
          <w:szCs w:val="24"/>
          <w:lang w:val="en-US"/>
        </w:rPr>
        <w:t xml:space="preserve"> </w:t>
      </w:r>
      <w:r>
        <w:rPr>
          <w:rFonts w:eastAsia="Times New Roman Cyr" w:cs="Times New Roman Cyr"/>
          <w:sz w:val="24"/>
          <w:szCs w:val="24"/>
        </w:rPr>
        <w:tab/>
        <w:t>не желает к «затхлому немецкому счастью уютной комнатки» с мягкотелой беспомощной верой, как ее предполагает женское начало, охранявшее этот уют. Ему нужно было мужество! Он желал идти вперед, идти самостоятельно, даже если в этом есть неуверенность. Он хочет сам проложить себе дорогу, своими силами. Так он пишет сестре: "Если ты хочешь стремиться к душевному покою и к счастью, – тогда веруй, если же ты хочешь быть апостолом правды, тогда ищи и исследуй. Между тем и другим много такого, что стоит на пол-пути. Но дело все в конечной це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Итак, вера представляется, как уверенная, спокойная, но мягкотелая,  пристань, неверие же для него словно море, полное опасностей, но тем  самым живое и влекуще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319</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ринципы и осн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Н Е В Е Р И 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Судя по юношескому литературному творчеству Фр.Ницше, можно сказать, что уже тогда в нем отчетливо выработалась "запретная заслонка" трансцендентального идеализма, воспринятая от Канта и Шопенгауера. Тем самым заранее исключается возможность достичь до действительности  бытия Божия путем продумывания всемирно-исторического опыта жизни. Заране сказано "раз и навсегда", что божественная потусторонность, независимая от человеческого субъекта, которая своим действием проникала бы в человеческую сущность, верой постигнута быть не может. Всю свою жизнь Ницше стоит перед запретом, который поставлен скептицизмо теоретического познания. Поэтому у него заранее отпадает даже сама возможность вопроса об объективной трансцендентальной    действительности бытия Бога. Он никогда не может и никогда не потрудился остановиться перед вопросом: не может ли быть, что вопрос о бытии Бога может быть отвечен утвердительно? Есть ли по ту сторону человеческой веры в бытие надмирного Бога искомая божественная действительность, которой можно коснуться путем веры и познания? Или же верно, что ея нет?... Нигде в текстах его трудов не видно даже следа беспокойства о том, - верно ли, что для объяснения бытия мира и моего бытия необходимо найти какое-то пра-соьбытие, какой-то пра-факт, какую-то пра-причину,, господствующую надо всем превратным? Нигде не приходится видеть, чтобы Ницше непредубежденно занялся вопросом фактических оснований ЗА и ПРОТИВ действительности бытия Божия, и с этим принял бы разумное решение.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Только и остался, написанный еще в 24-хлетнем возрасте незаконченный опыт Ницше под заглавием «Богословие после Канта». Этот трактат мысли о богословском теологическом доказательстве или свидетельстве о Боге, которое сам "Вольтер считал неоспоримым". Однако, в этом трактате речь не идет о том, чтобы взвесить все "за" и все "против". Предмет уже решен заранее. «Устранение богословия имеет практическую ценность. Речь идет лишь о том, чтобы устранить понятие о каком-то высшем разуме. С этим мы будем совершенно удовлетворены", пишет юноша Ницш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В этом совершенно очевидно дана цель ради которой будут предъявлены свидетельства. Это - устранение богословия, теологии. У одного Ницще не было понятия о том, что передовые физиологии его времени, как  Иог.Мюллер, Баэр, Эд. Пфлюгер смотрели на теологию, как на научно-доказувмый факт и путем мыслительной проработки пришли к высшему разуму". Не знал Ницше так же и о том, что ученик Фихте, Тренделенбург, "Логические исследования" которого у Ницше помечены "к прочтению", – пришел ко внутреннему преодолению теорико-познавательного  идеализма и через эти исследования удалось сделать заключение о действительности "внешнем" и о действительно "выш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сприняв путем предрешения свою основную позицию, Ницше лишился  возможности созерцать вещи. Для него вера в Бога всегда остается выводом из проэкции во внешний мир. Его аргументы против веры в Бога  оказываются  удачными лишь при следующей точке зрения - Правомочною ли была такая проэкция мысли, мнений и желаний применительно ко внешнему миру,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Он /Ницше\ всегда принимает за бесспорный факт, "что на протяжении тысячелетий человечество освящало ошибки, делая их чем-то священным": – как высказал Вюрцбах в своем исследовании творчества Ницш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 народа, который еще верит в самого себя, есть и свой собственный бог. В нем этот народ чтит  условия, которые его возвышают, свои добродетели, Он в них проэктирует свои хотения, чувство власти в каком-то существе, которому можно за это вознести благодарность... Люди благодарны к самим себе, и вот для этого нужен бог, – пишет Ницше, Или еще: "Всю красоту и возвышенность, которыми мы наделены, вещи, как действительно существующие, так и воображаемые, я с готовностью верну, как собственность произведение человека, как наилучшую его апологию.  О, человек, которыми, как поэт, как мыслитель, как бог,  как любовь, ка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мощь! о, его царственной щедрости, с которой он одарил вещи, чтобы обеднив себя чувствовать себя в нищете! Ведь это было до сих пор его величайшая самоотверженность, что он восторгаться и молиться и скрыть самого себя, скрыть, что он сам и был творцом того, чему он дивился"- цитирует его издание классиков.</w:t>
      </w:r>
    </w:p>
    <w:p>
      <w:pPr>
        <w:pStyle w:val="Normal"/>
        <w:jc w:val="both"/>
        <w:rPr/>
      </w:pPr>
      <w:r>
        <w:rPr>
          <w:rFonts w:eastAsia="Times New Roman Cyr" w:cs="Times New Roman Cyr"/>
          <w:sz w:val="24"/>
          <w:szCs w:val="24"/>
        </w:rPr>
        <w:tab/>
        <w:t xml:space="preserve">Как же это могло случиться, что для Ницше вообще и с самого начала оказался исключенным серьезнейший вопрос о действительности бытия Бога, вопрос о том, что вера в Богаможет быть чем-то много большим, чем самодельная проэкция человеческих хотений и потребностей. </w:t>
      </w:r>
      <w:r>
        <w:rPr>
          <w:rFonts w:eastAsia="Times New Roman Cyr" w:cs="Times New Roman Cyr"/>
          <w:sz w:val="24"/>
          <w:szCs w:val="24"/>
          <w:u w:val="single"/>
        </w:rPr>
        <w:t>Этот  вопрос касается крайнего, последнего решения человека, решения, которое неизбывно требуется от каждого из нас, и от которого отстраниться мы не можем.</w:t>
      </w:r>
      <w:r>
        <w:rPr>
          <w:rFonts w:eastAsia="Times New Roman Cyr" w:cs="Times New Roman Cyr"/>
          <w:sz w:val="24"/>
          <w:szCs w:val="24"/>
        </w:rPr>
        <w:t xml:space="preserve"> Можно высказать предположение, что скептецизм агностиков так сильно на него подействовал, что он потерял понятие о возможности иного решения, кроме а-приорно отрицательного. Но как это могло произойти с философом «открытого горизонта», который всегда держал открытыми пути направо и налево, вверх и вниз? Целый ряд безличных предрешений, здесь намечали направление, намек на что находим в ранних дневниках Ницше. Когда человек часто и громко говорит против религии, то можно смело сказать, что верх и власть над верой, которой он был обучен, взял не разум а страсть", - читаем мы среди его дневниковых записей. В одном месте оставленных рукописей, как сообщает Вюрцбах, значится следующее: «То, что, эти безнравственные люди себя постоянно представляют «мучениками» за правду, им можно простить, но правда в том, что их двигателем является не желание правды, а распущенность, беспардонный скепсис и похоть к приключения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Даже те духовно-интеллектуальные явления, которые кажутся  вещественными, безличными, зачастую подвержены искушениям, подымающимся из неизмеримой глубины человеческого сердца. Они заманивают ум подобно сиренам и преламляют свет разума. Так движущими силами юности свойственно впадать в искушение и мнить себя призванной восставать против твердо установленного порядка мира и жизни, как они есть, своею собственной рукою все разрушить и наново построить  новый мир. Уже в возрасте четырнадцати лет Ницше испытал на себе эти влияния. Его коснулась искушение мифической фигуры Прометея, который в античные времен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ab/>
        <w:t>322</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однялся против, богов. С этим в нем пробудилась самая близкая его сердцу  тема, которая стала искать себе воплощения прежде всего в драме и в стихах. Наброски драмы, по-детски незрелые, уже представляют  страстный мотив его позднейшего Заратустры и его заключительных труд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ой гордый нрав</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Не пернесет то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Что боги скиптром правя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Мне подобает слав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Непревзойденного дея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Крепись, о сердце! Вот-вот наружу выйдет обман о том, кто он.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  Великий господин, или же только отраженье"....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ab/>
        <w:t>См. Фр,Ницше, Тру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В заключении должно было быть показано, как Прометей "заранее то  зная" приводит  Зевса к гибели. "Только он один должен убрать Зевса",  в то время, как германские божества "погибнут от сил приро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Да соверщится закат богов! Да будут они низвержен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Свобода человека, титанически глядящего в будущее - "Моя свобода, моя радость, моя гордость." идут против "неограниченной мощи  Божией", или же еще точнее: против  предопределения христианского  Бога, – вот тема, которая меня волнует" - так цитирует Фридриха Ницше  один из многих исследователей его трудов, - Хеймзе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Ложный радикализм, всегда завороженный. крайностями, – как говорит еще один исследователь трудов Ницше /Герман Нооль/, - это не что инее, как отход на юношеские позиции Ницше. В трудах Ницше находим целый ряд щтрихов, которые легко объясняют его позднейшим заболеванием, но  которые на самом деле объясняются тем, что он застрял в ителлектуально-духовных формах юности. Ведь он никогда не дорос до тоге, чтобы  стать взрослым человек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Эта борьба совершается в настроении, вызванном желанием самовозвышения, желании, доходящем до судорожного мечтания о само-обожествлении. Такое настроение не позволяет задаваться вопросом метафизического порядка о собственном бытии, оно воспрещает думать, что бытие есть  дар, это настроение заранее отклоняет всякое доверие к тому, что бытие тебе дано, и с этим заранее не позволяет видеть данный смысл, который желает открыться тебе, для чего подсказывает тебе обоснования, хотя бы и второсортные. Поэтому, такое решение заслуживает того, чтобы в него внести попра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чевидно, Ницше подпал под влияние демонической похоти, ищущей  удовлетворения во власти, в мощи и силе и являющейся в желании разрушить, растоптать именно то, что до тех пор почиталось  неприкосновенным и что вызывало глубочайшее почтение. Это именно было ТО, что влекло  его присоединиться к ватаге кощщуников. В дело вступает честолюбие, желание обойти весь круг жизни души современного человека, проникнуть туда, где он бывает наедине и сам с собою, влезть в каждый уголок, чтобы повсюду внести чувства, обратные чувствам религиозным и, наконец воспринять, как Бога не что иное, как дьявола со всеми его последствиями и выводами, вытекающими из общения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ужно ли говорить, что когда сорвана вера в Бога, тогда вообще рушится вся почва, на которой до тех пор утверждались все ценности. Зев пропасти нигилизма его разинутой пастью грозит поглотить все, а вместе с собою и самого кощунника. В нигилизме путник жизни теряет всякую цель, теряет путь, тропу, по которой он бредет, взор его устремлен в пустоту багровой ночи безу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тою недвижно, - читаем у Ницше, - Вдруг мною овладела усталость. Впереди, как будто идет подъем, как молния. Кругом пропасть - нет сил смотреть. Позади вздымаются горы. Дрожа ищу сил, хочу остановиться. Как( Вдруг все вокруг меня стало камнем и пропастью. Возможно ль это( Вот кустарник. Ветки его крошатся в моей руке, и пожелтевшие листки и жалкие корешочки летят вверх. Я весь дрожу и закрываю глаза. Где( Мой взор устремлен в пустоту багровой ночи. Она глядит мне в лицо Она мне мигает «. (Ницше «Труды». Х!!,2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о против того, чтобы эта ночь его поглотила, возмущенно восстает желание жить, воля к жизни. Ницше хочет прыжком преодолеть пропасть пустоты, пропасть, в которой нет ничего. Хочет выиграть новый мир. В непрестанной борьбе с тенями старого, покинутого мира, освобожденная душа ищет свою новую жизнь. А тени все время тут. Эту жизнь он думает найти в хмельном упоении дионисиевой жизни. Здесь, - кажется ему, - откроется новый путь, как сказано  у него, «к матери бытия, ко внутренейшему зародышу всех вещей», и вот в рамках, как кажется на первый взгляд древне-классического, филологического этюда под заглавием «Рождение трагедии из духа музыки», у молодого Ницше впервые зарождается понятие о дионисиевой жизни, как то, что ему заменит Бога.</w:t>
      </w:r>
    </w:p>
    <w:p>
      <w:pPr>
        <w:pStyle w:val="Normal"/>
        <w:ind w:firstLine="720"/>
        <w:jc w:val="both"/>
        <w:rPr/>
      </w:pPr>
      <w:r>
        <w:rPr>
          <w:rFonts w:eastAsia="Times New Roman Cyr" w:cs="Times New Roman Cyr"/>
          <w:sz w:val="24"/>
          <w:szCs w:val="24"/>
        </w:rPr>
        <w:t>Эта жизнь ему открывается в мире греческих богов Олимпа. Здесь ничто ему не напоминает «ни об аскетике, ни о духовности, как о долге». «Здесь к нам речь обращает буйно-роскошное бытие в своем триумфе. Здесь обожествляется все то, что независимо от того, хорошо это или плохо. Здесь сбывается неистовое стремление к «гармонии, к единству между человеком и природой". Оно совершается в том, что индивид, личность,  ввергается в вакхические состояния всеми мерами, зкстатическц, в полном самозабвении. В этом лирик и музыкант, то есть в основе своей тот же художник, человек искусства, "вполне превращается в единство с праединым, со своей болью и противоречиями". Соединиться с прабытием,  - говорится у Ницше, – мы не можем в нашем знании, однако, на пути  творчества в искусстве совершается таинственное слияние с прахудожником этого мира. "Здесь, наконец, он и субъект и объект, поэт, актер  и зритель". Так навечно оправдывается бытие и с этим мир, как эстетический феномен. Греческий сатир - это праобраз человека это выражение высших и сильнейших импульсов и побуждеиий,  это "вдохновенный мечтатель, возбужденный близостью бога, это "изображение смысла сексуального всемогущества природы, которое греки привыкли созерцать с почтительным  удивлением",/ пишет Фр.Ницше,/Это бог пантеизма, бог всего, бог жизни, бог природы, воспринятой, как божество, вместе взятые, в чем опьянение  и самозабвение находят свое разрешение в крушении индивида и в соединении его с пра-быт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ионисиево искусство должно убедить нас в вечной жизнерадостности  бытия. После того, как нас принудили взглянуть внутрь ужаса мира индивидуальности, мы не должны поражаться, и вот нам предлагается "метафизическое ут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 короткое мгновение мы превращаемся в самое пра-бытие и испытываем его непреодолимую жадность к бытию, желание радости бытия... мы превращаемся в нечто единое с неизмеримой пра-радостью и пра-хотением  и ощущаем несокрушимость и вечность, того и другого."         Так писал  Ниц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приведенных выдержках Ницше указывает на страсть к самозабвению и опьянению, как на крайний побуждающий мотив действующий повсюду и имеющий непреодолимую силу, как говорит история религии и как известно о некоторых  личностях, как напр. Бодлер. Случись, то перед человеком всплывает пропасть его жизни и неизбежность смерти, либо он ощутит подавленность демонической расщепленности и сознанием бессмысленности своей жизни, он нередко бросается в водоворот страстей, в гущу опьянения лищь для того, чтобы отозваться на тайные голоса, звучащие внутри души. На некоторые мгновения демония этого вихря сбивает человека с толку, обманывает его, давая ощутить, словно бы ему удалось уйти от себя самого, от своего "Я", от своей индивидуальности, словно бы он потерял способность человека уйти в самого себя, Кажется, что растворилась  граница меж  "Я" и "весь мир". Кажется, что  Я", что лично  человека в житейском вихре разлетелась в пространств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Желание этого опьянения ведет к возбуждению всех страстей и поэтому прежде других, естественно, пробуждаются те, что лежат на поверхности и среди них, прежде всего желание сексуальное. Поэтому-то опьянение этого самозабвения эачастую вращается вокруг эротики и секса. В страстном опьянении человек начинает ощущать, словно бы ему открывается тайн  мироздания. Он думает, что предавшись жизни в любви он подлинно приходит в экстаз, о есть действительно выходит за пределы своего собственного "Я". Извращенное сексуальное опьянение, как известно, нередко ведет к псевдорелигиозному экстазу, о чем говорит история религии, предявляющая целый ряд примеров культа генитале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Это толкование дионисиевой жизни, как опьяненного самозабвения, в котором жив бог пантеизма, было взято Людвигом Клагес и подвергнуто  дальнейшей разработке. Говоря о Ницше, он чаще и чаще обращается к  другим видам толкования этого самозабвения. Самому Ницше никогда не  удалось пробиться сквозь "стеклянные стены" индивидуальности, преодолеть замкнутость в себе самом, чтобы через него перекатывались волны дионисиева  опьянения. Только в переживании музыки, особенно в страстном созвучии музыки Вагнера ему удавалось на мгновения выхвать желанную растворенность его личного "Я", которую он чувствовал и страстно с нею боролс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В этом находится подлинный смысл разочарования Вагнером. Он ощутил ложь этого сомозабвенного опьянения и с этим воспринял вакхическую жизнь, как опьянение, преодолел и одухотворил ее. Это стоило ему неимоверной траты нервных сил. Тут был грандиозный подъем иллюзии, моментов возвышенных переживаний, а за ними он вновь погружается в долину печали, безутешности и неизбежного отчая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Люди возвышенных и восторженных моментов, которые обычно из желания противоречия или из-за бесшабашной растраты нервных сил живут в настроении нищеты и безутешности, видят такие моменты, как нечто им самим свойственное, как самих себя и убожество и безуспешность  им представляется чем-то "вне себя". Поэтому, о своем окружении, о своем времени и обо всем мире они думают в настроении, жаждущем чувства мести. Самозабвенное опьянение для них оказывается их настоящей жизнью, в  которой они находят себя. Это свое "Я" для каждого из них. Во всем другом они видят противников и силу обратную восторгу опьянению самозабвения независимо от того, происходит оно от душевной, интеллектуальной нравственной, религиозной природы или из недр искусства. Эти бесшабашные пьяницы в большей степени были причиной зла низвергавшегося  на человечество",- так  писал Фр, Ницш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numPr>
          <w:ilvl w:val="0"/>
          <w:numId w:val="5"/>
        </w:numPr>
        <w:tabs>
          <w:tab w:val="clear" w:pos="720"/>
          <w:tab w:val="left" w:pos="0" w:leader="none"/>
        </w:tabs>
        <w:ind w:left="3600" w:hanging="720"/>
        <w:jc w:val="both"/>
        <w:rPr>
          <w:rFonts w:ascii="Times New Roman Cyr" w:hAnsi="Times New Roman Cyr" w:eastAsia="Times New Roman Cyr" w:cs="Times New Roman Cyr"/>
          <w:sz w:val="24"/>
          <w:szCs w:val="24"/>
        </w:rPr>
      </w:pPr>
      <w:r>
        <w:rPr>
          <w:rFonts w:eastAsia="Times New Roman Cyr" w:cs="Times New Roman Cyr"/>
          <w:sz w:val="24"/>
          <w:szCs w:val="24"/>
        </w:rPr>
        <w:t>-  ВЛАСТОЛЮБИ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В процессе выяснения основного понятия дионисиевой жизни наблюдается колебание от самозабвенного опьянения до властолюбия. Все  живое  стремится выйти за пределы самого себя. Ему недостаточно держать самого себя. Оно стремится выйти за пределы, преодолеть все вокруг и  занять господствующее место ко всему. Все стремления  неизвестного, равно как и сознательной жизни, служат приобретению силы и власти и умножению их. Здесь коренятся все побуждающие начала. Даже религия, как решил Ницше, явилась из жреческого желания власти. По мнению Ницше, весь мир включая даже и неорганическую его часть, состоит в  стремлении к в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наешь ли ты, что для меня мир? Хочешь, я покажу его тебе в моем зеркале? Мир: неизмеримость силы. Без начале, без конца жестокое бронзовое величие силы. Она не увеличивается, ни уменьшается. Она лишь  изменяется, как нечто цельное, неизменно великое. Торговый Дом с его  жизнью без расходов и приходов, без прироста и без приходов в кассу, окруженный тем, что есть "ничто". Это ничто бесконечно распространенное, вложенное определенной силой не в какое-то пространство, где раньше было пусто, но как некая сила, покрываящая все, как игра сил и источников сил...Хотите знать имя этому миру? Хотите найти  решение всех его загадок? Хотите видеть свет самый тайный, самый сильный, самый полуночный? - Этот мир есть желание власти и более ничего!  И сами вы тоже не что иное, как желание власти. И только  И кроме этого более ничего!" -("Ницше.Тру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У космической пра-воли или иначе говоря исконной воли нет цели, которая была бы вне, то есть точно говоря это не есть воля власти,  желание власти. Нет. Эта воля сама по себе власть и сила. Эта воля  стремится лишь к тому, чтобы наслаждаться собою в себе, вкушать самое  себя путем присвоения, путем подавления, угнетения чужестранца и более слабого, путем подавления и навязывания другим своих форм, путем  закрепощения других и их  эсплоатации. Эта воля к власти для Ницше есть основной фактор бытия всего мира, высочайшая ценность, о которой нет надобности спрашивать, ибо это разумеется само собою. Отсюда с этой позиции, Ницше направляет свои стрелы против веры в Бога, которая, таким образом, то есть если стать на позицию Ницше может быть только «ложью» и «иллюзией». Этому стремлению воли к тому, чтобы осуществить свою волю, свою власть и свою мощь, вера в Бога сказывается величайшим препятствием. Вера в Бога отрицает, ослабляет и убивает все, что ослабляет человечество, что его портит и что ведет к его разложению. По трусости де мол своей человек не осмелился приписать самому себе всеподовляющее ощущение власти. Поэтому он де и приписывает власть божественной личности.</w:t>
      </w:r>
    </w:p>
    <w:p>
      <w:pPr>
        <w:pStyle w:val="Normal"/>
        <w:jc w:val="both"/>
        <w:rPr/>
      </w:pPr>
      <w:r>
        <w:rPr>
          <w:rFonts w:eastAsia="Times New Roman Cyr" w:cs="Times New Roman Cyr"/>
          <w:sz w:val="24"/>
          <w:szCs w:val="24"/>
        </w:rPr>
        <w:tab/>
        <w:t xml:space="preserve">Вот какова психологическая ломтика: ощущение властной мощи, когда оно всепоглощающе овладевает человеком а это именно и случается при  всех больших аффектах, - возбуждает в нем сомнение о собственной личности. Он не решается думать, что он сам является причиной этого удивительного ощущения, почему он и вводит в возникшее положение личность большей силы, личность, божественную, как это получается в нашем случае. В итоге: исконный источник религии лежит в крайних ощущениях власти и мощи, которые, будучи чужды человеку, озадачивают его до чрезвычайности, и вот  подобно больному, которому  какая-то часть тела кажется слишком тяжелой и чуждой, и который приходит к заключению, что он подавлен другим человеком, он, этот наивный </w:t>
      </w:r>
      <w:r>
        <w:rPr>
          <w:rFonts w:eastAsia="Times New Roman Cyr" w:cs="Times New Roman Cyr"/>
          <w:sz w:val="24"/>
          <w:szCs w:val="24"/>
          <w:lang w:val="es-ES_tradnl"/>
        </w:rPr>
        <w:t>homo</w:t>
      </w:r>
      <w:r>
        <w:rPr>
          <w:rFonts w:eastAsia="Times New Roman Cyr" w:cs="Times New Roman Cyr"/>
          <w:sz w:val="24"/>
          <w:szCs w:val="24"/>
        </w:rPr>
        <w:t xml:space="preserve"> </w:t>
      </w:r>
      <w:r>
        <w:rPr>
          <w:rFonts w:eastAsia="Times New Roman Cyr" w:cs="Times New Roman Cyr"/>
          <w:sz w:val="24"/>
          <w:szCs w:val="24"/>
          <w:lang w:val="es-ES_tradnl"/>
        </w:rPr>
        <w:t>religiosus</w:t>
      </w:r>
      <w:r>
        <w:rPr>
          <w:rFonts w:eastAsia="Times New Roman Cyr" w:cs="Times New Roman Cyr"/>
          <w:sz w:val="24"/>
          <w:szCs w:val="24"/>
        </w:rPr>
        <w:t xml:space="preserve"> разделяет себя на несколько  частей в виде разных личностей.</w:t>
        <w:tab/>
      </w:r>
    </w:p>
    <w:p>
      <w:pPr>
        <w:pStyle w:val="Normal"/>
        <w:jc w:val="both"/>
        <w:rPr/>
      </w:pPr>
      <w:r>
        <w:rPr>
          <w:rFonts w:eastAsia="Times New Roman Cyr" w:cs="Times New Roman Cyr"/>
          <w:sz w:val="24"/>
          <w:szCs w:val="24"/>
          <w:lang w:val="es-ES_tradnl"/>
        </w:rPr>
        <w:tab/>
      </w:r>
      <w:r>
        <w:rPr>
          <w:rFonts w:eastAsia="Times New Roman Cyr" w:cs="Times New Roman Cyr"/>
          <w:sz w:val="24"/>
          <w:szCs w:val="24"/>
        </w:rPr>
        <w:t>У человека не было смелости, - говорится у Ницше, - приписать себе  самому сильные и поражающие моменты своей душевной жизни. Религия есть порождение сомнении в единстве человека. Человек разложил себя на две  части, – одну, до ужаса слабую, и другую поразительно сильную. Он,  человек, - положил эти сферы отдельно и назвал первую, слабую,  "человек", а вторую назвал "Бог". Таким образом вся "природа" сделалась  презренной, скверной, а все "противно-природное" было отписано Богу и  окружено честью, откуда и получается; что само понятие "Бога" представляет собою уход от жизни, критику и презрение само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Этот основной аргумент против веры в Бога развивается у Ницше в целом ряде последующих рассуждений. Так выходит, что вера в предвидение действует расслабляюще на разум и на волю, из демократического равенства всех душ перед Богом выводится следствие . понижения качественности среди людей, о нравственных же предписаниях, вытекающих из веры в Бога говориться, что они обозначают извращение естественных инстинктов жизн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о прежде всего, - по Ницше, - мысль о Боге вызывает одну невозможность: невозможность для человека быть демиургом и творцом. Ницше понимает мышление, как созидание и творчество. Наивысочайшее для него было бы создать из себя, произвести из себя целый мир. Единственное  счастье скрыто в разуме. Разум это единственны  луч света посреди безбрежной и безответственной ночи. Но вот является разум. Подобно художнику он сотворил мир. С этим вырастает гигант честолюбия к созиданию, к творению. Его манит демиургово задание, состоящее в создании солнц и планет, и поскольку вера в Бога сопротивляется такому всемогуществу, эту веру надо отменить. Она должна пасть. Таким образом, следующая  цитата из речей Заратустры представляет собою подлинное и глубочайшее  основание для отказа от веры в  Бога.</w:t>
      </w:r>
    </w:p>
    <w:p>
      <w:pPr>
        <w:pStyle w:val="Normal"/>
        <w:ind w:firstLine="720"/>
        <w:jc w:val="both"/>
        <w:rPr/>
      </w:pPr>
      <w:r>
        <w:rPr>
          <w:rFonts w:eastAsia="Times New Roman Cyr" w:cs="Times New Roman Cyr"/>
          <w:sz w:val="24"/>
          <w:szCs w:val="24"/>
        </w:rPr>
        <w:t>"Бог это предположение, гипотеза, (</w:t>
      </w:r>
      <w:r>
        <w:rPr>
          <w:rFonts w:eastAsia="Times New Roman Cyr" w:cs="Times New Roman Cyr"/>
          <w:sz w:val="24"/>
          <w:szCs w:val="24"/>
          <w:lang w:val="es-ES_tradnl"/>
        </w:rPr>
        <w:t>Mutmassung</w:t>
      </w:r>
      <w:r>
        <w:rPr>
          <w:rFonts w:eastAsia="Times New Roman Cyr" w:cs="Times New Roman Cyr"/>
          <w:sz w:val="24"/>
          <w:szCs w:val="24"/>
        </w:rPr>
        <w:t xml:space="preserve">), догадка, но я желаю,  чтобы ваши предположения не шли дальше вашей созидательной, творческой  воли. - Вы можете измыслить Бога?  -  Тогда молчите и не говорите мне  ни о каких богах! Но вы, пожалуй, можете создать сверх-человека –  </w:t>
      </w:r>
      <w:r>
        <w:rPr>
          <w:rFonts w:eastAsia="Times New Roman Cyr" w:cs="Times New Roman Cyr"/>
          <w:sz w:val="24"/>
          <w:szCs w:val="24"/>
          <w:lang w:val="en-US"/>
        </w:rPr>
        <w:t>Uebermensch</w:t>
      </w:r>
      <w:r>
        <w:rPr>
          <w:rFonts w:eastAsia="Times New Roman Cyr" w:cs="Times New Roman Cyr"/>
          <w:sz w:val="24"/>
          <w:szCs w:val="24"/>
        </w:rPr>
        <w:t>!... Бог это предположение, догадка, гипотеза, но хочу, чтобы ваши догадки были ограничены в мыслимом. Вы можете бога придумать? Вы можете Бога создать?... Но это значит, что в вас есть воля к правде, что все обратится в мыслимое для человека, в зримое для человека, в ощутимое для человека! Вы должны до конца продумать ваши собственные чувства! И то что вы назвали миром, то прежде того вы и должны были создать! ваш образ, ваша воля; ваша любовь сама должна стать.  Истинно к вашей святости! Вы – познающие. И как же вы хотели выносить жизнь без этой надежды, вы – познающие? Ведь вы не посмели внедриться  ни в непостижимое, ни в неразумное. Вас радует, что я раскрыл вам свое сердце, друзья мои: если бы боги были, как мог бы  я выдержать, сказав, что Бога нет! Значит – нет богов. Так я извлек заключение. Теперь  оно влечет меня  -  Бог это мое предположение, – но кто же испил всю  муку этого предположения и не умер? Можно ли у зиждущего отнять его веру, или отнять полет орла, парящего в горных высотах?" (Ницше. Тру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а этим тут же станет слово, которое коротко и  четко включало бы в себе все? -, "Что же нужно было бы создать, если бы Боги были?" /там  же/ Яснее того невозможно, выразить основание для отрицания Бога. Исходный пункт, а-приори, всего мышления у Фридриха Ницше, пункт, не вызывающий вопроса и разумеющийся сам собою в его мыслях это его абсолютная господствующая надо сем индивидуальность. Мыслить значит созидать, творить. Для Ницше нет никакого узнавания, которое шло бы интеллектуальными путями вслед за образами-, чтобы постичь вещь, скрытую в слове «не Я». Относительно веры в Бога у него есть только один вопрос, он спрашивает, - Вы можете создать Его? Вы можете придумать Бог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И вот в силу того, что Бог как творческий созидатель, как праисточник всего бытия противоречит идивидуализму Ницше, Бог должен пасть. Он должен быть убран. Отобрать ли у зиждущего, отнять его веру? Никакое созидающее начало не может существовать совместно с тем, что есть "абсолютное, созидавшее, творческое "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329</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Г И БРИС</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гордын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вот крайнее основани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Гибрис - крайняя степень гордости, гордыни. Вот где находится крайний двигатель философии Фридриха Ницше. Человеческому мышлению свойственно смиренно-воспринимающее принятие истины, которую человеку надлежит искать долго и усердно, прежде чем она ему откроется. То есть этот естественный порядок извращается и разрушается, когда познающее  человеческое "Я" ставит себя выше правды и присваивает себе право: изрекать истину и правду. Гордое "Я" само оказывается источником всего бытия и всех ценностей. Сравнивая себя с другими, гордец гордится не только своими трудами, заслугами и удачами. Нет. Он даже не сравнивает себя с другими серьезным сопоставлением. Он заранее чувствует себя выше других. Он все свое ставит выше просто, потому что зто его! Он ставит себя несравненно высоко и окружает себя тенью абсолютного.  Гордое "Я" ставит ниже себя все – даже Бога. Гордое "Я" это его собственный бог. Так в собственном смысле слова гордость, гордыня, противоречит и противостоит признанию Бог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Фридриху Ницше было свойственно сознание, что он является единственным, Имеются воспоминания современников  лично его знавших. Среди них г-жа Ида Овербек, женщина тонко понимавшая Ницше во внутренних его переживаниях, говорит в своих о нем воспоминания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Как бы одарен ни был нормальный человек, он всегда находит близость в другом. Ницше ненавидел нормального человека, потому что сам нормальным быть не мог. Он был обречен на абсолютное одиночество и возвышался над ним в тяжелом труде, искупая свое одиночество...Что сделал бы Ницше, если бы он нашел себя в другом человеке? Он убил бы его, или самого себя. Вынести это он был не в состоян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Я свое Я обучил новой гордости, которой я обучаю людей. Незачем  прятать голову в песке небесных вещей голову надо держать свободной. то должна быть земная голова, дающая смысл земле", – так писал Ницш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Позиция постоянного протеста у Ницше превращается во вторую его природу, что он переживает, как люциферовы муки и из этого ада ледяного и огненного мучения все еще свидетельствует о небе. Его философия это есть живое самопринуждение к запретном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Даже применяя к нашим измерениям меру Древней Греции видим, что наш современный быт...есть сплошная непомерная гордыня, – 'гибрис', - и безбожие... Гибрис сегодня есть наше отношение к природе...  Гибрис есть наше отношение к Богу... Гибрис есть наше отношение к  себе самим, ибо мы экспериментируем сами с собою, – что еще остается  нам ко спасению души!" /Ницше, "Тру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Этот гибрис гордыни, к тому же гордится мучениями собственного ада и с презрением смотрит на уютный, теплый мир здоровы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Он, - этот гордый человек, продолжается выписка из Ницше, - с презрением вспоминает о самых благородных любимых иллюзиях, которыми раньше играл сам с собою. Он находит особый вкус в том, чтобы заклинаниями со дна адова извлекать это презрение и этим причинять душе самое горькое мучение... Мы находимся в истинных судорогах гордын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Но вот, несмотря на это, или же именно поэтому, мы хотим, чтобы жил и здравствовал сверхчеловек. Так совершится наша последняя воля в тот великий полдень! –  Так говорил Заратустра" /Ницше. "Тру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xml:space="preserve">Великое ожидание, чаяние Ницше заключается в надежде на сверхчеповека! Юберменш! Если нет Бога, если человек более не совершается, не  идет к совершенству, не приходит, к совершенству в Боге, если все же уровень его постоянно повышается, подобно уровню горного озера, тогда вероятно, не имея выхода в божественном, сила эта, накапливаясь в человеке, даст ему то, что он возвысится до состояния сверхчеловека. Если прежде того произойдет небывалое из небывалых затмение солнца,  если прежде того произойдет небывалое из небывалых землетрясение, если у человека уйдет из под ног всякая почва и он низвергнется в  пространстве в пропасть, где нет ни верха, ни низа, то вслед  за этим  Ницше видит надежду не на что иное, как на совершение его лучезарного  пророчества  –  пришествия сверхчеловека. Чтобы помочь совершиться такому  пророчеству, Ницше готов принести себя в жертву дионисиевой жизни.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2880" w:firstLine="720"/>
        <w:jc w:val="both"/>
        <w:rPr/>
      </w:pPr>
      <w:r>
        <w:rPr>
          <w:rFonts w:eastAsia="Times New Roman Cyr" w:cs="Times New Roman Cyr"/>
          <w:sz w:val="24"/>
          <w:szCs w:val="24"/>
        </w:rPr>
        <w:t xml:space="preserve">  </w:t>
      </w:r>
      <w:r>
        <w:rPr>
          <w:rFonts w:eastAsia="Times New Roman Cyr" w:cs="Times New Roman Cyr"/>
          <w:sz w:val="24"/>
          <w:szCs w:val="24"/>
        </w:rPr>
        <w:t>6.</w:t>
      </w:r>
      <w:r>
        <w:rPr>
          <w:rFonts w:eastAsia="Times New Roman Cyr" w:cs="Times New Roman Cyr"/>
          <w:sz w:val="24"/>
          <w:szCs w:val="24"/>
          <w:u w:val="single"/>
        </w:rPr>
        <w:t>УЧЕНИ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о круговороте и о вечном возвр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те подобного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pPr>
      <w:r>
        <w:rPr>
          <w:rFonts w:eastAsia="Times New Roman Cyr" w:cs="Times New Roman Cyr"/>
          <w:sz w:val="24"/>
          <w:szCs w:val="24"/>
        </w:rPr>
        <w:t>Когда нет веры в Бога, то с этим гибнет всякая и каждая цель. Напрасно взывает вечная тоска, постоянно напоминая о вечной родине. Бесцельность вечного шествия в никуда, туда где нет ответа ответа на вопрос «где», грозит пожрать путника и ведет его в багровую ночь безумия. От человека де требуется, чтобы он, героически овладев собой, этой пустоте и бесцельности дал свое утверждение, - сказал бы ей «Да!». Тогда предлагается вера в цельность крайнего бытия, которая должна преодолеть небесное и дать ему разрешение. Этой вере и дано</w:t>
      </w:r>
      <w:r>
        <w:rPr>
          <w:sz w:val="24"/>
          <w:szCs w:val="24"/>
        </w:rPr>
        <w:t xml:space="preserve"> наименование Дионисиевой.</w:t>
      </w:r>
      <w:r>
        <w:rPr>
          <w:rFonts w:eastAsia="Times New Roman Cyr" w:cs="Times New Roman Cyr"/>
          <w:sz w:val="24"/>
          <w:szCs w:val="24"/>
        </w:rPr>
        <w:t xml:space="preserve"> Это высматривание в ожидании и в поисках крайней, и последней цели и крайнего покоя должно превратиться в бесконечный путь вечного круга. Тем самым конечность этого мира возвышается до степени божественности. Этот мир, и только этот мир в его полноте должен быть утвержден ясным и решительным "Да!" и нигде и ни в чем ему не должно встретить отрицания. Единонаправленный мыслью человек, через всю свою жизнь шествует к некоей цели, лежащей за  пределами своих земных дней и годов. Об этом ему постоянно напоминает угроза  неизбежной  смерти,  которая требует от него, чтобы он привел к со-вершению задачу своей жизни. Отсюда перед Ницше возникла задача в воем контр-творении устранить это положение вещей, и это ему удалось через изобретение учения о вечном круговороте, о возврате подобного.</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С этим врата, ведущие в потустороннее, ведущие туда, "откуда п</w:t>
      </w:r>
      <w:r>
        <w:rPr>
          <w:sz w:val="24"/>
          <w:szCs w:val="24"/>
        </w:rPr>
        <w:t>утник ни один не возвращался" /Ш</w:t>
      </w:r>
      <w:r>
        <w:rPr>
          <w:rFonts w:eastAsia="Times New Roman Cyr" w:cs="Times New Roman Cyr"/>
          <w:sz w:val="24"/>
          <w:szCs w:val="24"/>
        </w:rPr>
        <w:t>експировское слово из Гамлетова монолога/ закрываются накрепко и навсегда. Мир становится замкнутым в себе космосом, за пределы которого не мысли</w:t>
      </w:r>
      <w:r>
        <w:rPr>
          <w:sz w:val="24"/>
          <w:szCs w:val="24"/>
        </w:rPr>
        <w:t xml:space="preserve">т себе выйти ни один мудрец. С </w:t>
      </w:r>
      <w:r>
        <w:rPr>
          <w:rFonts w:eastAsia="Times New Roman Cyr" w:cs="Times New Roman Cyr"/>
          <w:sz w:val="24"/>
          <w:szCs w:val="24"/>
        </w:rPr>
        <w:t xml:space="preserve">этим обезбоженный космос, находящийся </w:t>
      </w:r>
      <w:r>
        <w:rPr>
          <w:sz w:val="24"/>
          <w:szCs w:val="24"/>
        </w:rPr>
        <w:t>по эту сторону, лишается послед</w:t>
      </w:r>
      <w:r>
        <w:rPr>
          <w:rFonts w:eastAsia="Times New Roman Cyr" w:cs="Times New Roman Cyr"/>
          <w:sz w:val="24"/>
          <w:szCs w:val="24"/>
        </w:rPr>
        <w:t>ней щелки, через которую можно взгдянуть, наружу в потусторонне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Мысль о вечноциркулирующем событии жизни космоса, о вечном круговороте, о том, что все регулярно возвращается в себя, зародилась в  Вавилоне, затем ее обновили пифагорийцы и она вновь вышла на поверхность в философии предсократова времени. Когда Ницше изучал эту философию, она на него произвела столь сильное впечатление, что отразилась  впоследствии в его мысли и творчестве. Еще в его раннее время эта вавилонская философия как бы дала ему мысль, о причине невероятных "совпадений" причин, движущих исторические события с силой такой же неизбежной необходимости с какою положены пути движения созвездий. Эта мысль сначала проверяется, взвешивается. Подобно демону она проникает в самые тайные тайники его души, куда никто не имеет доступа, и нашептывает в ух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Эту жизнь, которую ты сейчас живешь, которую ты прожил, - пишет  Ницше в своих сочинениях, - ты должен  будешь прожить еще раз и еще  бесчисленное число раз. И этом не будет ничего нового. Нет. Но каждая боль, каждое желание, каждая мысль и каждый вздох и всякая мельчайшая мелочь твоей жизни и все в ней грандиозное должно к тебе вернуться и все в том же порядке, следуя одно за другим и этот вот наук,  и этот лунный свет, идущий сквозь листву деревьев, и самый этот вот момент, вот это самое мгновенье и сам я. Вечные песочные часы бытия  непрестанно вращаясь, постоянно возвращаются к уже пройденному, и ты, вместе с ними, ты - пылинка от пылинок"  /"Тру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Эта мысль долина была сбить с ног всякого человека, должна бы заставить его скрежетать зубами и проклясть демона, который все это нашептывал. Или же должно было бы человеку в голову придти, что никогда  еще не было такой божественной мыс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Когда тобою овладеет эта мысль, - пишет далее Ницше, - она тебя  переменит или же сокрушит. Вот вопрос ко всем и ко всему, Ты хочешь  этого же еще раз и еще бесчисленное число раз?. И этот вопрос лег бы  всей своей тяжестью на всем, что ты делаешь. Или же тебе остается примириться с самим собою и с жизнью, чтобы не требовать более ничего после того, как это все последнее удостоверено и к сену приложена печать вечности7" "Тру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Наконец, в тот момент, когда он пережил весь круг известных до сих пор и прожитых до конца ценностей и желаемых вещей, когда он всмотрелся до конца в вопрос о том, заслуживают ли эти вещи дальнейшего испытания, когда он привел к радикальному нигилизму, тогда, подобно спасительному откровению, как что-то потрясающе новое, ему снова  приходит мысль, что перед ним явилась ново-открытая земля, ступить на которую смеет лишь тот, кто стал сверхчеловеком, – </w:t>
      </w:r>
      <w:r>
        <w:rPr>
          <w:rFonts w:eastAsia="Times New Roman Cyr" w:cs="Times New Roman Cyr"/>
          <w:sz w:val="24"/>
          <w:szCs w:val="24"/>
          <w:lang w:val="es-ES_tradnl"/>
        </w:rPr>
        <w:t>Uebermensch.</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бы говоря о некоей тайне, тихим голосом и со всеми признаками  ужаса Ницше говорил об этом Лу Саломе и Овербек, – женщинам, впоследствии описавшим это в своих воспоминаниях о Ницше. Говорил о том, что он открыл идею о вечном круговороте. С этим он стал чувствовать, что в истории человечества он не один из многих, но что он один из создающих и творящих. В нем, во Фридрихе Ницше, совершился великий круговорот, пришло к тому пункту, что есть «великий полдень, потому что человек стоит на полпути между животным и человеком». \ Труды\.</w:t>
      </w:r>
    </w:p>
    <w:p>
      <w:pPr>
        <w:pStyle w:val="Normal"/>
        <w:ind w:firstLine="720"/>
        <w:jc w:val="both"/>
        <w:rPr/>
      </w:pPr>
      <w:r>
        <w:rPr>
          <w:rFonts w:eastAsia="Times New Roman Cyr" w:cs="Times New Roman Cyr"/>
          <w:sz w:val="24"/>
          <w:szCs w:val="24"/>
        </w:rPr>
        <w:t xml:space="preserve">Это откровение пришло ему через океан страданий, явившихся подобно горному массиву. Эта мысль овладела им, как заключительное, крайнее ДА, как АМИНЬ его философии о выяснению мира и об обожествлении мира, как эта мысль вносит вечность в </w:t>
      </w:r>
      <w:r>
        <w:rPr>
          <w:rFonts w:eastAsia="Times New Roman Cyr" w:cs="Times New Roman Cyr"/>
          <w:sz w:val="24"/>
          <w:szCs w:val="24"/>
          <w:u w:val="single"/>
        </w:rPr>
        <w:t>эту</w:t>
      </w:r>
      <w:r>
        <w:rPr>
          <w:rFonts w:eastAsia="Times New Roman Cyr" w:cs="Times New Roman Cyr"/>
          <w:sz w:val="24"/>
          <w:szCs w:val="24"/>
        </w:rPr>
        <w:t xml:space="preserve"> жизнь. Эта мысль должна быть поставлена перед человечеством со всей решительной силой и как окончательная действительность. Этой мыслью должны поверяться в своем утверждении великие люди, вырастающие в сверхчеловечество, и по ней  надобно судить, могут они эти мужи, способны ли они, приложить печать вечности ко всему, что они делают или же эта мысль задавит и сокрушит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ицше приписывал этой мысли изумительную силу для отбора: те, кто  имеют ценность, в мере, чтобы бы быть раздавлены, так раздавлены и будут; те, кто имеет ценность, чтобы жить, станут сверхчеловеками. Человек должен найти силу безо всякого разбору говорить "Да"  сему, всякому страданию, всему, что недостаточно ясно во всякой случайности, всему существующему в его глубине и широте, и это для того, чтобы как благословляющий, каждую вещь определить к должному для нея небу, и что после того, что будут, изгнаны все переходные степени между добром  злом, и каждая  вещь оправдана сама в себе. Таким образом все, каждая случайность будет  собственным богом, после чего никакой другой бог  уже  более не ну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 своем учении о возврате всего и о значении этого учения Ницше говорит таинственными намеками. Обращаясь к чуждому человеку он гово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усть  тебе расскажут о мысли, которая  возникла у меня, подобно  созвездию и которая хотела бы светить тебе и всякому и каждому, как это свойственно' свету" /"Тру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В этом высказан полностью антитезис .вере в Бога, ибо только в круговом процессе всего полностью покоится внутримировое событие, совершающееся в себе самом, оно становится сущностью, бытием, которое не  нуждается ни в каком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то н  верит в круговой процесс всего, – читаем у Ницше, – тот  должен верить в Бога, Которому свойственен произвол", /"Тру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скольку одна альтернатива полностью окончена, остается только  другая, Эта мысль, эта идея должна возвысить до непревзойденных высот  не что иное, как утверждение всего мира, его определенное и решительное "Да". Поэтому о ней Ницше и говорит, что она содержит  больше, чем  все религии, не замечающие  текучести жизни". Это есть "религия рели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м учении о вечном обращении, о вечном возврате, философия Ницше должна доказательно выяснить свою правду, то есть – способна ли она выдержать критическое наблюдение, а затем экзистенциально предъявить, верно ли, что ея переживания, ея опыт в жизни, действительно может создать сверхчеловека, того самого юберменша, который без внутреннего расщепления оказывается самопроизведенной противоположностью "умершему бог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Что касается первого, то следует сказать, что сам Ницше чувствовал  живую необходимость к тому, чтобы свою основную  идею подтвердить физическими фактами. Для этого он прибег к естественно-научным исследованиям и весьма сомнительным опытам, и все равно основания для своего учения не нашел .а, в конце концов, все его учение ниспровергается довольно простыми математическими исчислениями о чем пишет Г.3иммель в своей книге "Шопенгауер и Ницше" /изд.1923 г./Таким образом, учение Ницше не получило никакого признания в научных кругах. Более веским является тот факт, что заключение и краеугольный камень идейного построения, созданного Фридрихом Ницше, оказались крайне слабыми при философском их рассмотрении.</w:t>
      </w:r>
    </w:p>
    <w:p>
      <w:pPr>
        <w:pStyle w:val="Normal"/>
        <w:jc w:val="both"/>
        <w:rPr/>
      </w:pPr>
      <w:r>
        <w:rPr>
          <w:rFonts w:eastAsia="Times New Roman Cyr" w:cs="Times New Roman Cyr"/>
          <w:sz w:val="24"/>
          <w:szCs w:val="24"/>
        </w:rPr>
        <w:tab/>
        <w:t>Если же и когда его подвергают испытанию на экзистенциальную действительность. (</w:t>
      </w:r>
      <w:r>
        <w:rPr>
          <w:rFonts w:eastAsia="Times New Roman Cyr" w:cs="Times New Roman Cyr"/>
          <w:sz w:val="24"/>
          <w:szCs w:val="24"/>
          <w:lang w:val="es-ES_tradnl"/>
        </w:rPr>
        <w:t>Existentiale Echtheit</w:t>
      </w:r>
      <w:r>
        <w:rPr>
          <w:rFonts w:eastAsia="Times New Roman Cyr" w:cs="Times New Roman Cyr"/>
          <w:sz w:val="24"/>
          <w:szCs w:val="24"/>
        </w:rPr>
        <w:t>)</w:t>
      </w:r>
      <w:r>
        <w:rPr>
          <w:rFonts w:eastAsia="Times New Roman Cyr" w:cs="Times New Roman Cyr"/>
          <w:sz w:val="24"/>
          <w:szCs w:val="24"/>
          <w:lang w:val="es-ES_tradnl"/>
        </w:rPr>
        <w:t xml:space="preserve"> </w:t>
      </w:r>
      <w:r>
        <w:rPr>
          <w:rFonts w:eastAsia="Times New Roman Cyr" w:cs="Times New Roman Cyr"/>
          <w:sz w:val="24"/>
          <w:szCs w:val="24"/>
        </w:rPr>
        <w:t>то вскоре оказывается, что он  прячется в зияющей расколотости, в трещине, которая его и ломает на  части. А именно: учение о куговороте, о возврате всего должно оказаться "этическим центром тяжести", чем бытие человека, потерявшее цель, приобретает новую цель, стоящую выше него. Такое изложение идеальной цели для волевого человека должно изменить христианскую веру в бессмертие не чем иным, как волей к самостоятельному приобретении ве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 другой стороны, постоянный возврат подобного должен быть непреодолимой необходимостью неизменяемого физического процесса, который может протекать только так и никак не иначе. Между этими обеими формами учения о возврате всего, как атеистической религии, являемой в виде физической метафизики, лежит разрыв, закрыть который не может ни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сли современный человек стал тем, чего еще никто не знает", потому что ему поломали все цели, на которые он мог ориентироваться в своей  жизни, тогда учение о вечном возврате носит новую проэкцию. Но мнению  Ницше, люди жили в атмосфере ошибки, состоявшей в том, будто бы  перед ними была какая-то цель. Вопрос был лишь в том, чтобы эту цель найти. Но ошибку эту выдумали они  сами, сами люди и поэтому, располагая самовластием и полноценностью они теперь должны себе задать новую цель. Люди должны перерасти самих себя. Человек должен стать господином и хозяином земли, - стать сверхчеловеком - юберменшем. Призыв к сверхчеловеческой храбрости, внешнее ободрение к человеку, должно ис ходить из безусловного самообязательства, лежащего в учении о возврате и гласящего, что в каждом мгновении человек должен жить так, как  он снова хотел бы жить бесчисленное число раз. Примером и образцом такого человека, повелевающего самому себе и явившегося в результате строгого отбора, является Заратустра. Новым центром тяжести в нашей жизни должна быть с нашей стороны вечное постоянно возвращающееся утверждение, согласие и это должно быть новей формой вечности. "Высочайщее  состояло бы в том, что мы могли бы выдержать собственное бессмер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Тем самым, следующим шагом воздействия этого учения был 6ы "зрзац  заменитель, суррогат веры в беесмертие" /"Труды,\ Пробуждающей религиозной силе христианской веры в бессмертие со своим "ты должен" у Заратустры отвечает стиль проповеди, здесь свободно переданный словами "я хочу", исходящими из собственного законодательства: "Когда ты воплотишь в себе самом эту мысль всех мыслей, тогда она тебя изменит. Величайший центр тяжести лежит в вопросе перед всем что бы ты ни делал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То ли это, что я хочу исполнять бесчисленное число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о и этот нравственный смысл, который Ницше влагает в свое учение о всеобщем возврате, вычеркивается его космологической стороною. Здесь в долженствовании непременной физической необходимости заранее разрушается всякое хотение, всякое волевое движение, становясь в противоречащий смысл желающему. Если в силу внутреннего, неизбежного принуждения все повторяется так точно, как оно уже совершалось бесчисленное множество раз, если Сириус, если паук, если идеи, мгновенно проносящиеся в голове, должны вернуться такими же, каковы они сейчас, если  жизнь это всего лишь песочные часы, что переворачиваются из века в век,. тогда в этом долженствовании, в этой обреченности растворяется  и превращается в ничто всякий призыв к возвышению в следующий уровень. Соединить две части глубоко расщепленного тела Фридриху Ницше удалось только в поэтическом иэображении личности Заратустры,. В собственной же своей жизни он тут потерпел фиас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Как пишет Ловит в своем доскональном исследовании философии Ницше, - "В попытке ввязать расщепленное бытие современного человека в вечный закон всемирного круговорота философия Ницше проваливается и  перестает существовать. Фактическому решению проблемы, которою для не его была его собственная жизнь, через безумие в проблеме его собственного учения отвечает вещественное противоречие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Амор фати! - Любовь к судьбе. Вот что должно стать последним решением загадки его жизни. В предпосылке его философии, его философствования, лежало отрицание заранее данного мира, так же как м заранее данной человеку личности, "самого себя", для того, чтобы освобожденный таким образом дух, интеллект, мог наново избрать свое собственное бытие. Но эту предпосылку, - строго говоря, - осуществить возможности нет, и это привело мысль Фридриха Ницше к своей коренной противоположности. Явилось порабощение неизменному, заранее данному, которое продолжает жить и механически действовать. Получается бессмысленная мысль" о том, чтобы самостоятельно избирать как свое бытие в себе, так и в своей его качественности. Здесь подоплека: требование, что должно существовать существо, которое воспрепятствовало возникновению такой презирающей самое себя твари, подобно тому, каков я сам. Чувствовать себя контр-аргументом Богу". "Превратить человека в Бога  может только непомерная, абсолютная свобода воли", между тем "фаталистический принцип превращает его в автомат", как Ницше понимал, находясь в возрасте восемнадцати лет. Но у взрослого Ницше это выходит  иначе. Человек же поставлен "автоматически" между автоматами неизменяемого круговорота и бытием, выходящим из "Ничего". Вопрос остается  в свободе выбора, - ибо в целом своего бытия воспринять предуказанную ему его собственную природу и развернуть содержащийся в ней смысл,  либо подвергнуть его отрицанию и отвергнуть его. Но он не мог того,  чего хотел Ницще. Не мог объединить в себе одновременно обе вне-человеческие возможности – быть как Бог и быть, как автомат.</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rPr>
        <w:t>Человеческое становление и самосовершенствование может совершаться лишь в едином направлении в будущее, туда, где со-вершение может возвыситься в действительность из простой возможности, При этом, для того, чтобы из данного момента продолжать строение к намеченной цели, все  то, что уже произошло должно твердо хранить в памяти. Если же случится обрыв нити прежде чем цель достигнута и человек вновь окажется  отброшен в водоворот становления, тогда цель, которою является сверхчеловек, (</w:t>
      </w:r>
      <w:r>
        <w:rPr>
          <w:rFonts w:eastAsia="Times New Roman Cyr" w:cs="Times New Roman Cyr"/>
          <w:sz w:val="24"/>
          <w:szCs w:val="24"/>
          <w:lang w:val="es-ES_tradnl"/>
        </w:rPr>
        <w:t>Uebermensch</w:t>
      </w:r>
      <w:r>
        <w:rPr>
          <w:rFonts w:eastAsia="Times New Roman Cyr" w:cs="Times New Roman Cyr"/>
          <w:sz w:val="24"/>
          <w:szCs w:val="24"/>
        </w:rPr>
        <w:t xml:space="preserve">) – становится недостижимой и оказывается призраком. Он фактически, - как то высказывал в минуты благоразумия - сам Ницше, оказывается деревом в состоянии бреда, которое никуда не пустило своих корней. </w:t>
      </w:r>
      <w:r>
        <w:rPr>
          <w:rFonts w:eastAsia="Times New Roman Cyr" w:cs="Times New Roman Cyr"/>
          <w:sz w:val="24"/>
          <w:szCs w:val="24"/>
          <w:lang w:val="en-US"/>
        </w:rPr>
        <w:t>«</w:t>
      </w:r>
      <w:r>
        <w:rPr>
          <w:rFonts w:eastAsia="Times New Roman Cyr" w:cs="Times New Roman Cyr"/>
          <w:sz w:val="24"/>
          <w:szCs w:val="24"/>
        </w:rPr>
        <w:t>Все сверхчеловеческое, -пишет Ницше, - является в человеке, как болезнь и как безумие</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В человеке, который хочет отделаться от себя, чтобы из себя явить некое противотворение, остается законность, о которой нет вопросов. Его бытие остается ему, как случайно выпавшая ему на долю случайность со всеми мелочами убожества, страданий, уродств, недостатков и собственных его ошибок в повседневной жизни, от чего сам Ницше много перестрадал. Остается законность, внутри которой сохранен </w:t>
      </w:r>
      <w:r>
        <w:rPr>
          <w:rFonts w:eastAsia="Times New Roman Cyr" w:cs="Times New Roman Cyr"/>
          <w:sz w:val="24"/>
          <w:szCs w:val="24"/>
          <w:lang w:val="en-US"/>
        </w:rPr>
        <w:t>«</w:t>
      </w:r>
      <w:r>
        <w:rPr>
          <w:rFonts w:eastAsia="Times New Roman Cyr" w:cs="Times New Roman Cyr"/>
          <w:sz w:val="24"/>
          <w:szCs w:val="24"/>
        </w:rPr>
        <w:t>закон</w:t>
      </w:r>
      <w:r>
        <w:rPr>
          <w:rFonts w:eastAsia="Times New Roman Cyr" w:cs="Times New Roman Cyr"/>
          <w:sz w:val="24"/>
          <w:szCs w:val="24"/>
          <w:lang w:val="en-US"/>
        </w:rPr>
        <w:t>»</w:t>
      </w:r>
      <w:r>
        <w:rPr>
          <w:rFonts w:eastAsia="Times New Roman Cyr" w:cs="Times New Roman Cyr"/>
          <w:sz w:val="24"/>
          <w:szCs w:val="24"/>
        </w:rPr>
        <w:t xml:space="preserve">, обязующе зовущий человека к совершению того, что лежит в законности. Но как бы сам Ницше ни хотел пережить этот закон, как бы он ни хотел принести себя в жертву превращения себя в сверхчеловека, в юберменша,  преодолеть этого препятствия он не смог и в этом была его погибель. </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О, вы, небесные! - читаем мы его восклицание, - дайте мне безумие! Безумие, чтобы я в конце концов поверил в самого себя...........  Меня пожирает сомнение. Я убил закон. Закон страшит меня, как труп страшит живого. Если я буду таков, как закон, то изо всех отверженным</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Наконец, Ницше верит в то, что человеку предзадано некое задание в жизни, задание, о котором он начинает иметь туманное ощущение как  бы в дробных  частях, извлекая это ощущение из развития  оснований и противоречий, имеющих встретиться вещей и требований, и которое выясняется как целое лишь в курсе своего развития, Ницше так же знает о задании, которое, глядя в будущее может быть описано буквально, как "слова без смысла", но которое при ретроспективном рассмотрении прошедшего осмысливается, как смысловое целое. Так он пытался пересмотреть свое прошедшее, как бы глядя в будущее и создать себе понятие о своей жизни, как о философском эксперименте. Он, однако, пришел в себя и счел свое задание испо</w:t>
      </w:r>
      <w:r>
        <w:rPr>
          <w:sz w:val="24"/>
          <w:szCs w:val="24"/>
        </w:rPr>
        <w:t>лненным лишь после того, как он,</w:t>
      </w:r>
      <w:r>
        <w:rPr>
          <w:rFonts w:eastAsia="Times New Roman Cyr" w:cs="Times New Roman Cyr"/>
          <w:sz w:val="24"/>
          <w:szCs w:val="24"/>
        </w:rPr>
        <w:t xml:space="preserve"> удалился от главного,  основного мотива своей темы и счел свое  задание выполненным. Его дело было только в том, чтобы найти задание, преподанное ему судьбою и исполнить его. Так из исполнения внутреннего содержания своего задания, из вопроса о том, правильно ли оно было понято и испо</w:t>
      </w:r>
      <w:r>
        <w:rPr>
          <w:sz w:val="24"/>
          <w:szCs w:val="24"/>
        </w:rPr>
        <w:t>лнено, все же одновременно и в э</w:t>
      </w:r>
      <w:r>
        <w:rPr>
          <w:rFonts w:eastAsia="Times New Roman Cyr" w:cs="Times New Roman Cyr"/>
          <w:sz w:val="24"/>
          <w:szCs w:val="24"/>
        </w:rPr>
        <w:t>том самом, в необходимости найти задание дается  тем самым указание, что, собственно говоря задание дает не дух, свободный и своем произволе, но что это задание заранее измышлено и что</w:t>
      </w:r>
      <w:r>
        <w:rPr>
          <w:sz w:val="24"/>
          <w:szCs w:val="24"/>
        </w:rPr>
        <w:t xml:space="preserve"> </w:t>
      </w:r>
      <w:r>
        <w:rPr>
          <w:rFonts w:eastAsia="Times New Roman Cyr" w:cs="Times New Roman Cyr"/>
          <w:sz w:val="24"/>
          <w:szCs w:val="24"/>
        </w:rPr>
        <w:t>его можно проследить, исследуя сплетение основ, обязательств окружающего мира и требований, возникающих на пути. Задание предсуждено судом, откуда ясно, что и судьба остается не до конца продуманным понятием и что она не судит заранее и не определяет жизненного зада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ицше хотел сам быть неисчерпаемо глубоким кладезем собственного богатства, но при этом эксперименте он сам себя ископал. Сам явился сроим ископаемым. Он был приговорен к тому, чтобы пить свою собственную кровь  и никогда не утолить свою жажду.</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н так глубоко, страдал в жизни, - пишет в своих воспоминаниях о нем  г-жа Л. Андреас Саломе, - что сознание о вечном круговороте жизни должно было нести для него что-то давящее и мрачное. Квинтэссенция учения о круговороте, о вечном круговороте сверкающий апофеоз жизни, которого Ницше никогда не являл, составляет такой глубокий контраст его собственному жизненному опыту, что это учение нам представляется, как  ужасная  маск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Уже в свое Базельское время, когда он был окружен друзьями, когда</w:t>
      </w:r>
      <w:r>
        <w:rPr>
          <w:sz w:val="24"/>
          <w:szCs w:val="24"/>
        </w:rPr>
        <w:t xml:space="preserve"> </w:t>
      </w:r>
      <w:r>
        <w:rPr>
          <w:rFonts w:eastAsia="Times New Roman Cyr" w:cs="Times New Roman Cyr"/>
          <w:sz w:val="24"/>
          <w:szCs w:val="24"/>
        </w:rPr>
        <w:t>он вдохновлялся и приходил в восторг от Вагнера, в дни успеха своего первого сочинения "Рождение трагедии", он страдал от тяжелого чувства одиночества последнего философа, чувства, которое нашло свое выражение во фрагменте об Эдил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Я называю себя последним философом, потому что я последний человек. Никто со мною не говорит, как именно со мною, и голос мой доносится до  меня, как голос умирающего. С тобою, любимый мой голос, с последним  дыханием человеческого счастья, дай мне побыть еще час. С тобою я обманываю себя, отбрасывая свое одиночество и ложью проникаю из одиночества во множество, ибо сердце мое стремится верить, что любовь умерла, оно де, переносит дрожи самого одинокого одиночества и   заставляет  меня говорить так, словно бы я состоял из дву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ицше понимал, что вместе с потерею веры в Бога погибает так же провидение Личного Бога над жизнью человека, и над жизнью человека и над  мировыми событиями и что вместо этого является демонически-капризная  судьба. Это для него было наиболее тяжким испытанием и делалось решающим пунктом его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от  только теперь перед нами с непреодолимой силой возникает мысль о личном провидении" – записывает Ницше. Со всей решительностью, на которую он только был способен, он переживал и преодолевал это "искушение" и принуждал себя дать утвердительное олово "Да!" темному понятию о судьбе.             </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0" w:firstLine="720"/>
        <w:jc w:val="both"/>
        <w:rPr/>
      </w:pPr>
      <w:r>
        <w:rPr>
          <w:rFonts w:eastAsia="Times New Roman Cyr" w:cs="Times New Roman Cyr"/>
          <w:sz w:val="24"/>
          <w:szCs w:val="24"/>
          <w:lang w:val="en-US"/>
        </w:rPr>
        <w:t>«Amor fati»</w:t>
      </w:r>
      <w:r>
        <w:rPr>
          <w:rFonts w:eastAsia="Times New Roman Cyr" w:cs="Times New Roman Cyr"/>
          <w:sz w:val="24"/>
          <w:szCs w:val="24"/>
        </w:rPr>
        <w:t>-вот что отныне моя любовь!</w:t>
      </w:r>
      <w:r>
        <w:rPr>
          <w:rFonts w:eastAsia="Times New Roman Cyr" w:cs="Times New Roman Cyr"/>
          <w:sz w:val="24"/>
          <w:szCs w:val="24"/>
          <w:lang w:val="en-US"/>
        </w:rPr>
        <w:t>»</w:t>
      </w:r>
      <w:r>
        <w:rPr>
          <w:rFonts w:eastAsia="Times New Roman Cyr" w:cs="Times New Roman Cyr"/>
          <w:sz w:val="24"/>
          <w:szCs w:val="24"/>
        </w:rPr>
        <w:t xml:space="preserve">- записывает Ницше. </w:t>
      </w:r>
    </w:p>
    <w:p>
      <w:pPr>
        <w:pStyle w:val="Normal"/>
        <w:ind w:left="0" w:firstLine="720"/>
        <w:jc w:val="both"/>
        <w:rPr/>
      </w:pPr>
      <w:r>
        <w:rPr>
          <w:rFonts w:eastAsia="Times New Roman Cyr" w:cs="Times New Roman Cyr"/>
          <w:sz w:val="24"/>
          <w:szCs w:val="24"/>
        </w:rPr>
        <w:t xml:space="preserve">         </w:t>
      </w:r>
      <w:r>
        <w:rPr>
          <w:rFonts w:eastAsia="Times New Roman Cyr" w:cs="Times New Roman Cyr"/>
          <w:sz w:val="24"/>
          <w:szCs w:val="24"/>
        </w:rPr>
        <w:t>Любовь к чему</w:t>
      </w:r>
      <w:r>
        <w:rPr>
          <w:rFonts w:eastAsia="Times New Roman Cyr" w:cs="Times New Roman Cyr"/>
          <w:sz w:val="24"/>
          <w:szCs w:val="24"/>
          <w:lang w:val="en-US"/>
        </w:rPr>
        <w:t>?</w:t>
      </w:r>
      <w:r>
        <w:rPr>
          <w:sz w:val="24"/>
          <w:szCs w:val="24"/>
        </w:rPr>
        <w:t xml:space="preserve"> К хаотическому</w:t>
      </w:r>
      <w:r>
        <w:rPr>
          <w:rFonts w:eastAsia="Times New Roman Cyr" w:cs="Times New Roman Cyr"/>
          <w:sz w:val="24"/>
          <w:szCs w:val="24"/>
        </w:rPr>
        <w:t>, к загадочному, к безличному судьбы. Это нечто безличное, чудовищное скопление сил, себя самих низвергающих и себя вздымающих, в крайнем случае звериная маска</w:t>
      </w:r>
      <w:r>
        <w:rPr>
          <w:rFonts w:eastAsia="Times New Roman Cyr" w:cs="Times New Roman Cyr"/>
          <w:sz w:val="24"/>
          <w:szCs w:val="24"/>
          <w:lang w:val="en-US"/>
        </w:rPr>
        <w:t>»</w:t>
      </w:r>
      <w:r>
        <w:rPr>
          <w:rFonts w:eastAsia="Times New Roman Cyr" w:cs="Times New Roman Cyr"/>
          <w:sz w:val="24"/>
          <w:szCs w:val="24"/>
        </w:rPr>
        <w:t xml:space="preserve"> воли к власти</w:t>
      </w:r>
      <w:r>
        <w:rPr>
          <w:rFonts w:eastAsia="Times New Roman Cyr" w:cs="Times New Roman Cyr"/>
          <w:sz w:val="24"/>
          <w:szCs w:val="24"/>
          <w:lang w:val="en-US"/>
        </w:rPr>
        <w:t>»</w:t>
      </w:r>
      <w:r>
        <w:rPr>
          <w:rFonts w:eastAsia="Times New Roman Cyr" w:cs="Times New Roman Cyr"/>
          <w:sz w:val="24"/>
          <w:szCs w:val="24"/>
        </w:rPr>
        <w:t xml:space="preserve">, стремящейся к отысканию собственных форм и при этом преодолевающих всякое противодействие, уничтожая его, -вот есть сила, которою проникнут весь мир и все человечество, - люди. Но он все же хочет их  любить, хочет их утвердить, сказав им - "Да!". Но,  поскольку люди исконно могли </w:t>
      </w:r>
      <w:r>
        <w:rPr>
          <w:sz w:val="24"/>
          <w:szCs w:val="24"/>
        </w:rPr>
        <w:t>о</w:t>
      </w:r>
      <w:r>
        <w:rPr>
          <w:rFonts w:eastAsia="Times New Roman Cyr" w:cs="Times New Roman Cyr"/>
          <w:sz w:val="24"/>
          <w:szCs w:val="24"/>
        </w:rPr>
        <w:t xml:space="preserve">т безличного судьбы воспринять только подавление, угрюмость и тяготы, а не любовь, как они в храброй решимости могли вступить во мрак ночи рока, так и судорожно исторгнутое из души </w:t>
      </w:r>
      <w:r>
        <w:rPr>
          <w:rFonts w:eastAsia="Times New Roman Cyr" w:cs="Times New Roman Cyr"/>
          <w:sz w:val="24"/>
          <w:szCs w:val="24"/>
          <w:lang w:val="en-US"/>
        </w:rPr>
        <w:t>«</w:t>
      </w:r>
      <w:r>
        <w:rPr>
          <w:rFonts w:eastAsia="Times New Roman Cyr" w:cs="Times New Roman Cyr"/>
          <w:sz w:val="24"/>
          <w:szCs w:val="24"/>
        </w:rPr>
        <w:t>Да!</w:t>
      </w:r>
      <w:r>
        <w:rPr>
          <w:rFonts w:eastAsia="Times New Roman Cyr" w:cs="Times New Roman Cyr"/>
          <w:sz w:val="24"/>
          <w:szCs w:val="24"/>
          <w:lang w:val="en-US"/>
        </w:rPr>
        <w:t>»</w:t>
      </w:r>
      <w:r>
        <w:rPr>
          <w:rFonts w:eastAsia="Times New Roman Cyr" w:cs="Times New Roman Cyr"/>
          <w:sz w:val="24"/>
          <w:szCs w:val="24"/>
        </w:rPr>
        <w:t xml:space="preserve"> любви к судьбе не может ни исторгнуть, ни пересилить лежащие на дне души тяготы и тоску. Любовь в подлинном смысле может быть любовью  лишь к некоторой  личности,  или к тому, что от нея исходит. Но судьба обозначает край  противоположность всему личному. Так внутри души Ницше разрастается  отвращение, и в письме к Лу Саломе он  пишет, -  </w:t>
      </w:r>
      <w:r>
        <w:rPr>
          <w:rFonts w:eastAsia="Times New Roman Cyr" w:cs="Times New Roman Cyr"/>
          <w:sz w:val="24"/>
          <w:szCs w:val="24"/>
          <w:lang w:val="en-US"/>
        </w:rPr>
        <w:t>«</w:t>
      </w:r>
      <w:r>
        <w:rPr>
          <w:rFonts w:eastAsia="Times New Roman Cyr" w:cs="Times New Roman Cyr"/>
          <w:sz w:val="24"/>
          <w:szCs w:val="24"/>
        </w:rPr>
        <w:t>чтобы  принять жизнь от меня требуется величайшая решимост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7.-  </w:t>
      </w:r>
      <w:r>
        <w:rPr>
          <w:rFonts w:eastAsia="Times New Roman Cyr" w:cs="Times New Roman Cyr"/>
          <w:sz w:val="24"/>
          <w:szCs w:val="24"/>
          <w:u w:val="single"/>
        </w:rPr>
        <w:t>НЕИЗЛЕЧИМОЕ  РАСЩЕПЛЕНИЕ</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Непреодолимое беспокойство бытия постоянно изгоняла его из самого  себя. Неутолимое желание жизни побуждало его стремиться к попранному  и отвергнутому им Богу. О подавленном беспокойстве говорит  множество  выборок из его писем и письменных трудов. Желание Бога, жажду Бога,  естественно свойственную человеку, человеческой природе Ницше выразил непревзойденным образом, представив "тень", которая повсюду следует  за Заратустрой и нигде не дает ему покоя. Эта "тень" идет, как персонаж всего повествования. Если Заратустра собою представляет то идейное "Я", которым Ницше мнил себя быть, то "тень", следуя повсюду за ним,  точно так же, как и "Волшебник", это не что иное, как подлинное, действительное "Я", которого Ницше не смог преодолеть. Бог его всюду  преследует, словно бы в молитве, произнесенной в юности, когда Ницше  сказал: "Так, словно голос Твой "Меня всегда повсюду призывал".</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Здесь мы приведем лишь несколько справок о неизлечимой раздвоенности Ницше в отношении его неверия. Прежде всего одно из воспоминаний г-жи Овербек, как она однажды высказала Ницше, что христианская религия не давала ей ни утешения, ни исполнения и сама вера в Бога для  нея была мало содержательна. Она пише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н был тронут и сказал, – Это Вы говорите только, чтобы сделать  мне  годное. Никогда не покидайте этой мысли! Она всегда у Вас внутри.  Такая, как Вы есть и какою я Вас всегда нахожу и вот сейчас вижу, над  Вашей жизнью всегда царит одна большая мысль. Эта большая мысль и есть  мысль о Боге. – С этим он с трудом проглотил слюну. Его движения сделались крайне возбужденными, напряженными и он тотчас же как бы окаменел. - Я от Него отрекся, - продолжал Ницше, и я хочу создать новое.  Назад идти я не хочу и мне нельзя. Я погибну в своих страстях. Они мною  играют. Я постоянно раскалываясь, распадаюсь, но что мне до то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о точные его слова, как он их сказал осенью 1882-го года! Вот насколько он  бывал с нами откровенен. Можно себе представить, как мне это  было тяжело переносить, и какое глубокое уважение я к нему питал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воем полном удалении в одиночество из его письма звучит неудовлетворенная воля к любви: "Наконец, - пишет он, – для всех тех, которые имели общение с каким-то богом, не было ничего того, что я знаю,  как одиночество и уединенность. Для меня моя жизнь сейчас состоит в  желании, чтобы во всех вещах и все было бы иначе, чем я это понимаю, и чтобы кто-нибудь сделал мои истины недостойными доверия" /Из писем за 1885-тый год/.</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трясающее признание содержит и "Заратустра", особенно четвертая  часть этого труда. Случилось, что Заратустра встретил старого волшебника, который на земле лежа корчится, дрожит, бьется в судорогах и  плачевно вопит. В этом волшебнике, – как уже сказано, – представлено  настоящее, реальное "Я" Фридриха Ницше, противополагаемое Заратустре,  в котором представлен идеал того "Я", в котором Ницше мнил себя само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кто меня согреет? Кто полюбит? /Вопит волшебни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дайте руку мне горячу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сердце раскаленное, как  уг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от, вытянувшись, в страшной дрож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На мертвеца похож,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торому согрел бы кто-то ног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сь потрясен неведомою лихорадк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рожу от острых стрел морозны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Преследуем тобой, о мысль о нем.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ебе нет имени! Окутан страшной тайн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жасен ты, стрелок заоблачных высо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Сраженный молнией твоей лежу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око вижу я тво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 презрением глядящее из мрак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Лежу недвижи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Корчусь в муках,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обою нанесенных, тобою посланны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тоб поразить меня!</w:t>
      </w:r>
    </w:p>
    <w:p>
      <w:pPr>
        <w:pStyle w:val="Normal"/>
        <w:jc w:val="both"/>
        <w:rPr/>
      </w:pPr>
      <w:r>
        <w:rPr>
          <w:rFonts w:eastAsia="Times New Roman Cyr" w:cs="Times New Roman Cyr"/>
          <w:sz w:val="24"/>
          <w:szCs w:val="24"/>
        </w:rPr>
        <w:tab/>
        <w:t xml:space="preserve">                           Тобой, о ты, стрелок жестокий,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ы - неизвестный бог. - Неведомы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Ударь сильней!</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Еще! Еде сильне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Разбей! Что значат эти мук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т стрел, тупых как зубы?</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Зачем опять ты смотришь на мен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И все  никак не утомишьс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Страданье человека вид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Злорадный взгляд богов,</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Казнящий молнией?</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Нет</w:t>
      </w:r>
      <w:r>
        <w:rPr>
          <w:rFonts w:eastAsia="Times New Roman Cyr" w:cs="Times New Roman Cyr"/>
          <w:sz w:val="24"/>
          <w:szCs w:val="24"/>
          <w:lang w:val="en-US"/>
        </w:rPr>
        <w:t>?</w:t>
      </w:r>
      <w:r>
        <w:rPr>
          <w:rFonts w:eastAsia="Times New Roman Cyr" w:cs="Times New Roman Cyr"/>
          <w:sz w:val="24"/>
          <w:szCs w:val="24"/>
        </w:rPr>
        <w:t xml:space="preserve"> Ты убить не хочешь?</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Ты хочешь только мучить?"</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се только мучить без конц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Но дай ответ, Неведомый,</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Зачем же мучишь ты мен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 ты! Злорадный неизвестный бог!</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Неведомы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ронзи же глубж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Жесточайшей никой! Нет!</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Нету Я не нес твой. Нет.</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Я только дичь тво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хотник ты жестокий,</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Я – самый гордый изо всех,</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Кого поймать ты смог,</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Разбойник, выше облаков сидящий</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Да говори же, наконец,</w:t>
      </w:r>
    </w:p>
    <w:p>
      <w:pPr>
        <w:pStyle w:val="Normal"/>
        <w:ind w:left="1440" w:firstLine="720"/>
        <w:jc w:val="both"/>
        <w:rPr/>
      </w:pPr>
      <w:r>
        <w:rPr>
          <w:rFonts w:eastAsia="Times New Roman Cyr" w:cs="Times New Roman Cyr"/>
          <w:sz w:val="24"/>
          <w:szCs w:val="24"/>
        </w:rPr>
        <w:t xml:space="preserve">Разбойник ты с большой дороги!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кажи, чего ты хочешь от мен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ведомый и неизвестный  бо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го ты хочешь от мен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го? Ты хочешь  выкуп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у, что же ! Требуй больш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к это гордости моей и чести отвечае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говори скорей!...  Ха-х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еня? Меня ты хочешь целик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еня всецел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туда он бежал,</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следний мой, единственный товарищ.</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ой страшный вра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ы, мой неведомы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ой бог и мой палач.</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нет! Вернис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рнись со всей  твоею мук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рнись к последнему из самых одиноки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рнис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дь слез моих ручьи и тебе бегу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для тебя пылает сердца плам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для тебя  горит он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рнись же! О, вернись, неведомы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ой неизвестный бо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боль  моя! Мое страдань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ое  последнее блаженство,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Труды". 6,366/</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от, кто спокойно воспримет то стихотворение и испытает на себе его силу, должен почувствовать, что его стихийная тяжесть  его мощь и страстность могли произойти только из личных переживаний Ницше. Взбудоражено самое основание личных переживаний Ницше. Оно криком обращено к Богу, причинившему  скорбь  побежденному "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другом случае Заратустра не может избавиться от своей собственной тени, которая ему жалуется:  "Что же мне осталось</w:t>
      </w:r>
      <w:r>
        <w:rPr>
          <w:rFonts w:eastAsia="Times New Roman Cyr" w:cs="Times New Roman Cyr"/>
          <w:sz w:val="24"/>
          <w:szCs w:val="24"/>
          <w:lang w:val="en-US"/>
        </w:rPr>
        <w:t>?</w:t>
      </w:r>
      <w:r>
        <w:rPr>
          <w:rFonts w:eastAsia="Times New Roman Cyr" w:cs="Times New Roman Cyr"/>
          <w:sz w:val="24"/>
          <w:szCs w:val="24"/>
        </w:rPr>
        <w:t xml:space="preserve"> Лишь сердце, утомленное и дерзкое, неуверенная и легкомысленная воля, перебитый хребет. Вот эти поиски, когда я ищу мой дом, где я дома! О, Заратустра! Ты хорошо это знаешь. Вот эти поиски, где я искал мой родной дом, это меня пожирает. </w:t>
      </w:r>
      <w:r>
        <w:rPr>
          <w:rFonts w:eastAsia="Times New Roman Cyr" w:cs="Times New Roman Cyr"/>
          <w:sz w:val="24"/>
          <w:szCs w:val="24"/>
          <w:lang w:val="en-US"/>
        </w:rPr>
        <w:t>»</w:t>
      </w:r>
      <w:r>
        <w:rPr>
          <w:rFonts w:eastAsia="Times New Roman Cyr" w:cs="Times New Roman Cyr"/>
          <w:sz w:val="24"/>
          <w:szCs w:val="24"/>
        </w:rPr>
        <w:t>Где мой родной дом</w:t>
      </w:r>
      <w:r>
        <w:rPr>
          <w:rFonts w:eastAsia="Times New Roman Cyr" w:cs="Times New Roman Cyr"/>
          <w:sz w:val="24"/>
          <w:szCs w:val="24"/>
          <w:lang w:val="en-US"/>
        </w:rPr>
        <w:t>?»</w:t>
      </w:r>
      <w:r>
        <w:rPr>
          <w:rFonts w:eastAsia="Times New Roman Cyr" w:cs="Times New Roman Cyr"/>
          <w:sz w:val="24"/>
          <w:szCs w:val="24"/>
        </w:rPr>
        <w:t xml:space="preserve"> Это то, что я ищу, и вот этого я не нашел. О, вечная </w:t>
      </w:r>
      <w:r>
        <w:rPr>
          <w:rFonts w:eastAsia="Times New Roman Cyr" w:cs="Times New Roman Cyr"/>
          <w:sz w:val="24"/>
          <w:szCs w:val="24"/>
          <w:lang w:val="en-US"/>
        </w:rPr>
        <w:t>«</w:t>
      </w:r>
      <w:r>
        <w:rPr>
          <w:rFonts w:eastAsia="Times New Roman Cyr" w:cs="Times New Roman Cyr"/>
          <w:sz w:val="24"/>
          <w:szCs w:val="24"/>
        </w:rPr>
        <w:t>повсюдность</w:t>
      </w:r>
      <w:r>
        <w:rPr>
          <w:rFonts w:eastAsia="Times New Roman Cyr" w:cs="Times New Roman Cyr"/>
          <w:sz w:val="24"/>
          <w:szCs w:val="24"/>
          <w:lang w:val="en-US"/>
        </w:rPr>
        <w:t>»</w:t>
      </w:r>
      <w:r>
        <w:rPr>
          <w:rFonts w:eastAsia="Times New Roman Cyr" w:cs="Times New Roman Cyr"/>
          <w:sz w:val="24"/>
          <w:szCs w:val="24"/>
        </w:rPr>
        <w:t xml:space="preserve"> и вечное </w:t>
      </w:r>
      <w:r>
        <w:rPr>
          <w:rFonts w:eastAsia="Times New Roman Cyr" w:cs="Times New Roman Cyr"/>
          <w:sz w:val="24"/>
          <w:szCs w:val="24"/>
          <w:lang w:val="en-US"/>
        </w:rPr>
        <w:t>«</w:t>
      </w:r>
      <w:r>
        <w:rPr>
          <w:rFonts w:eastAsia="Times New Roman Cyr" w:cs="Times New Roman Cyr"/>
          <w:sz w:val="24"/>
          <w:szCs w:val="24"/>
        </w:rPr>
        <w:t>нигде</w:t>
      </w:r>
      <w:r>
        <w:rPr>
          <w:rFonts w:eastAsia="Times New Roman Cyr" w:cs="Times New Roman Cyr"/>
          <w:sz w:val="24"/>
          <w:szCs w:val="24"/>
          <w:lang w:val="en-US"/>
        </w:rPr>
        <w:t>»</w:t>
      </w:r>
      <w:r>
        <w:rPr>
          <w:rFonts w:eastAsia="Times New Roman Cyr" w:cs="Times New Roman Cyr"/>
          <w:sz w:val="24"/>
          <w:szCs w:val="24"/>
        </w:rPr>
        <w:t xml:space="preserve">, о вечное </w:t>
      </w:r>
      <w:r>
        <w:rPr>
          <w:rFonts w:eastAsia="Times New Roman Cyr" w:cs="Times New Roman Cyr"/>
          <w:sz w:val="24"/>
          <w:szCs w:val="24"/>
          <w:lang w:val="en-US"/>
        </w:rPr>
        <w:t>«</w:t>
      </w:r>
      <w:r>
        <w:rPr>
          <w:rFonts w:eastAsia="Times New Roman Cyr" w:cs="Times New Roman Cyr"/>
          <w:sz w:val="24"/>
          <w:szCs w:val="24"/>
        </w:rPr>
        <w:t>напрасно!</w:t>
      </w:r>
      <w:r>
        <w:rPr>
          <w:rFonts w:eastAsia="Times New Roman Cyr" w:cs="Times New Roman Cyr"/>
          <w:sz w:val="24"/>
          <w:szCs w:val="24"/>
          <w:lang w:val="en-US"/>
        </w:rPr>
        <w:t>»</w:t>
      </w:r>
      <w:r>
        <w:rPr>
          <w:rFonts w:eastAsia="Times New Roman Cyr" w:cs="Times New Roman Cyr"/>
          <w:sz w:val="24"/>
          <w:szCs w:val="24"/>
        </w:rPr>
        <w:t xml:space="preserve"> (</w:t>
      </w:r>
      <w:r>
        <w:rPr>
          <w:rFonts w:eastAsia="Times New Roman Cyr" w:cs="Times New Roman Cyr"/>
          <w:sz w:val="24"/>
          <w:szCs w:val="24"/>
          <w:lang w:val="en-US"/>
        </w:rPr>
        <w:t>«</w:t>
      </w:r>
      <w:r>
        <w:rPr>
          <w:rFonts w:eastAsia="Times New Roman Cyr" w:cs="Times New Roman Cyr"/>
          <w:sz w:val="24"/>
          <w:szCs w:val="24"/>
        </w:rPr>
        <w:t>Труды</w:t>
      </w:r>
      <w:r>
        <w:rPr>
          <w:rFonts w:eastAsia="Times New Roman Cyr" w:cs="Times New Roman Cyr"/>
          <w:sz w:val="24"/>
          <w:szCs w:val="24"/>
          <w:lang w:val="en-US"/>
        </w:rPr>
        <w:t>»</w:t>
      </w:r>
      <w:r>
        <w:rPr>
          <w:rFonts w:eastAsia="Times New Roman Cyr" w:cs="Times New Roman Cyr"/>
          <w:sz w:val="24"/>
          <w:szCs w:val="24"/>
        </w:rPr>
        <w:t>, 6,398).</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Самым потрясающим признанием до конца прожитого индивидуализма можно назвать стихотворение, озаглавленное </w:t>
      </w:r>
      <w:r>
        <w:rPr>
          <w:rFonts w:eastAsia="Times New Roman Cyr" w:cs="Times New Roman Cyr"/>
          <w:sz w:val="24"/>
          <w:szCs w:val="24"/>
          <w:lang w:val="en-US"/>
        </w:rPr>
        <w:t>«</w:t>
      </w:r>
      <w:r>
        <w:rPr>
          <w:rFonts w:eastAsia="Times New Roman Cyr" w:cs="Times New Roman Cyr"/>
          <w:sz w:val="24"/>
          <w:szCs w:val="24"/>
        </w:rPr>
        <w:t>Среди хищных птиц</w:t>
      </w:r>
      <w:r>
        <w:rPr>
          <w:rFonts w:eastAsia="Times New Roman Cyr" w:cs="Times New Roman Cyr"/>
          <w:sz w:val="24"/>
          <w:szCs w:val="24"/>
          <w:lang w:val="en-US"/>
        </w:rPr>
        <w:t>»</w:t>
      </w:r>
      <w:r>
        <w:rPr>
          <w:rFonts w:eastAsia="Times New Roman Cyr" w:cs="Times New Roman Cyr"/>
          <w:sz w:val="24"/>
          <w:szCs w:val="24"/>
        </w:rPr>
        <w:t>. Заратустра, недавно еще искусный охотник Бога, сам попался в свою собственную сеть. Он сам себе погреб, сам себя похоронил и превратился в труп. Он искал сам себя, недавно еще полный гордости, сейчас уже переросший в своей собственной могиле, сам знающий себя и сам же он собственный палач......</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н сделался болен. Он отравлен змеиным ядом. Пробравшись в Рай древнего змия, он подвергся поражению обольстительного голоса, который нашептывал ему: "Будете, как Бог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Зачем поддался ты</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риманке райской?</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Зачем вскользнул</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Туда, где древний змий?</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 себя, - в себ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ольн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равленный змеиным ядом?  (</w:t>
      </w:r>
      <w:r>
        <w:rPr>
          <w:rFonts w:eastAsia="Times New Roman Cyr" w:cs="Times New Roman Cyr"/>
          <w:sz w:val="24"/>
          <w:szCs w:val="24"/>
          <w:lang w:val="en-US"/>
        </w:rPr>
        <w:t>«</w:t>
      </w:r>
      <w:r>
        <w:rPr>
          <w:rFonts w:eastAsia="Times New Roman Cyr" w:cs="Times New Roman Cyr"/>
          <w:sz w:val="24"/>
          <w:szCs w:val="24"/>
        </w:rPr>
        <w:t>Труды</w:t>
      </w:r>
      <w:r>
        <w:rPr>
          <w:rFonts w:eastAsia="Times New Roman Cyr" w:cs="Times New Roman Cyr"/>
          <w:sz w:val="24"/>
          <w:szCs w:val="24"/>
          <w:lang w:val="en-US"/>
        </w:rPr>
        <w:t>»</w:t>
      </w:r>
      <w:r>
        <w:rPr>
          <w:rFonts w:eastAsia="Times New Roman Cyr" w:cs="Times New Roman Cyr"/>
          <w:sz w:val="24"/>
          <w:szCs w:val="24"/>
        </w:rPr>
        <w:t xml:space="preserve"> 8,451)</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Больной, отравленный  змеиным ядом",. этим мифическим образом, которого Ницше здесь коснулся, он сам раскрывает глубочайшее значение  всего своего творчества, обращаясь к "Тайне беззакония" /сравн.2-ое  Послание ап. Павла к Фесал. гл.2-ая ст.7-ой/.</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Как часто современному человеку то древнее сказание о грехопадении, находящееся на первых страницах Библии, казалось сказкой, которой он не мог верить. Но вот она себя раскрывает, как снова происшедшая действительность, совершившаяся не только в одном Фридрихе Ницще, но совершившаяся, как общая виновность человека нового времени, мышление которого оторвалось от доверчивого предания себя преподанной законности мира, и в господствующем противлении основной своей позиции сделало недоверие с той целью, чтобы собственно  из себя самого создать некий контр-мир.</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Ницше стоит в конце долгой лестницы поколений. Он жил тем, что было ему передано от предков. Он последовательно и томно довел до конца потомственно переданную ему линию и   этим не мог не потерпеть крушен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этом крушении он еще свидетельствует о Боге, Которого он унизил, и от Которого отрешиться он так и не смог. В Ницше человек нового времени должен с ужасом констатировать, что им вновь овладело искушение  древнего змия: "Вы будете, как Бог!". Так Ницше, против своей воли оказывается проповедником покаяния того времени, которое все, еще не разучилось понимать его знамения, - понимать знамения времен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ыслитель недавнего времени, Карл Ясперс, глубоко охвативший и продумавший философию Ницше, делает из нея вывод: "Его нигилистическое  трансцендентирование  не восходит к покою бытия. В то же время его безбожие являет постоянно наростающее беспокойство богоискателя, который  больше и сам себя не понимает", /К.Ясперс. "Ницше", 1950 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ицше осмелился дойти до края. Его жизнь и мышление были экспериментом над самим собою. Экспериментом, поставленным для того, чтобы  узнать: может ли человек жить без Бога, и – в какой мере это ему возможно. И вот, поскольку Ницше сам себя принес в жертву этому опыту,  современному человеку остается извлечь выводы из его негативного результата. Перед человеком нового времени не стоит вопрос о том, насколько Ницше виноват в коллективной виновности современного человека, насколько он является жертвой своего времени, – в эти глубины безличного  решения его взгляд не проникает. Нет! Перед ним стоит вопрос о том, как? каким образом следует, идя арестным путем совершить поворот, чтобы снова искать тропу ко вратам потерянного ра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 трагическим сочувствием и с содроганием видим мы конец Ниц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н делал гигантские усилия, чтобы сдвинуть с места столп бытия, пока наконец, его безнадежное творение не ударило по нему самому и эти толпы, эти колонны, на которые опирался его ум, не сошли со своего места. Чтобы стать посвященным его бога, чтобы соединиться с Вакхом-Дионисием и достичь "высшего искусства бытия" он должен был совершенно уйти с почвы действительности. Это экстатическое состояние, состояние  экстаза, и было его фактическим  концом в безумии, в сумасшеств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ще и записки того времени оказывают неопровержимое свидетельство тому, что он действительно уверовал в то, что он сделался богом Вакхом - Дионисием. Он подписывался: "Распятый". Он – это обыватель. Обыкновенный человек. Он – это все люди, мертвые и живые. В его руке творение и вся мировая история. Так Ницше понуждает действительность к отступлению, хотя бы это и было написано им в состоянии безумия. Прежде  вся действительность должна погрузиться в полную ночь, и лишь потом замкнется круг его безумных представлений. Тогда он сможет выступить  и объявить себя, как последователь умершего бога. Так думал Ницше в состоянии полного умопомрачения. Безумец!</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ГЛАВА Х .  КРИЗИС .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1.- Современное положение борьбы вокруг веры и невер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Бог умер", – эту весть Гегель высказал скрытно, не явно, но ясно. Его ученики подхватили ее. Карл Маркс провозгласил, – "Религия это  опиум для народа". Бруно Бауэр, усердный богослов, подпал под очарование разноцветной приманчивой обертки диалектики. Он ощутил вкус Гегелевской системы. После этого, как он сам говорил вполне отчетливо, для него Бог умер, ибо, – продолжая нашу речь его  словами, - кто вкусит от этого плода, тот, подобно Адаму и Еве, впадает в искушение желать быть как Бог. Бауэр перевручил эту весть Фридриху Ницше, который  прокричал ее на весь мир. Даже  философы, как Мартин Хайдеггер, следуя по стопам Ницше, считают своим долгом, если не признавать весть; "о смерти Бога" окончательным решением вопроса, то все же видеть в ней такой  факт нашего времени, который не позволяет наново ставить вопрос о Боге.  Смеем ли мы надеяться, что святость возвратится? Сомнительно. Даже христианские богословы, как будто решили подчиниться этому приговору. Они толкуют о христианском богословии "умершего Бог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Является ли атеизм. нашего времени судьбоносным обстоятельством, под которое и мы должны подлаживаться? Сохранило ли свою силу слово Гёте о том, что борьба неверия против веры есть подлинная тема истории человечества? Те, кто не капитулировал перед наступлением утомленного  агностицизма нашего времени те, у кого хватит мужества ретроспективно проследить историю человечества, – те не смогут не признать нашей правоты, когда мы говорим, что борьба неверия против веры есть глубочайшая тема истории человечества. В нашем исследовании мы всмотрелись в некоторые существенные критически моменты истории главным образом Западного мира. Однако, переживаемая в наше время фаза этой борьбы отличается особенной Остротой и драматизмом. Ведь весь мир в наши дни  чувствует себя под угрозой атеистической системы власти, которая на протяжении десятилетий  не упускает из вида цель всемирной революции в форме, предуказанной Карлом Марксом. Как бы крепко коммунистические  вожди ни веровали в то, что коммунизм не может не распространиться на  весь мир, они, тем не менее, не предоставляют это событие на волю исторического самотека. Наоборот, – они считают своей обязанностью лично вступить в борьбу с тем, чтобы была достигнута их цель, - победа  коммунизма во всем  мир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Бывший вождь английских коммунистов, Дуглас Хайд (</w:t>
      </w:r>
      <w:r>
        <w:rPr>
          <w:rFonts w:eastAsia="Times New Roman Cyr" w:cs="Times New Roman Cyr"/>
          <w:sz w:val="24"/>
          <w:szCs w:val="24"/>
          <w:lang w:val="en-US"/>
        </w:rPr>
        <w:t>Douglas Hyde</w:t>
      </w:r>
      <w:r>
        <w:rPr>
          <w:rFonts w:eastAsia="Times New Roman Cyr" w:cs="Times New Roman Cyr"/>
          <w:sz w:val="24"/>
          <w:szCs w:val="24"/>
        </w:rPr>
        <w:t>) говорит: "Коммунисты верят, что в мире происходит великая борьба и что  эта борьба охватывает все человечество, каждую страну и каждую человеческую личность...в конце концов, речь идет о борьбе за сердце и за душу людей...Газета британской коммунистической партии  "Дэйли уэркер" не раз говорила о коммунизме, как о "вере современного человека". Коммунисты не уклоняются от такого определения. Они сознательно апелируют к религиозным инстинктам человека, к его глубокому  желанию вер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оворю по собственному опыту, что большинство коммунистов в свободном мире знает, куда идет дело и как оно достигнет своей цели. Они верят, что они еще при жизни увидят победу коммунизма во всем мире.  Они верят, что победа эта неизбежна, если они достаточно упорно будут  работать для своего дела и воспользуются каждой открывающейся возмож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ой воинствующей агрессивной воле в свободном мире, в общественной жизни нет сопротивления организованной оборонительной воли, потому что по духу времени вопросы веры заперты в каморку личной совести  каждого человека, куда открытые органы общественной жизни, как например государственные учреждения, доступа не имею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античные времена против такой либеральной позиции решительно выступал Платон. Он никак не считал веру в Бога личным делом каждого, делом, которого государство, в своей заботе об общественном благе, не  смеет касаться. Наоборот. Он сам и лучшие люди его времени держались  того убеждения, что религиозная вера строит духовную основу здорового  общежития в полисе и что потрясения этой веры вызывают неизлечимые расколы. Поэтому он требовал, чтобы законодательство охраняло эту основу. И Ницше понимал, что европейскую культуру создала вера в Бога,  почему с крушением веры непременно последует крушение культуры, построенной на этой вер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Западном мире нет общей воли к обороне против наступления идущего со стороны неверия, но непреложным фактом остается то, что наступающий с Востока атеизм есть порождение Запада, который из того же источника выращивает новые ростки того же атеизм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диночные формы явлений атеизма на Востоке и на Западе на первый взгляд кажутся настолько различными между собой, что невольно возникает вопрос, - можно ли вообще говорить об атеизме, как о величине, имеющей повсюду одно и то же значение и общий единый вес</w:t>
      </w:r>
      <w:r>
        <w:rPr>
          <w:rFonts w:eastAsia="Times New Roman Cyr" w:cs="Times New Roman Cyr"/>
          <w:sz w:val="24"/>
          <w:szCs w:val="24"/>
          <w:lang w:val="en-US"/>
        </w:rPr>
        <w:t>?</w:t>
      </w:r>
      <w:r>
        <w:rPr>
          <w:rFonts w:eastAsia="Times New Roman Cyr" w:cs="Times New Roman Cyr"/>
          <w:sz w:val="24"/>
          <w:szCs w:val="24"/>
        </w:rPr>
        <w:t xml:space="preserve"> Не скрываются ли за этим понятием различные смыслы</w:t>
      </w:r>
      <w:r>
        <w:rPr>
          <w:rFonts w:eastAsia="Times New Roman Cyr" w:cs="Times New Roman Cyr"/>
          <w:sz w:val="24"/>
          <w:szCs w:val="24"/>
          <w:lang w:val="en-US"/>
        </w:rPr>
        <w:t>?</w:t>
      </w:r>
      <w:r>
        <w:rPr>
          <w:rFonts w:eastAsia="Times New Roman Cyr" w:cs="Times New Roman Cyr"/>
          <w:sz w:val="24"/>
          <w:szCs w:val="24"/>
        </w:rPr>
        <w:t xml:space="preserve"> Нет ли опасности в том, что из-за оценок, применявшихся в прошлом сегодняшний атеизм не будет понят, почему и противоречия ему пройдут мимо цели</w:t>
      </w:r>
      <w:r>
        <w:rPr>
          <w:rFonts w:eastAsia="Times New Roman Cyr" w:cs="Times New Roman Cyr"/>
          <w:sz w:val="24"/>
          <w:szCs w:val="24"/>
          <w:lang w:val="en-US"/>
        </w:rPr>
        <w:t>?</w:t>
      </w:r>
      <w:r>
        <w:rPr>
          <w:rFonts w:eastAsia="Times New Roman Cyr" w:cs="Times New Roman Cyr"/>
          <w:sz w:val="24"/>
          <w:szCs w:val="24"/>
        </w:rPr>
        <w:t xml:space="preserve"> Можно ли вообще думать, что понятия безбожия и атеизм вполне и одинаково покрывают обозначаемую сущность</w:t>
      </w:r>
      <w:r>
        <w:rPr>
          <w:rFonts w:eastAsia="Times New Roman Cyr" w:cs="Times New Roman Cyr"/>
          <w:sz w:val="24"/>
          <w:szCs w:val="24"/>
          <w:lang w:val="en-US"/>
        </w:rPr>
        <w:t>?</w:t>
      </w:r>
      <w:r>
        <w:rPr>
          <w:rFonts w:eastAsia="Times New Roman Cyr" w:cs="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ногим кажется, что термин "безбожия" отягчен тысячелетиями своего применения в таком виде, что его смысл обесценивался. Безбожником называли всякого циника и развратника, говорящего, что "Бога нет" и притом не разумеющего о сути того, что он говорит. Псаломский безумец /Псалом 13-тый/ не давал себе отчета в содержании слов, отрицающих бытие Божие. Его безбожие выражалось в том, что в жизни он игнорировал Бога, цинично отвергал религиозно благоговение, освященное  преданием на протяжении столети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к мы видим, для грека античных времен акцент оценки относительно атеизма лежал не столько с отчетливо выраженным признании непризнании бытия, сколько во фривольном самостоятельном отстранении себя от божеств, освященных культом и государственного их признания. Когда Сократ и Платон шли против неверия своего времени, выставляя деловые  аргументы и обращаясь к совести тех, кому угрожала опасность, тогда это не послужило препятствием к тому, что народная масса, неспособная к суждениям, их самих, Сократа и Платона, заподозрила в атеизме, назвав их "афеями". Не так же ли точно в свое время пало подозрение и  на Ксенофана, а позднее и на Аристотеля и на Афинагора. Да ведь, как это известно из мартиролога св. мученика Поликарпа, и на христиан падало подозрение, что они "афе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сюда возникает вопрос: "Можно ли применять сегодня тот же термин "атеизма" ксегодняшним формам, по сути носящим совершенно иное содержание? Ведь здесь приходится встречаться не с тем, что люди восстают и нагло срывают препятствия своим  действиям и понятиям, установленные нравственностью, моралью, этикой до тех пор! Ведь тут у них идет  речь о том, чтобы учредить новые нормы нравственности, ввести иной порядок общественных отношений. Разве не стоит "постулаторный атеизм" современного философа Николая Гартмана  /1882 - 1950/(немецкий автор  исследований о ценностях и их значении в области нравственности) в резком противоречии к обесцененному "ходячему" понятию об атеизме? Ведь Гартман нисколько не собирался открывать дорогу нравственному либерализму. Наоборот, своими положениями он хотел утвердить возможность настоящей, подлинной человеческой нравственности. Правда, при более  пристальном рассмотрении  тот "постулаторный атеизм" легко скатывается к старым формам атеизма, потому что тут вопрос о бытии или небытии  Бога не затронут вообще и никак. Если бы Гартмана прямо об этом кто либо спросил, то он скорее всего уклонился бы от прямого ответа доводами об агностицизме.     Постулаторный атеизм имеет общее со всеми другими формами атеизма то, что при известном а-приорно взятом воззрении Бог так же "постулаторно" исключается, несмотря на то, что доводы постулатов, приводимых с обеих сторон лежат достаточно далеко один от  другого.</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 наши дни весьма часто предлагается воззрение, согласно которому  неверие и веру являют, как абсолютные противоположности, чтобы их можно было между собою разделить и таким образом диалектическим оборотом совместить одно в другом. Так Тейер де Шардэн (</w:t>
      </w:r>
      <w:r>
        <w:rPr>
          <w:rFonts w:eastAsia="Times New Roman Cyr" w:cs="Times New Roman Cyr"/>
          <w:sz w:val="24"/>
          <w:szCs w:val="24"/>
          <w:lang w:val="en-US"/>
        </w:rPr>
        <w:t>Tailard de Chardin</w:t>
      </w:r>
      <w:r>
        <w:rPr>
          <w:rFonts w:eastAsia="Times New Roman Cyr" w:cs="Times New Roman Cyr"/>
          <w:sz w:val="24"/>
          <w:szCs w:val="24"/>
        </w:rPr>
        <w:t>) положил, что нынешнее неверие есть лишь предварительная ступень к какой-то новой вере. Мир де уже стоит на пути к тому, чтобы стихийно обратиться к натуральной религии всемирност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о стороны некоторых "в известном смысле известных" христианских богословов слышатся, подчас, вопросы, "не застоялось ли", не "устарело  ли" христианство, христианская вера, как она известна до сих пор  и не сделалась ли она, тем самым, препятствием к дальнейшему развитию,  ибо в том виде, как она есть, призыв к покаянию не должен ли быть обращен к верующим, а не к неверующим</w:t>
      </w:r>
      <w:r>
        <w:rPr>
          <w:rFonts w:eastAsia="Times New Roman Cyr" w:cs="Times New Roman Cyr"/>
          <w:sz w:val="24"/>
          <w:szCs w:val="24"/>
          <w:lang w:val="en-US"/>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Есть уже христиане, которые в ожидании, якобы уже происходящего  диалектического перелома, осуждают и отклоняют нынешнее резко  отрицательное отношение к воинствующему атеизму, считая его делом, перешедшим меру, и вместо этого ратуют за мирное сосуществование между религией и атеизмом. Люди доходят до того, что считают атеистов невинными жертвами, стремятся вызвать сочувствие понимания к их позиции,</w:t>
      </w:r>
      <w:r>
        <w:rPr>
          <w:rFonts w:eastAsia="Times New Roman Cyr" w:cs="Times New Roman Cyr"/>
          <w:sz w:val="24"/>
          <w:szCs w:val="24"/>
          <w:lang w:val="en-US"/>
        </w:rPr>
        <w:t xml:space="preserve"> а</w:t>
      </w:r>
      <w:r>
        <w:rPr>
          <w:rFonts w:eastAsia="Times New Roman Cyr" w:cs="Times New Roman Cyr"/>
          <w:sz w:val="24"/>
          <w:szCs w:val="24"/>
        </w:rPr>
        <w:t xml:space="preserve"> у иных хватает совести на то, чтобы не стесняясь винить верующих  нарастании волны атеизма и возлагать на них ответственность за успех атеизма. Так именно поступают С.Ц.Регамай и Карл Ранер (См. Под словом «Атеизм» в немецком Богословском Церковном словаре изд.1957 г. Евг.Бизер пытался оправдать атеизм Ницше тем, что его атеизм де не был крайне ожесточенным неверием, а был критикой известного христианского самосозна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осмотрим теперь на Хейдеггер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нынешний атеизм называют "событием" нашего времени, то мы  имеем дело с глубоким извращением. Фраза "Бог умер" это фраза не атеистическая, а всего лишь выражение де события истории Запада. "Весть о  смерти Бога", связанная с нигилизмом Ницше, по мнению Хэйдеггера, ставит перед человеком "судьбу" которую тот и должен принять со всей решимостью. Если нигилизм стоит у порога, то этим- он представляет "судьбу двух тысячелетий истории Запада", – говорит Хайдеггер, и пусть это  самый нежеланный гость изо всех гостей, встречи с ним не избежат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бо, - говорит Хайдеггер, – толкуя о Ницше, -"нет такого исторического движения, которое могло бы явить себя из истории и ни с того, ни с сего начаться с начала". Не от человека, – думает Хайдеггер, – зависит решение о том, отречется ли Бог, или отрекутся ли боги от мира, когда снова заиграет заря святости, или же ночь так и будет тяну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 нынешний час, – думает он, – не время ставить вопрос о Боге. Его  не возможно не поставить ни решить. Это было бы попытка к побегу от  судеб истории, к побегу, ведущему во мрак. О чем человек смеет спрашивать, – решает не его выбор. Об этом заботится "судьба бытия". Возсияет ли, и как возсияет истинное  бытие, введет и  введут ли Бог или  боги историю и природу в свет бытия, и сделает ли это Он или они своим присутствием или отсутств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Мартин Хзйдеггер. Немецкий философ. Род.1889 г. Один из создателей философии экзистенционал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сли атеизм есть "явление высшего порядка, подобное выступлению за пределы силового поля", то, - как ему вторит Эрнст Юнгер, - "ни в вере не может быть заслуги, - ни в неверии нет в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сли веру и неверие  принимать, как единое судьбоносное всесильное явление, то эта оценка оказывается на уровне ниже личной. Вопрос о вере, таким образом, изымается из области личных решений живого человека и погружается в туманное событие, совершающееся еще до образования     личности. Его следует тогда воспринимать так, что одному де выпадет одно, а другому другое и человеку остается только принять и терпеть то, что, ему послан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Не приходится отрицать, что нынешнее неверие в большой мере нужно  характеризовать, как завлечение общим потоком в массовое интеллектуальное течение. Завлечение же это не есть следование за какими-то инициаторами, которые вопреки духу верующей массы, открывая шлюзы ведут  эту массу в сторону неверия. В истории религиозных движений пассивная готовность поддаться более крепкой аиле, исходящей от неверующего духа  времени, со стороны религиозных вождей, реформаторов и пророков всегда оценивалась, как падение и отпадение, и с этим выносилось осуждение тем единицам из общей массы, которые, утеряв бдительность, не проявляли личной ицициативы к сопротивлению. Уже даже уклонение от личного решения как молчаливое согласие быть  увлеченным общим течением  прибивали к позорному столбу, как легкомыслие, как духовную окостенелость или как слабовольную уступку жадным похотям и готовность поклоняться кумирам времени. Всегда, всегда проповедники покаяния обращались  сперва к своим современникам не как учители, чтобы обучать незнающих,  а как глашатаи, желающие громкими и проникновенными призывами пробудить  человеческую совесть оцепенелой или одурманенной масс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Во всяком случае суть. дела в том, что как потерю веры, так и оживление и подъем веры нельзя объяснятъ, как нечто сверхиндивидуальное  безличной судьбы, перед которой человек, как одиночка, обязан или вынужден склоняться. Вопрос стоит в совершенно иной плоскости. Здесь  решающую роль играет не судьба и не дух времени, а есть все это область человеческой ответственности, ответственного действия, ощущение  неизбежности ответа за принятое решение, и эту ответственность нельзя перелагать себя на безымянные внешние влияния, на коллектив окружающей среды. Тут речь не может идти о том, чтобы отдаться общему течению, которое де и есть некое явление непреодолимого духа  времен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Вопрос этот замолчать нельзя. Кто уполномочил Хзйдеггера заявить себя призванным и назначенным истолкователем указаний "бытия" и дать современнику авторитетное окончательное решение в вопросе о Боге? Если кто себя бесконтрольно подчинит этому авторитету, тот рискует  доверится тому безличному настроению, тому духу, что в массе думает, говорит и делает все обычное, посредственное и непроверенно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ри этом, это  безличное есть не только то, что необразованные "судьи личности. Его следует тогда воспринимать так, что одному де выпадет  одно, а другому другое и человеку остается только принять и терпеть то, что, ему послан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Не приходится отрицать, что нынешнее неверие в большой мере нужно  характеризовать, как завлечение общим потоком в массовое интеллектуальное течение. Завлечение же это не есть следование за какими-то инициаторами, которые вопреки духу верующей массы, открывая шлюзы ведут  эту массу в сторону неверия. В истории религиозных движений пассивная  готовность поддаться более крепкой аиле, исходящей от неверующего духа  времени, со стороны религиозных вождей, реформаторов и пророков всегда оценивалась, как падение и отпадение, и с этим выносилось осуждение тем единицам из общей массы, которые, утеряв бдительность, не проявляли личной инициативы к сопротивлению. Уже даже уклонение от личного решения как молчаливое согласие быть  увлеченным общим течением  прибивали к позорному столбу, как легкомыслие, как духовную окостенелость или как слабовольную уступку жадным похотям и готовность поклоняться кумирам времени. Всегда, всегда проповедники покаяния обращались  сперва к своим современникам не как учители, чтобы обучать незнающих, а как глашатаи, желающие громкими и проникновенными призывами пробудить  человеческую совесть оцепенелой или одурманенной масс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Во всяком случае суть. дела в том, что как потерю веры, так и оживление и подъем веры нельзя объяснятъ, как нечто сверхиндивидуальное  безличной судьбы, перед которой человек, как одиночка, обязан или  вынужден склоняться. Вопрос стоит в совершенно иной плоскости. Здесь  решающую роль играет не судьба и не дух времени, а есть все это область человеческой ответственности, ответственного действия, ощущение неизбежности ответа за принятое решение, и эту ответственность нельзя перелагать себя на безымянные внешние влияния, на коллектив окружающей среды. Тут речь не может идти о том, чтобы отдаться общему течению, которое де и есть некое явление непреодолимого духа времени Вопрос этот замолчать нельзя. Кто уполномочил Хзйдеггера заявить себя призванным и назначенным истолкователем указаний "бытия" и дать  современнику авторитетное окончательное решение в вопросе о Боге?  Если кто себя бесконтрольно подчинит этому авторитету, тот рискует  доверится тому безличному настроению, тому духу, что в массе думает,  говорит и делает все обычное, посредственное и непроверенное.</w:t>
      </w:r>
    </w:p>
    <w:p>
      <w:pPr>
        <w:pStyle w:val="Normal"/>
        <w:ind w:firstLine="720"/>
        <w:jc w:val="both"/>
        <w:rPr/>
      </w:pPr>
      <w:r>
        <w:rPr>
          <w:rFonts w:eastAsia="Times New Roman Cyr" w:cs="Times New Roman Cyr"/>
          <w:sz w:val="24"/>
          <w:szCs w:val="24"/>
        </w:rPr>
        <w:t>При этом, это безличное есть не только то, что необразованные "судьи"                            приписывают народной массе, но и то, что содержит и несет в себе известный дух моды времени, в сети которого легко попадают «образованные», претендующие быть на высоте этого самого времени. Но все это относительно, и сам Хэйдеггер клеймит это как "ненастоящее, как отпадение с высоты собственно человеческого поведения, как падение в "ненастоящее состояние" бытия, как "потерянность и гласности безличного". Вопреки этому человек в страхе отбрасывается к себе самому, чтобы постичь  "подлинную способность к самостоя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Глубочайшим зерном человеческой личности является  его только ему при  надлежащая, его подлинная, истинная "совесть". Она есть и она действует со страшной внутренней силой задолго до той поры, пока выйдут наружу первые осознанные чувствования. Она есть составная часть человеческой  природы и она есть центр самого центра в бытии человека. Человеку, поставленному в жизнь, текущую во времени, она есть внутренний компас, данный ему на всю жизнь, на весь его жизненный путь, чтобы он мог как его  бытие, так и свое становление направлять  на верную стезю и на ней себя держат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Современные исследования поведения, проведенные ради сравнения поведения животных с поведением человека, проследили биологические основы совести. Человеческая совесть уже даже и в животном мире имеет одну характерную пред-форму, которая регулирует общественное поведение. Сюда  относятся стимулы, как побуждении; так и, торможения. Из них образовано  нечто в роде "кодекса нравов" на биологическом уровне. Они собою представляют, - как выразился один исследователь поведения, Пауль Лейгаузен, – "Божий голос внутри нас самих, Сократов «дэймон». Они являются  основой нашей совести, – неизменяемые и неподвижные, врожденные, не имеющие рационального обоснования и поэтому неразделимые, ... ... именно  во врожденном, а не в приобретенном  через научение и не в том, что поддается руководству разумом, мы видим дар Творца  своему творению, не и  том, что в течение столь длительного времени несправедливо переоценивалось как приобретенное и приобретаемое через научение".(</w:t>
      </w:r>
      <w:r>
        <w:rPr>
          <w:rFonts w:eastAsia="Times New Roman Cyr" w:cs="Times New Roman Cyr"/>
          <w:sz w:val="24"/>
          <w:szCs w:val="24"/>
          <w:lang w:val="en-US"/>
        </w:rPr>
        <w:t>P.Leihausen, Antriebe tierischen und menschlichen Verhalthis).</w:t>
      </w:r>
    </w:p>
    <w:p>
      <w:pPr>
        <w:pStyle w:val="Normal"/>
        <w:ind w:firstLine="720"/>
        <w:jc w:val="both"/>
        <w:rPr/>
      </w:pPr>
      <w:r>
        <w:rPr>
          <w:rFonts w:eastAsia="Times New Roman Cyr" w:cs="Times New Roman Cyr"/>
          <w:sz w:val="24"/>
          <w:szCs w:val="24"/>
        </w:rPr>
        <w:t>Раз совесть есть сама центральное в человеке, если в ней есть подлинное зерно бытия, то в ней находится так же и исходная точка, от которой человек возвышаемся к Богу. Нужно ли говорить, что эта отправная  точка схематически крайне  неоднородна у всех людей. Как разнообразны  пути человека в жизни, так же разнообразна и совесть каждого из них.</w:t>
      </w:r>
      <w:r>
        <w:rPr>
          <w:rFonts w:eastAsia="Times New Roman Cyr" w:cs="Times New Roman Cyr"/>
          <w:sz w:val="24"/>
          <w:szCs w:val="24"/>
          <w:lang w:val="en-US"/>
        </w:rPr>
        <w:t xml:space="preserve"> </w:t>
      </w:r>
      <w:r>
        <w:rPr>
          <w:rFonts w:eastAsia="Times New Roman Cyr" w:cs="Times New Roman Cyr"/>
          <w:sz w:val="24"/>
          <w:szCs w:val="24"/>
        </w:rPr>
        <w:t>Есть совесть ученого человека и совесть человека переученого. Есть  совесть внимательная и чуткая, но есть и грубая и застывшая. Совесть  может быть открытая и восприимчивая, но есть так же совесть замкнутая  и себялюбивая. Как один человек может всю жизнь провести путями хорошо воспитанной совести, так другой может прожить всю жизнь, не обращая внимания на голос совести даже и в те исключительные часы своей  жизни, когда сломлено все, что еще ее удерживало, и не к чему ему даже прислушиватьс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совесть служит как бы стерженьком, с которого растет весь цветок пути человека к Богу, то и так она есть самое личное, самое внутреннее, что в каждом человеке бывает по разному. Отсюда понятно, что  иной человек легко открывает Богу свое сердце, а другой закрываетс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в себ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и этом важно держать в памяти, что возрастание совести никоим образом не обязано идти параллельно возрастанию разума. Нет. Это два  разные пути, которые иногда даже идут один против другого. Так может  случиться, что, добродетельное развитие разума послужит  тому, что оно  пересилит и заглушит голос совести. Люди, замкнутые внутри себя самих, сами налагают себе на сердце броню, которая по их волевому движению  заграждает пути голосу совести и,... подчас так и бывает. Так становится понятным слово Христово, звучащее парадоксально до тех пор, пока это явление из области совести не выяснено в сердце. Славлю Тебя. Отче, Господи неба и земли, что Ты утаил сие от мудрых и разумных и  открыл то младенцам", - Мф.11,25.</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2.-  Основной двигатель атеизм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ОМЕТЕ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приходит к тому, чтобы в духовно-интеллектуальном противоречии нашего времени провести ясную линию фронта обеих сторон, тогда  возникает надобность в предпосылке, чтобы, - вопреки всем компромиссам, вопреки всяким поверхностным, отраженным событиям, вопреки всякому отводу глаз и прочая, что сопровождает веру и неверие в фактических условиях жизни, - сущность, суть, бытие обеих противоположных позиций были бы опознаны и наименованы со всей ясностью. Вера и неверие.  Необходимо выявить внутреннюю константу всех тех форм, в которых себя  выражает атеизм. Надо обнаружить "грунд-инварианту", основную неизменную силу, непременно присущую всем своеобразным и разнообразным его выражениям, и молчаливо невысказанной сути его внутренней движущей сил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самом деле, у атеизма есть некоторый основной импульс, которому начало отыскивается в античном мире, который проясняется в творениях мыслителей и поэтов новейших дней, и который, наконец, становится основополагающим словом как философского мировоззрения, так и политических стремлений. В новейшие времена это слово произвело сильное возбуждение эсхатологических ожиданий в среде молодого поколения и выкристаллизовалось в мифическом образе зажигательного девиза. Здесь надо благодарить Гёте, что он в своем "Прометее" дал этой идее ея классическую формулировку в словесном выражении. Пусть даже годами и нарастающий зрелостью он и оборонялся от этой тенденции и, в конце концов отрекся от нея, она всю его жизнь его преследовала, как "навязчива  идея" и захватывала в свое течение другие умы и сердца, ставя их  на такие пути, идя по которым  они в значительной мере влияли в пользу тенденций атеизма. Именно, наталкиваясь на эту идею умы и сердца разделялись на два лагеря, и одни полностью ее воспринимали и нераздельно следовали ей, делая именно ее основной нитью всего их следующего мышления, другие же, именно отталкиваясь от нея вновь искали компромисса на пути к покинутой вере в Бога, как это было у большинства  представителей немецкого идеализм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Здесь сыграла роль двусмыслица немецкого слова "А</w:t>
      </w:r>
      <w:r>
        <w:rPr>
          <w:rFonts w:eastAsia="Times New Roman Cyr" w:cs="Times New Roman Cyr"/>
          <w:sz w:val="24"/>
          <w:szCs w:val="24"/>
          <w:lang w:val="en-US"/>
        </w:rPr>
        <w:t>ufhebung</w:t>
      </w:r>
      <w:r>
        <w:rPr>
          <w:rFonts w:eastAsia="Times New Roman Cyr" w:cs="Times New Roman Cyr"/>
          <w:sz w:val="24"/>
          <w:szCs w:val="24"/>
        </w:rPr>
        <w:t xml:space="preserve">", которое одинаково обозначает мысль о поднятии, о возвышении той или иной идеи, того или иного принципа, в то же время, в зависимости от того, какой смысл ей дан, она обозначает прекращение, упразднение". Относя  к русским условиям, мы могли бы сказать, что 19-го февраля 1861-го года, в акте освобождения крестьянства от крепостной зависимости, произошло </w:t>
      </w:r>
      <w:r>
        <w:rPr>
          <w:rFonts w:eastAsia="Times New Roman Cyr" w:cs="Times New Roman Cyr"/>
          <w:sz w:val="24"/>
          <w:szCs w:val="24"/>
          <w:lang w:val="en-US"/>
        </w:rPr>
        <w:t>«Aufhebung»</w:t>
      </w:r>
      <w:r>
        <w:rPr>
          <w:rFonts w:eastAsia="Times New Roman Cyr" w:cs="Times New Roman Cyr"/>
          <w:sz w:val="24"/>
          <w:szCs w:val="24"/>
        </w:rPr>
        <w:t xml:space="preserve"> цепей, вязавших руки крестьянину, и </w:t>
      </w:r>
      <w:r>
        <w:rPr>
          <w:rFonts w:eastAsia="Times New Roman Cyr" w:cs="Times New Roman Cyr"/>
          <w:sz w:val="24"/>
          <w:szCs w:val="24"/>
          <w:lang w:val="en-US"/>
        </w:rPr>
        <w:t>«Aufhebung»</w:t>
      </w:r>
      <w:r>
        <w:rPr>
          <w:rFonts w:eastAsia="Times New Roman Cyr" w:cs="Times New Roman Cyr"/>
          <w:sz w:val="24"/>
          <w:szCs w:val="24"/>
        </w:rPr>
        <w:t xml:space="preserve"> высокого принципа уважения человеческого достоинства и возвышения личности крестьянин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Вот именно, отталкиваясь в испуге от  последствий  </w:t>
      </w:r>
      <w:r>
        <w:rPr>
          <w:rFonts w:eastAsia="Times New Roman Cyr" w:cs="Times New Roman Cyr"/>
          <w:sz w:val="24"/>
          <w:szCs w:val="24"/>
          <w:lang w:val="en-US"/>
        </w:rPr>
        <w:t>«Aufhebung»</w:t>
      </w:r>
      <w:r>
        <w:rPr>
          <w:rFonts w:eastAsia="Times New Roman Cyr" w:cs="Times New Roman Cyr"/>
          <w:sz w:val="24"/>
          <w:szCs w:val="24"/>
        </w:rPr>
        <w:t xml:space="preserve">, то есть упразднения религии, на что было нацелено исходное намерение философии идеализма, или же пытаясь вновь возвышать христианскую веру переосмысливая двусмысленное слово, немецкие идеалисты попали в туманное слово, откуда и произошло, что немецкий идеализм получил совершенно не тот смысл, который был задуман носителями этой философии. </w:t>
      </w:r>
    </w:p>
    <w:p>
      <w:pPr>
        <w:pStyle w:val="Normal"/>
        <w:ind w:firstLine="720"/>
        <w:jc w:val="both"/>
        <w:rPr/>
      </w:pPr>
      <w:r>
        <w:rPr>
          <w:rFonts w:eastAsia="Times New Roman Cyr" w:cs="Times New Roman Cyr"/>
          <w:sz w:val="24"/>
          <w:szCs w:val="24"/>
        </w:rPr>
        <w:t xml:space="preserve">Ленин был не прав, когда считал и провозглашал, что диалектический  материализм является подлинным наследником немецкого идеализма. В самом деле, Гегель, завершитель немецкого идеализма, через свою </w:t>
      </w:r>
      <w:r>
        <w:rPr>
          <w:rFonts w:eastAsia="Times New Roman Cyr" w:cs="Times New Roman Cyr"/>
          <w:sz w:val="24"/>
          <w:szCs w:val="24"/>
          <w:lang w:val="en-US"/>
        </w:rPr>
        <w:t>«Aufhebung»</w:t>
      </w:r>
      <w:r>
        <w:rPr>
          <w:rFonts w:eastAsia="Times New Roman Cyr" w:cs="Times New Roman Cyr"/>
          <w:sz w:val="24"/>
          <w:szCs w:val="24"/>
        </w:rPr>
        <w:t xml:space="preserve"> религии опустошил, ея реальность для того века, в конце которого  мы сейчас живе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ереломив интеллектуально своим умом Просветительского, Иллюминатского мышления философскую картину своего времени, Гегель создал ту импозантную идеалистическую систему, которая для нашего настоящего времени породила двух интеллектуальных, духовных последователей: экзистенциализм и диалектический материализм – течения, которые, как то оказывается при ближайшем рассмотрении, гораздо более родственны между собою, чем кажется на первый взгляд.</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Юля мышления Просветителей, Энциклопедистов, Иллюминатов понятие "природы" было ведущим. Просвещенному мыслителю "природа" представлялась, как нечто преподанное и имеющее единый смысл, как нечто извечное и недвижное, как легко познаваемая общая норма, прямо-таки как своего рода божество; во всяком случае, как основное понятие, из которого  он, – этот просвещенный мыслитель, – надеялся извлечь последующие выводы. Это казалось ему вполне возможным. Между тем переоценка этого понятия, от которого ждали больше, чем оно может дать, повела к кризису.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следовательно выведенный конец этого кризиса оказался уже у Гегеля. Вместо основного понятия "природа" Гегель видит другое понятие, а  именно, -"свобода", и это именно понятие он избирает и ставит в качестве  основы своей системы. Он требует свободы! Он стремится к ней. Он совершенно отчетливо  требует свободы, видя в ней "абсолютное", с чем действительность прежнего понятия о природе упраздняется, потому что природа сужает, "лимитирует" свободу и связывает ее известным, определенным порядком.</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В наше время к обоим противоположным мыслительным течениям Гегеля относится, как  действующая сила, то, что они с увлечением, которое ведет к власти, упраздняют имеющуюся в наличности действительность, отталкивают ее в сторону вместе с проистекающими из действительности нормами бытия и обращения, налагают запрет на вопрос о начале бытия, обходят без внимания основной вопрос о том, что бытие человека занимает  по сути центральное место и хотят, чтобы все происходило и делалось  само собой. Человек прометеевской культуры объявляет, что он сам является источником собственного  своего бытия. С этим человек современности попадает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в положении непреодолимой расщепленности, которая корениться в том, что он не желает признать что его ждет заключительный конечный  пункт его бытия и в том, что он отрицает свою зависимость. Он мнит  себя абсолютно независимым!</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ублицист Антон Бем (</w:t>
      </w:r>
      <w:r>
        <w:rPr>
          <w:rFonts w:eastAsia="Times New Roman Cyr" w:cs="Times New Roman Cyr"/>
          <w:sz w:val="24"/>
          <w:szCs w:val="24"/>
          <w:lang w:val="en-US"/>
        </w:rPr>
        <w:t>Anton Bo</w:t>
      </w:r>
      <w:r>
        <w:rPr>
          <w:rFonts w:eastAsia="Times New Roman Cyr" w:cs="Times New Roman Cyr"/>
          <w:sz w:val="24"/>
          <w:szCs w:val="24"/>
        </w:rPr>
        <w:t>е</w:t>
      </w:r>
      <w:r>
        <w:rPr>
          <w:rFonts w:eastAsia="Times New Roman Cyr" w:cs="Times New Roman Cyr"/>
          <w:sz w:val="24"/>
          <w:szCs w:val="24"/>
          <w:lang w:val="en-US"/>
        </w:rPr>
        <w:t>hm</w:t>
      </w:r>
      <w:r>
        <w:rPr>
          <w:rFonts w:eastAsia="Times New Roman Cyr" w:cs="Times New Roman Cyr"/>
          <w:sz w:val="24"/>
          <w:szCs w:val="24"/>
        </w:rPr>
        <w:t xml:space="preserve">) </w:t>
      </w:r>
      <w:r>
        <w:rPr>
          <w:sz w:val="24"/>
          <w:szCs w:val="24"/>
        </w:rPr>
        <w:t>в</w:t>
      </w:r>
      <w:r>
        <w:rPr>
          <w:rFonts w:eastAsia="Times New Roman Cyr" w:cs="Times New Roman Cyr"/>
          <w:sz w:val="24"/>
          <w:szCs w:val="24"/>
        </w:rPr>
        <w:t xml:space="preserve"> анализе духа нынешнего времени  выявил "Исходную ересь" современного человека и том, что она прямо противоположна христианской вере. /См. п.489-тый в библиографической  странице. Состоит эта ересь в том, что человек верит только в себя само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рицается ограниченность его силы. Человек хочет представить себе  себя так, словно он есть существо, которое все может, если только захочет, словно его власть простирается за пределы необозримого множества разнообразнейших возможностей и его саморазвитие и возрастание безграничн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н смеется над ограниченностью своей природы и верит в свою мощь. Верит, что он сам может все переменить, перестроить свое бытие и все  окружающее. Он отказывается принять помощь свыше, из той сферы, которую он не признаёт. Поэтому он не нуждается ни в каком Спасителе. Он может и хочет сам себя спасти и быть самому своим собственным избавителем. Люди представляют себе, что человеческое творчество способно  создать бытие, пойдет ли речь о всемирной структуре или о практических  поделках в окружающем.</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Принципом современного атеизма остался Прометей, перестраивающий то, что есть и спасающий человека. Вот несколько примеров. В оффициальном издании в Восточной Германии </w:t>
      </w:r>
      <w:r>
        <w:rPr>
          <w:rFonts w:eastAsia="Times New Roman Cyr" w:cs="Times New Roman Cyr"/>
          <w:sz w:val="24"/>
          <w:szCs w:val="24"/>
          <w:lang w:val="en-US"/>
        </w:rPr>
        <w:t>«Weltall-Erde-Mensch</w:t>
      </w:r>
      <w:r>
        <w:rPr>
          <w:rFonts w:eastAsia="Times New Roman Cyr" w:cs="Times New Roman Cyr"/>
          <w:sz w:val="24"/>
          <w:szCs w:val="24"/>
        </w:rPr>
        <w:t>»' /"Мир- Земля- Человек"/ передовой статье профессора химии Роберта Гавемана об атеизме предпослана цитата из Гегелевского "Прометея", а смысл статьи в том, что мол в ходе экономической и общественной революции пришло время убрать с трона последнего Бога религии монотеизм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академической речи в 1957-м году в университете им. Фр. Шиллера, в Иене, то есть в том же университете, где более ста лет тому назад Карл Маркс подал свою диссертацию апофеоза "Прометея", было заявлено,  что о великой социалистической Октябрьской революцией 1917-го года  пробил час, когда Прометей-Человек оказался освобожден от оков, надетых на него злобным духом. Это де мол был час освобождения прометеевского духа всего человечества, час величайшего триумфа научной мысли,  которая отныне овладела историческим процессом. Впервые в истории проблема общественного развития оказался под руководством добровольного союза мужей, до смерти решившихся подчинить научному критерию процесс  политического развития". /Это из речи проф. В. Гириуса на торжественном  заседании в октябре 1957-го года/ в Иенском университет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оветская идеология в своих программных  речах тоже восприняла мифический образ Прометея, и в своих толкованиях Карла Марксе определяет воспитание революционного  сознания,  как свою великую цель, которая может быть достигнута только после окончательного освобождения "от  религиозных суевери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есьма многозначителен тот факт, что химик, желая обосновать атеизм  на "чисто научных" доводах, точна так же, как и оратор академик в Иене, не сумел предъявить ни одного научного аргумента. Вместо этого они требуют устранения Бога путем активного восстания в ходе револлюционной перестройки человеческого общества, причем подразумеваемой предпосылкой является то, что идея о Боге принадлежит к идеологии устаревших общественных форм. Так, вместо обоснования делового и основанного на фактических данных, "аргументом" предлагается революционное требовани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ешающим корнем всех форма атеизма новейшего времени является воля к самозаконности , - к автономии. Поскольку Бог стоит в прямом противоречии к абсолютному самоопределению и самообладанию, так как Ему в полноте Божественной свободы принадлежит вся свобода и Он может уничтожить свободу человека, то Его надо уничтожить! - говорит весь лагерь атеизма. Современный атеизм это есть низвержение Бога с Его престола ради свободы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о и есть переворот. Это и есть революция. В остром противоречии против Божественного Учредителя порядка, с которым человек, чувствует себя связанным силой своей совести, воля человека обращается к самостоятельности, к господству и самозаконности, самозаконию. Зачастую это происходит в виде протеста, исходящего из чувства обиды и мстительности лично к Богу, Которого чувства ставят в положение тирана и противника по отношению к человеку. Тогда непомерно примененное рационалистическое понятие о Боге желает лишить действительность ея достоинства, желает до  конца исчерпать свою самостоятельную свободу и тем самым воспрепятствовать внутреннему стремлению к самостоятельному стоянию в жизни и осквернить его пятнами запретного: похмельем самостоятельного исполнения труда. Берут историю человечества, как она совершилась до сих пор, представляют ее, как деяние Божие, ставят это на суд человеческого разума и отвергают называя, что это недостойно Бога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ометеевская воля желает заменить неладно образовавшийся мир другим, по своим рационально разработанным желаниям и планам и это страстное желание становится ведущим импульсом крайнего напряжения. По этой воле, новое строение может быть совершено на точно распланированном основании только тогда, когда со старым миром исчезнет Бо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о энергия восстания человека нового времени, который целым рядом  волн Иллюминатского - Просветительства последовавших одна за другой все дальше отрывался от преподанного ему порядка, превращает диалектику  бытия, установленную между свободой и необходимостью из противоположности, разрешимой стараниями человека, не во что иное, как в беспорядочное противоречие. При отрицании Бога, притом, что человек считается, освобожденным от управления мира Богом, притом, что человек поставлен в положение высочайшей ценности, заслуживающей поклонения, это горделивое положение, эта гордость, этот Гибрис самопревозношения неминуемо ведет к тотальному порабощению, которое последовательно ведет к тотальному порабощению и завершается саморазрушение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вергая религию, как "опиум для народа", Просветители-Иллюминаты  ставят новый масштаб, который надобно видеть. Трусливому мечтателю, которому не хватает мужества для ясного самосознания, чтобы трезво видеть  действительность и ясно уразуметь жизнь, не обойтись без наркотиков, которыми он людям и морочит головы, выдумывая "искусственный рай" и создавая мечты, разлетающиеся в ничто, или же сны, переходящие в тяжелый непробудный бред.</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3. – </w:t>
      </w:r>
      <w:r>
        <w:rPr>
          <w:rFonts w:eastAsia="Times New Roman Cyr" w:cs="Times New Roman Cyr"/>
          <w:sz w:val="24"/>
          <w:szCs w:val="24"/>
          <w:lang w:val="en-US"/>
        </w:rPr>
        <w:t>«</w:t>
      </w:r>
      <w:r>
        <w:rPr>
          <w:rFonts w:eastAsia="Times New Roman Cyr" w:cs="Times New Roman Cyr"/>
          <w:sz w:val="24"/>
          <w:szCs w:val="24"/>
        </w:rPr>
        <w:t>ФИЛОСОФИЯ</w:t>
      </w:r>
      <w:r>
        <w:rPr>
          <w:rFonts w:eastAsia="Times New Roman Cyr" w:cs="Times New Roman Cyr"/>
          <w:sz w:val="24"/>
          <w:szCs w:val="24"/>
          <w:lang w:val="en-US"/>
        </w:rPr>
        <w:t xml:space="preserve">    </w:t>
      </w:r>
      <w:r>
        <w:rPr>
          <w:rFonts w:eastAsia="Times New Roman Cyr" w:cs="Times New Roman Cyr"/>
          <w:sz w:val="24"/>
          <w:szCs w:val="24"/>
        </w:rPr>
        <w:t>САМОСОЗНАНИИ</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 Гегелю, история человечества есть последовательное шествие интеллекта, или, как говорят, духа, который все более и более широкими шагами освобождения отбрасывает внешние и внутренние оковы, для того, чтобы, в конце концов, в последней схватке с самим собою абсолютно придти в себя. Этому основному положению хранит верность так же и Карл Маркс, хотя бы он и ставил последний этап в разряд относительности и отбрасывал идеализм, оставляя его запутанным в паутине размышлений в виде пустой теории, для того, чтобы сделать следующий шаг к самоосвобождению человека: самоутверждение жизни трудящегос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пределение "диалектический материализм", которое себе присвоило марксистско-ленинское мировоззрение, односторонним движением обращает свой взор на "материю", в которой каждый настоящий материализм  видит  основное начало, основной принцип, просто говоря "архэ" всего. То, что Карл Марко выставляет, как основу своего философского воззрения, назвать  "материализмом" нельзя. То что есть его Философия, следует назвать "философией самосознания", ибо он уме на первой странице своего первого  труда поднимает человеческое сознание~ и ставит его в положение высочайшего божества", рядом с которым никакое другое поставлено быть не может. Со своей точки зрения Прометея, всякую критику религии ом считает  давно пройденным и вполне законченным этапом. Для него это не тема, которую можно бы связать с современной актуальностью, и не вопрос, о котором стоит думать и размышлять.</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Чтобы показать неизмеримость расстояния между новым мировоззрением и устарелой религиозной верой, его именуют </w:t>
      </w:r>
      <w:r>
        <w:rPr>
          <w:rFonts w:eastAsia="Times New Roman Cyr" w:cs="Times New Roman Cyr"/>
          <w:sz w:val="24"/>
          <w:szCs w:val="24"/>
          <w:lang w:val="en-US"/>
        </w:rPr>
        <w:t>«</w:t>
      </w:r>
      <w:r>
        <w:rPr>
          <w:rFonts w:eastAsia="Times New Roman Cyr" w:cs="Times New Roman Cyr"/>
          <w:sz w:val="24"/>
          <w:szCs w:val="24"/>
        </w:rPr>
        <w:t>наукой</w:t>
      </w:r>
      <w:r>
        <w:rPr>
          <w:rFonts w:eastAsia="Times New Roman Cyr" w:cs="Times New Roman Cyr"/>
          <w:sz w:val="24"/>
          <w:szCs w:val="24"/>
          <w:lang w:val="en-US"/>
        </w:rPr>
        <w:t>»</w:t>
      </w:r>
      <w:r>
        <w:rPr>
          <w:rFonts w:eastAsia="Times New Roman Cyr" w:cs="Times New Roman Cyr"/>
          <w:sz w:val="24"/>
          <w:szCs w:val="24"/>
        </w:rPr>
        <w:t>. Люди исполняются гордостью от того, что далеко позади себя оставили туман мечтательного пейзажа и вот теперь взошли на высоты "науки". Так Маркс вступает в ту "научную религию", которая в наше время овладела миром и повсюду пробуждает надежды и благие чая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Эту наукорелигию, – как говорит социолог Фридрих Вагнер, – не следует рассматривать, как суррогат религии, как увлечение в роде увлечения спортом. Нет. Это есть иная религия, поставленная на пьедестал той, которую они низвергли. Это обязующая и определяющая сила жизни, не допускающая сомнений и имеющая безусловную власти. Это есть наука, победно достигшая своей свободы в борьбе со властью церкви и государства, и  которая в наше время сделалась непогрешимой властью, которой люди совершают служение, которой приносят жертвы, у которой есть свои апостолы и пророки и которая ведет борьбу против ересей и отступничества".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Фр. Вагнер проследил ея своеобразность и ея возникновение. Наукорелигия сделала исследование самоцелью и связала себя с верой в нарастающей движение вперед, – в прогресс. От христианства она переняла идею освобождения и приписала к этому прогрессу свойство и силу постепенного и неудержимого нарастания на пути к коллективному самоосвобождению  человечества. Она секуляризировала идею рая и посулила, что создаст здесь на земле тот рай, ту эпоху райского блаженства, которую религия Библии обещала своим верующим в потустороннем мире в последние времена. </w:t>
      </w:r>
    </w:p>
    <w:p>
      <w:pPr>
        <w:pStyle w:val="Normal"/>
        <w:ind w:firstLine="720"/>
        <w:jc w:val="both"/>
        <w:rPr/>
      </w:pPr>
      <w:r>
        <w:rPr>
          <w:rFonts w:eastAsia="Times New Roman Cyr" w:cs="Times New Roman Cyr"/>
          <w:sz w:val="24"/>
          <w:szCs w:val="24"/>
        </w:rPr>
        <w:t xml:space="preserve">Французский социалист Сен-Симон, которому Маркс обязан за данный им толчок, строил планы "создания научной религии, где Ньютон заменит Христа, где всепланетный </w:t>
      </w:r>
      <w:r>
        <w:rPr>
          <w:rFonts w:eastAsia="Times New Roman Cyr" w:cs="Times New Roman Cyr"/>
          <w:sz w:val="24"/>
          <w:szCs w:val="24"/>
          <w:lang w:val="en-US"/>
        </w:rPr>
        <w:t>«</w:t>
      </w:r>
      <w:r>
        <w:rPr>
          <w:rFonts w:eastAsia="Times New Roman Cyr" w:cs="Times New Roman Cyr"/>
          <w:sz w:val="24"/>
          <w:szCs w:val="24"/>
        </w:rPr>
        <w:t>Ньютонов свет</w:t>
      </w:r>
      <w:r>
        <w:rPr>
          <w:rFonts w:eastAsia="Times New Roman Cyr" w:cs="Times New Roman Cyr"/>
          <w:sz w:val="24"/>
          <w:szCs w:val="24"/>
          <w:lang w:val="en-US"/>
        </w:rPr>
        <w:t>»</w:t>
      </w:r>
      <w:r>
        <w:rPr>
          <w:rFonts w:eastAsia="Times New Roman Cyr" w:cs="Times New Roman Cyr"/>
          <w:sz w:val="24"/>
          <w:szCs w:val="24"/>
        </w:rPr>
        <w:t>, объявит всеобщую трудовую повинность, а духовно-научное руководство человечеством будет  осуществляться в ньютоновских храма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м больше атеисты, основатели новой науко-религии, опираются на свою "научность", тем меньше их отрицание Бога опирается на фактические аргументы. Они вообще не допускают освещения вопроса о Боге, постоянно сызнова заявляя, что критика веры в Бога и вопрос о религии  окончательно решен французским материализмом 18-го века и критикой  Канта. Ссылаясь на Канта, они совершенно замалчивают, что его критика  была направлена против переоценки человеческой способности к познанию, которая была свойственна рационализму, а сама по себе искала новых обоснований для веры в Бога. Да и французские Просветители-Иллюминаты должны бы помнить, что у них нет фактического рассмотрения вопросе о Боге. Их отрицание Бога происходит от чрезмерного возбуждения глубоко  сидящей обиды. Не дав себе труда, чтобы истинно изучить учение христианской церкви о Боге, о жизни и о человеке, поленившись вникнуть в древние способы изложения, свойственные Св. Писанию, они махнули рукой на  Библию и на творения учителей Церкви и с этим оказались слепцами без поводыря в лабиринте, не имея нити, ведущей к выходу из него. Лентяи, которые не потрудились проникнуть к источникам и бездельники, не пожелавшие принять на себя обязательств нравственного закона, они пошли на предложенный им обман и поверили безумцу, который в сердце своем  сказал, что Бога нет /Пс.13,1/ и с этим отвергли Бог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Сострадание нуждам человека подвигло титана Прометея присоединиться к жителям пещер и вместе с благословением культуры дать им мужество и силу к интеллектуальному и духовному самообладанию, к самовластью и к господству над вещами мира. И вот, едва встретив сопротивление упорных препятствий, вещей, не желавших поддаться чуждой воле, мечтатель  пробуждается из данного ему окружающего мира и вступает в мир впечатлений, приходящих из области сознания. Не желая примириться с сопротивлением препятствий, он осознаёт свое собственное бытие и постигает себя интеллектуально, духовно. Каждому явлению самовластия сопутствует своеобразное, пьянящее чувство, требующее своего нарастания. С опытом  интеллектуального самовластия возникает воля к власти, – властолюбие. Обидчивость натур, титанически устремившихся вперед по пути прогресса,в сопротивлениях, пассивно являемых им природой, чует зависть и неудовольствие Высочайшего в небесах. Вместе с интеллектуальным пробуждение в человеке пробуждается ощущение невыраженного права и отсюда в нем рождается склонность к восстанию. Как сказал Лассаль, - </w:t>
      </w:r>
      <w:r>
        <w:rPr>
          <w:rFonts w:eastAsia="Times New Roman Cyr" w:cs="Times New Roman Cyr"/>
          <w:sz w:val="24"/>
          <w:szCs w:val="24"/>
          <w:lang w:val="en-US"/>
        </w:rPr>
        <w:t>«</w:t>
      </w:r>
      <w:r>
        <w:rPr>
          <w:rFonts w:eastAsia="Times New Roman Cyr" w:cs="Times New Roman Cyr"/>
          <w:sz w:val="24"/>
          <w:szCs w:val="24"/>
        </w:rPr>
        <w:t>Дух человека -это мятежник в своем дому</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уть Прометея к восстанию начался с того, что он позволил себе спорить с Зевсом. Прометейский протест усилился, когда в нем возникло подозрение, что Зевс, располагающий высочайшей властью и силой, в то же  время не есть абсолютно праведный и святой. В самом деле, в его отношениях с человеком проявляются низменные мотивы, низменные движения  силы, нарастание которых вызывало напряжение, которое в свою очередь  при малейшем, поводе должно было повести к жалобам и отходу. Мятежный Прометей нашего времени долгие сроки питал в себе то же подозрение. Когда началась эпоха Просвещения - Иллюминизма, этот современный Прометей поднял против Бога процесс, обвиняя Бога в несправедливости и в деспотизме, и всякими мерами, длившимися несколько столетий, в конце концов приговорил Бога: – Бог должен быть согнан с престола! уже одно подозрение в несправедливости лишает Бога святости, т.е. Его главнейшего свойства, и создает причину для точки зрения принципа права, откуда начинается правовой процесс между Просветителями-Иллюминатами и Бог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освещенный человек" думает, что по нравственному закону, - которому подчинены  все существа, включая и Бога, – и внутренняя сторона мира остается непосредственно открытой. Если почему ни будь, во имя этого безусловного принципа Бог приговорен удалений с престола, тогда  возникает вопрос о Его бытии вообще. Агностицизм, оставляющий вопрос о бытии Бога, без ответа пролагает путь к тому, чтобы Бог был забыт и  последовательно к отрицанию Бога. Лишь Его тень остается в том, что есть принцип абсолютной праведност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з-за того, что  современный атеизм выдает себя за результат  научного познания мира, от взора наблюдателя скрывается исторический факт, что  атеизм возник из протеста, наполненного бурными чувствами и что для него фактические данные имеют второстепенное значение, если бы вообще речь  шла об обоснованиях.</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 то время, когда родилось "Просветительство", иначе именуемое Иллюминизмом или Иллюминатством, – тогда разлилась страсть сомневаться во всем. Эта страсть  обратилась против всей  метафизики и наложила запрет на вопрос о последнем, о крайнем, о конечном конце всего. Жак  Маритэн (</w:t>
      </w:r>
      <w:r>
        <w:rPr>
          <w:rFonts w:eastAsia="Times New Roman Cyr" w:cs="Times New Roman Cyr"/>
          <w:sz w:val="24"/>
          <w:szCs w:val="24"/>
          <w:lang w:val="en-US"/>
        </w:rPr>
        <w:t>J</w:t>
      </w:r>
      <w:r>
        <w:rPr>
          <w:rFonts w:eastAsia="Times New Roman Cyr" w:cs="Times New Roman Cyr"/>
          <w:sz w:val="24"/>
          <w:szCs w:val="24"/>
        </w:rPr>
        <w:t>.</w:t>
      </w:r>
      <w:r>
        <w:rPr>
          <w:rFonts w:eastAsia="Times New Roman Cyr" w:cs="Times New Roman Cyr"/>
          <w:sz w:val="24"/>
          <w:szCs w:val="24"/>
          <w:lang w:val="en-US"/>
        </w:rPr>
        <w:t xml:space="preserve"> Maritain</w:t>
      </w:r>
      <w:r>
        <w:rPr>
          <w:rFonts w:eastAsia="Times New Roman Cyr" w:cs="Times New Roman Cyr"/>
          <w:sz w:val="24"/>
          <w:szCs w:val="24"/>
        </w:rPr>
        <w:t xml:space="preserve">) называет это </w:t>
      </w:r>
      <w:r>
        <w:rPr>
          <w:rFonts w:eastAsia="Times New Roman Cyr" w:cs="Times New Roman Cyr"/>
          <w:sz w:val="24"/>
          <w:szCs w:val="24"/>
          <w:lang w:val="en-US"/>
        </w:rPr>
        <w:t>«</w:t>
      </w:r>
      <w:r>
        <w:rPr>
          <w:rFonts w:eastAsia="Times New Roman Cyr" w:cs="Times New Roman Cyr"/>
          <w:sz w:val="24"/>
          <w:szCs w:val="24"/>
        </w:rPr>
        <w:t>Логофобией</w:t>
      </w:r>
      <w:r>
        <w:rPr>
          <w:rFonts w:eastAsia="Times New Roman Cyr" w:cs="Times New Roman Cyr"/>
          <w:sz w:val="24"/>
          <w:szCs w:val="24"/>
          <w:lang w:val="en-US"/>
        </w:rPr>
        <w:t>»</w:t>
      </w:r>
      <w:r>
        <w:rPr>
          <w:rFonts w:eastAsia="Times New Roman Cyr" w:cs="Times New Roman Cyr"/>
          <w:sz w:val="24"/>
          <w:szCs w:val="24"/>
        </w:rPr>
        <w:t>. Выступив в 1969-м году с очерком "Крестьянин с Горонны", он говорит о том, что человек в этой "логофобии" теряет доверие не только к философскому мышлению, но и к мышлению до-философскому. В результате заволакиваются туманом и ставятся под сомнение самые основные воззрения и взгляды.  Есть немало потомков Декарта, которые себя посвящают "делу расстройства разума. С помощью великософистики, то есть применяя своей метод, состоящий в том  что реальность берется а кавычки, они и самое философское познание  делают феномен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ы считаем установленным: Неверие, как мы его видим в новом времени, не является результатом  нового взгляда или новоо мировоззренния, которое давало бы поправку к прежнему воззрению. Нет. Это неверие исходит от мятежного восстания  человека, написавшего на своем знамени слово "свобода". Подобно Прометею современный человек восстал, чтобы сбросить с себя иго, возложенное на него Богом, чтобы пробудиться от сна" служения Богу, восстать к полному самосознанию, чтобы отвергнуть всякое чинопочитание, всякое коленопреклонство и чтобы для себя стать своим господином и своим законодателе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4.-  РЕВ О Л Ю Ц И О Н НА Я   ИДЕО ЛО Г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 античное время немало было мятежей и восстаний, когда порабощенные люди, пытались избавиться от ярма рабства. Но это не были революции. Революция в полном смысле слова есть явление, типичное для Нового  Времени. Революции далеко выходят за пределы того, что обозначает слово "мятеж". Революции это есть попытки тотального переворота, нацеленного на создание всеобщего нового порядка общественных взаимоотношений на основании  идеологии, изобретенной и разработанной людьми.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деологи революции являются главными персонажами всякой революции. Идеология и революция неразделимы. Недаром говорилось об идеологическом веке, к которому относятся великие европейские революции: английская, французская и российская. Каждая идеология характерным образом вырастает из философских представлений предыдущего поколения и перерастает их. Если предыдущие философы были уверены в том, что их диалектические вопрошания и ответы, что все их мыслительные труды могли только частично охватить всю действительность, что они только собирали отрывки, никогда не способные отразить ее, философия рационализма эту скромность оставляет окончательно. Эта философия "верит в разум", словно бы это было божество. Она уже не удовлетворяется фрагментарным познанием. Она уже не удовлетворяется фрагментарным познанием. Она желает наметить систему, то есть- упорядоченную целостность, законченную картину Истины, картину, в которой в основе все действительное и  возможное собрано и представлено так, что остаётся только делать выводы. Она не останавливается перед безбрежной эмпиреей, но полагает, что в ея собственном разуме находится источник  всего познания мира, причем находится таким образом  что она сама, эта философия, самостоятельно порожденными идеями и определениями может построить всеобщий концепт все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этой вере в разум, словно бы он был источником всякой действительности, идеологи устремились к тому, чтобы создать планы рационального, ясно усматриваемого порядка жизни для человека, для государства и для общества. Программы эти строились таким образом, что брали за самый корень все и всякое зло. С этой точки зрения вся несправедливость происходит из той причины, что во всей истории до сих пор все делалось  без плана и шло криво-накосо и пришло к тому, что одной простой реформой дела теперь не поправить. Восстановить все к лучшему по некоторым  абстрактным, проницательно предусмотренным принципам окажешься возможно только после полного разгрома и полного крушения вот этого самого неладно выросшего мир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Если мир, в том виде, каков он есть в действительности, каков он есть, не соответствует теоретическим конструкциям, то это тем хуже для  действительности. "Долой эту действительность!" А программы составлялись не только как теория, но имели в виду быть призывом к их осуществлению. Чем больший охват имеет программа, чем более она радикальна, чем  более величественным представляется ея принцип, тем больше у нея шансов не только пробудить вдохновение, но и завербовать себе фактически уверовавших последователей. Фанатизм этих уверовавших затуманивает все вокруг этой новой идеи, чтобы именно эту, единственную идею  поставить в центр всеобщего внимания и на ней сосредоточить все лучи света. От осуществления этой идеи ожидается всеобщее спасение. В напряжении к тому, чтобы любой ценой привести программу в исполнение, воля крепнет и во всякой критике фанатик видит "реакцию", которую надобно уничтожить.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деологи фанатики не говорят на ветер. В каждом, кто тотчас же и безусловно им пожелает не подчиниться, они усматривают врага, которого нужно стереть с лица земли. Фанатиков легко узнать уже по тому,  что они по человеческой способности не мирятся с частичными мерами вместо этого ставят на карту все. "Все, или ничего1" Тем самым всякая  идеология превращается в утопию, сами идеологи делаются глупцами, которые, будучи увлечены стремлением к нескольким абстрактным ценностям, перестают видеть то, что конкретно лежит у них перед глазами и не дают себе заботы проверить себя и не делают того, что сделать нужно и  возможн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Люди, увлекшиеся утопией, кроме того, теряют способность видеть и признать за действительность, человека, живущего рядом с ними, чтобы  увидеть его таким, каков он на самом деле есть. Ради какого-то человека  будущих времен фанатик готов уничтожить всех действительно существующих людей своего времени. Таким путем фанатик, в состоянии предельной гордости, "гибрис-а", этого идеологического порождения новых структур,  может только увеличить зло в мире. Человек, взявший на себя идеал Прометея, этого мифического "героя", который желает идти против богов и  собирается этих богов перехитрить, чего он сделать не может, в конце  концов приходит к поражению.</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У Эсхила, в его </w:t>
      </w:r>
      <w:r>
        <w:rPr>
          <w:rFonts w:eastAsia="Times New Roman Cyr" w:cs="Times New Roman Cyr"/>
          <w:sz w:val="24"/>
          <w:szCs w:val="24"/>
          <w:lang w:val="en-US"/>
        </w:rPr>
        <w:t>«</w:t>
      </w:r>
      <w:r>
        <w:rPr>
          <w:rFonts w:eastAsia="Times New Roman Cyr" w:cs="Times New Roman Cyr"/>
          <w:sz w:val="24"/>
          <w:szCs w:val="24"/>
        </w:rPr>
        <w:t>Прометее</w:t>
      </w:r>
      <w:r>
        <w:rPr>
          <w:rFonts w:eastAsia="Times New Roman Cyr" w:cs="Times New Roman Cyr"/>
          <w:sz w:val="24"/>
          <w:szCs w:val="24"/>
          <w:lang w:val="en-US"/>
        </w:rPr>
        <w:t>»</w:t>
      </w:r>
      <w:r>
        <w:rPr>
          <w:rFonts w:eastAsia="Times New Roman Cyr" w:cs="Times New Roman Cyr"/>
          <w:sz w:val="24"/>
          <w:szCs w:val="24"/>
        </w:rPr>
        <w:t xml:space="preserve"> хор нимф поет: "Планы смертного никогда</w:t>
      </w:r>
      <w:r>
        <w:rPr>
          <w:rFonts w:eastAsia="Times New Roman Cyr" w:cs="Times New Roman Cyr"/>
          <w:sz w:val="24"/>
          <w:szCs w:val="24"/>
          <w:lang w:val="en-US"/>
        </w:rPr>
        <w:t xml:space="preserve"> </w:t>
      </w:r>
      <w:r>
        <w:rPr>
          <w:rFonts w:eastAsia="Times New Roman Cyr" w:cs="Times New Roman Cyr"/>
          <w:sz w:val="24"/>
          <w:szCs w:val="24"/>
        </w:rPr>
        <w:t>не будут сильней приказаний Бог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рядок бытия есть порядок, предначертанный Богом. Поэтому человек  не в силах в своем восстании против Бога наново создать этот порядок, и тот, кто продумает судьбу Прометея, как это сказано у Эсхила: "Этому мы научились, увидев погибель в твоей судьбе, Прометей". Восстание против Бога в конце пути  едет к гибели самого человека. Вот почему все великие европейские революции, будучи внешне в своей основе направленными против человека, названного врагом, не могут обойтись без того, что тут же обнаруживают свою целенаправленность, состоящую в том, чтобы низложить о престола Бога, Творца и Создателя. Ведь воля революционеров к идеологическому улучшению всего в жизни конечно же и непременно содержит убеждение, что мы-то уж конечно сможем все сделать лучше, чем  Создатель,.... потому, то мы  и должны Его устранить, чтобы было место нашему собственному порядку всеобщего блага. "Видеть это  великое восстание человечества и видеть крушение этого восстания человека против Бога есть потрясающее и все же освобождающее чувствование, которое мы приобретаем живя в наше время" - как сказал Паскуаль Джордан, наблюдай события революции несколько десятков лет тому назад. Он был прав, но он не предусмотрел той возможности, что снова и снова будет подыматься новый Прометей, которого ничему не научил печальный  опыт его предшественников.</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5.-   П Р О Т И В   Т Е ЧЕ Н И Я   КИРКЬЕГААРД.</w:t>
      </w:r>
    </w:p>
    <w:p>
      <w:pPr>
        <w:pStyle w:val="Normal"/>
        <w:jc w:val="both"/>
        <w:rPr/>
      </w:pPr>
      <w:r>
        <w:rPr>
          <w:rFonts w:eastAsia="Times New Roman Cyr" w:cs="Times New Roman Cyr"/>
          <w:sz w:val="24"/>
          <w:szCs w:val="24"/>
          <w:lang w:val="en-US"/>
        </w:rPr>
        <w:tab/>
      </w:r>
      <w:r>
        <w:rPr>
          <w:rFonts w:eastAsia="Times New Roman Cyr" w:cs="Times New Roman Cyr"/>
          <w:sz w:val="24"/>
          <w:szCs w:val="24"/>
        </w:rPr>
        <w:t>Несмотря на то , что основные направления духовного, интелетуального течения нашего времени совершаются без вопрошания, ибо гордость мнит, что все проблемы уже решены, как думают марксисты, не исключается, что какие-то единицы, даже оказавшись захваченными в самую силу  течения современной смоли, находят в себе энергию, чтобы придти к собственному решению. Этому доказательством служит фигура датского религиозного философа Зерена Киркьегарда, - 1813 – 18Я  г.   Он вступил в спор с Гегелем и в противоречие ему отправным пунктом взял то же, на чем основывались младо-гегельянцы, только он повел суждение в противоположном направлении. Киркьегард заметил, что в гегелевской философии основное существо духа, интеллекта, ума  человеческого недооценено надлежащии образом, или даже вообще обойдено, упразднено вместе  с сужденияии о необходимости и с блаженством.</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rPr>
        <w:t>Человек есть дух. Подобно Гегелю Киркьегаард исходит из того же основного тезиса. Однако, Киркьегаард идет дальше и спрашивает, – "Но  что же такое есть дух?", и в ответ на этот вопрос  н говорит, - Дух  есть само-бытие, это есть – иметь отношение к самому себе. Можно сказать точнее: иметь  духовную самость (</w:t>
      </w:r>
      <w:r>
        <w:rPr>
          <w:rFonts w:eastAsia="Times New Roman Cyr" w:cs="Times New Roman Cyr"/>
          <w:sz w:val="24"/>
          <w:szCs w:val="24"/>
          <w:lang w:val="en-US"/>
        </w:rPr>
        <w:t>Selbst</w:t>
      </w:r>
      <w:r>
        <w:rPr>
          <w:rFonts w:eastAsia="Times New Roman Cyr" w:cs="Times New Roman Cyr"/>
          <w:sz w:val="24"/>
          <w:szCs w:val="24"/>
        </w:rPr>
        <w:t xml:space="preserve">)  ибо и животное имеет свою самость, впрочем лишь в чувственном смысле, ибо эта животная самость не может вступить в отношения к себе самой. Животное не может сказать: "Я есмь". Человек – может. Своеобразность человеческой самости состоит в том, что человек может обернуться к самому себе и вступить в те или иные отношения к самому себе. Когда человек достигает духовного, интеллектуального само-сознания, когда он его постигает, тогда в этом самовосприятии включается и притом содержаится ощущение, что эту самость  он, не от себя имеет, но что она ему дана. Ибо всякая сущность, содержащая себя саму, "должна либо сама себя поставить, либо  быть поставлена кем-то другим". </w:t>
      </w:r>
      <w:r>
        <w:rPr>
          <w:rFonts w:eastAsia="Times New Roman Cyr" w:cs="Times New Roman Cyr"/>
          <w:sz w:val="24"/>
          <w:szCs w:val="24"/>
          <w:lang w:val="en-US"/>
        </w:rPr>
        <w:t>C</w:t>
      </w:r>
      <w:r>
        <w:rPr>
          <w:rFonts w:eastAsia="Times New Roman Cyr" w:cs="Times New Roman Cyr"/>
          <w:sz w:val="24"/>
          <w:szCs w:val="24"/>
        </w:rPr>
        <w:t>амость человека это есть вмещенно</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lang w:val="en-US"/>
        </w:rPr>
        <w:t xml:space="preserve">                                                      </w:t>
      </w:r>
      <w:r>
        <w:rPr>
          <w:rFonts w:eastAsia="Times New Roman Cyr" w:cs="Times New Roman Cyr"/>
          <w:sz w:val="24"/>
          <w:szCs w:val="24"/>
        </w:rPr>
        <w:t>Зб</w:t>
      </w:r>
      <w:r>
        <w:rPr>
          <w:rFonts w:eastAsia="Times New Roman Cyr" w:cs="Times New Roman Cyr"/>
          <w:sz w:val="24"/>
          <w:szCs w:val="24"/>
          <w:lang w:val="en-US"/>
        </w:rPr>
        <w:t>5</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отношение, "отношение, имеющее отношение к самому себе и себя относящее к другому", читаем у Киркьегаарда см. "Смертная болезнь" – 1956 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ловек не в состоянии безусловно желать иметь свое бытие из себя  самого. Всякая судорожная попытка этого рода ударяет человека по данной ему природе, включая и человеческое бытие, и поэтому обреченно кончается сомнением. Всякая попытка самостоятельно, из себя самого преодолеть сомнение еще глубже погружает человека в сомнение, потому что неправильное соотношение, давшее о себе сигнал через сомнение, состоит  не только из человека самого по себе, но так же и одновременно из не правильного отношения к том~ третьему, которым человек ощущает себя поставленным в правильные отношения к самому себе. Поэтому сомнение оказывается преодоленным только тогда, когда человек утвердит и одобрит  свою самость так, как она поставлена, и свою самость обоснует "прозирая в ту силу, которая ее поставила". Именно. Это  и есть, – как Киркьегаард подчеркнуто повторяет, - "формула для веры,... ... в самоотношении к своей самости и в саможелании бытия, самость утверждает  веру, прозирая в ту силу, которая поставила ее сам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егелевская философия представляет собою внутренне  невозможную попытку: судорожно и насильственно возвыситься, оставаясь на уровне абсолютного мышления полной системы и таким образом вырвать себя из фактического положения бытия человека. Здесь он говорит о вечности, на  самом же деле имея в виду не вечность, а бесконечность, чем вводит человека в заблуждение, давая ему представление, будто он, -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не знает о своей абсолютной обязанности и о необходимости того, чтоб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сделать решение о самом себе. Отсюда у человека возникает мысль, – это  у Гегеля в его юношеских записках высказано с полной ясностью, – что  он сам может распоряжаться вопросом собственного спасения и что вопрос  о грехе можно вообще оставить за пределами внима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о человеческое "Я" никогда не бывает чистым "Я", свободным от  некоторых тонких примесей. Его индивидуальное "Я думаю" не может совместиться с абсолютным "я думаю". Оно всегда и вечно является мыслью "после" чего-то определенного в мире "пред"-мысленного. "После-мысленное" всегда приходит с некоторым опозданием, ибо ему всегда предшествует начало бытия или совершения чего-то. Так мысль человека всегда оказывается в половине человеческого бытия "экзистенции", которая /или  которое/  заключает в себе возможность виновности, являемой в неисполнении должного. Грех, возможность согрешить, находится в пределах человеческого существования. Грехом является уже даже самая попытка 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66</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тому, чтобы посредством мысли о системе оказаться свободным от грех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системе для греха нет и не может быть места", - замечает Киркьегаард.         </w:t>
        <w:tab/>
        <w:t>Человеку, пробудившемуся к духовному самосознанию, нет ничего более естественного, чем задаваться вопросом об основании собственного бытия.  При обдумывании о своем собственном бытии, одновременно и тем же самым ходом мысли возникает ясность, что это бытие не самостоятельно, что он  не абсолютно, и тем самым указывает на бытие абсолютного. Бытие в какой то момент чувствует себя озадаченным тем, что оно подчинено абсолютном  ибо невозможна, чтобы внутри бытия существовали какие-то контингенты бытия автономного, или, иначе говоря, бытия самозаконного. Всякий атеизм в конце концов, основывается на запрете вопрошания, которое относилось бы к каким либо эмоциональным источникам и тем определяло бы свою действенность. Таким образом, атеизм не есть просто одно из возможных мнений, которые могут быть произнесены относительно мира и человека и для  которых было бы резонно потребовать фактического удостоверения или же  опровержения. Он, то есть атеизм, по необходимости приходит к противоречиям, что у Гегеля видно при устранении фразы о противоречиях. Последние апории или антиномии как будто расщепляют основы мироздания. Из противоречивого обоготворения человеческого мышления, в подлинно диалектическом столкновении выходят наружу нигилизация и обессмысливание мира и его абсурдности. Внутренне они все с этим и связан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Таким образом, в атеизме таится его внутреннее противоречие с самим  собою, которое временно скрыто запретом поднимать вопрошание о бытии  вообще и о бытии вопрошающего субъекта. В ту меру, как атеизм в действительности пытается понять себя, он по необходимости сам себя упраздняет. Таким образом, всякий атеист несет в себе внутреннюю угрозу самому себе, поскольку отрицание Бога сопряжено с отрицанием человеческого бытия, - человеческая позиция, несущая вину противоречия себе самой.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лиимер фон Фюрстенберг избрал темой своего исследования "Самопротивление философского атеизма". В атеизме он видит философское упражнение,  обреченное на противоречие самому себе, для того, чтобы быть в состоянии из пустоты извлечь бытие. Таким образом это есть философия отрицательная, в основе своей ставящая человека в тупик отчая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МЕСТО АБСОЛЮТНОЙ СВОБОДЫ  АБСОЛЮТНОЕ РАБСТВ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речение от Бога произошло во имя человека, свободе которого в религиозном мировоззрении нанесен тяжкий ущерб. Неизбежной внутренней</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67</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обреченностью провозглашение абсолютной свободы заканчивается своей  прямой противоположностью – тотальным порабощением человека. Очень  вероятно, что протест Прометея был только отзвуком принципа безусловной справедливости и праведности, который /т. е. отзвук!/, создает почву для борьбы за права, который имеется повсюду независимо от любого произвола любого деспота. Действительно, независимость нравственных  ценностей ото всяких влияний времени, создает неизбежную предпосылку к тому, что может поднять вопрос о человеческом достоинстве. Этот  принцип  представляет собою убежище, в которое человек может прибегнуть в случае ущемления и/или угрозы ущемления какими бы то ни была  изменениями в зависимости от каких бы то ни было изменений в соотношениях, происходящих во времен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Характерно, однако, то, что жадность к абсолютной свободе не желает остановиться на границе этого убежища. С похотливой жадностью  герой свободы  желает сделаться господином и законодателем, который из  своего суверенитета и из полноты своей мощи сам издавал бы законы.  Абсолютная сила понятий "хорошо" и "плохо" становится для него предрассудком слабых, который эти слабые хотят спрятать за этой стеной в  обороне от схватки сильного. И вот, когда только ослаблена безусловность  ценностей, когда только воля какого либо вождя получает признание и  его волю начинают считать законодателем, тогда приходит конец человеческой свободе. Эту волю признают лишь за той личностью, в руки которой  отдана свобода всех прочи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Анархия, вводимая революцией, непременно требует, чтобы ее возглавлял какой-то "фюрер", какой-то "вождь", чтобы тот  всю аморфную массу  подчинил новому, им самим изобретенному порядку, хотя бы этот порядок  и был крайне искусственны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у зависимость предъявил Достоевский, до конца продумавший идеи  русского революционера Нечаева, автора пресловутого "Катихизиса революции". Там же находим часто приводимую фразу революционера, выведенного в "Бесах", некоего Шигалева,  который в своей теории, излагая изобретений им план "нового порядка", приходит к своему итогу: "Начав неограниченной свободой, я в конце прихожу к неограниченному деспотизм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есятки лет страданий русского человека дали ему возможность видеть  правду, которую А, И. Солженицын от имени миллионов русских людей формулировал так: "Нравственность выше права1 Право это только попытка человека как-то вписать в законы какую-то часть сферы нравственности, сто-</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68</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ящей выше нас. Мы пытаемся понять эту нравственность, свести ее на  землю и представить ее в виде законов. Иногда это получается  лучше, - иногда хуже, иногда получается каррикатура нравственности, но нравственность всегда выше права. И от этого воззрения удаляться нельз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го надо признать душей и сердцем.</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 сегодняшней жизни, в двадцатом веке, стало почти что смешно говорить о</w:t>
      </w:r>
      <w:r>
        <w:rPr>
          <w:rFonts w:eastAsia="Times New Roman Cyr" w:cs="Times New Roman Cyr"/>
          <w:sz w:val="24"/>
          <w:szCs w:val="24"/>
          <w:lang w:val="en-US"/>
        </w:rPr>
        <w:t>»</w:t>
      </w:r>
      <w:r>
        <w:rPr>
          <w:rFonts w:eastAsia="Times New Roman Cyr" w:cs="Times New Roman Cyr"/>
          <w:sz w:val="24"/>
          <w:szCs w:val="24"/>
        </w:rPr>
        <w:t>добре</w:t>
      </w:r>
      <w:r>
        <w:rPr>
          <w:rFonts w:eastAsia="Times New Roman Cyr" w:cs="Times New Roman Cyr"/>
          <w:sz w:val="24"/>
          <w:szCs w:val="24"/>
          <w:lang w:val="en-US"/>
        </w:rPr>
        <w:t>»</w:t>
      </w:r>
      <w:r>
        <w:rPr>
          <w:rFonts w:eastAsia="Times New Roman Cyr" w:cs="Times New Roman Cyr"/>
          <w:sz w:val="24"/>
          <w:szCs w:val="24"/>
        </w:rPr>
        <w:t xml:space="preserve"> и о </w:t>
      </w:r>
      <w:r>
        <w:rPr>
          <w:rFonts w:eastAsia="Times New Roman Cyr" w:cs="Times New Roman Cyr"/>
          <w:sz w:val="24"/>
          <w:szCs w:val="24"/>
          <w:lang w:val="en-US"/>
        </w:rPr>
        <w:t>«</w:t>
      </w:r>
      <w:r>
        <w:rPr>
          <w:rFonts w:eastAsia="Times New Roman Cyr" w:cs="Times New Roman Cyr"/>
          <w:sz w:val="24"/>
          <w:szCs w:val="24"/>
        </w:rPr>
        <w:t>зле</w:t>
      </w:r>
      <w:r>
        <w:rPr>
          <w:rFonts w:eastAsia="Times New Roman Cyr" w:cs="Times New Roman Cyr"/>
          <w:sz w:val="24"/>
          <w:szCs w:val="24"/>
          <w:lang w:val="en-US"/>
        </w:rPr>
        <w:t>»</w:t>
      </w:r>
      <w:r>
        <w:rPr>
          <w:rFonts w:eastAsia="Times New Roman Cyr" w:cs="Times New Roman Cyr"/>
          <w:sz w:val="24"/>
          <w:szCs w:val="24"/>
        </w:rPr>
        <w:t xml:space="preserve">. Эти понятия вышли из моды. Но это понятие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в высшей степени  реальные, понятия сфер, находящихся выше нас: Добро  и Зло. ... ... Вместо низменных мелочных политических споров и игры,  надо дать себе отчет об одном факте: всемирное зло собирается с невероятной ненавистью и невероятной силой. Оно распространяется по всей  земле ему надо оказать сопротивление, а не уступать ему с готовностью все, что оно хочет пожрать"... /Из речи А. И. Солженицына в Вашингтоне 30-го июня 1975 год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 этому заключению приходит человек, разочаровавшийся в революции  и ея последствиях. Речами тут не помочь. Тут нужно решительно извлечь   выво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ОМЕТЕЙ  МАР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Тот, кто понял, что с революцией охватывающей весь мир, наружу выступил не кто иной, как дух Прометея, что именно этот дух является основной причиной невероятного  напряжения во всем человечестве, тот испытывает чувство, энергичнейшим образом побуждающее оглянуться в поисках картины противоположного, в поисках идеи, способной указать выход из тупика. Этим мы не хотим вопреки духу времени насильственно навязать понятие, против которого этот дух внутренне восстал бы, как бы  защищаясь. Мы здесь хотим лишь продолжить идею той картины, которую видел Иоганн Готтлиб Фихте, – отец немецкого идеализма, усматривая в ней  разрешающий контр-символ. Он пришел к тону, что "источником величайшего несчастья" он увидел "высшую безнравственность", состоящую в  том, что человек, по своей воле, поднял "восстание против божественного указания, данного нам, как предупреждение" и "поставил нашу волю  выше воли Божией." Своеволие, присваивающее себе "мудрость делающую тебе честь", является помехой, сопротивлением любви, которая есть единственный путь к счастью в жизни". </w:t>
      </w:r>
      <w:r>
        <w:rPr>
          <w:rFonts w:eastAsia="Times New Roman Cyr" w:cs="Times New Roman Cyr"/>
          <w:sz w:val="24"/>
          <w:szCs w:val="24"/>
          <w:lang w:val="en-US"/>
        </w:rPr>
        <w:t>Т</w:t>
      </w:r>
      <w:r>
        <w:rPr>
          <w:rFonts w:eastAsia="Times New Roman Cyr" w:cs="Times New Roman Cyr"/>
          <w:sz w:val="24"/>
          <w:szCs w:val="24"/>
        </w:rPr>
        <w:t>ак писал Фих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ab/>
        <w:t>369</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Когда человек, кроме  определения, вложенного ему свыше, еще хочет"</w:t>
      </w:r>
      <w:r>
        <w:rPr>
          <w:rFonts w:eastAsia="Times New Roman Cyr" w:cs="Times New Roman Cyr"/>
          <w:sz w:val="24"/>
          <w:szCs w:val="24"/>
          <w:lang w:val="en-US"/>
        </w:rPr>
        <w:t xml:space="preserve"> </w:t>
      </w:r>
      <w:r>
        <w:rPr>
          <w:rFonts w:eastAsia="Times New Roman Cyr" w:cs="Times New Roman Cyr"/>
          <w:sz w:val="24"/>
          <w:szCs w:val="24"/>
        </w:rPr>
        <w:t>быть чем-то для себя самого, эта ложная любовь к себе самому связывает в нем то, что развивает истинное бытие и любовь, почему перед ним и закрывается дверь к истинному счастью. Ибо всякое собственное  бытие есть только "небытие и ограничение истинного бытия</w:t>
      </w:r>
      <w:r>
        <w:rPr>
          <w:rFonts w:eastAsia="Times New Roman Cyr" w:cs="Times New Roman Cyr"/>
          <w:sz w:val="24"/>
          <w:szCs w:val="24"/>
          <w:lang w:val="en-US"/>
        </w:rPr>
        <w:t>»</w:t>
      </w:r>
      <w:r>
        <w:rPr>
          <w:rFonts w:eastAsia="Times New Roman Cyr" w:cs="Times New Roman Cyr"/>
          <w:sz w:val="24"/>
          <w:szCs w:val="24"/>
        </w:rPr>
        <w:t>. Ни один  предмет, на который возгорается его чувственная жадность, не может  дать человеку душевный мир. Мы оплакиваем нищету, бедственность, убожество, распространенные в мире, не замечая подлинной причины этой нищеты и этого убожества, а причина в том, что "образ Божий в человечестве испачкан и унижен н втоптан в прах, – вот в чем истинная нищета,  истинное убожество. Вот истинное бедствие в этом мире, которое наполняет негодованием религиозное сердце", – так писал Фихт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Человек может стать причастником истинного Божественного бытия и  полного блаженства только тогда, когда он путем высшей свободы отречется от своей собственной свободы, когда он ее потеряет" /Фихт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Итак, – лишь тогда человек приходит к совершенству, лишь тогда соединяется с божественным бытием, когда он всесовершенного отрешится от  малейшей тени желания безусловного самогосподства и когда побуждаемый любовью и самоотверженностью, свою волю предаст, уничтожив себя перед Богом.</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Первейший акт высшей нравственности, обойти который нельзя никак, требует чтобы человек отказался от своей воли, от желания самозаконности  /автономии/ и чтобы "человек нашел свое, ему одному принадлежащее определение и чтобы он не хотел быть ни чем иным, кроме того, чем и только он быть должен, как следствие его природы, то есть  –  капли божественного в нем".</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 своих попытках и при своем старании с большей ясностью выразить  свою основную мысль посредством примера, Фихте говорит о красоте, которая, - как он это знает, - в нашем мире бывает только отражением исходного источника красоты, единственным подлинником которой является  только Бог. Совершенством красоты в мире является только совершенное  насыщение светом идеи о Боге, ни в малейшей мере не омраченное самоволием человека.</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оплощенная в полноте человеческой  красоты в картине "Святой Жены, вознесенной в облака и носимой небесными воинствами," восторженно погруженными в ея взгляде, окруженная великим сиянием небесным, главной красою и блаженством которого есть Она Сама, – единственная в этом множестве, - не видит того, что живут вокруг Нея происходит, ибо она погружена в единое чувствование</w:t>
      </w:r>
      <w:r>
        <w:rPr>
          <w:rFonts w:eastAsia="Times New Roman Cyr" w:cs="Times New Roman Cyr"/>
          <w:sz w:val="24"/>
          <w:szCs w:val="24"/>
          <w:lang w:val="en-US"/>
        </w:rPr>
        <w:t>:</w:t>
      </w:r>
      <w:r>
        <w:rPr>
          <w:rFonts w:eastAsia="Times New Roman Cyr" w:cs="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lang w:val="en-US"/>
        </w:rPr>
        <w:t xml:space="preserve">                                                </w:t>
      </w:r>
      <w:r>
        <w:rPr>
          <w:rFonts w:eastAsia="Times New Roman Cyr" w:cs="Times New Roman Cyr"/>
          <w:sz w:val="24"/>
          <w:szCs w:val="24"/>
          <w:lang w:val="en-US"/>
        </w:rPr>
        <w:t>«</w:t>
      </w:r>
      <w:r>
        <w:rPr>
          <w:rFonts w:eastAsia="Times New Roman Cyr" w:cs="Times New Roman Cyr"/>
          <w:sz w:val="24"/>
          <w:szCs w:val="24"/>
        </w:rPr>
        <w:t>се раба Господня</w:t>
      </w:r>
      <w:r>
        <w:rPr>
          <w:rFonts w:eastAsia="Times New Roman Cyr" w:cs="Times New Roman Cyr"/>
          <w:sz w:val="24"/>
          <w:szCs w:val="24"/>
          <w:lang w:val="en-US"/>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а будет мн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 глаголу твоему</w:t>
      </w:r>
      <w:r>
        <w:rPr>
          <w:rFonts w:eastAsia="Times New Roman Cyr" w:cs="Times New Roman Cyr"/>
          <w:sz w:val="24"/>
          <w:szCs w:val="24"/>
          <w:lang w:val="en-US"/>
        </w:rPr>
        <w:t>»</w:t>
      </w:r>
      <w:r>
        <w:rPr>
          <w:rFonts w:eastAsia="Times New Roman Cyr" w:cs="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 если вы это единственное чувствование в этом окружении поставите в  ореол человеческой любви, то несомненно перед вами откроется самый источник красоты во воем своем величи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Сознательное олово согласия, произнесенное Девой, несомненно обращенное к Богу и с этой высоты не сниженное ни малейшим омрачением тенью собственного суждения и есть то, что создает возможность полной насыщенности светом. Одной беглой тени собственного отражения было бы  довольно, чтобы омрачить картину этой красоты.</w:t>
      </w:r>
    </w:p>
    <w:p>
      <w:pPr>
        <w:pStyle w:val="Normal"/>
        <w:jc w:val="both"/>
        <w:rPr/>
      </w:pPr>
      <w:r>
        <w:rPr>
          <w:rFonts w:eastAsia="Times New Roman Cyr" w:cs="Times New Roman Cyr"/>
          <w:sz w:val="24"/>
          <w:szCs w:val="24"/>
        </w:rPr>
        <w:t>В этом виде то, что мы знаем о Леве, прямо смотрит как контр-символ  тому, о чем говорит миф о Прометее. Прометей это символ Титана, поставленного в полном самосознании и мужской твердости действия прямо против Бога. Позиция Левы это смирение дитяти в безусловном согласии  утверждающее волю Божию и возвышаясь над наивно-детским к полной зрелости красоты ведет в заоблачную высь. Так Дева Мария являет красоту, прототип совершенной христианской позиции, в корне противостоящую Прометеевскому протесту против Бога. Церковь чтит Деву Марию выше всего  чувственно-ощутимого, как силу, которая истинно попирает главу змия,  которая побеждает ошибки, совершенные против Христовой Истины во время жизни церкви, и к Ней обращено слово Св. Писания, "Ты – ужас для тех,  против кого Она выступает" /Песнь песней,6,3 – по тексту 70-т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Сам Фихте был внутренне  расщепленной  личностью. В нем между собою боролись две позиции, отмечаемые одна через символ Девы Марии, а другая через символ Прометея. Хмель гордости, овладевший им собствен-'  ной идеей в конце концов оказывается преодоленным, ибо взор проник в  то, что по настоящему тому совсем противоположно и до чего человек  никогда не может возвыситься собственной силой. Тому, совершенно иному "отцу духов" можно уподобить только позицию детской души. Это для  Фихте тоже не быдо чуждо.</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от я закрываю перед Тобой лицо и руку полагаю на уста мои. Каков  Ты Сам для Себя, и как Себя являешь, я постичь не могу, значит я Тобою  самим никогда быть не смогу. Пусть пройдут тысячу раз тысяча прожит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З71</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жизней духа, но я все равно постичь Тебя не смогу больше  чем сейчас,-  я в моем обиталище праха земного. - Что я постигаю по моему простому пониманию, не вечно и не бесконечно, но имеет снов окончание, и ка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бы я это ни умножал, хотя бы и без конца, как бы ни возвышал, все равно в бесконечное превратиться оно не может. Ты от конечного отличен не  по степени, а по качеству. Умножая они Тебя превращают в человека все  больших и больших размеров, но в Бога Тебя они превратить не могут,  ибо Бог бесконечен и не подлежит никаким измерениям. В моих силах познание имеет только описательную форму и о другой я думать не мог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Фихт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Фихте признает качественное различие между Богом и творение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ризнаёт абсолютное несходство Божественного бытия и познания, признаёт и невозможность познания всего бытия и невозможность проследить пути,  указанные Богом. Даже  само полноценное определение  человеческой жизни  может видеть только Тот Единый, Кого мы именуем "отцом духов".</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место собственного господства человеческого самосознания и свойственного мужу направления духовных сил, которое разрушает все связи со внешним наступила позиция детского, то есть свойственного дитяти,  ощущения своего долга, ибо она в бесконечности видит свою конечность и противопоставляет себя тому другому, которое ее призывает. По своей  доброй воле верующее сердце повергает себя ,повергает у ног не только  отовне подавляющему, величию сверх бытия, но так же у ног величия личного Бога,  обязующего  верующее сердце через совесть, Бога, в Котором  должна обращаться вся его конечная жизнь. Противление самозаконию (авчономии) погашено волею: не желать быть ни чем иным, кроме как "рабом  Господни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рез сопоставление позиции "Прометей" с одной стороны и "Дева Мария" с другой мы видим корни крайних позиций, осмысливаемых в своей  противоположности. Дух времени до сих пор находится под знаком "Прометея" и привел к поражению. У них дело пришло к катастрофе. проницательно всматриваясь в это поражение, мы испытываем чувство необходимости  обращения к противоположному, к символу "Девы Мар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Христианин, бдительно всматривающийся в то, что происходит сейчас  в мире, проникается верой, что принцип, обозначенный именем "Левы  Марии", это не только и не столько картина, или миф, или символ,  сколько в высшей мере действительность, прямо и непосредственно относящаяся к личности  человека. Эта действительность не смотрит пассив-</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З72</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но на то, что происходит в мире, но обращается к человечеству нашего времени с прямым требованием: переменить направление ума, пути стремления  уха, интеллекта, переменить это направление, для того, чтоб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редотвратить дальнейшее наступление зла и бед, перед угрозой которых находится все человечество, весь мир. Притом, что неверие коренится в эмоциональном предрешении и в его развивающейся силе, обращение  может произойти только через обращение каждого отдельного человека,  каждой личности. Это значит, что каждый человек, каждая личность поставлена перед долгом пересмотреть свою духовную, интеллектуальную сущность, свой дух, и дать уму и сердцу направление, отвечающее штормовым ветрам действительности, – тому страшному вихрю, который готов  свалить  о ног даже сильны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Хэйдеггер идет, что "поэт", оставшийся на следах потерянных богов,  выдержав время испытаний вновь откроет врата святости. Но, спрашивается, - верно ли решена задача, если нас приглашают ждать, - что скажет  "поэт"? Разве не открыта дверь святости руками святых для тех,  то хочет видеть сегодня? Говорят о "возврате богов"1... Но этот возврат не  может произойти в результате какого-то исторического события, и ждать  у моря погоды, что он произойдет сам по себе нет резона. Блудный сын  евангельской притчи, сам может открыть себе дверь в отцовский дом, если вернется к двери и постучится. Отец, еще издалека  видел бы его и  сжалился  бы над ним, - как говорит Христос в этой притче, – Л.15,11-24.</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Для этого "мудрость  века сего" /1 Кор.2,6/ недостаточна. Для этого  нужно проникновение в более глубокие слои бытия. Апостол Павел учит,  что христианская весть о спасении не основывается на философской премудрости. Когда эта премудрость утверждается и укрепляется на себе,  она становится безумием перед лицом Божиим. Написано ведь, – "погублю мудрость мудрецов и разум разумных отвергну. Где мудрец? Где книжник? Где духовный покоритель всего мира, совопросник века сего? Не  обратил ли Бог мудрость мира сего в безумие? И вот, из-за того, что  мир, вопреки </w:t>
      </w:r>
      <w:r>
        <w:rPr>
          <w:rFonts w:eastAsia="Times New Roman Cyr" w:cs="Times New Roman Cyr"/>
          <w:sz w:val="24"/>
          <w:szCs w:val="24"/>
          <w:lang w:val="en-US"/>
        </w:rPr>
        <w:t>«</w:t>
      </w:r>
      <w:r>
        <w:rPr>
          <w:rFonts w:eastAsia="Times New Roman Cyr" w:cs="Times New Roman Cyr"/>
          <w:sz w:val="24"/>
          <w:szCs w:val="24"/>
        </w:rPr>
        <w:t>премудрости Божией</w:t>
      </w:r>
      <w:r>
        <w:rPr>
          <w:rFonts w:eastAsia="Times New Roman Cyr" w:cs="Times New Roman Cyr"/>
          <w:sz w:val="24"/>
          <w:szCs w:val="24"/>
          <w:lang w:val="en-US"/>
        </w:rPr>
        <w:t>»</w:t>
      </w:r>
      <w:r>
        <w:rPr>
          <w:rFonts w:eastAsia="Times New Roman Cyr" w:cs="Times New Roman Cyr"/>
          <w:sz w:val="24"/>
          <w:szCs w:val="24"/>
        </w:rPr>
        <w:t xml:space="preserve">  своею мудростью не пришел к познанию Бога, то благоугодно было Богу юродством проповеди снасти верующих. – Сравн. 1 Кор.1, 19-21. Не звучит ли сегодня правдой  апостольское слово о том, что Бог немудрое мира сего избрал, чтобы посрамить  премудрых?....</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нец.</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73</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ПИЛО 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В заключение обратимся снова к тому, что Гете считал лейтмотивом  истории, к борьбе между верой и неверием. Эту борьбу мы проследили на  разных уровнях, подобно тому, как лесничий проходит границы своего  участка, – то просеками, т6 пробиваясь сквозь гущу кустарников и сгибаясь под ветвями деревьев. Человечество извечно было полно мечтой о  саморазвитии человеческой природы, о великих деяниях некоего гения, который в процессе, свойственном миру по его природе, преодолеет зло, подобно тени следующее за миром. Увлечено было мечтой, что человечество  отрешится от зла и поведем мир к торжеству добра и света. Мечта эта  оказалась трагической и безнадежной иллюзией. Иллюзией тем более чреватой бедствием, чем тщательнее, чем лучше закамуфлировано это грядущее бедствие ж его неизбежност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 и все дело борьбы против Бога, войны против Него, войны не объявленной к тайной, закамуфлировано тем, что эту войну представляют,  словно бы эта борьба была явление вполне естественное, натуральное,  прирожденное миру, или как говорят, имманентное развитию человеческого интеллекта, ума и духа. Это представление позволяет людям считать, что все произойдет само собой, что они свободны от обязательств, налагаемых на каждого его собственными решениями, что сами они обязаны участвовать в служении. Отсюда  является укрепление сил невер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За все века истории не было ни одной победы на стороне добра, которая пришла бы сама по себе, а люди стояли бы пассивными наблюдателями того, как развивается естественный процесс. Но нет. Победу всегда приходится отвоевывать в жестокой борьбе против сил, враждебных святости, в борьбе, зачастую требующей героического напряжения сил против препятствий, на вид непреодолимых.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а предыдущих страницах перед нами прошла в описаниях лишь одна сторона, – пусть даже основная, страница борьбы о Боге. Весьма многозначительно то, что отрицание бытия Божия у целого ряда атеистов,  примером которым в данном случае являются Бруно Бауэр и Гегель, у них  оказалось неотделимо от их борьбы против Христа. Объявляя себя атеистами, они выступают, как борцы против Христа, как антихристы. В сам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74</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деле, восстание против Господа Бога, против веры в Него неотрывно от восстания против Его Мессии, против Христа. Не так ли было издавна!  Еще св. пророк царь Давид говорил об этом. В псалмах читае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Цари земные восстаю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князи вместе с ним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се против Господ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се на Христа Е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Расторгнем узы их! – они сказа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вергнем их оковы!"</w:t>
        <w:tab/>
        <w:t>/Пс. 2,2/</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Христос и Его последователи знали, что путь христианства через века никак не будет триумфальным маршем. Гораздо сильнее ощущали они, что   радостную весть о всесильном и благодатном Отце будут подавлять, преследовать, что на христиан будет гонение и что даже внутри самого христианства  явится отпадение многих охладевших вер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зок путь в жизнь..." – сказал Христос Спаситель /Матф.7,14/.</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еред каждым из нас открывается задача, – понять, что всемирная история это не только борьба между верой в Бога и неверием -отречением от  Него, но это бесконечный ряд нападений, откровенных атак, прямо и непосредственно направленных против Помазанника – Христ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ладимир Соловьев сделал попытку следующим образом представить символически историю тройного падения христианства. /См. Его. сочинение:  "Война, Прогресс и Конец истор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к пишет Вл. Соловьев, Западная Церковь пала, не выдержав трех искушений, которым, как сказано в Евангелии, Сам Христос был подвергнут и  которые Он преодолел. Первым падением было то, что Западная Церковь пошла на соблазн искушения захватить всемирную власть. Ему последовало отпадение и падение протестантской части Западного христианства, которое, в свою очередь, сломилось перед искушением гордости разум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ловеческий разум узурпировал место богооткровенной истины, и, в  конце концов, взялся за то, чтобы до конца исследовать сущность не только знания, но веры в способность творческой деятельности разума. То, чего мыслители Просвещения коснулись лишь поверхностно, попало в руки мыслителей немецкого Идеализма. Эти последние за него взялись со всем тщанием и довели до апогея философии Гегеля. Гегель же подчинил свою мысль  панлогизму, философской теории, гласящей, что вселенная это есть то,  чем себя являет Логос, в чем Логос себя манифестирует. Исходя из этой  философии Гегель пытался представить действительность в виде диалектического движения консептов, то есть воспринятых представлени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lang w:val="en-US"/>
        </w:rPr>
        <w:tab/>
        <w:tab/>
        <w:tab/>
        <w:tab/>
        <w:t>375</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ab/>
        <w:t>Эту мыслительную дерзость, перед которой Западное христианство отступило от своих позиций во втором искушении, ее несостоятельности обнаруживали не раз и много говорилось о ней с различных сторон. Прежде всего было выяснено, что чистый разум (</w:t>
      </w:r>
      <w:r>
        <w:rPr>
          <w:rFonts w:eastAsia="Times New Roman Cyr" w:cs="Times New Roman Cyr"/>
          <w:sz w:val="24"/>
          <w:szCs w:val="24"/>
          <w:lang w:val="en-US"/>
        </w:rPr>
        <w:t>reine Vernunft</w:t>
      </w:r>
      <w:r>
        <w:rPr>
          <w:rFonts w:eastAsia="Times New Roman Cyr" w:cs="Times New Roman Cyr"/>
          <w:sz w:val="24"/>
          <w:szCs w:val="24"/>
        </w:rPr>
        <w:t>) отступил,  оказавшись беспомощным под ударами страстей, которые сделались сил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решающей и решавших исторические события и с тем ход истории. Полно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оражение этот чистый разум потерпел даже на уровне абстрактного мышления. Поднявшись на полные драматизма высоты абстрактного мышления в плане панлогизма, чистый разум оказался выбит из седла под ударами объективной действительности, под ударами правды, которая появлялась постепенно в результате научных исследовани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дымаясь из развалин храма всесильного разума, дух западного мышления отправился в последний этап к своей цели. Это было дерзание плоти.  Здесь себя явило свойственное Западу искушение, – желание камни превратить в хлебы, чтобы сразу утолить голод, как нравственный, так и физический. Явился исторический материализм, истмат, в основе своей, в своем  Философском начале не признающий ничего, кроме естественных земных потребностей человека. Он и возглавляет мышление на этом последнем отрезке  пути, который, как полагают, приводит к цели, изначально поставленн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оловьевская интерпретация, быть может, страдает некоторой излишней  схематизацией исторических событий в действительности все три искушения направлены на человека в его целостности; тем не менее в принципе с этой интерпретацией нельзя не  согласиться, поскольку каждому веку свойственно характерное для него господство того или другого искуше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ыслители и писатели, толкуя историю, не раз пытались распространить  свои доводы , основывая их и свою мысль на отрывках Св. Писания, говорящих о тайне беззакония и об антихристе. Подобную попытку сделал и Вл. Соловьев в "Трех разговорах", – /Записка о. Пансоф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днако, подобные попытки изрекать пророчества не приходится оценивать иначе, как метание стрел из лука во мрак ночной. Подлинно. Некая  неуловимая сила, действующая внутри свободы нашей воли и нашей мысли, не поощряет нас заниматься пророчествами, скорее действует в этом отношении воздерживающим образ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этих условиях, поэтому, было бы важно импульс нашего любопытства,  которое теряется в догадках о будущем, вместо бесконечных беспочвенных мечтаний направить на соображения о серьезных и священных задачах, нас  обитающих. Не в атом ли активном духе и смысле направлял Свое внимание  в  будущее Господь наш Иисус Христос и Его святые Апостолы и первые п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76</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следователи  и ученики, где бы они не являлис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Решившись следовать им, надобно обдумать первый шаг, а состоит он в том, чтобы воспроизвести для себя и в себе все, что связано со всем, что  мы проследили на страницах этой книги. Довести до самой глубины души историческую обстановку, каждый факт, каждую личность всех событий, описанных на этих страницах. Оживить их в себе, сделать себя участником в них,  пережить их в глубине сердца, став на сторону добра и вооружаясь против  зла. </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Есть в мире два диаметрально противоположных движения. Одно из них  мы проследили, как движения отступления от Христа, от веры. Но есть и  другое, как сказано, – диаметрально тому противоположное. Оно не ищет шума ликующей толпы. Ему не нужны рукоплескания и крики одобрения. Это  движение совершается в тиски уединения, – за письменным ли столом в глубокий ночной час, когда все в доме спят, в открытом ли поле на одинокой  пешей тропе посреди волнующейся нивы, в лесном ли сумраке перед закатом  солнца, когда косые его лучи проникают вглубь между стволами. Движения  сердца любят тишину одиночества. Кто здесь вдруг касается сердца? Что  заставило его вздрогнуть</w:t>
      </w:r>
      <w:r>
        <w:rPr>
          <w:rFonts w:eastAsia="Times New Roman Cyr" w:cs="Times New Roman Cyr"/>
          <w:sz w:val="24"/>
          <w:szCs w:val="24"/>
          <w:lang w:val="en-US"/>
        </w:rPr>
        <w:t>?</w:t>
      </w:r>
      <w:r>
        <w:rPr>
          <w:rFonts w:eastAsia="Times New Roman Cyr" w:cs="Times New Roman Cyr"/>
          <w:sz w:val="24"/>
          <w:szCs w:val="24"/>
        </w:rPr>
        <w:t xml:space="preserve"> Почему теперь вещи представляются в ином, в радостном виде? Почему так высоко подымается грудь при невольно происшедшем глубоком вздохе?... О, вы, высокие мгновения вдохновенных озарени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ной при этих словах скажет, что это вея пустая  романтизм, пустая  романтика. Возможно. Но другой тут же заметит, что без романтики не  может быть героизма, а наше время ждет героизм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усть восторг вдохновения, посетившего сердце в такие минуты, остается личной радостью лишь великих, лишь тех, кого называют избранными,  пусть много останется простецов, у кого не было времени, или не было мужества идти против течения, кто не открылся такому переливанию, пусть  мы полны заботами о прозе жизни, – самый пример, образец счастливых единиц, испытавших внутреннее обращение, бросит луч света так же и на путь  самого "отпетого прозаика" и... не повлечет ли за собою множеств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имечание; Эпилог находится не в немецкой, а в английской версии  книги д-ра Георга Зигмунда. С английского он и переведен. Перевод  свободный и изложен свободным русским языком. В немецком издании  эпилог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 xml:space="preserve">Приложение к книге д-ра </w:t>
      </w:r>
    </w:p>
    <w:p>
      <w:pPr>
        <w:pStyle w:val="Normal"/>
        <w:jc w:val="both"/>
        <w:rPr/>
      </w:pPr>
      <w:r>
        <w:rPr>
          <w:rFonts w:eastAsia="Times New Roman Cyr" w:cs="Times New Roman Cyr"/>
          <w:sz w:val="24"/>
          <w:szCs w:val="24"/>
        </w:rPr>
        <w:tab/>
        <w:t xml:space="preserve">Г. Зигмунда </w:t>
      </w:r>
      <w:r>
        <w:rPr>
          <w:rFonts w:eastAsia="Times New Roman Cyr" w:cs="Times New Roman Cyr"/>
          <w:sz w:val="24"/>
          <w:szCs w:val="24"/>
          <w:lang w:val="en-US"/>
        </w:rPr>
        <w:t>«</w:t>
      </w:r>
      <w:r>
        <w:rPr>
          <w:rFonts w:eastAsia="Times New Roman Cyr" w:cs="Times New Roman Cyr"/>
          <w:sz w:val="24"/>
          <w:szCs w:val="24"/>
        </w:rPr>
        <w:t>Бог в вихре противоречий или История атеизм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 xml:space="preserve">Джон ЛОКК 1632- 1704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Первый идеолог Всемирной Революц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Философский очерк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Для того, чтобы иметь полное представление об этом мыслителе и деятеле революции, надо знать историю Англии, особенно же ту эпоху этой  истории, когда жил и действовал Джон Локк. Здесь отметим только важнейшее, ибо иначе пришлось бы задуманный информативный очерк превратить в обширную монографию.</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Джон Локк жил и действовал в году, когда совершалась и совершилась первая в истории революция. Событие до тех пор небывалое. Это была Всеславная Английская Революция,</w:t>
      </w:r>
      <w:r>
        <w:rPr>
          <w:rFonts w:eastAsia="Times New Roman Cyr" w:cs="Times New Roman Cyr"/>
          <w:sz w:val="24"/>
          <w:szCs w:val="24"/>
          <w:lang w:val="en-US"/>
        </w:rPr>
        <w:t xml:space="preserve"> </w:t>
      </w:r>
      <w:r>
        <w:rPr>
          <w:rFonts w:eastAsia="Times New Roman Cyr" w:cs="Times New Roman Cyr"/>
          <w:sz w:val="24"/>
          <w:szCs w:val="24"/>
        </w:rPr>
        <w:t>"</w:t>
      </w:r>
      <w:r>
        <w:rPr>
          <w:rFonts w:eastAsia="Times New Roman Cyr" w:cs="Times New Roman Cyr"/>
          <w:sz w:val="24"/>
          <w:szCs w:val="24"/>
          <w:lang w:val="en-US"/>
        </w:rPr>
        <w:t xml:space="preserve">The 9 lorions Revolution </w:t>
      </w:r>
      <w:r>
        <w:rPr>
          <w:rFonts w:eastAsia="Times New Roman Cyr" w:cs="Times New Roman Cyr"/>
          <w:sz w:val="24"/>
          <w:szCs w:val="24"/>
        </w:rPr>
        <w:t>". 3десь произошло первое цареубийство, жертвой которого погиб Король Чарльз 1-ый  (1600-1649). Впервые была провозглашена власть Парламента, т.е. народных представителей – 1688г.  Впервые в истории государственная власть оказалась в руках подвластных.</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 связи в этим исследователю нужно знать, откуда у Оливера Кромвелля (1599-1658) нашлись деньги, чтобы создать прославившую его конницу, которая  разбила королевское войско. Надо знать подробности династических отношений  и  резоны претензии на трон со стороны Бильгельма  Оранского, Надо знать  расположение сил разных религиозных группировок: Римского Католицизма,  Англиканской церкви, важнейших сект, пуританской, методистской, квакеров.  Надо помнить, что ко времени жизни Джона Локка общественной мыслью Англии овладела философия эмпиризма, знамя которой поднял Франсис Бэкон в своей книге "</w:t>
      </w:r>
      <w:r>
        <w:rPr>
          <w:rFonts w:eastAsia="Times New Roman Cyr" w:cs="Times New Roman Cyr"/>
          <w:sz w:val="24"/>
          <w:szCs w:val="24"/>
          <w:lang w:val="en-US"/>
        </w:rPr>
        <w:t>Novum Organum</w:t>
      </w:r>
      <w:r>
        <w:rPr>
          <w:rFonts w:eastAsia="Times New Roman Cyr" w:cs="Times New Roman Cyr"/>
          <w:sz w:val="24"/>
          <w:szCs w:val="24"/>
        </w:rPr>
        <w:t xml:space="preserve">", и  не  забывать что была эпоха, когда  </w:t>
      </w:r>
      <w:r>
        <w:rPr>
          <w:rFonts w:eastAsia="Times New Roman Cyr" w:cs="Times New Roman Cyr"/>
          <w:sz w:val="24"/>
          <w:szCs w:val="24"/>
          <w:lang w:val="en-US"/>
        </w:rPr>
        <w:t>Old  Merry Englabd</w:t>
      </w:r>
      <w:r>
        <w:rPr>
          <w:rFonts w:eastAsia="Times New Roman Cyr" w:cs="Times New Roman Cyr"/>
          <w:sz w:val="24"/>
          <w:szCs w:val="24"/>
        </w:rPr>
        <w:t xml:space="preserve">,– Стая Благочестивая Анолия, -уходила в прошлое, уступая место промышленно- финансовым ценностям . 17-й векъ </w:t>
      </w:r>
      <w:r>
        <w:rPr>
          <w:rFonts w:eastAsia="Times New Roman Cyr" w:cs="Times New Roman Cyr"/>
          <w:sz w:val="24"/>
          <w:szCs w:val="24"/>
          <w:lang w:val="en-US"/>
        </w:rPr>
        <w:t>«</w:t>
      </w:r>
      <w:r>
        <w:rPr>
          <w:rFonts w:eastAsia="Times New Roman Cyr" w:cs="Times New Roman Cyr"/>
          <w:sz w:val="24"/>
          <w:szCs w:val="24"/>
        </w:rPr>
        <w:t>вступалъ въ свои права</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область воспоминаний умел Рыцарь без Страха и Упрека и на его месте в обществе Англии явился пронырливый делец, умевший всегда оказаться в выигрыше и всегда казаться благородны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жон Локк нас интересует, потому что в нем,  в его творчестве, находится начало (как п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За м 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Ф':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37~</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времени, так и но приннииу~ – идеи евободм и самоуправления, /народоправства/. Эта идея породила все ценности революции, все цели революции',  оправдывающие все средства, как ведущие к поставленной цели, так и бес-</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ощадно низвергающие всякое препятствие, сколь значительным, величест-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Ц.  ваннфи и ценным существо этой ценности ни казалось бы до тех пор. Пла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этой идеи и сегодня освещает путь всем, кого вдохновляют алова блестяще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I</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4</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Геттисбургской речи Авраама Линкрльна, когда он говорит, что 3у~Я~~~Р~~  ~~ Й~ ф~ф. ф/ ~~м~, ~~ М ~~~А 'B0  'B0  'B0  -- правительство народа  для народа и с мим народом никогда не исчезнет с этой зем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Для понимания философии Джона Локка  ем более важно знать, откуда  происходят эти  деи, кто был первым, чтобы фросить искру идеи свободы  на сухой хворост узла противоречий общественной несправедливости, угнетения, бесконечных забот и почти всегда бесплодных итогов. Свобода! Н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СВЯТО ли этО .Слово~!...,'УС,ГРоЮНИЯ йРЮКРд ЮНОГО 5УДЧ Ю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тщательное исследование истории революции показывает, что да е заклк=  чительные,:итоговые и подчас противоречивые революционные схемы  в которых бывали учтены ошибки прошлого давнего и недавнего, все без исключения восходят генеалогически к той же единой идее свободы личности. Для  нея все! Пусть изуродовали эту идею иные злодеи, или просто не~орос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иl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бравшиеся не за свое дело, в корне всех предприятий революции не мсжем  не видеть, что тут лежит благородная идея свободы, свободы личност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дея человека, стремящегося применить все свои силы, приложить их к д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лу, яфитн свое могущество, пддчинить иивнь своел воле. И вот этому ч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ловеку нужна свобода1, С~~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Рецган ли считает своим долгом распространить конституцию США на вес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мир фм.его речь в 200-летнюю годовщину Конституции Сбед.Штатов, 18-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сентября 1987 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l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4 Маркс ли твердит о прибавочной стоимости, Сталин ли строит колхозы,  Фурье ли организует фаланги,Робеспьер ли воздвигает гильотину, – концом все:с стараний всегда они видят зарю свободы, или, - как говорил</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Ы.С.Горбачев, "Светлый храм на зеленом холме". Чем ближе к нам по времени, тем больше этот импульс стушевывается бытовыми красками житеи- ~Э</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ского благобыта, но   тем не менее, и здесь под текстом благобыта находится воля к свободе~ обещание свободы, и чем ближе к истоку, тем  сильнее слышен мотив   ободы. поистине лежршйй в корне всел революц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ела и з 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елая отыскать не только корень, но самое зерно, из которого росло и в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росло это растение,</w:t>
        <w:tab/>
        <w:t>тае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теньвсвоей укрывшее всю землю, мы расплеаеиМ'звен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за звеном, поколение,</w:t>
        <w:tab/>
        <w:t>за поколением генеалогическую цепь революционно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мыилениф   Д~ приходим в конце  концов, к началу по времени и по принцилч к начинателю, к скрывшемуся в Лондонском тумане мыслителю-револ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7</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цонеру, имя которому джон Лок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Когда Руссо торжественно начинает свой "Общественный договор" словами, что "Человек родится свободным", – он это выписал из Локк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Робеспьер провозглашает, что король должен быть казнен, – он</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это вычитал у Локка.</w:t>
        <w:tab/>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Когда Монтескье изобретает разделение власти на исполнительную и  законодательную, – основу этой мысли он воспринял у Локк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Томас  Джефферсон вдохновенно пишет Декларацию Независимости возникающей республики в Северной Америке, перед ним лежит открытая книга Локка и из нея он заимствует свое пламенное красноречи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От Локка восприняты идеалы, которые создают цели, оправдывающие вс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средства, как о том пишет Адам  в восторге празднования первой годовщины провозглашения Независимости. (Его письмо к Авитсе, 3 июля 1777 г.)</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Когда вы сегодня слышите предвыборные речи политиков, ищущих большинства голосов, знайте, что естественный закон, делающий большинство  цельностью политического организма, был впервые провозглашен Локком.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Когда нынче кто-то подымает знамя идеалов во имя человека, "который  звучит  гордо" (как бросил крылатое слово Максим Горький), то знайте,  что речь идет о том "гордо звучащем" человеке, сущность которого представил английский революционер Джон Лок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Когда Мэдисон пишет Статус Религиозной Свободы для юной Республики  Соед. Штатов, он пользуется  формулировками Джона Локка  об истин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много обязано нынешнее движение экуменизма этому мыслителю, иб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 был ли он  первым, кто громко заговорил о веротерпимост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Поистине, Джон Локк заслуживает больше внимания, чем ему до сих пор</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уделяли все исследователи истории идей Всемирное Революц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Джон Локк (</w:t>
      </w:r>
      <w:r>
        <w:rPr>
          <w:rFonts w:eastAsia="Times New Roman Cyr" w:cs="Times New Roman Cyr"/>
          <w:sz w:val="24"/>
          <w:szCs w:val="24"/>
          <w:lang w:val="en-US"/>
        </w:rPr>
        <w:t>John Locke</w:t>
      </w:r>
      <w:r>
        <w:rPr>
          <w:rFonts w:eastAsia="Times New Roman Cyr" w:cs="Times New Roman Cyr"/>
          <w:sz w:val="24"/>
          <w:szCs w:val="24"/>
        </w:rPr>
        <w:t xml:space="preserve"> ) родился 29-го августа 1632-го года. Его  отец, диссидент-пуританин, дал сыну строго религиозное воспитание, догматически и нравственно основанное на Истине Христианства, понятой в преломлении, в древности –   по культуре Римского папства,  позднее латинской схоластики,  и затем – протеста Мартина Лютера и Иоганна Кальвина, шедших по дисциплине школы последних схоластов,  -(Вильям-Оккам – 1300-1347).</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Учился Джон Локк в Вестминстерском училище, затем поступил в Оккфордский университет, где позднее преподавал греческий язык и был цензором  нравственной   философии. В Оксфорде он познакомился с естественными  науками откуда усвоил глубокую веру в бытие Естественного Закона (</w:t>
      </w:r>
      <w:r>
        <w:rPr>
          <w:rFonts w:eastAsia="Times New Roman Cyr" w:cs="Times New Roman Cyr"/>
          <w:sz w:val="24"/>
          <w:szCs w:val="24"/>
          <w:lang w:val="en-US"/>
        </w:rPr>
        <w:t>Naturallaw</w:t>
      </w:r>
      <w:r>
        <w:rPr>
          <w:rFonts w:eastAsia="Times New Roman Cyr" w:cs="Times New Roman Cyr"/>
          <w:sz w:val="24"/>
          <w:szCs w:val="24"/>
        </w:rPr>
        <w:t>) . Среда университета казалась Локку затхлой, преподаваемые предметы и науки – частью бесполезными, частью слишком отвлеченными. Его о особенно интересовала медицина. Он изучал ее под руководством знаменитого врача Сиденгама и достиг высокой степени мастерства в хирургическом искусств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торой после Дж. Вашингтона Президент С.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80</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В 1667-м году он познакомился с лордом Ашлэй и поступил к нему на  службу в качестве домашнего врача, когда же тот возвысился до положе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лорда- канцлера в звании графа Шафтсбери, тогда Локк сделался  у него секретарем а затем и воспитателем его сына. Б 1668-м году Локк становится членом королевского научного общества. Много путешествовал во Франции и Итал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в Англии брали верх силы монархической реакции, покинул Лондон  и с 1683 до 1689-го года жил в Голланд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обеда революции в Англии дала ему возможность спокойно вернуться в Лондон, где он предался делу издания своих главнейших трудов, провел последние годы своей жизни и умер в  27-го октября 1704-го год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ля синхронизации с Русской историей стоит заметить,  что время Локка  соответствует годам нашего Петровского времени. Конец 17-го и начало 18-го  века. Полтавская битва -1709-тый год.</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человеческом   пониман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Эпохальное значение философского творчества и его деятельности вообще состоит в том, что именно он оказался первым и неоспоримым идеологом, и через - это начинателем грандиознейшего события истории всего человечества, которым является Всемирная Революция, вводящая в жизнь Новый Мировой  Порядок, – </w:t>
      </w:r>
      <w:r>
        <w:rPr>
          <w:rFonts w:eastAsia="Times New Roman Cyr" w:cs="Times New Roman Cyr"/>
          <w:sz w:val="24"/>
          <w:szCs w:val="24"/>
          <w:lang w:val="en-US"/>
        </w:rPr>
        <w:t>Novus Ordo Seclorum</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писок трудов Дж. Локка не блещет большим числом заглавий, но замечателен тем, что все его сочинения, как бы сказать "в один голос" являют автора человеком, абсолютно предавшимся прелести свободы и подчинившим свое мышление понятиям чувственного мира. Это эмпирист, не желающий верить в то,  чего он не может проверить. Но это не "Фома", который, коснувшись пальцами удостоверившись в своей ошибке, смиренно склоняется перед совершившимся.  Нет! Он тверд в своем неверии,  потому что совершившееся невероятно. Он эмпирист!</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Об эмпиризме, как о философской школе, надо знать, что этот термин  не имеет ничего общего с тем пониманием, как в него вкладывал Городничий,  характеризуя судью у Гоголя в "Ревизоре". Если помните, Амос Федорович,  по словам Городничего, "носился в эмпиреях"! Это был абстрактный мечтатель! Но нет. Термин об эмпиризме происходит от греческого слова "перикос", что значит "опыт", то есть познание не умозрительное, а чувственное. Для познания эмпиристу нужны холодные факты. Он чужд вдохновения. Ему нужна точность. Данные должны быть доказуемы доступны механической проверке. В арифметике он признаёт  только именованные числа. Это тот, кого английские школяры подростки  называют "Куак"(</w:t>
      </w:r>
      <w:r>
        <w:rPr>
          <w:rFonts w:eastAsia="Times New Roman Cyr" w:cs="Times New Roman Cyr"/>
          <w:sz w:val="24"/>
          <w:szCs w:val="24"/>
          <w:lang w:val="en-US"/>
        </w:rPr>
        <w:t>quack</w:t>
      </w:r>
      <w:r>
        <w:rPr>
          <w:rFonts w:eastAsia="Times New Roman Cyr" w:cs="Times New Roman Cyr"/>
          <w:sz w:val="24"/>
          <w:szCs w:val="24"/>
        </w:rPr>
        <w:t>)  что  обозначает бесчувственного болван,</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которому  кол на голове теши, все равно не поймет. Таков был  век! Не об этом ли господине у Гёте Мефистофель говори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Таков наш ум, таков наш ве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Таков ученый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Чего пощупать он не може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Ему то слишком далек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Чего объять не может сраз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То отрицает до отказ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Чего постичь не может он,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То для него не явь, а сон;</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Чего не может подсчитать,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Не хочет правильным назвать,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Чего он взвесить не умеет,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Ему то веса не имее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 коль не им чеканена монета,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Он говорит,  что ей хожденья нет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lang w:val="en-US"/>
        </w:rPr>
        <w:t xml:space="preserve">«Daran erkenn ich den gelehrten Herrn </w:t>
      </w:r>
      <w:r>
        <w:rPr>
          <w:rFonts w:eastAsia="Times New Roman Cyr" w:cs="Times New Roman Cyr"/>
          <w:sz w:val="24"/>
          <w:szCs w:val="24"/>
        </w:rPr>
        <w:t>...</w:t>
      </w:r>
      <w:r>
        <w:rPr>
          <w:rFonts w:eastAsia="Times New Roman Cyr" w:cs="Times New Roman Cyr"/>
          <w:sz w:val="24"/>
          <w:szCs w:val="24"/>
          <w:lang w:val="en-US"/>
        </w:rPr>
        <w:t>»</w:t>
      </w:r>
    </w:p>
    <w:p>
      <w:pPr>
        <w:pStyle w:val="Normal"/>
        <w:jc w:val="both"/>
        <w:rPr/>
      </w:pPr>
      <w:r>
        <w:rPr>
          <w:rFonts w:eastAsia="Times New Roman Cyr" w:cs="Times New Roman Cyr"/>
          <w:sz w:val="24"/>
          <w:szCs w:val="24"/>
        </w:rPr>
        <w:t xml:space="preserve">Гете, </w:t>
      </w:r>
      <w:r>
        <w:rPr>
          <w:rFonts w:eastAsia="Times New Roman Cyr" w:cs="Times New Roman Cyr"/>
          <w:sz w:val="24"/>
          <w:szCs w:val="24"/>
          <w:lang w:val="en-US"/>
        </w:rPr>
        <w:t>«</w:t>
      </w:r>
      <w:r>
        <w:rPr>
          <w:rFonts w:eastAsia="Times New Roman Cyr" w:cs="Times New Roman Cyr"/>
          <w:sz w:val="24"/>
          <w:szCs w:val="24"/>
        </w:rPr>
        <w:t>Фауст</w:t>
      </w:r>
      <w:r>
        <w:rPr>
          <w:rFonts w:eastAsia="Times New Roman Cyr" w:cs="Times New Roman Cyr"/>
          <w:sz w:val="24"/>
          <w:szCs w:val="24"/>
          <w:lang w:val="en-US"/>
        </w:rPr>
        <w:t>»</w:t>
      </w:r>
      <w:r>
        <w:rPr>
          <w:rFonts w:eastAsia="Times New Roman Cyr" w:cs="Times New Roman Cyr"/>
          <w:sz w:val="24"/>
          <w:szCs w:val="24"/>
        </w:rPr>
        <w:t xml:space="preserve">, строки 4916 в ориг.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Умным человеком был Джон Локк, и жаль, что к нему относятся строки чудесного стихотворения, посвященного Ф.И. Тютчевым не кому иному, как  Наполеон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ва демона ему- служи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ве силы чудно в нем слилис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его главе орлы пари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 его груди змии вились.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о освящающая сил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постижимая ум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Его души, не осенила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Дух эмпиризма </w:t>
      </w:r>
      <w:r>
        <w:rPr>
          <w:rFonts w:eastAsia="Times New Roman Cyr" w:cs="Times New Roman Cyr"/>
          <w:sz w:val="24"/>
          <w:szCs w:val="24"/>
          <w:u w:val="single"/>
        </w:rPr>
        <w:t>не только ощущается</w:t>
      </w:r>
      <w:r>
        <w:rPr>
          <w:rFonts w:eastAsia="Times New Roman Cyr" w:cs="Times New Roman Cyr"/>
          <w:sz w:val="24"/>
          <w:szCs w:val="24"/>
        </w:rPr>
        <w:t xml:space="preserve"> в творчестве Локка. </w:t>
      </w:r>
      <w:r>
        <w:rPr>
          <w:rFonts w:eastAsia="Times New Roman Cyr" w:cs="Times New Roman Cyr"/>
          <w:sz w:val="24"/>
          <w:szCs w:val="24"/>
          <w:u w:val="single"/>
        </w:rPr>
        <w:t xml:space="preserve"> Этим духом</w:t>
      </w:r>
      <w:r>
        <w:rPr>
          <w:rFonts w:eastAsia="Times New Roman Cyr" w:cs="Times New Roman Cyr"/>
          <w:sz w:val="24"/>
          <w:szCs w:val="24"/>
        </w:rPr>
        <w:t xml:space="preserve"> </w:t>
      </w:r>
      <w:r>
        <w:rPr>
          <w:rFonts w:eastAsia="Times New Roman Cyr" w:cs="Times New Roman Cyr"/>
          <w:sz w:val="24"/>
          <w:szCs w:val="24"/>
          <w:u w:val="single"/>
        </w:rPr>
        <w:t>пропитаны</w:t>
      </w:r>
      <w:r>
        <w:rPr>
          <w:rFonts w:eastAsia="Times New Roman Cyr" w:cs="Times New Roman Cyr"/>
          <w:sz w:val="24"/>
          <w:szCs w:val="24"/>
        </w:rPr>
        <w:t xml:space="preserve">  все его сочинения,  говорящие о духе о настроении мысли (</w:t>
      </w:r>
      <w:r>
        <w:rPr>
          <w:rFonts w:eastAsia="Times New Roman Cyr" w:cs="Times New Roman Cyr"/>
          <w:sz w:val="24"/>
          <w:szCs w:val="24"/>
          <w:lang w:val="en-US"/>
        </w:rPr>
        <w:t>frameofmind</w:t>
      </w:r>
      <w:r>
        <w:rPr>
          <w:rFonts w:eastAsia="Times New Roman Cyr" w:cs="Times New Roman Cyr"/>
          <w:sz w:val="24"/>
          <w:szCs w:val="24"/>
        </w:rPr>
        <w:t xml:space="preserve">), тех годов. При этом могут произноситься речи, подчас имеющие возвысить душу к высотам веры в Бога! От Бога Локк не отрекается, он признает себя верующим, но речи о вере у него звучат деизмом. Он </w:t>
      </w:r>
      <w:r>
        <w:rPr>
          <w:rFonts w:eastAsia="Times New Roman Cyr" w:cs="Times New Roman Cyr"/>
          <w:sz w:val="24"/>
          <w:szCs w:val="24"/>
          <w:u w:val="single"/>
        </w:rPr>
        <w:t>со стороны</w:t>
      </w:r>
      <w:r>
        <w:rPr>
          <w:rFonts w:eastAsia="Times New Roman Cyr" w:cs="Times New Roman Cyr"/>
          <w:sz w:val="24"/>
          <w:szCs w:val="24"/>
        </w:rPr>
        <w:t xml:space="preserve">  соблюдает веру, он богословствует в духе наблюдателя, которого,  собственно  говоря  "это  не касается". Он говорит, что назначение человека состоит в  познании и прославлении Бога, через что обретается блаженство в этом и в "том" мире. Более чем похвально Локк  говорит о моральном учении Евангелия. Так можно говорить с восторгом о картинах Рафаэля сравнивая их по мастерству с Веласкесом, или Мурильо. А сердце где твое</w:t>
      </w:r>
      <w:r>
        <w:rPr>
          <w:rFonts w:eastAsia="Times New Roman Cyr" w:cs="Times New Roman Cyr"/>
          <w:sz w:val="24"/>
          <w:szCs w:val="24"/>
          <w:lang w:val="en-US"/>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к философ он не мог устраниться от суждении об Истине, И это заставляет здесь сделать замечание к этому предмету. Уж раз мы стали беседовать о вещах серьезных, давайте говорить откровенно, от сердц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оворя о вещах серьезных как не скажешь, что ничего более серьезного, чем истина, найти мы не можем. Едва ли кто либо не согласится с эти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стина, конечно, не есть дело частного мнения. Это есть абсолютно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единственное крайнее. Дальше идти некуда. Край. Истина одна. Двух истин  быть не может, но вот именно  Локк  мыслит иначе. Он считает, что между</w:t>
      </w:r>
    </w:p>
    <w:p>
      <w:pPr>
        <w:pStyle w:val="Normal"/>
        <w:jc w:val="both"/>
        <w:rPr/>
      </w:pPr>
      <w:r>
        <w:rPr>
          <w:rFonts w:eastAsia="Times New Roman Cyr" w:cs="Times New Roman Cyr"/>
          <w:sz w:val="24"/>
          <w:szCs w:val="24"/>
        </w:rPr>
        <w:t>истинами можно выбирать ту, какая кому больше нравится. В его сочинениях  читаем, что "Истина и хранение веры принадлежат людям, как людям, но не как членам общества</w:t>
      </w:r>
      <w:r>
        <w:rPr>
          <w:rFonts w:eastAsia="Times New Roman Cyr" w:cs="Times New Roman Cyr"/>
          <w:sz w:val="24"/>
          <w:szCs w:val="24"/>
          <w:lang w:val="en-US"/>
        </w:rPr>
        <w:t>»</w:t>
      </w:r>
      <w:r>
        <w:rPr>
          <w:rFonts w:eastAsia="Times New Roman Cyr" w:cs="Times New Roman Cyr"/>
          <w:sz w:val="24"/>
          <w:szCs w:val="24"/>
        </w:rPr>
        <w:t>.2-ой Трактат,гл.2-ая, пункт 14-тый. Это  конечно говорит о легкомыслии Локка. Этому он научился у Фр. Бэк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82</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Главнейшие произведения Дж. Локка исчисляются по следующему списк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1.– О человеческом понимании, </w:t>
      </w:r>
      <w:r>
        <w:rPr>
          <w:rFonts w:eastAsia="Times New Roman Cyr" w:cs="Times New Roman Cyr"/>
          <w:sz w:val="24"/>
          <w:szCs w:val="24"/>
          <w:lang w:val="en-US"/>
        </w:rPr>
        <w:t>An Essay concerning HumanUnderstanding;</w:t>
      </w:r>
    </w:p>
    <w:p>
      <w:pPr>
        <w:pStyle w:val="Normal"/>
        <w:jc w:val="both"/>
        <w:rPr/>
      </w:pPr>
      <w:r>
        <w:rPr>
          <w:rFonts w:eastAsia="Times New Roman Cyr" w:cs="Times New Roman Cyr"/>
          <w:sz w:val="24"/>
          <w:szCs w:val="24"/>
        </w:rPr>
        <w:t>2.– Два Трактата о правительстве</w:t>
      </w:r>
      <w:r>
        <w:rPr>
          <w:rFonts w:eastAsia="Times New Roman Cyr" w:cs="Times New Roman Cyr"/>
          <w:sz w:val="24"/>
          <w:szCs w:val="24"/>
          <w:lang w:val="en-US"/>
        </w:rPr>
        <w:t xml:space="preserve"> </w:t>
      </w:r>
      <w:r>
        <w:rPr>
          <w:rFonts w:eastAsia="Times New Roman Cyr" w:cs="Times New Roman Cyr"/>
          <w:sz w:val="24"/>
          <w:szCs w:val="24"/>
        </w:rPr>
        <w:t>-</w:t>
      </w:r>
      <w:r>
        <w:rPr>
          <w:rFonts w:eastAsia="Times New Roman Cyr" w:cs="Times New Roman Cyr"/>
          <w:sz w:val="24"/>
          <w:szCs w:val="24"/>
          <w:lang w:val="en-US"/>
        </w:rPr>
        <w:t>Two Treatises on 9 unernmen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3.– Опыт -</w:t>
      </w:r>
      <w:r>
        <w:rPr>
          <w:rFonts w:eastAsia="Times New Roman Cyr" w:cs="Times New Roman Cyr"/>
          <w:sz w:val="24"/>
          <w:szCs w:val="24"/>
          <w:lang w:val="en-US"/>
        </w:rPr>
        <w:t>Experience;</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4.- Письма о веротерпимости – </w:t>
      </w:r>
      <w:r>
        <w:rPr>
          <w:rFonts w:eastAsia="Times New Roman Cyr" w:cs="Times New Roman Cyr"/>
          <w:sz w:val="24"/>
          <w:szCs w:val="24"/>
          <w:lang w:val="en-US"/>
        </w:rPr>
        <w:t>Letters on Tuleration;</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5.-Мысли о воспитании – </w:t>
      </w:r>
      <w:r>
        <w:rPr>
          <w:rFonts w:eastAsia="Times New Roman Cyr" w:cs="Times New Roman Cyr"/>
          <w:sz w:val="24"/>
          <w:szCs w:val="24"/>
          <w:lang w:val="en-US"/>
        </w:rPr>
        <w:t>On Education;</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Всюду здравый смысл. Всюду холодные рассуждения, всюду сильный ум,  но, повторю", Освящающая сила, непостижимая уму, его души не осенила и не коснулася  ему. Рассуждая, полезного обществу и способного найти  себе благополучное место в жизни о воспитании он видит цель в том, чтобы  вырастить человека, гражданина. Цель – благополучие и польза для себя  и для общества. Но не слышно ни звука о том, чтобы воспитать хорошего  человека. Просто – хорошего человека, как и в таком бы месте в обществе он  ни оказался. Но пора нам перейти к главному сочинению Джона Локка, к тому, что сделало ему имя, с чем связано это имя в европейском мыслящем общежитии. Это есть "Очерк о человеческом понимании",  то есть квинт-эссенция  его философии, это  Джон Локк </w:t>
      </w:r>
      <w:r>
        <w:rPr>
          <w:rFonts w:eastAsia="Times New Roman Cyr" w:cs="Times New Roman Cyr"/>
          <w:sz w:val="24"/>
          <w:szCs w:val="24"/>
          <w:lang w:val="en-US"/>
        </w:rPr>
        <w:t>en persona</w:t>
      </w:r>
      <w:r>
        <w:rPr>
          <w:rFonts w:eastAsia="Times New Roman Cyr" w:cs="Times New Roman Cyr"/>
          <w:sz w:val="24"/>
          <w:szCs w:val="24"/>
        </w:rPr>
        <w:t>, как он есть.</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Слово "понимание" здесь поставлено механически, ибо в то время, когда эта книга пришла в Россию, у нас люди как правило английским языком владели плохо и искусство перевода оставляло желать лучшего. У Локка здесь стоит слово "</w:t>
      </w:r>
      <w:r>
        <w:rPr>
          <w:rFonts w:eastAsia="Times New Roman Cyr" w:cs="Times New Roman Cyr"/>
          <w:sz w:val="24"/>
          <w:szCs w:val="24"/>
          <w:lang w:val="en-US"/>
        </w:rPr>
        <w:t>Understanding</w:t>
      </w:r>
      <w:r>
        <w:rPr>
          <w:rFonts w:eastAsia="Times New Roman Cyr" w:cs="Times New Roman Cyr"/>
          <w:sz w:val="24"/>
          <w:szCs w:val="24"/>
        </w:rPr>
        <w:t xml:space="preserve">", что проще было сказать не </w:t>
      </w:r>
      <w:r>
        <w:rPr>
          <w:rFonts w:eastAsia="Times New Roman Cyr" w:cs="Times New Roman Cyr"/>
          <w:sz w:val="24"/>
          <w:szCs w:val="24"/>
          <w:lang w:val="en-US"/>
        </w:rPr>
        <w:t>«</w:t>
      </w:r>
      <w:r>
        <w:rPr>
          <w:rFonts w:eastAsia="Times New Roman Cyr" w:cs="Times New Roman Cyr"/>
          <w:sz w:val="24"/>
          <w:szCs w:val="24"/>
        </w:rPr>
        <w:t>понимание</w:t>
      </w:r>
      <w:r>
        <w:rPr>
          <w:rFonts w:eastAsia="Times New Roman Cyr" w:cs="Times New Roman Cyr"/>
          <w:sz w:val="24"/>
          <w:szCs w:val="24"/>
          <w:lang w:val="en-US"/>
        </w:rPr>
        <w:t>»</w:t>
      </w:r>
      <w:r>
        <w:rPr>
          <w:rFonts w:eastAsia="Times New Roman Cyr" w:cs="Times New Roman Cyr"/>
          <w:sz w:val="24"/>
          <w:szCs w:val="24"/>
        </w:rPr>
        <w:t>, а "разум'. Или еще "сознание". Или" мышление."(Но это замечание второстепенн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Очерк Локка на много лет определил для всех народов Европы не тольк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ути понимания человеком окружающего мира, но, и это много важне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определил понимание человеком самого себя. Труд этот связан с принятыми Локком влияниями Р. Декарта, Т. Гоббса и И. Ньютона. Этим Локк связал себя сетями рационализма, в пределах которого и составлен этот труд. Его тема  это – теория познания, гносеология. В описании полемики против одних положений, в трактовке других, перед читателем проходят страницы, толкующие о врожденных идеях, об источниках и границах познания, о собственно знании, об усмотрении разумом отношений между предметами, о достоверности истин, извлекаемых индуктивно и дедуктивно, об интусиции, о происхождении идей и об иных предметах гносеологии. Суждения Локка вписаны  в орбиту Декартова рационализма и не чужды материализма Гоббс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Антропологически, эта книга делает человека сгустком материи, плотью, имеющей лишь случайное отношение к духу, который, в свою очередь, собственного бытия не имеет. По представлению Локка,  умственная функция  человеческого познания и мышления сводится к тому, что человек родитс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83</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Будучи совершенно свободным от каких бы то ни было впечатлений. Его ум,  это  бланк. Это белый лист бумаги, флаги  это то, что по латыни называется </w:t>
      </w:r>
      <w:r>
        <w:rPr>
          <w:rFonts w:eastAsia="Times New Roman Cyr" w:cs="Times New Roman Cyr"/>
          <w:sz w:val="24"/>
          <w:szCs w:val="24"/>
          <w:lang w:val="en-US"/>
        </w:rPr>
        <w:t>«tabularasa»</w:t>
      </w:r>
      <w:r>
        <w:rPr>
          <w:rFonts w:eastAsia="Times New Roman Cyr" w:cs="Times New Roman Cyr"/>
          <w:sz w:val="24"/>
          <w:szCs w:val="24"/>
        </w:rPr>
        <w:t>. Все мышление есть процес</w:t>
      </w:r>
      <w:r>
        <w:rPr>
          <w:rFonts w:eastAsia="Times New Roman Cyr" w:cs="Times New Roman Cyr"/>
          <w:sz w:val="24"/>
          <w:szCs w:val="24"/>
          <w:lang w:val="en-US"/>
        </w:rPr>
        <w:t xml:space="preserve">c </w:t>
      </w:r>
      <w:r>
        <w:rPr>
          <w:rFonts w:eastAsia="Times New Roman Cyr" w:cs="Times New Roman Cyr"/>
          <w:sz w:val="24"/>
          <w:szCs w:val="24"/>
        </w:rPr>
        <w:t>приобретения и</w:t>
      </w:r>
      <w:r>
        <w:rPr>
          <w:rFonts w:eastAsia="Times New Roman Cyr" w:cs="Times New Roman Cyr"/>
          <w:sz w:val="24"/>
          <w:szCs w:val="24"/>
          <w:lang w:val="en-US"/>
        </w:rPr>
        <w:t xml:space="preserve"> </w:t>
      </w:r>
      <w:r>
        <w:rPr>
          <w:rFonts w:eastAsia="Times New Roman Cyr" w:cs="Times New Roman Cyr"/>
          <w:sz w:val="24"/>
          <w:szCs w:val="24"/>
        </w:rPr>
        <w:t xml:space="preserve"> накопления впечатлений и комбинирования между наличными данными в тот или иной момен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тсюда возникают решения  оценки решения дающие волевые императивы для действий. Так экспозиция Локка была понята ближащими к нему поколениями, и я не вижу, в чем она может не отвечать афинским стоикам, или  же столь современным нам учениям, как те, что связаны с именами Павлова или Фрейда. Так мыслил Сеченов, так мыслил Тургеневский Базаров /"Отцы и дети"/. Так Локк был  понят и своим поколением и теми, кто с его трудами встречались н4'. по  унебникам, а по им самим написанным книга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Заметкой на полях послужит справка, что именно так Локк был поня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философом Моисеем Мендельсоном /1729-178б/. Это отец известного композитора Феликса Мендельсона - Бартольди. Моисей Мендельсон это один из  трех основателей Союза Иллюминатов ( Адам Вейгаупт 1-го мая 1776-го года) и значительная фигура в деле эмансипации еврейской колонии в Германии. Это я пишу, чтобы, было понятно, с каким благоприятным расположением общественное мнение тех дней встретило данное Локком философское определение о человеке. Как гармонично  оно вписалось в понятия таких личностей, как Вольтер, Гольбах и потом,  чуть позднее Маркс и Энгельс. Моисей Мендельсон был так увлечен учением  Локка,  то следующую мысль оттуда взятую он сделал максимой всей  своей  жизни и хранил ее в своей памяти, как говорится, до гроба. Из записок  о Мендельсоне я и заимствую следующее:</w:t>
      </w:r>
    </w:p>
    <w:p>
      <w:pPr>
        <w:pStyle w:val="Normal"/>
        <w:ind w:left="1440" w:hanging="0"/>
        <w:jc w:val="both"/>
        <w:rPr>
          <w:rFonts w:ascii="Times New Roman Cyr" w:hAnsi="Times New Roman Cyr" w:eastAsia="Times New Roman Cyr" w:cs="Times New Roman Cyr"/>
          <w:sz w:val="24"/>
          <w:szCs w:val="24"/>
        </w:rPr>
      </w:pPr>
      <w:r>
        <w:rPr>
          <w:rFonts w:eastAsia="Times New Roman Cyr" w:cs="Times New Roman Cyr"/>
          <w:sz w:val="24"/>
          <w:szCs w:val="24"/>
          <w:lang w:val="en-US"/>
        </w:rPr>
        <w:t>NICHTS IST IM VERSTANDE WAS NICHT ZUVOR IN DER</w:t>
      </w:r>
      <w:r>
        <w:rPr>
          <w:rFonts w:eastAsia="Times New Roman Cyr" w:cs="Times New Roman Cyr"/>
          <w:sz w:val="24"/>
          <w:szCs w:val="24"/>
        </w:rPr>
        <w:t xml:space="preserve">                      </w:t>
      </w:r>
      <w:r>
        <w:rPr>
          <w:rFonts w:eastAsia="Times New Roman Cyr" w:cs="Times New Roman Cyr"/>
          <w:sz w:val="24"/>
          <w:szCs w:val="24"/>
          <w:lang w:val="en-US"/>
        </w:rPr>
        <w:t>SINNESWAHRNEHMUNG GEWESEN WARE</w:t>
      </w:r>
      <w:r>
        <w:rPr>
          <w:rFonts w:eastAsia="Times New Roman Cyr" w:cs="Times New Roman Cyr"/>
          <w:sz w:val="24"/>
          <w:szCs w:val="24"/>
        </w:rPr>
        <w:t>.</w:t>
      </w:r>
      <w:r>
        <w:rPr>
          <w:rFonts w:eastAsia="Times New Roman Cyr" w:cs="Times New Roman Cyr"/>
          <w:sz w:val="24"/>
          <w:szCs w:val="24"/>
          <w:lang w:val="en-US"/>
        </w:rPr>
        <w:t xml:space="preserve">  </w:t>
      </w:r>
    </w:p>
    <w:p>
      <w:pPr>
        <w:pStyle w:val="Normal"/>
        <w:jc w:val="both"/>
        <w:rPr/>
      </w:pPr>
      <w:r>
        <w:rPr>
          <w:rFonts w:eastAsia="Times New Roman Cyr" w:cs="Times New Roman Cyr"/>
          <w:sz w:val="24"/>
          <w:szCs w:val="24"/>
        </w:rPr>
        <w:t xml:space="preserve">          </w:t>
      </w:r>
      <w:r>
        <w:rPr>
          <w:rFonts w:eastAsia="Times New Roman Cyr" w:cs="Times New Roman Cyr"/>
          <w:sz w:val="24"/>
          <w:szCs w:val="24"/>
          <w:lang w:val="en-US"/>
        </w:rPr>
        <w:t>«</w:t>
      </w:r>
      <w:r>
        <w:rPr>
          <w:rFonts w:eastAsia="Times New Roman Cyr" w:cs="Times New Roman Cyr"/>
          <w:sz w:val="24"/>
          <w:szCs w:val="24"/>
        </w:rPr>
        <w:t>Нет в  разуме ничего,  что раньше не было бы результатом чувственного восприятия", ясно говорит учение Джона Локка. Эмпиризм, бездушие, бесчувственность радостно встретились в учением эмпириста Локка. Заимствуя словцо у Ф.М. Достоевского, скажу, что Локк компетентным языком выяснил, что  никакого духа нет. Что человек есть плоть, что по смерти вырастет на могиле лопух вот и все. Потому что дух складывается из чувственно воспринятых впечатлений, а самостоятельного бытия у него нет.</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Эта мысль гармонично вписывается в политическое понимание свобо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вобода! Гордое слово,  обозначающее состояние человека, в котором  он в своих  действиях не ограничен ни чем и поступает по своей воле.  Едва ли есть в человеческом языке другое слово, в котором было бы столько же лукавства и которое служило бы как добродетели, так и пороку. Во  всяком случае с этим свободным человеком я предпочел бы не встречаться.  Однако, для ясности, его стоит резюмировать кратким восклицание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а удет воля моя! С тех пор, т.е. со дней Локка ,слово о свободе не сходит со сцены политической жизни! Будем же осторожны обращаясь с ни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Оно иных возводит на высоты райского блаженства, а других ввергает на дно а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84</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 принятием представления о том, что человек родится, как "табула</w:t>
      </w:r>
    </w:p>
    <w:p>
      <w:pPr>
        <w:pStyle w:val="Normal"/>
        <w:jc w:val="both"/>
        <w:rPr/>
      </w:pPr>
      <w:r>
        <w:rPr>
          <w:rFonts w:eastAsia="Times New Roman Cyr" w:cs="Times New Roman Cyr"/>
          <w:sz w:val="24"/>
          <w:szCs w:val="24"/>
        </w:rPr>
        <w:t xml:space="preserve">раза", что от рождения он не имеет никаких обязующих нравственных впечатлений, - он оказывается свободным. Понятие о первородном грехе его  не касается, т.е. у него нет заботы к тому, чтобы отделаться от этого  страшного наследства, нет понятия о том, что его ожидает в конце жизненного пути, и о том, что в просторечии называют загробной жизнью, у него  забота не возникает, хотя бы и слышал, что в вечной жизни есть великое блаженство. </w:t>
      </w:r>
      <w:r>
        <w:rPr>
          <w:rFonts w:eastAsia="Times New Roman Cyr" w:cs="Times New Roman Cyr"/>
          <w:sz w:val="24"/>
          <w:szCs w:val="24"/>
          <w:lang w:val="en-US"/>
        </w:rPr>
        <w:t>«</w:t>
      </w:r>
      <w:r>
        <w:rPr>
          <w:rFonts w:eastAsia="Times New Roman Cyr" w:cs="Times New Roman Cyr"/>
          <w:sz w:val="24"/>
          <w:szCs w:val="24"/>
        </w:rPr>
        <w:t>Табула раза</w:t>
      </w:r>
      <w:r>
        <w:rPr>
          <w:rFonts w:eastAsia="Times New Roman Cyr" w:cs="Times New Roman Cyr"/>
          <w:sz w:val="24"/>
          <w:szCs w:val="24"/>
          <w:lang w:val="en-US"/>
        </w:rPr>
        <w:t>»</w:t>
      </w:r>
      <w:r>
        <w:rPr>
          <w:rFonts w:eastAsia="Times New Roman Cyr" w:cs="Times New Roman Cyr"/>
          <w:sz w:val="24"/>
          <w:szCs w:val="24"/>
        </w:rPr>
        <w:t xml:space="preserve"> ничего этого не знает. Он со смертью переходит  в небыти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С этим вышло наружу противоречие между Декартом и Локком. Там, где Декарт говорил: "Я мыслю, значит я есть", знаменитое "</w:t>
      </w:r>
      <w:r>
        <w:rPr>
          <w:rFonts w:eastAsia="Times New Roman Cyr" w:cs="Times New Roman Cyr"/>
          <w:sz w:val="24"/>
          <w:szCs w:val="24"/>
          <w:lang w:val="en-US"/>
        </w:rPr>
        <w:t>Cogito ergo sum</w:t>
      </w:r>
      <w:r>
        <w:rPr>
          <w:rFonts w:eastAsia="Times New Roman Cyr" w:cs="Times New Roman Cyr"/>
          <w:sz w:val="24"/>
          <w:szCs w:val="24"/>
        </w:rPr>
        <w:t xml:space="preserve">",  там у Локка получилось обратное: "Я есть, значит я и мыслю" </w:t>
      </w:r>
      <w:r>
        <w:rPr>
          <w:rFonts w:eastAsia="Times New Roman Cyr" w:cs="Times New Roman Cyr"/>
          <w:sz w:val="24"/>
          <w:szCs w:val="24"/>
          <w:lang w:val="en-US"/>
        </w:rPr>
        <w:t>Sum ergo cugito</w:t>
      </w:r>
      <w:r>
        <w:rPr>
          <w:rFonts w:eastAsia="Times New Roman Cyr" w:cs="Times New Roman Cyr"/>
          <w:sz w:val="24"/>
          <w:szCs w:val="24"/>
        </w:rPr>
        <w:t xml:space="preserve"> . .", и это оказывается формулой, имеющей громадное последствия  в смысле нравственном. На этом покоится, или же лишается фундамента  вся нравственность, вся мораль, вся этик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Хотите вы того или не хотите, всякий человек в этой жизни живет,  надеясь так или иначе получить возмездие за то, что он совершит в жизни. Пусть это будет только получение памятника на могиле! Это, конечно,  есть извращение, свойственное атеистам, до конца убежденным в своем  безумии. Нормальные же люди всю жизнь живут в ожидании расплаты, возмездия, награды или  наказания. Хотя бы в старости так  или иначе они трудились, ожидая какого-то возмезди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Христиане думают о спасении. Одни ищут  спасения из страха наказания, как рабы, ждущие возвращения  хозяина, боятся наказания, вечной муки, другие, как наемники, надеются получить награду за понесенные труды и лишения, и очень немногие  живут в том, что христианство называет сыновним чаянием блаженного общения с Отцем. Так или иначе, </w:t>
      </w:r>
      <w:r>
        <w:rPr>
          <w:rFonts w:eastAsia="Times New Roman Cyr" w:cs="Times New Roman Cyr"/>
          <w:sz w:val="24"/>
          <w:szCs w:val="24"/>
          <w:u w:val="single"/>
        </w:rPr>
        <w:t>ожидание будущего возмездия влияет на поведение человека</w:t>
      </w:r>
      <w:r>
        <w:rPr>
          <w:rFonts w:eastAsia="Times New Roman Cyr" w:cs="Times New Roman Cyr"/>
          <w:sz w:val="24"/>
          <w:szCs w:val="24"/>
        </w:rPr>
        <w:t xml:space="preserve"> </w:t>
      </w:r>
      <w:r>
        <w:rPr>
          <w:rFonts w:eastAsia="Times New Roman Cyr" w:cs="Times New Roman Cyr"/>
          <w:sz w:val="24"/>
          <w:szCs w:val="24"/>
          <w:u w:val="single"/>
        </w:rPr>
        <w:t>здесь, в этой жизни</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молоду -то бито много и награблено, а под старость душу надобно  спасти", – говорит Васька Буслаев в Новгородской былине.</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Но вот явился Локк. Явился и научно, компетентным языком объяснил,  что там ничего этого нет. А раз будущего в вечности нет, то все позволено. С этим исчезает грех, исчезает ожидание суда, награды, взыскания, кары, вечной муки. С этим то, что до сих пор было  похвально, теряет всякую ценность, все то, что порицалось перестает  быть запретным и наказуемым, – Пустота! Летите, в звезды врезываясь! Больше того, тогда и лететь нечему. С этим, однако возвышается ценность земных благ, хотя бы и не для себя, и тогда, когда устранилось понятие о грехе, когда кража, убийство, блуд, отказ от родителей перестали  быть делом греховным, тогда </w:t>
      </w:r>
      <w:r>
        <w:rPr>
          <w:rFonts w:eastAsia="Times New Roman Cyr" w:cs="Times New Roman Cyr"/>
          <w:sz w:val="24"/>
          <w:szCs w:val="24"/>
          <w:lang w:val="en-US"/>
        </w:rPr>
        <w:t>«</w:t>
      </w:r>
      <w:r>
        <w:rPr>
          <w:rFonts w:eastAsia="Times New Roman Cyr" w:cs="Times New Roman Cyr"/>
          <w:sz w:val="24"/>
          <w:szCs w:val="24"/>
        </w:rPr>
        <w:t xml:space="preserve"> мафиози </w:t>
      </w:r>
      <w:r>
        <w:rPr>
          <w:rFonts w:eastAsia="Times New Roman Cyr" w:cs="Times New Roman Cyr"/>
          <w:sz w:val="24"/>
          <w:szCs w:val="24"/>
          <w:lang w:val="en-US"/>
        </w:rPr>
        <w:t>»</w:t>
      </w:r>
      <w:r>
        <w:rPr>
          <w:rFonts w:eastAsia="Times New Roman Cyr" w:cs="Times New Roman Cyr"/>
          <w:sz w:val="24"/>
          <w:szCs w:val="24"/>
        </w:rPr>
        <w:t xml:space="preserve"> теряют понятие о границах своих </w:t>
      </w:r>
      <w:r>
        <w:rPr>
          <w:rFonts w:eastAsia="Times New Roman Cyr" w:cs="Times New Roman Cyr"/>
          <w:sz w:val="24"/>
          <w:szCs w:val="24"/>
          <w:lang w:val="en-US"/>
        </w:rPr>
        <w:t>«</w:t>
      </w:r>
      <w:r>
        <w:rPr>
          <w:rFonts w:eastAsia="Times New Roman Cyr" w:cs="Times New Roman Cyr"/>
          <w:sz w:val="24"/>
          <w:szCs w:val="24"/>
        </w:rPr>
        <w:t>сделок</w:t>
      </w:r>
      <w:r>
        <w:rPr>
          <w:rFonts w:eastAsia="Times New Roman Cyr" w:cs="Times New Roman Cyr"/>
          <w:sz w:val="24"/>
          <w:szCs w:val="24"/>
          <w:lang w:val="en-US"/>
        </w:rPr>
        <w:t>»</w:t>
      </w:r>
      <w:r>
        <w:rPr>
          <w:rFonts w:eastAsia="Times New Roman Cyr" w:cs="Times New Roman Cyr"/>
          <w:sz w:val="24"/>
          <w:szCs w:val="24"/>
        </w:rPr>
        <w:t xml:space="preserve">.Робеспъер  возглашает, что добродетель это то, что служит революции, а все контр-революционное есть порок.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В этой переоценке нравственных ценностей,  как эта переоценка пр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Маяковский, </w:t>
      </w:r>
      <w:r>
        <w:rPr>
          <w:rFonts w:eastAsia="Times New Roman Cyr" w:cs="Times New Roman Cyr"/>
          <w:sz w:val="24"/>
          <w:szCs w:val="24"/>
          <w:lang w:val="en-US"/>
        </w:rPr>
        <w:t>«</w:t>
      </w:r>
      <w:r>
        <w:rPr>
          <w:rFonts w:eastAsia="Times New Roman Cyr" w:cs="Times New Roman Cyr"/>
          <w:sz w:val="24"/>
          <w:szCs w:val="24"/>
        </w:rPr>
        <w:t>На смерть Есенина</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385</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зошла в революции, выясняется, хотя и не целиком, причина крайней боговраждебности революции. Выясняется так же и анти-религиозная природа  революции, не терпящая запаха ладана так же, как этого запаха боится вся нечистая сила.</w:t>
      </w:r>
    </w:p>
    <w:p>
      <w:pPr>
        <w:pStyle w:val="Normal"/>
        <w:jc w:val="both"/>
        <w:rPr/>
      </w:pPr>
      <w:r>
        <w:rPr>
          <w:rFonts w:eastAsia="Times New Roman Cyr" w:cs="Times New Roman Cyr"/>
          <w:sz w:val="24"/>
          <w:szCs w:val="24"/>
        </w:rPr>
        <w:tab/>
        <w:t xml:space="preserve">Бытие человеческого духа, не зависящего от бытия плоти, от тела,  свидетельствует о бытии мира духов вообще. Оно говорит, что ЕСТЬ  сущность, есть существа, не подлежащие законам материи, существа духовные. Это понятие служит свидетельством об ответственности, </w:t>
      </w:r>
      <w:r>
        <w:rPr>
          <w:rFonts w:eastAsia="Times New Roman Cyr" w:cs="Times New Roman Cyr"/>
          <w:sz w:val="24"/>
          <w:szCs w:val="24"/>
          <w:u w:val="single"/>
        </w:rPr>
        <w:t>о</w:t>
      </w:r>
      <w:r>
        <w:rPr>
          <w:rFonts w:eastAsia="Times New Roman Cyr" w:cs="Times New Roman Cyr"/>
          <w:sz w:val="24"/>
          <w:szCs w:val="24"/>
        </w:rPr>
        <w:t xml:space="preserve"> </w:t>
      </w:r>
      <w:r>
        <w:rPr>
          <w:rFonts w:eastAsia="Times New Roman Cyr" w:cs="Times New Roman Cyr"/>
          <w:sz w:val="24"/>
          <w:szCs w:val="24"/>
          <w:u w:val="single"/>
        </w:rPr>
        <w:t>неизбежной ответственности человека после смерти телесной</w:t>
      </w:r>
      <w:r>
        <w:rPr>
          <w:rFonts w:eastAsia="Times New Roman Cyr" w:cs="Times New Roman Cyr"/>
          <w:sz w:val="24"/>
          <w:szCs w:val="24"/>
        </w:rPr>
        <w:t>, и это есть контр-революция. Здесь идея о свободе, как о всепозволенности, встречает свое абсолютное отрицание</w:t>
      </w:r>
      <w:r>
        <w:rPr>
          <w:rFonts w:eastAsia="Times New Roman Cyr" w:cs="Times New Roman Cyr"/>
          <w:sz w:val="24"/>
          <w:szCs w:val="24"/>
          <w:lang w:val="en-US"/>
        </w:rPr>
        <w:t>:</w:t>
      </w:r>
      <w:r>
        <w:rPr>
          <w:rFonts w:eastAsia="Times New Roman Cyr" w:cs="Times New Roman Cyr"/>
          <w:sz w:val="24"/>
          <w:szCs w:val="24"/>
        </w:rPr>
        <w:t xml:space="preserve"> Закон Божий. Так раскрывается причина абсолютной непримиримости  революции к вере, к церкви, к религи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Человек, "по Локку" свободен. Он свободен от закона Божия. Если же  признать, что смерть; тела не несет освобождения от прошлого, то оказывается, что человек не имеет свободы. Так и получается, что одно исключает другое. Либо вера в духовную жизнь и дисциплина, либо неверие и свобода.</w:t>
      </w:r>
    </w:p>
    <w:p>
      <w:pPr>
        <w:pStyle w:val="Normal"/>
        <w:jc w:val="both"/>
        <w:rPr/>
      </w:pPr>
      <w:r>
        <w:rPr>
          <w:rFonts w:eastAsia="Times New Roman Cyr" w:cs="Times New Roman Cyr"/>
          <w:sz w:val="24"/>
          <w:szCs w:val="24"/>
        </w:rPr>
        <w:t xml:space="preserve">Так выбор совершается не только по нравственному принципу, -ибо вера  говорится что </w:t>
      </w:r>
      <w:r>
        <w:rPr>
          <w:rFonts w:eastAsia="Times New Roman Cyr" w:cs="Times New Roman Cyr"/>
          <w:sz w:val="24"/>
          <w:szCs w:val="24"/>
          <w:u w:val="single"/>
        </w:rPr>
        <w:t>можно</w:t>
      </w:r>
      <w:r>
        <w:rPr>
          <w:rFonts w:eastAsia="Times New Roman Cyr" w:cs="Times New Roman Cyr"/>
          <w:sz w:val="24"/>
          <w:szCs w:val="24"/>
        </w:rPr>
        <w:t>, что</w:t>
      </w:r>
      <w:r>
        <w:rPr>
          <w:rFonts w:eastAsia="Times New Roman Cyr" w:cs="Times New Roman Cyr"/>
          <w:sz w:val="24"/>
          <w:szCs w:val="24"/>
          <w:u w:val="single"/>
        </w:rPr>
        <w:t xml:space="preserve"> должно</w:t>
      </w:r>
      <w:r>
        <w:rPr>
          <w:rFonts w:eastAsia="Times New Roman Cyr" w:cs="Times New Roman Cyr"/>
          <w:sz w:val="24"/>
          <w:szCs w:val="24"/>
        </w:rPr>
        <w:t xml:space="preserve"> и чего </w:t>
      </w:r>
      <w:r>
        <w:rPr>
          <w:rFonts w:eastAsia="Times New Roman Cyr" w:cs="Times New Roman Cyr"/>
          <w:sz w:val="24"/>
          <w:szCs w:val="24"/>
          <w:u w:val="single"/>
        </w:rPr>
        <w:t>нельзя</w:t>
      </w:r>
      <w:r>
        <w:rPr>
          <w:rFonts w:eastAsia="Times New Roman Cyr" w:cs="Times New Roman Cyr"/>
          <w:sz w:val="24"/>
          <w:szCs w:val="24"/>
        </w:rPr>
        <w:t xml:space="preserve">, а в этом вся мораль, –  но совершается выбор более того </w:t>
      </w:r>
      <w:r>
        <w:rPr>
          <w:rFonts w:eastAsia="Times New Roman Cyr" w:cs="Times New Roman Cyr"/>
          <w:sz w:val="24"/>
          <w:szCs w:val="24"/>
          <w:u w:val="single"/>
        </w:rPr>
        <w:t>по существу мировоззрения</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тоит признать бытие Бога в Троице славимого, Творца и Вседержителя,  как оказывается не возможно признать предложенное Локком понимание человеческого естества. С этим обличается заблуждение Локка. С этим его  доктрина обличается, как ложь. С этим революция делается актом недопустимым и преступным, и это противоречит тому, что многие считают высокими принципами революционной мора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Вера обнаруживает, что сознание человека определяется не только его  /нашим с Вами/ плотским бытием, неминуемо подлежащим плотскому распаду.  /"Земля бо еси и в землю отыдеши"/. Вера говорит, что в человеческом  сознании действует прежде всего от рождения ему присущий бессмертный  дух, данный от Бога при </w:t>
      </w:r>
      <w:r>
        <w:rPr>
          <w:rFonts w:eastAsia="Times New Roman Cyr" w:cs="Times New Roman Cyr"/>
          <w:sz w:val="24"/>
          <w:szCs w:val="24"/>
          <w:u w:val="single"/>
        </w:rPr>
        <w:t>сотворении человека</w:t>
      </w:r>
      <w:r>
        <w:rPr>
          <w:rFonts w:eastAsia="Times New Roman Cyr" w:cs="Times New Roman Cyr"/>
          <w:sz w:val="24"/>
          <w:szCs w:val="24"/>
        </w:rPr>
        <w:t xml:space="preserve"> и </w:t>
      </w:r>
      <w:r>
        <w:rPr>
          <w:rFonts w:eastAsia="Times New Roman Cyr" w:cs="Times New Roman Cyr"/>
          <w:sz w:val="24"/>
          <w:szCs w:val="24"/>
          <w:u w:val="single"/>
        </w:rPr>
        <w:t>при создании</w:t>
      </w:r>
      <w:r>
        <w:rPr>
          <w:rFonts w:eastAsia="Times New Roman Cyr" w:cs="Times New Roman Cyr"/>
          <w:sz w:val="24"/>
          <w:szCs w:val="24"/>
        </w:rPr>
        <w:t xml:space="preserve">  его по  образу и подобию Божию /Пс:118,73/. Человек, "умален малым чим от Ангелов и  увенчан славой и честью" /Пс.8,б/, и дух его живет совместно с плотью, которая имеет свои плотские требования, нужды, похоти, и тот,  кто не без внимания наблюдает превратности своей жизни, может и должен  ощутить в них борьбу плоти против духа, а эта борьба протекает в жизни человечества с тех пор, как оно живет на земле. Об этом и св. апостол Павел поучал, – см. ГАл. 5,17. Кто не чувствует этой борьбы в своем сердце</w:t>
      </w:r>
      <w:r>
        <w:rPr>
          <w:rFonts w:eastAsia="Times New Roman Cyr" w:cs="Times New Roman Cyr"/>
          <w:sz w:val="24"/>
          <w:szCs w:val="24"/>
          <w:lang w:val="en-US"/>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Мир, "во зле лежащий" /1-ое Ин.5,19/ погрязший в эмпиризме, легкомысленно воспринял учение, предложенное Локком, не проверив его по мер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 xml:space="preserve">        386</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богатства  мудрости, что хранится в недрах Церкви, созданной Иисусом Христом (Матф.16,18). Именно : занявшись гносеологией, Локк связал  себе руки Декартовым рационализмом и не подумал разузнать, что говорили св. Апостолы и Отцы Церкви в века 1-го тысячелетия. Он узнал бы, что Возможность познания зависит не только и не столько от экспозитивных ,  экспрессивных свойств наблюдаемого предмета, сколько от персептивных,  воспринимающих, способностей наблюдающего ума в его взаимодействии с  духом. К этому несколько приблизился Э. Кант, толкнувший европейских  мыслителей доискиваться до "вещи в себе", </w:t>
      </w:r>
      <w:r>
        <w:rPr>
          <w:rFonts w:eastAsia="Times New Roman Cyr" w:cs="Times New Roman Cyr"/>
          <w:sz w:val="24"/>
          <w:szCs w:val="24"/>
          <w:u w:val="single"/>
        </w:rPr>
        <w:t>но истинный исследователь не останавливается на уровне душевного</w:t>
      </w:r>
      <w:r>
        <w:rPr>
          <w:rFonts w:eastAsia="Times New Roman Cyr" w:cs="Times New Roman Cyr"/>
          <w:sz w:val="24"/>
          <w:szCs w:val="24"/>
        </w:rPr>
        <w:t xml:space="preserve"> </w:t>
      </w:r>
      <w:r>
        <w:rPr>
          <w:rFonts w:eastAsia="Times New Roman Cyr" w:cs="Times New Roman Cyr"/>
          <w:sz w:val="24"/>
          <w:szCs w:val="24"/>
          <w:u w:val="single"/>
        </w:rPr>
        <w:t>понимания исследуемого предмета</w:t>
      </w:r>
      <w:r>
        <w:rPr>
          <w:rFonts w:eastAsia="Times New Roman Cyr" w:cs="Times New Roman Cyr"/>
          <w:sz w:val="24"/>
          <w:szCs w:val="24"/>
        </w:rPr>
        <w:t xml:space="preserve">, "вещи", сколь абстрактною она бы ни была. </w:t>
      </w:r>
      <w:r>
        <w:rPr>
          <w:rFonts w:eastAsia="Times New Roman Cyr" w:cs="Times New Roman Cyr"/>
          <w:sz w:val="24"/>
          <w:szCs w:val="24"/>
          <w:u w:val="single"/>
        </w:rPr>
        <w:t>Он непременно устремляется к духовному уразумению</w:t>
      </w:r>
      <w:r>
        <w:rPr>
          <w:rFonts w:eastAsia="Times New Roman Cyr" w:cs="Times New Roman Cyr"/>
          <w:sz w:val="24"/>
          <w:szCs w:val="24"/>
        </w:rPr>
        <w:t>, о котором поучает св. ап. Павел, – см.1-ое  Кор.  2, 14– 15 . От человеческого ума требуется забота о возрастании, ибо  ведь и познание Бога не может совершиться одною только верой. Требуется "взыскание" Бога, "Который взыскающимъ Его мздовоздаятель бывает", как  наставляет св.ап.Павел. /Евр.Х1,6/.</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Русское "ищущим" не доходит до той выразительности, которую находим в церк. - славянском </w:t>
      </w:r>
      <w:r>
        <w:rPr>
          <w:rFonts w:eastAsia="Times New Roman Cyr" w:cs="Times New Roman Cyr"/>
          <w:sz w:val="24"/>
          <w:szCs w:val="24"/>
          <w:lang w:val="en-US"/>
        </w:rPr>
        <w:t>«</w:t>
      </w:r>
      <w:r>
        <w:rPr>
          <w:rFonts w:eastAsia="Times New Roman Cyr" w:cs="Times New Roman Cyr"/>
          <w:sz w:val="24"/>
          <w:szCs w:val="24"/>
        </w:rPr>
        <w:t>взыскающим</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огда же ум шествует по пути возрастания,  тогда он достигает тех способностей познания, которые нужны для разумения "глубин Божиих" (1-ое Кор. 2, 10).... и человек становится мало приемлемым в образованном обществе ! Чудак!</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Но вот, связав себе руки Декартовым рационализмом, Локк запутался в  вопросах ученой эмпирики, которая и не дала ему подняться туда, где  действует "освящающая сила, непостижимая уму." Его не коснулась мысль о  возрастании, Он не смог углубиться в предмет возрастания ума, – когда  то, что было непонятно вчера, становится понятно завтра. - Его не коснулись мысли-самородки, вдруг осеняющие ум и сердце неожиданным вдохновением. "Таков ученый человек...."записал Гёте, если помните. Все эти  стороны жизни нашего ума, нашего сердца,  нашего сознания, или, если хотите, </w:t>
      </w:r>
      <w:r>
        <w:rPr>
          <w:rFonts w:eastAsia="Times New Roman Cyr" w:cs="Times New Roman Cyr"/>
          <w:sz w:val="24"/>
          <w:szCs w:val="24"/>
          <w:u w:val="single"/>
        </w:rPr>
        <w:t>понимания</w:t>
      </w:r>
      <w:r>
        <w:rPr>
          <w:rFonts w:eastAsia="Times New Roman Cyr" w:cs="Times New Roman Cyr"/>
          <w:sz w:val="24"/>
          <w:szCs w:val="24"/>
        </w:rPr>
        <w:t>, живы в каждом из нас, и я думаю, что Локк их не заметил потому  что руки у него были связаны рационализм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что же получилось? Ему поверили! Поверили, и стали смотреть на человека через очки  Локка. Завороженный  философ под гипнозом эмпиризма представил европейской  общественной мысли человека в виде существа бездушного, в  виде "скота бессмысленного" /Пс.8,6/. Этому  человеку стали говорить о свободе. И образованный европеец потянулся за свободой! Но не за той, к которой мы призваны, ибо к свободе мы конечно призваны /Гал.5,13/, не за той свободой, где Дух Господень" /2-ое Кор.3,17/. Потянулся же европеец за той свободой, которую ему обещали "рабы тления" /2-ое Пет.2,19/.</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87</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                                                    </w:t>
      </w:r>
      <w:r>
        <w:rPr>
          <w:rFonts w:eastAsia="Times New Roman Cyr" w:cs="Times New Roman Cyr"/>
          <w:sz w:val="24"/>
          <w:szCs w:val="24"/>
          <w:u w:val="single"/>
        </w:rPr>
        <w:t xml:space="preserve">Новый </w:t>
      </w:r>
      <w:r>
        <w:rPr>
          <w:rFonts w:eastAsia="Times New Roman Cyr" w:cs="Times New Roman Cyr"/>
          <w:sz w:val="24"/>
          <w:szCs w:val="24"/>
        </w:rPr>
        <w:t>век</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Если бы со своим учением о человеке Локк выступил еще до разделения  Церкви на Римскую и Византийскую, то его никто не стал бы слушать.</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Если бы он со своим  учением о человеке выступил лет на двести раньше, чем это пришлось, то его сожгли бы на костре. Но в начале. 17-го  века </w:t>
      </w:r>
      <w:r>
        <w:rPr>
          <w:rFonts w:eastAsia="Times New Roman Cyr" w:cs="Times New Roman Cyr"/>
          <w:sz w:val="24"/>
          <w:szCs w:val="24"/>
          <w:u w:val="single"/>
        </w:rPr>
        <w:t>теплота духовной жизни в Европе  уже явила значительную меру</w:t>
      </w:r>
      <w:r>
        <w:rPr>
          <w:rFonts w:eastAsia="Times New Roman Cyr" w:cs="Times New Roman Cyr"/>
          <w:sz w:val="24"/>
          <w:szCs w:val="24"/>
        </w:rPr>
        <w:t xml:space="preserve">   </w:t>
      </w:r>
      <w:r>
        <w:rPr>
          <w:rFonts w:eastAsia="Times New Roman Cyr" w:cs="Times New Roman Cyr"/>
          <w:sz w:val="24"/>
          <w:szCs w:val="24"/>
          <w:u w:val="single"/>
        </w:rPr>
        <w:t>оскудения веры</w:t>
      </w:r>
      <w:r>
        <w:rPr>
          <w:rFonts w:eastAsia="Times New Roman Cyr" w:cs="Times New Roman Cyr"/>
          <w:sz w:val="24"/>
          <w:szCs w:val="24"/>
        </w:rPr>
        <w:t>. Откуда это оскудение? Как и почему оно происходило</w:t>
      </w:r>
      <w:r>
        <w:rPr>
          <w:rFonts w:eastAsia="Times New Roman Cyr" w:cs="Times New Roman Cyr"/>
          <w:sz w:val="24"/>
          <w:szCs w:val="24"/>
          <w:lang w:val="en-US"/>
        </w:rPr>
        <w:t>?</w:t>
      </w:r>
      <w:r>
        <w:rPr>
          <w:rFonts w:eastAsia="Times New Roman Cyr" w:cs="Times New Roman Cyr"/>
          <w:sz w:val="24"/>
          <w:szCs w:val="24"/>
        </w:rPr>
        <w:t xml:space="preserve"> Кто топил топку паровика, ведшего Европу по ея историческому пути? Кто посеял плевелы соблазнов</w:t>
      </w:r>
      <w:r>
        <w:rPr>
          <w:rFonts w:eastAsia="Times New Roman Cyr" w:cs="Times New Roman Cyr"/>
          <w:sz w:val="24"/>
          <w:szCs w:val="24"/>
          <w:lang w:val="en-US"/>
        </w:rPr>
        <w:t>?</w:t>
      </w:r>
      <w:r>
        <w:rPr>
          <w:rFonts w:eastAsia="Times New Roman Cyr" w:cs="Times New Roman Cyr"/>
          <w:sz w:val="24"/>
          <w:szCs w:val="24"/>
        </w:rPr>
        <w:t xml:space="preserve"> Все эти вопросы крайне интересны  для понимания событий нашего прошлого, даже и </w:t>
      </w:r>
      <w:r>
        <w:rPr>
          <w:rFonts w:eastAsia="Times New Roman Cyr" w:cs="Times New Roman Cyr"/>
          <w:sz w:val="24"/>
          <w:szCs w:val="24"/>
          <w:u w:val="single"/>
        </w:rPr>
        <w:t>косвенно</w:t>
      </w:r>
      <w:r>
        <w:rPr>
          <w:rFonts w:eastAsia="Times New Roman Cyr" w:cs="Times New Roman Cyr"/>
          <w:sz w:val="24"/>
          <w:szCs w:val="24"/>
        </w:rPr>
        <w:t xml:space="preserve"> нас касающегося, поскольку  хотя мы все-таки не жили там, где это происходило, но на нас все это  отразилось более чем ужасным образом.</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В чьих руках лежит руль, направляющий путь корабля? Когда-то это был  монарх. Монарх Божией милостию. Ни у кого не возникало вопроса. Все было на своих местах. Но время брало свое. Нашлись люди, которым имевшаяся обстановка жизни не отвечала их интересам. Не без резона говорят , что заинтересованным в перемене элементом был финансовый капитал. Банки. Быть может именно им в угоду людям начало казаться, что жизнь требует  перемен. Каких? Почему</w:t>
      </w:r>
      <w:r>
        <w:rPr>
          <w:rFonts w:eastAsia="Times New Roman Cyr" w:cs="Times New Roman Cyr"/>
          <w:sz w:val="24"/>
          <w:szCs w:val="24"/>
          <w:lang w:val="en-US"/>
        </w:rPr>
        <w:t>?</w:t>
      </w:r>
      <w:r>
        <w:rPr>
          <w:rFonts w:eastAsia="Times New Roman Cyr" w:cs="Times New Roman Cyr"/>
          <w:sz w:val="24"/>
          <w:szCs w:val="24"/>
        </w:rPr>
        <w:t xml:space="preserve"> Для чего? Тут и пригодился человек </w:t>
      </w:r>
      <w:r>
        <w:rPr>
          <w:rFonts w:eastAsia="Times New Roman Cyr" w:cs="Times New Roman Cyr"/>
          <w:sz w:val="24"/>
          <w:szCs w:val="24"/>
          <w:lang w:val="en-US"/>
        </w:rPr>
        <w:t>«</w:t>
      </w:r>
      <w:r>
        <w:rPr>
          <w:rFonts w:eastAsia="Times New Roman Cyr" w:cs="Times New Roman Cyr"/>
          <w:sz w:val="24"/>
          <w:szCs w:val="24"/>
        </w:rPr>
        <w:t xml:space="preserve"> по Локку </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lang w:val="en-US"/>
        </w:rPr>
        <w:t>«</w:t>
      </w:r>
      <w:r>
        <w:rPr>
          <w:rFonts w:eastAsia="Times New Roman Cyr" w:cs="Times New Roman Cyr"/>
          <w:sz w:val="24"/>
          <w:szCs w:val="24"/>
        </w:rPr>
        <w:t>Человек, в чести сый, приложися скотом бессмысленным и уподобися</w:t>
      </w:r>
    </w:p>
    <w:p>
      <w:pPr>
        <w:pStyle w:val="Normal"/>
        <w:jc w:val="both"/>
        <w:rPr/>
      </w:pPr>
      <w:r>
        <w:rPr>
          <w:rFonts w:eastAsia="Times New Roman Cyr" w:cs="Times New Roman Cyr"/>
          <w:sz w:val="24"/>
          <w:szCs w:val="24"/>
        </w:rPr>
        <w:t xml:space="preserve">им". Так Псалмопевец говорит </w:t>
      </w:r>
      <w:r>
        <w:rPr>
          <w:rFonts w:eastAsia="Times New Roman Cyr" w:cs="Times New Roman Cyr"/>
          <w:sz w:val="24"/>
          <w:szCs w:val="24"/>
          <w:u w:val="single"/>
        </w:rPr>
        <w:t>об оскудении веры</w:t>
      </w:r>
      <w:r>
        <w:rPr>
          <w:rFonts w:eastAsia="Times New Roman Cyr" w:cs="Times New Roman Cyr"/>
          <w:sz w:val="24"/>
          <w:szCs w:val="24"/>
        </w:rPr>
        <w:t xml:space="preserve"> /Пс.48,21/. Для этого  человека была нужна новая орган изация общественной жизни. Тут и  понадобилась революция. И это нужно было разъяснить "компетентным языком."</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Человек стал требовать признания  за ним права на свободу. Человек  не захотел долее видеть идеал человека в смирении. Явился человек, о котором позднее Максим  Горький скажет: "</w:t>
      </w:r>
      <w:r>
        <w:rPr>
          <w:rFonts w:eastAsia="Times New Roman Cyr" w:cs="Times New Roman Cyr"/>
          <w:sz w:val="24"/>
          <w:szCs w:val="24"/>
          <w:u w:val="single"/>
        </w:rPr>
        <w:t>Человек – это звучит гордо</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ут Локк выступил, как передовой мыслитель, ощутивший будущее с его</w:t>
      </w:r>
    </w:p>
    <w:p>
      <w:pPr>
        <w:pStyle w:val="Normal"/>
        <w:jc w:val="both"/>
        <w:rPr/>
      </w:pPr>
      <w:r>
        <w:rPr>
          <w:rFonts w:eastAsia="Times New Roman Cyr" w:cs="Times New Roman Cyr"/>
          <w:sz w:val="24"/>
          <w:szCs w:val="24"/>
        </w:rPr>
        <w:t xml:space="preserve">требованиями и возможностями и посвятил свой труд разработке принципа, по которому </w:t>
      </w:r>
      <w:r>
        <w:rPr>
          <w:rFonts w:eastAsia="Times New Roman Cyr" w:cs="Times New Roman Cyr"/>
          <w:sz w:val="24"/>
          <w:szCs w:val="24"/>
          <w:u w:val="single"/>
        </w:rPr>
        <w:t>государство должно быть организованно в</w:t>
      </w:r>
      <w:r>
        <w:rPr>
          <w:rFonts w:eastAsia="Times New Roman Cyr" w:cs="Times New Roman Cyr"/>
          <w:sz w:val="24"/>
          <w:szCs w:val="24"/>
        </w:rPr>
        <w:t xml:space="preserve"> </w:t>
      </w:r>
      <w:r>
        <w:rPr>
          <w:rFonts w:eastAsia="Times New Roman Cyr" w:cs="Times New Roman Cyr"/>
          <w:sz w:val="24"/>
          <w:szCs w:val="24"/>
          <w:u w:val="single"/>
        </w:rPr>
        <w:t>интересах обеспечения личной свободы граждан</w:t>
      </w:r>
      <w:r>
        <w:rPr>
          <w:rFonts w:eastAsia="Times New Roman Cyr" w:cs="Times New Roman Cyr"/>
          <w:sz w:val="24"/>
          <w:szCs w:val="24"/>
        </w:rPr>
        <w:t xml:space="preserve"> и в порядке, ограждающем общество от возможности появления деспотии. Здесь Локк себя явил, как основатель нового политического мышления, служения свободе и организации государственной жизни в полном отказе от какой бы то ни было связи с религиозной жизнью  человека и обшества. Это государство является безбожным  </w:t>
      </w:r>
      <w:r>
        <w:rPr>
          <w:rFonts w:eastAsia="Times New Roman Cyr" w:cs="Times New Roman Cyr"/>
          <w:sz w:val="24"/>
          <w:szCs w:val="24"/>
          <w:lang w:val="en-US"/>
        </w:rPr>
        <w:t>por excelencia</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88</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ва '2рактат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 правительстве.</w:t>
      </w:r>
    </w:p>
    <w:p>
      <w:pPr>
        <w:pStyle w:val="Normal"/>
        <w:jc w:val="both"/>
        <w:rPr/>
      </w:pPr>
      <w:r>
        <w:rPr>
          <w:rFonts w:eastAsia="Times New Roman Cyr" w:cs="Times New Roman Cyr"/>
          <w:sz w:val="24"/>
          <w:szCs w:val="24"/>
        </w:rPr>
        <w:t xml:space="preserve">Каждый раз, когда мысль встречается с событиями 17-го века, то есть  годов 1бОО-тых  неизменно возникают образы явлений, как будто служивших  знамениями угрозы, словно призывавших к покаянию, словно вестивших недоброе предзнаменования, словно говоривших: "Остановитесь! Вы стали на  ложную тропу!" Первым из этих  образов мне всегда  является кончина двух  гениев, двух мужей, которых по справедливости можно назвать </w:t>
      </w:r>
      <w:r>
        <w:rPr>
          <w:rFonts w:eastAsia="Times New Roman Cyr" w:cs="Times New Roman Cyr"/>
          <w:sz w:val="24"/>
          <w:szCs w:val="24"/>
          <w:u w:val="single"/>
        </w:rPr>
        <w:t xml:space="preserve"> глашатаями Совести для всей Европы</w:t>
      </w:r>
      <w:r>
        <w:rPr>
          <w:rFonts w:eastAsia="Times New Roman Cyr" w:cs="Times New Roman Cyr"/>
          <w:sz w:val="24"/>
          <w:szCs w:val="24"/>
        </w:rPr>
        <w:t>. Это Вильям Шекспир и Мигель  Сервантес. Они оба  скончались в один и тот же день – 2З апреля 1616-го год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Дон Кихот, рыцарь без страха и упрека. Гамлет, принц Датский, до сих  пор потрясающий сердца вопросом о том, что ждет нас там, в стряпне, откуда путник ни один не возвращался, – "Быть иль не быт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А в 1660-м году с корабля, привезшего с Востока тики хлопка, сбежала  пара крыс. Это было в Генуе. Цвела торговля. Звякали монеты. Шурша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долговые документы. А крысы привезли чуму. Из Генуи на Запад, вдоль п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обережью, из порта в порт. Марсель. Барселона... Потом на север... Особенно досталось Лондону.  Чуму там помнят до сих пор. Она  остановилась немного не дойдя Москвы. Петр был юнцом на попечении у Никона. Тогда патриарху еще благоволил великий Государ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Не страшным ли знаменем английскому вольномыслию явился лондонский пожар 1666 года</w:t>
      </w:r>
      <w:r>
        <w:rPr>
          <w:rFonts w:eastAsia="Times New Roman Cyr" w:cs="Times New Roman Cyr"/>
          <w:sz w:val="24"/>
          <w:szCs w:val="24"/>
          <w:lang w:val="en-US"/>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17-тый век был во второй: половине, когда философ Локк заканчивал свои труды. Его сочинение, озаглавленное, – "</w:t>
      </w:r>
      <w:r>
        <w:rPr>
          <w:rFonts w:eastAsia="Times New Roman Cyr" w:cs="Times New Roman Cyr"/>
          <w:sz w:val="24"/>
          <w:szCs w:val="24"/>
          <w:u w:val="single"/>
        </w:rPr>
        <w:t>Два Трактата о</w:t>
      </w:r>
      <w:r>
        <w:rPr>
          <w:rFonts w:eastAsia="Times New Roman Cyr" w:cs="Times New Roman Cyr"/>
          <w:sz w:val="24"/>
          <w:szCs w:val="24"/>
        </w:rPr>
        <w:t xml:space="preserve"> </w:t>
      </w:r>
      <w:r>
        <w:rPr>
          <w:rFonts w:eastAsia="Times New Roman Cyr" w:cs="Times New Roman Cyr"/>
          <w:sz w:val="24"/>
          <w:szCs w:val="24"/>
          <w:u w:val="single"/>
        </w:rPr>
        <w:t>Правительстве</w:t>
      </w:r>
      <w:r>
        <w:rPr>
          <w:rFonts w:eastAsia="Times New Roman Cyr" w:cs="Times New Roman Cyr"/>
          <w:sz w:val="24"/>
          <w:szCs w:val="24"/>
        </w:rPr>
        <w:t xml:space="preserve">",  вышло в свет в том же. году, как он вернулся из эмиграции. Это сочинение имеет право  называться руководством для проведения революции и организации революционных сил в новом порядке. Оно никогда не получило той славы  как это было с  </w:t>
      </w:r>
      <w:r>
        <w:rPr>
          <w:rFonts w:eastAsia="Times New Roman Cyr" w:cs="Times New Roman Cyr"/>
          <w:sz w:val="24"/>
          <w:szCs w:val="24"/>
          <w:u w:val="single"/>
          <w:lang w:val="en-US"/>
        </w:rPr>
        <w:t>«</w:t>
      </w:r>
      <w:r>
        <w:rPr>
          <w:rFonts w:eastAsia="Times New Roman Cyr" w:cs="Times New Roman Cyr"/>
          <w:sz w:val="24"/>
          <w:szCs w:val="24"/>
          <w:u w:val="single"/>
        </w:rPr>
        <w:t>Человеческим пониманием</w:t>
      </w:r>
      <w:r>
        <w:rPr>
          <w:rFonts w:eastAsia="Times New Roman Cyr" w:cs="Times New Roman Cyr"/>
          <w:sz w:val="24"/>
          <w:szCs w:val="24"/>
          <w:lang w:val="en-US"/>
        </w:rPr>
        <w:t>»</w:t>
      </w:r>
      <w:r>
        <w:rPr>
          <w:rFonts w:eastAsia="Times New Roman Cyr" w:cs="Times New Roman Cyr"/>
          <w:sz w:val="24"/>
          <w:szCs w:val="24"/>
        </w:rPr>
        <w:t xml:space="preserve"> , но именно из него политические  мыслители тех дней и следующих поколений черпали указания. Все это вело к организации государства и общества </w:t>
      </w:r>
      <w:r>
        <w:rPr>
          <w:rFonts w:eastAsia="Times New Roman Cyr" w:cs="Times New Roman Cyr"/>
          <w:sz w:val="24"/>
          <w:szCs w:val="24"/>
          <w:u w:val="single"/>
        </w:rPr>
        <w:t>применительно к человеку плоти</w:t>
      </w:r>
      <w:r>
        <w:rPr>
          <w:rFonts w:eastAsia="Times New Roman Cyr" w:cs="Times New Roman Cyr"/>
          <w:sz w:val="24"/>
          <w:szCs w:val="24"/>
        </w:rPr>
        <w:t>, как он был понят в вихре противоречий от столкновения сил, поднявшихся к середине 17-го века, – 1600-тые годы.</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Не забудем, что время Локка еще свежи были впечатления от жестокостей  религиозных раздоров и преследования, как говорят, -"Всех тех, кто думает не  так, как я!" Альбигойци,  Инквизиция, Реформация, Протест. Этим объясняется его  страстная забота о веротерпимости. Отсюда его труд "Письма о веротерпимости"(</w:t>
      </w:r>
      <w:r>
        <w:rPr>
          <w:rFonts w:eastAsia="Times New Roman Cyr" w:cs="Times New Roman Cyr"/>
          <w:sz w:val="24"/>
          <w:szCs w:val="24"/>
          <w:lang w:val="en-US"/>
        </w:rPr>
        <w:t>Letters on tolerance</w:t>
      </w:r>
      <w:r>
        <w:rPr>
          <w:rFonts w:eastAsia="Times New Roman Cyr" w:cs="Times New Roman Cyr"/>
          <w:sz w:val="24"/>
          <w:szCs w:val="24"/>
        </w:rPr>
        <w:t xml:space="preserve">). Его можно назвать начинателем современного экуменизма. Истинная христианская община, пишет Локк в своих  </w:t>
      </w:r>
      <w:r>
        <w:rPr>
          <w:rFonts w:eastAsia="Times New Roman Cyr" w:cs="Times New Roman Cyr"/>
          <w:sz w:val="24"/>
          <w:szCs w:val="24"/>
          <w:lang w:val="en-US"/>
        </w:rPr>
        <w:t>«</w:t>
      </w:r>
      <w:r>
        <w:rPr>
          <w:rFonts w:eastAsia="Times New Roman Cyr" w:cs="Times New Roman Cyr"/>
          <w:sz w:val="24"/>
          <w:szCs w:val="24"/>
          <w:u w:val="single"/>
        </w:rPr>
        <w:t>Письмах о веротерпимости</w:t>
      </w:r>
      <w:r>
        <w:rPr>
          <w:rFonts w:eastAsia="Times New Roman Cyr" w:cs="Times New Roman Cyr"/>
          <w:sz w:val="24"/>
          <w:szCs w:val="24"/>
          <w:lang w:val="en-US"/>
        </w:rPr>
        <w:t>»</w:t>
      </w:r>
      <w:r>
        <w:rPr>
          <w:rFonts w:eastAsia="Times New Roman Cyr" w:cs="Times New Roman Cyr"/>
          <w:sz w:val="24"/>
          <w:szCs w:val="24"/>
        </w:rPr>
        <w:t xml:space="preserve">, не должна смущаться ни мирскими отношениями, ни спорами об исповедании. </w:t>
      </w:r>
      <w:r>
        <w:rPr>
          <w:rFonts w:eastAsia="Times New Roman Cyr" w:cs="Times New Roman Cyr"/>
          <w:sz w:val="24"/>
          <w:szCs w:val="24"/>
          <w:u w:val="single"/>
        </w:rPr>
        <w:t>Церковь же должна быть отделена от государства</w:t>
      </w:r>
      <w:r>
        <w:rPr>
          <w:rFonts w:eastAsia="Times New Roman Cyr" w:cs="Times New Roman Cyr"/>
          <w:sz w:val="24"/>
          <w:szCs w:val="24"/>
        </w:rPr>
        <w:t>. Он смело выдвигает мысль о том,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89</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вопрос об Истине решается, как дело вкуса или личного мнения. В этом он  идет по следам философа эмпириста Фр. Бэкона. Так сказано в "Новум органум" /Кн.1, афор.49/. На известном уровне легкомыслия такое отношение  к Истине можно оправдать тем, что в  английском языке нет слова, точно отделяющего "истину" от </w:t>
      </w:r>
      <w:r>
        <w:rPr>
          <w:rFonts w:eastAsia="Times New Roman Cyr" w:cs="Times New Roman Cyr"/>
          <w:sz w:val="24"/>
          <w:szCs w:val="24"/>
          <w:lang w:val="en-US"/>
        </w:rPr>
        <w:t>«</w:t>
      </w:r>
      <w:r>
        <w:rPr>
          <w:rFonts w:eastAsia="Times New Roman Cyr" w:cs="Times New Roman Cyr"/>
          <w:sz w:val="24"/>
          <w:szCs w:val="24"/>
        </w:rPr>
        <w:t>правды</w:t>
      </w:r>
      <w:r>
        <w:rPr>
          <w:rFonts w:eastAsia="Times New Roman Cyr" w:cs="Times New Roman Cyr"/>
          <w:sz w:val="24"/>
          <w:szCs w:val="24"/>
          <w:lang w:val="en-US"/>
        </w:rPr>
        <w:t>»</w:t>
      </w:r>
      <w:r>
        <w:rPr>
          <w:rFonts w:eastAsia="Times New Roman Cyr" w:cs="Times New Roman Cyr"/>
          <w:sz w:val="24"/>
          <w:szCs w:val="24"/>
        </w:rPr>
        <w:t xml:space="preserve">, а правда, конечно, содержит иную суть, отличную от Истины , Правда, а истина нет. От философа, мыслящего о тайне бытия человека, требуется чтобы он понимал, с чем имеет дело, когда  обращается и тому, или иному слову. (По ангел. истина и правда - </w:t>
      </w:r>
      <w:r>
        <w:rPr>
          <w:rFonts w:eastAsia="Times New Roman Cyr" w:cs="Times New Roman Cyr"/>
          <w:sz w:val="24"/>
          <w:szCs w:val="24"/>
          <w:lang w:val="en-US"/>
        </w:rPr>
        <w:t>truth</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Слово человеческой речи скрывает не одну тайну! Его неспособность подчас точно высказать мысль, часто ведет к недоразумению. В русском  языке так же имеются недочеты, подобные тому, что сказано о слове </w:t>
      </w:r>
      <w:r>
        <w:rPr>
          <w:rFonts w:eastAsia="Times New Roman Cyr" w:cs="Times New Roman Cyr"/>
          <w:sz w:val="24"/>
          <w:szCs w:val="24"/>
          <w:lang w:val="en-US"/>
        </w:rPr>
        <w:t>«</w:t>
      </w:r>
      <w:r>
        <w:rPr>
          <w:rFonts w:eastAsia="Times New Roman Cyr" w:cs="Times New Roman Cyr"/>
          <w:sz w:val="24"/>
          <w:szCs w:val="24"/>
        </w:rPr>
        <w:t>Истина</w:t>
      </w:r>
      <w:r>
        <w:rPr>
          <w:rFonts w:eastAsia="Times New Roman Cyr" w:cs="Times New Roman Cyr"/>
          <w:sz w:val="24"/>
          <w:szCs w:val="24"/>
          <w:lang w:val="en-US"/>
        </w:rPr>
        <w:t>»</w:t>
      </w:r>
      <w:r>
        <w:rPr>
          <w:rFonts w:eastAsia="Times New Roman Cyr" w:cs="Times New Roman Cyr"/>
          <w:sz w:val="24"/>
          <w:szCs w:val="24"/>
        </w:rPr>
        <w:t xml:space="preserve">  в соотношении русского с английским. Довольно будет, если в качестве примера я назову английское слово " </w:t>
      </w:r>
      <w:r>
        <w:rPr>
          <w:rFonts w:eastAsia="Times New Roman Cyr" w:cs="Times New Roman Cyr"/>
          <w:sz w:val="24"/>
          <w:szCs w:val="24"/>
          <w:lang w:val="en-US"/>
        </w:rPr>
        <w:t>mind</w:t>
      </w:r>
      <w:r>
        <w:rPr>
          <w:rFonts w:eastAsia="Times New Roman Cyr" w:cs="Times New Roman Cyr"/>
          <w:sz w:val="24"/>
          <w:szCs w:val="24"/>
        </w:rPr>
        <w:t>".  Но это тема особа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Сочинение о правительстве Джона Локка это краеугольный камень того,  каким должно быть политическое мышление эпохи, открывшейся на переломе  17-го и 18-го веков, когда человечество вступила на путь к новому мировому порядку. Джона Локка </w:t>
      </w:r>
      <w:r>
        <w:rPr>
          <w:rFonts w:eastAsia="Times New Roman Cyr" w:cs="Times New Roman Cyr"/>
          <w:sz w:val="24"/>
          <w:szCs w:val="24"/>
          <w:u w:val="single"/>
        </w:rPr>
        <w:t>считают основателем школы</w:t>
      </w:r>
      <w:r>
        <w:rPr>
          <w:rFonts w:eastAsia="Times New Roman Cyr" w:cs="Times New Roman Cyr"/>
          <w:sz w:val="24"/>
          <w:szCs w:val="24"/>
        </w:rPr>
        <w:t xml:space="preserve">, </w:t>
      </w:r>
      <w:r>
        <w:rPr>
          <w:rFonts w:eastAsia="Times New Roman Cyr" w:cs="Times New Roman Cyr"/>
          <w:sz w:val="24"/>
          <w:szCs w:val="24"/>
          <w:u w:val="single"/>
        </w:rPr>
        <w:t xml:space="preserve">стремящейся построить государство на </w:t>
      </w:r>
      <w:r>
        <w:rPr>
          <w:rFonts w:eastAsia="Times New Roman Cyr" w:cs="Times New Roman Cyr"/>
          <w:sz w:val="24"/>
          <w:szCs w:val="24"/>
        </w:rPr>
        <w:t>началах</w:t>
      </w:r>
      <w:r>
        <w:rPr>
          <w:rFonts w:eastAsia="Times New Roman Cyr" w:cs="Times New Roman Cyr"/>
          <w:sz w:val="24"/>
          <w:szCs w:val="24"/>
          <w:u w:val="single"/>
        </w:rPr>
        <w:t xml:space="preserve"> личной свободы</w:t>
      </w:r>
      <w:r>
        <w:rPr>
          <w:rFonts w:eastAsia="Times New Roman Cyr" w:cs="Times New Roman Cyr"/>
          <w:sz w:val="24"/>
          <w:szCs w:val="24"/>
        </w:rPr>
        <w:t>. Не это ли идеал демократической государственности? Не это ли предельная цель для Нового Мирового  Порядка, -</w:t>
      </w:r>
      <w:r>
        <w:rPr>
          <w:rFonts w:eastAsia="Times New Roman Cyr" w:cs="Times New Roman Cyr"/>
          <w:sz w:val="24"/>
          <w:szCs w:val="24"/>
          <w:lang w:val="en-US"/>
        </w:rPr>
        <w:t xml:space="preserve"> «Novus ordo seclorum</w:t>
      </w:r>
      <w:r>
        <w:rPr>
          <w:rFonts w:eastAsia="Times New Roman Cyr" w:cs="Times New Roman Cyr"/>
          <w:sz w:val="24"/>
          <w:szCs w:val="24"/>
        </w:rPr>
        <w:t>!</w:t>
      </w:r>
      <w:r>
        <w:rPr>
          <w:rFonts w:eastAsia="Times New Roman Cyr" w:cs="Times New Roman Cyr"/>
          <w:sz w:val="24"/>
          <w:szCs w:val="24"/>
          <w:lang w:val="en-US"/>
        </w:rPr>
        <w:t>»</w:t>
      </w:r>
      <w:r>
        <w:rPr>
          <w:rFonts w:eastAsia="Times New Roman Cyr" w:cs="Times New Roman Cyr"/>
          <w:sz w:val="24"/>
          <w:szCs w:val="24"/>
        </w:rPr>
        <w:t>.</w:t>
      </w:r>
    </w:p>
    <w:p>
      <w:pPr>
        <w:pStyle w:val="Normal"/>
        <w:jc w:val="both"/>
        <w:rPr/>
      </w:pPr>
      <w:r>
        <w:rPr>
          <w:rFonts w:eastAsia="Times New Roman Cyr" w:cs="Times New Roman Cyr"/>
          <w:sz w:val="24"/>
          <w:szCs w:val="24"/>
        </w:rPr>
        <w:t>Джон Локк говорит, что сочинение "</w:t>
      </w:r>
      <w:r>
        <w:rPr>
          <w:rFonts w:eastAsia="Times New Roman Cyr" w:cs="Times New Roman Cyr"/>
          <w:sz w:val="24"/>
          <w:szCs w:val="24"/>
          <w:u w:val="single"/>
        </w:rPr>
        <w:t>Два трактата</w:t>
      </w:r>
      <w:r>
        <w:rPr>
          <w:rFonts w:eastAsia="Times New Roman Cyr" w:cs="Times New Roman Cyr"/>
          <w:sz w:val="24"/>
          <w:szCs w:val="24"/>
        </w:rPr>
        <w:t>" написано им с намерением "</w:t>
      </w:r>
      <w:r>
        <w:rPr>
          <w:rFonts w:eastAsia="Times New Roman Cyr" w:cs="Times New Roman Cyr"/>
          <w:sz w:val="24"/>
          <w:szCs w:val="24"/>
          <w:u w:val="single"/>
        </w:rPr>
        <w:t>утвердить престол великого восстановителя английской</w:t>
      </w:r>
      <w:r>
        <w:rPr>
          <w:rFonts w:eastAsia="Times New Roman Cyr" w:cs="Times New Roman Cyr"/>
          <w:sz w:val="24"/>
          <w:szCs w:val="24"/>
        </w:rPr>
        <w:t xml:space="preserve"> </w:t>
      </w:r>
      <w:r>
        <w:rPr>
          <w:rFonts w:eastAsia="Times New Roman Cyr" w:cs="Times New Roman Cyr"/>
          <w:sz w:val="24"/>
          <w:szCs w:val="24"/>
          <w:u w:val="single"/>
        </w:rPr>
        <w:t>свободы,  короля Вильгельма, вывести его права из воли народа и</w:t>
      </w:r>
      <w:r>
        <w:rPr>
          <w:rFonts w:eastAsia="Times New Roman Cyr" w:cs="Times New Roman Cyr"/>
          <w:sz w:val="24"/>
          <w:szCs w:val="24"/>
        </w:rPr>
        <w:t xml:space="preserve"> </w:t>
      </w:r>
      <w:r>
        <w:rPr>
          <w:rFonts w:eastAsia="Times New Roman Cyr" w:cs="Times New Roman Cyr"/>
          <w:sz w:val="24"/>
          <w:szCs w:val="24"/>
          <w:u w:val="single"/>
        </w:rPr>
        <w:t xml:space="preserve">защитить перед светом английский народ за его </w:t>
      </w:r>
      <w:r>
        <w:rPr>
          <w:rFonts w:eastAsia="Times New Roman Cyr" w:cs="Times New Roman Cyr"/>
          <w:sz w:val="24"/>
          <w:szCs w:val="24"/>
        </w:rPr>
        <w:t>новую</w:t>
      </w:r>
      <w:r>
        <w:rPr>
          <w:rFonts w:eastAsia="Times New Roman Cyr" w:cs="Times New Roman Cyr"/>
          <w:sz w:val="24"/>
          <w:szCs w:val="24"/>
          <w:u w:val="single"/>
        </w:rPr>
        <w:t xml:space="preserve"> революцию</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Когда мы видим исполнение этого намерения в действительной победе  английского конституционализма, торжества Всеславной Революции, 1688 года,  тогда  безошибочно узнаём, что тут были воздвигнуты на вершину мысли </w:t>
      </w:r>
      <w:r>
        <w:rPr>
          <w:rFonts w:eastAsia="Times New Roman Cyr" w:cs="Times New Roman Cyr"/>
          <w:sz w:val="24"/>
          <w:szCs w:val="24"/>
          <w:u w:val="single"/>
        </w:rPr>
        <w:t>принципы не только английские, но универсальные</w:t>
      </w:r>
      <w:r>
        <w:rPr>
          <w:rFonts w:eastAsia="Times New Roman Cyr" w:cs="Times New Roman Cyr"/>
          <w:sz w:val="24"/>
          <w:szCs w:val="24"/>
        </w:rPr>
        <w:t xml:space="preserve">, – начала,  отражающее дело общечеловеческих ценностей демократии, что здесь, </w:t>
      </w:r>
      <w:r>
        <w:rPr>
          <w:rFonts w:eastAsia="Times New Roman Cyr" w:cs="Times New Roman Cyr"/>
          <w:sz w:val="24"/>
          <w:szCs w:val="24"/>
          <w:u w:val="single"/>
        </w:rPr>
        <w:t>в</w:t>
      </w:r>
      <w:r>
        <w:rPr>
          <w:rFonts w:eastAsia="Times New Roman Cyr" w:cs="Times New Roman Cyr"/>
          <w:sz w:val="24"/>
          <w:szCs w:val="24"/>
        </w:rPr>
        <w:t xml:space="preserve">  </w:t>
      </w:r>
      <w:r>
        <w:rPr>
          <w:rFonts w:eastAsia="Times New Roman Cyr" w:cs="Times New Roman Cyr"/>
          <w:sz w:val="24"/>
          <w:szCs w:val="24"/>
          <w:u w:val="single"/>
        </w:rPr>
        <w:t>борьбе за личную свободу, был положен краеугольный камень Революции</w:t>
      </w:r>
      <w:r>
        <w:rPr>
          <w:rFonts w:eastAsia="Times New Roman Cyr" w:cs="Times New Roman Cyr"/>
          <w:sz w:val="24"/>
          <w:szCs w:val="24"/>
        </w:rPr>
        <w:t xml:space="preserve"> </w:t>
      </w:r>
      <w:r>
        <w:rPr>
          <w:rFonts w:eastAsia="Times New Roman Cyr" w:cs="Times New Roman Cyr"/>
          <w:sz w:val="24"/>
          <w:szCs w:val="24"/>
          <w:u w:val="single"/>
        </w:rPr>
        <w:t>Всемирной</w:t>
      </w: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нига состоит из двух частей. Первый Трактат посвящен "разгрому" монархического сочинения Роберта Фильмера "Патриарх". Разгромить этот труд Фильмера Локку не было трудно. Не трудно прежде всего по той причине, что Роберт Фильмер стоял на позициях  далеких от истинной монархии, как ее исповедывал  христианский мир 1-го тысячелетия.</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Выразителем монархического устроения общества и государства, как это понималось до </w:t>
      </w:r>
      <w:r>
        <w:rPr>
          <w:rFonts w:eastAsia="Times New Roman Cyr" w:cs="Times New Roman Cyr"/>
          <w:sz w:val="24"/>
          <w:szCs w:val="24"/>
          <w:u w:val="single"/>
        </w:rPr>
        <w:t>эпохи  Крестовых</w:t>
        <w:tab/>
        <w:t>Походов</w:t>
      </w:r>
      <w:r>
        <w:rPr>
          <w:rFonts w:eastAsia="Times New Roman Cyr" w:cs="Times New Roman Cyr"/>
          <w:sz w:val="24"/>
          <w:szCs w:val="24"/>
        </w:rPr>
        <w:t xml:space="preserve">, следует назвать блаженного Августина /4-тый – 5-тый век от Р .Хр./.  Он высказал это в своем сочинении под заглавием   </w:t>
      </w:r>
      <w:r>
        <w:rPr>
          <w:rFonts w:eastAsia="Times New Roman Cyr" w:cs="Times New Roman Cyr"/>
          <w:sz w:val="24"/>
          <w:szCs w:val="24"/>
          <w:lang w:val="en-US"/>
        </w:rPr>
        <w:t>«</w:t>
      </w:r>
      <w:r>
        <w:rPr>
          <w:rFonts w:eastAsia="Times New Roman Cyr" w:cs="Times New Roman Cyr"/>
          <w:sz w:val="24"/>
          <w:szCs w:val="24"/>
          <w:u w:val="single"/>
        </w:rPr>
        <w:t>Град Божий</w:t>
      </w:r>
      <w:r>
        <w:rPr>
          <w:rFonts w:eastAsia="Times New Roman Cyr" w:cs="Times New Roman Cyr"/>
          <w:sz w:val="24"/>
          <w:szCs w:val="24"/>
          <w:lang w:val="en-US"/>
        </w:rPr>
        <w:t>»</w:t>
      </w:r>
      <w:r>
        <w:rPr>
          <w:rFonts w:eastAsia="Times New Roman Cyr" w:cs="Times New Roman Cyr"/>
          <w:sz w:val="24"/>
          <w:szCs w:val="24"/>
        </w:rPr>
        <w:t>, где прежде всего имеется в виду  иерархическо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90</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строение общества, в котором, быть может, не исключается и рабство, поскольку рабство имеется в виду в условиях христианской культуры.</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Что же касается неизбежной в обществе лестницы господства и подчинения, то от блаженного Августина слышим</w:t>
      </w:r>
      <w:r>
        <w:rPr>
          <w:rFonts w:eastAsia="Times New Roman Cyr" w:cs="Times New Roman Cyr"/>
          <w:sz w:val="24"/>
          <w:szCs w:val="24"/>
          <w:lang w:val="en-US"/>
        </w:rPr>
        <w:t>: »</w:t>
      </w:r>
      <w:r>
        <w:rPr>
          <w:rFonts w:eastAsia="Times New Roman Cyr" w:cs="Times New Roman Cyr"/>
          <w:sz w:val="24"/>
          <w:szCs w:val="24"/>
          <w:u w:val="single"/>
        </w:rPr>
        <w:t>Но в семействе</w:t>
      </w:r>
      <w:r>
        <w:rPr>
          <w:rFonts w:eastAsia="Times New Roman Cyr" w:cs="Times New Roman Cyr"/>
          <w:sz w:val="24"/>
          <w:szCs w:val="24"/>
        </w:rPr>
        <w:t xml:space="preserve"> </w:t>
      </w:r>
      <w:r>
        <w:rPr>
          <w:rFonts w:eastAsia="Times New Roman Cyr" w:cs="Times New Roman Cyr"/>
          <w:sz w:val="24"/>
          <w:szCs w:val="24"/>
          <w:u w:val="single"/>
        </w:rPr>
        <w:t>верующих, где человек это странник, идущий путем к небесному отечеству</w:t>
      </w:r>
      <w:r>
        <w:rPr>
          <w:rFonts w:eastAsia="Times New Roman Cyr" w:cs="Times New Roman Cyr"/>
          <w:sz w:val="24"/>
          <w:szCs w:val="24"/>
        </w:rPr>
        <w:t xml:space="preserve">, </w:t>
      </w:r>
      <w:r>
        <w:rPr>
          <w:rFonts w:eastAsia="Times New Roman Cyr" w:cs="Times New Roman Cyr"/>
          <w:sz w:val="24"/>
          <w:szCs w:val="24"/>
          <w:u w:val="single"/>
        </w:rPr>
        <w:t>– здесь начальствующие на самом деле являются слугами тех, которыми</w:t>
      </w:r>
      <w:r>
        <w:rPr>
          <w:rFonts w:eastAsia="Times New Roman Cyr" w:cs="Times New Roman Cyr"/>
          <w:sz w:val="24"/>
          <w:szCs w:val="24"/>
        </w:rPr>
        <w:t xml:space="preserve"> </w:t>
      </w:r>
      <w:r>
        <w:rPr>
          <w:rFonts w:eastAsia="Times New Roman Cyr" w:cs="Times New Roman Cyr"/>
          <w:sz w:val="24"/>
          <w:szCs w:val="24"/>
          <w:u w:val="single"/>
        </w:rPr>
        <w:t>они поставлнны управлять,  управляя не из честолюбия, а по тщательной</w:t>
      </w:r>
      <w:r>
        <w:rPr>
          <w:rFonts w:eastAsia="Times New Roman Cyr" w:cs="Times New Roman Cyr"/>
          <w:sz w:val="24"/>
          <w:szCs w:val="24"/>
        </w:rPr>
        <w:t xml:space="preserve"> </w:t>
      </w:r>
      <w:r>
        <w:rPr>
          <w:rFonts w:eastAsia="Times New Roman Cyr" w:cs="Times New Roman Cyr"/>
          <w:sz w:val="24"/>
          <w:szCs w:val="24"/>
          <w:u w:val="single"/>
        </w:rPr>
        <w:t>обязанности; не из гордого чувства господства, а из питающего душу</w:t>
      </w:r>
      <w:r>
        <w:rPr>
          <w:rFonts w:eastAsia="Times New Roman Cyr" w:cs="Times New Roman Cyr"/>
          <w:sz w:val="24"/>
          <w:szCs w:val="24"/>
        </w:rPr>
        <w:t xml:space="preserve"> </w:t>
      </w:r>
      <w:r>
        <w:rPr>
          <w:rFonts w:eastAsia="Times New Roman Cyr" w:cs="Times New Roman Cyr"/>
          <w:sz w:val="24"/>
          <w:szCs w:val="24"/>
          <w:u w:val="single"/>
        </w:rPr>
        <w:t>сочувствия</w:t>
      </w:r>
      <w:r>
        <w:rPr>
          <w:rFonts w:eastAsia="Times New Roman Cyr" w:cs="Times New Roman Cyr"/>
          <w:sz w:val="24"/>
          <w:szCs w:val="24"/>
        </w:rPr>
        <w:t>".</w:t>
      </w:r>
    </w:p>
    <w:p>
      <w:pPr>
        <w:pStyle w:val="Normal"/>
        <w:jc w:val="both"/>
        <w:rPr/>
      </w:pPr>
      <w:r>
        <w:rPr>
          <w:rFonts w:eastAsia="Times New Roman Cyr" w:cs="Times New Roman Cyr"/>
          <w:sz w:val="24"/>
          <w:szCs w:val="24"/>
        </w:rPr>
        <w:t xml:space="preserve">                      </w:t>
      </w:r>
      <w:r>
        <w:rPr>
          <w:rFonts w:eastAsia="Times New Roman Cyr" w:cs="Times New Roman Cyr"/>
          <w:sz w:val="24"/>
          <w:szCs w:val="24"/>
          <w:lang w:val="en-US"/>
        </w:rPr>
        <w:t>XX</w:t>
      </w:r>
      <w:r>
        <w:rPr>
          <w:rFonts w:eastAsia="Times New Roman Cyr" w:cs="Times New Roman Cyr"/>
          <w:sz w:val="24"/>
          <w:szCs w:val="24"/>
        </w:rPr>
        <w:t>-- Град Божий, блаж. Августин, кн.19, глава 14-а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Такова христианская монархия. Таков был наш Русский Цар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Оскудение же христианского духа, ко времени Дж. Локка, повело к тому, что на монархию грамотные люди умели смотреть либо как на деспотизм либо как на абсолютизм. Абсолютизм Фильмера, и ходил из библейской мысли об отеческом положении  Праотца Адама Владыки надо всем миром, и растекался аргументами, далекими от реальности. Тем не менее, некоторые доводы в пользу монархии били приняты в обществе,... и опровергнуты Локком, т.к. всю аргументацию Фильмера в защиту монархии приходится назвать более чем шаткой. Но вот 2-ой Трактат. Это есть начертание схемы для революции и для установления демократической  конституци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 xml:space="preserve">Между строк здесь прослеживается любопытная подробность. Одним из исходных пунктов трактовки о монархии Дж. Локк берет а-приори </w:t>
      </w:r>
      <w:r>
        <w:rPr>
          <w:rFonts w:eastAsia="Times New Roman Cyr" w:cs="Times New Roman Cyr"/>
          <w:sz w:val="24"/>
          <w:szCs w:val="24"/>
          <w:u w:val="single"/>
        </w:rPr>
        <w:t>взаимную враждебность между монархом и народом</w:t>
      </w:r>
      <w:r>
        <w:rPr>
          <w:rFonts w:eastAsia="Times New Roman Cyr" w:cs="Times New Roman Cyr"/>
          <w:sz w:val="24"/>
          <w:szCs w:val="24"/>
        </w:rPr>
        <w:t>. Между ними – злобная враждебность,  ненависть. Нет ясности, чтобы понять и объяснить во 1-х была ли эта ненависть на самом деле или ея не было. Перебирая в памяти творчество Шекспира, как ближайшего к Локку по времени описателя нравов, не могу вспомнить ни одного случая той "классовой" ненависти между подданными и сувереном, из понятия о которой исходит Локк. У Локка между этими двумя силами происходит неизбывная война.   Это есть две силы, противные  одна другой. С тех пор об этих отношениях все революционеры пишут и говорят, как о враждебных. Посевается зависть, недоверие, ненависть там, где по существу положения был мир. С "легкой руки" Локка все революционеры клевещут на монархов, доходя до бесстыдства и наглости.</w:t>
      </w:r>
    </w:p>
    <w:p>
      <w:pPr>
        <w:pStyle w:val="Normal"/>
        <w:jc w:val="both"/>
        <w:rPr/>
      </w:pPr>
      <w:r>
        <w:rPr>
          <w:rFonts w:eastAsia="Times New Roman Cyr" w:cs="Times New Roman Cyr"/>
          <w:sz w:val="24"/>
          <w:szCs w:val="24"/>
        </w:rPr>
        <w:t xml:space="preserve">       </w:t>
      </w:r>
      <w:r>
        <w:rPr>
          <w:rFonts w:eastAsia="Times New Roman Cyr" w:cs="Times New Roman Cyr"/>
          <w:sz w:val="24"/>
          <w:szCs w:val="24"/>
        </w:rPr>
        <w:t>Формально, впрочем, Локк заявляет, что его дело,</w:t>
      </w:r>
      <w:r>
        <w:rPr>
          <w:rFonts w:eastAsia="Times New Roman Cyr" w:cs="Times New Roman Cyr"/>
          <w:sz w:val="24"/>
          <w:szCs w:val="24"/>
          <w:u w:val="single"/>
        </w:rPr>
        <w:t xml:space="preserve"> его намерение в</w:t>
      </w:r>
      <w:r>
        <w:rPr>
          <w:rFonts w:eastAsia="Times New Roman Cyr" w:cs="Times New Roman Cyr"/>
          <w:sz w:val="24"/>
          <w:szCs w:val="24"/>
        </w:rPr>
        <w:t xml:space="preserve"> </w:t>
      </w:r>
      <w:r>
        <w:rPr>
          <w:rFonts w:eastAsia="Times New Roman Cyr" w:cs="Times New Roman Cyr"/>
          <w:sz w:val="24"/>
          <w:szCs w:val="24"/>
          <w:u w:val="single"/>
        </w:rPr>
        <w:t>книге состоит в том  чтобы  урегулировать отношения между монархом и</w:t>
      </w:r>
      <w:r>
        <w:rPr>
          <w:rFonts w:eastAsia="Times New Roman Cyr" w:cs="Times New Roman Cyr"/>
          <w:sz w:val="24"/>
          <w:szCs w:val="24"/>
        </w:rPr>
        <w:t xml:space="preserve"> </w:t>
      </w:r>
      <w:r>
        <w:rPr>
          <w:rFonts w:eastAsia="Times New Roman Cyr" w:cs="Times New Roman Cyr"/>
          <w:sz w:val="24"/>
          <w:szCs w:val="24"/>
          <w:u w:val="single"/>
        </w:rPr>
        <w:t>властью народа и не допускать деспотизма</w:t>
      </w:r>
      <w:r>
        <w:rPr>
          <w:rFonts w:eastAsia="Times New Roman Cyr" w:cs="Times New Roman Cyr"/>
          <w:sz w:val="24"/>
          <w:szCs w:val="24"/>
        </w:rPr>
        <w:t xml:space="preserve">. Здесь он излагает основы конституционализма и самой конституции, как договора между властью и народом. В этом сочинении Дж. Локк "положил на стол" общественной мысли главнейшие основы революции, поскольку  суть переворота понята, как </w:t>
      </w:r>
      <w:r>
        <w:rPr>
          <w:rFonts w:eastAsia="Times New Roman Cyr" w:cs="Times New Roman Cyr"/>
          <w:sz w:val="24"/>
          <w:szCs w:val="24"/>
          <w:u w:val="single"/>
        </w:rPr>
        <w:t>акт изъятия государственной власти из рук монарха Божией милостью</w:t>
      </w:r>
      <w:r>
        <w:rPr>
          <w:rFonts w:eastAsia="Times New Roman Cyr" w:cs="Times New Roman Cyr"/>
          <w:sz w:val="24"/>
          <w:szCs w:val="24"/>
        </w:rPr>
        <w:t xml:space="preserve"> </w:t>
      </w:r>
      <w:r>
        <w:rPr>
          <w:rFonts w:eastAsia="Times New Roman Cyr" w:cs="Times New Roman Cyr"/>
          <w:sz w:val="24"/>
          <w:szCs w:val="24"/>
          <w:u w:val="single"/>
        </w:rPr>
        <w:t>и передачи  власти</w:t>
      </w:r>
    </w:p>
    <w:p>
      <w:pPr>
        <w:pStyle w:val="Normal"/>
        <w:ind w:firstLine="720"/>
        <w:jc w:val="both"/>
        <w:rPr>
          <w:rFonts w:ascii="Times New Roman Cyr" w:hAnsi="Times New Roman Cyr" w:eastAsia="Times New Roman Cyr" w:cs="Times New Roman Cyr"/>
          <w:sz w:val="24"/>
          <w:szCs w:val="24"/>
          <w:u w:val="single"/>
        </w:rPr>
      </w:pPr>
      <w:r>
        <w:rPr>
          <w:rFonts w:eastAsia="Times New Roman Cyr" w:cs="Times New Roman Cyr"/>
          <w:sz w:val="24"/>
          <w:szCs w:val="24"/>
          <w:u w:val="single"/>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391</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управления в руки управляемых. Была власть Божия, настала власть народа, власть подвластных. Итак творчество Дж. Локка вписанное в эпоху его жизни, заслуживает самого пристального внимания, </w:t>
      </w:r>
    </w:p>
    <w:p>
      <w:pPr>
        <w:pStyle w:val="Normal"/>
        <w:jc w:val="both"/>
        <w:rPr/>
      </w:pPr>
      <w:r>
        <w:rPr>
          <w:rFonts w:eastAsia="Times New Roman Cyr" w:cs="Times New Roman Cyr"/>
          <w:sz w:val="24"/>
          <w:szCs w:val="24"/>
        </w:rPr>
        <w:t xml:space="preserve">я надеюсь, что приводимые здесь блики побудят к более глубоким исследованиям.  Локк был первым, кто поставил первые вехи, за которыми. последующие поколения стали прокладывать широкий путь к новому порядку, к </w:t>
      </w:r>
      <w:r>
        <w:rPr>
          <w:rFonts w:eastAsia="Times New Roman Cyr" w:cs="Times New Roman Cyr"/>
          <w:sz w:val="24"/>
          <w:szCs w:val="24"/>
          <w:lang w:val="es-ES_tradnl"/>
        </w:rPr>
        <w:t xml:space="preserve"> Novum Ordo Seculorum</w:t>
      </w:r>
      <w:r>
        <w:rPr>
          <w:rFonts w:eastAsia="Times New Roman Cyr" w:cs="Times New Roman Cyr"/>
          <w:sz w:val="24"/>
          <w:szCs w:val="24"/>
        </w:rPr>
        <w:t xml:space="preserve">. Он изложил догму демократии, отступившей от Бога /Сравн.Иов 21 14 Иер.2,20; Фес.2-ое 2,З/.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десь в этих его трактатах, – дано объяснение тому, что по силе естественного закона, монарх не имеет права на вла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десь, впервые в  истории дано диалектическое, научное изложение понятия о политической свободе. См.  2-ой Трактат, гл.2-ая, п.4--тый.</w:t>
      </w:r>
    </w:p>
    <w:p>
      <w:pPr>
        <w:pStyle w:val="Normal"/>
        <w:ind w:firstLine="720"/>
        <w:jc w:val="both"/>
        <w:rPr/>
      </w:pPr>
      <w:r>
        <w:rPr>
          <w:rFonts w:eastAsia="Times New Roman Cyr" w:cs="Times New Roman Cyr"/>
          <w:sz w:val="24"/>
          <w:szCs w:val="24"/>
        </w:rPr>
        <w:t>Здесь научно изложено учение о равенстве и о братстве /в порядке устранения /</w:t>
      </w:r>
      <w:r>
        <w:rPr>
          <w:rFonts w:eastAsia="Times New Roman Cyr" w:cs="Times New Roman Cyr"/>
          <w:sz w:val="24"/>
          <w:szCs w:val="24"/>
          <w:lang w:val="es-ES_tradnl"/>
        </w:rPr>
        <w:t>Patria Potestad</w:t>
      </w:r>
      <w:r>
        <w:rPr>
          <w:rFonts w:eastAsia="Times New Roman Cyr" w:cs="Times New Roman Cyr"/>
          <w:sz w:val="24"/>
          <w:szCs w:val="24"/>
        </w:rPr>
        <w:t>.  См. 1-ый Трактат, гл.Х1-тая, п.122-о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десь диалектически установлено право  на власть "узурпированную монархом", и вычерчено право на убийство монарха. 2-рй Трактат, гл.З-тья,  п 18-т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Здесь изложено право народа на восстание и выяснено,почему и как  власть большинства оказывается властью целого, – 2-ой трактат, гл.3ть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 9б-той.(То, что у 'Руссо, явилось, как "волонтэ Женераль".)</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До Джона Локка не было никого, кто сумел бы научно, диалектически,  компетентно, предложить общественной мысли нашей глобальной эпохи то что теперь принято аксиоматически и в чем сомневавться не позволено никому. да и как тут сомневаться, когда читаешь референции о праздновании,  например, 200-летия Конституции  С.Ш.А.? Но это не единственный текст, который мы читаем. Когда диапазон читаемого не ограничен прздничными  текстами, когда в полосу внимания попадают вести о том, что творится на  Белом Свете, то возникают аргументы, говорящие о том, что Локк ошибся.  Ошибся чисто теоретически. Понес философскую ошиб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О том, что он ошибся, трактуя сущность человека, мы говорили выше.</w:t>
      </w:r>
    </w:p>
    <w:p>
      <w:pPr>
        <w:pStyle w:val="Normal"/>
        <w:ind w:firstLine="720"/>
        <w:jc w:val="both"/>
        <w:rPr/>
      </w:pPr>
      <w:r>
        <w:rPr>
          <w:rFonts w:eastAsia="Times New Roman Cyr" w:cs="Times New Roman Cyr"/>
          <w:sz w:val="24"/>
          <w:szCs w:val="24"/>
        </w:rPr>
        <w:t xml:space="preserve">Применение ошибочного представления о человеке к организации жизни общества и государства по закону естества </w:t>
      </w:r>
      <w:r>
        <w:rPr>
          <w:rFonts w:eastAsia="Times New Roman Cyr" w:cs="Times New Roman Cyr"/>
          <w:sz w:val="24"/>
          <w:szCs w:val="24"/>
          <w:lang w:val="es-ES_tradnl"/>
        </w:rPr>
        <w:t>Natural Law</w:t>
      </w:r>
      <w:r>
        <w:rPr>
          <w:rFonts w:eastAsia="Times New Roman Cyr" w:cs="Times New Roman Cyr"/>
          <w:sz w:val="24"/>
          <w:szCs w:val="24"/>
        </w:rPr>
        <w:t xml:space="preserve"> как выразился бы Локк, ведет к неправильностям в жизни. Это мы все чувствуем каждый день.  Социологи суетятся. Раздумывают, Съезжаются на конференции и ищут, ищут, ищут....       </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Как у Достоевского «бред  Раскольникова». Помн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Философия, основанная на принципе народа, должна дать себе и другим  ответ на вопрос о том, – кто такое народ , или что такое народ."...</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392</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Этого ответа Локк не дал. Не дали ответа  так же никто из  его последователей. На Локковском определении понятия о большинстве основана наша  жизнь во множестве явлений. Из этого понятия, Жан Жак Руссо вывел принцип Всеобщей Воли, "Волонтз Женераль". Сам Руссо так поверил в священную силу этой всеобщей воли, что писал это слово с большой буквы Когда стоял вопрос о судьбе Людовика 16-го, суд разделился на 50 х 50. Параграфы Конституции были в пользу Короля. Явился Сэн Жюст. 0н присоединил свой голос к тем, кто голосовал за смертную казнь Людовику. "Волннтэ Женераль" присудила Людовика к смерти и он погиб под ножем гильотины.</w:t>
      </w:r>
    </w:p>
    <w:p>
      <w:pPr>
        <w:pStyle w:val="Normal"/>
        <w:jc w:val="both"/>
        <w:rPr/>
      </w:pPr>
      <w:r>
        <w:rPr>
          <w:rFonts w:eastAsia="Times New Roman Cyr" w:cs="Times New Roman Cyr"/>
          <w:sz w:val="24"/>
          <w:szCs w:val="24"/>
        </w:rPr>
        <w:tab/>
        <w:t>Я хочу знать, Когда множество превращается в единство? После сколький голосов возникает «</w:t>
      </w:r>
      <w:r>
        <w:rPr>
          <w:rFonts w:eastAsia="Times New Roman Cyr" w:cs="Times New Roman Cyr"/>
          <w:sz w:val="24"/>
          <w:szCs w:val="24"/>
          <w:lang w:val="es-ES_tradnl"/>
        </w:rPr>
        <w:t>Body politick»</w:t>
      </w:r>
    </w:p>
    <w:p>
      <w:pPr>
        <w:pStyle w:val="Normal"/>
        <w:jc w:val="both"/>
        <w:rPr/>
      </w:pPr>
      <w:r>
        <w:rPr>
          <w:rFonts w:eastAsia="Times New Roman Cyr" w:cs="Times New Roman Cyr"/>
          <w:sz w:val="24"/>
          <w:szCs w:val="24"/>
          <w:lang w:val="es-ES_tradnl"/>
        </w:rPr>
        <w:tab/>
      </w:r>
      <w:r>
        <w:rPr>
          <w:rFonts w:eastAsia="Times New Roman Cyr" w:cs="Times New Roman Cyr"/>
          <w:sz w:val="24"/>
          <w:szCs w:val="24"/>
        </w:rPr>
        <w:t xml:space="preserve"> «Локк пишет,  Акт большинства принимается как акт целого, и, как говорит Закон Природы  и Разума,  определяет власть целог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И я спрашиваю у Локка: – По-че-му? Кто законодатель? "3акона Природ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Как просто было бы решать все проблемы человеческой жизни, если бы их  можно было выразить на компьютере! Фурье так и решил. Каждая фаланга  должн состоять из 800 человек. Фурье не поверили. А Локку да. И вот два главных его ответа легли основанием всей жизненной организации нашей глобальной эпохи. Ошибкой однако ошибку не исправить. А исправить было  бы прост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Локк превратил человека в скот, в существо, состоящее только из плоти. В скот несмысленный" /Пс.~8,21/ попросту говоря. Надо человека ве рнуть  к величию образа божия и, упразднив мерзость гордости, почтить достоинство смирения.</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Локк  разрушил иерархическую лестницу  возводящую человека от земли на небо и поставил плебс и дулос на вершину государственной пирамиды.  Надо восстановить лестницу, по ступеням возводящую достойных на высоты и создать прочное обоснование  каждой ступени общества в духе мужества, укрепляюшего смирение и возвышающего честь человеческого духа.</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Надо, наконец, помнить, что благогродные человеческие отношения устанавливаются не в плоскости права, учитываюшего запросы зависти и гордыни, а там и тогда, в той плоскости где и когда царствуют вера, надежда, любовь и их мать – София, премудрость, начало которой не в Локковском эмпиризме опыта и знания, а просто там, где жив человек,  живущий в страхе Божие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393</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Итак, в чем же выражается доктрина Локка, уразуметь которую я надеялся, беря в руки этот очерк? – спрашивает меня, автора Читатель.</w:t>
      </w:r>
    </w:p>
    <w:p>
      <w:pPr>
        <w:pStyle w:val="Normal"/>
        <w:jc w:val="both"/>
        <w:rPr/>
      </w:pPr>
      <w:r>
        <w:rPr>
          <w:rFonts w:eastAsia="Times New Roman Cyr" w:cs="Times New Roman Cyr"/>
          <w:sz w:val="24"/>
          <w:szCs w:val="24"/>
        </w:rPr>
        <w:t>Очень просто. Эта доктрина реэюмируется в одном слове: –</w:t>
      </w:r>
      <w:r>
        <w:rPr>
          <w:rFonts w:eastAsia="Times New Roman Cyr" w:cs="Times New Roman Cyr"/>
          <w:b/>
          <w:bCs/>
          <w:sz w:val="24"/>
          <w:szCs w:val="24"/>
        </w:rPr>
        <w:t xml:space="preserve"> Апостасия</w:t>
      </w:r>
      <w:r>
        <w:rPr>
          <w:rFonts w:eastAsia="Times New Roman Cyr" w:cs="Times New Roman Cyr"/>
          <w:sz w:val="24"/>
          <w:szCs w:val="24"/>
        </w:rPr>
        <w:t xml:space="preserve">, по-русски говоря, - </w:t>
      </w:r>
      <w:r>
        <w:rPr>
          <w:rFonts w:eastAsia="Times New Roman Cyr" w:cs="Times New Roman Cyr"/>
          <w:b/>
          <w:bCs/>
          <w:sz w:val="24"/>
          <w:szCs w:val="24"/>
        </w:rPr>
        <w:t>Отступлени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То самое Отступление, о котором писан св.апостол Павел во 2-м По. слании к Фессалоникийцам, во 2-ой главе, ст3тий. Тут, начало политичес-</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кой свободы, отвергающей истинную природу человека, тут отвергается и  истина бытия человека. Это и есть отступление.</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Мы с  Тобою, Читатель, это поняли, но спрашивается, могут ли понять  это те 140 народных вождей, что в июне 92-го года, собрались в столице Бразилии, Рио де 'л'анейро, чтооы найти способ, как спасти Земли от  гибели, вызванной прогрессо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 Кто мог бы подумать, – восклицает представитель Белоруссии вслух всего мира, – Кто мог бы подумать что самая прогрессивная идея коммунистической респубдики приведет нас к Апокапипсису?</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До сих пор это слово ни разу не звучало со страниц широкой, прогрессивной печат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Но вот теперь прозвучало..</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ab/>
        <w:tab/>
        <w:tab/>
        <w:tab/>
        <w:tab/>
        <w:tab/>
        <w:tab/>
        <w:tab/>
        <w:tab/>
        <w:tab/>
        <w:tab/>
        <w:tab/>
        <w:tab/>
        <w:tab/>
        <w:tab/>
        <w:tab/>
        <w:t>Н.Кусаков</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16.6,92</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sectPr>
      <w:type w:val="nextPage"/>
      <w:pgSz w:w="11906" w:h="16820"/>
      <w:pgMar w:left="1100" w:right="141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040" w:hanging="0"/>
    </w:pPr>
    <w:rPr>
      <w:rFonts w:ascii="Times New Roman Cyr" w:hAnsi="Times New Roman Cyr" w:eastAsia="Times New Roman Cyr" w:cs="Times New Roman Cyr"/>
      <w:b/>
      <w:bCs/>
      <w:color w:val="auto"/>
      <w:sz w:val="12"/>
      <w:szCs w:val="1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4T19:26:00Z</dcterms:created>
  <dc:creator>Владимир Беликов</dc:creator>
  <dc:description/>
  <dc:language>en-US</dc:language>
  <cp:lastModifiedBy>Alexandre Katalov</cp:lastModifiedBy>
  <cp:lastPrinted>1994-05-16T23:07:00Z</cp:lastPrinted>
  <dcterms:modified xsi:type="dcterms:W3CDTF">1994-06-15T09:27:00Z</dcterms:modified>
  <cp:revision>24</cp:revision>
  <dc:subject/>
  <dc:title>Бог в вихре противоречий</dc:title>
</cp:coreProperties>
</file>