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БАНЬ    №2   1991 год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дело касается исторических личностей прошлого, связанных с именем Ленина, с его единомышленниками, то тут уже касается авторитета и самих основ КПСС, а  себя надо защищать, иначе можно остаться без ничег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десь свое аргументированное слово должны говорить компетентные научные  (официальные) и политические органы. Без мнения этих органов - все остальное  доведет до хаоса, абсурда и клеветы. Ибо говорить что кому вздумается - опасно.  К примеру, через альманах "Кубань" распространилось мнение, что Я. М. Свердлов  (как нам известно, ближайший единомышленник В. И. Ленина, его" правая рука" -  так и выразился Ленин после смерти Свердлова) организовал репрессии и расказачивание на Кубани. Известно, что Я. М. Свердлов умер в 1919 году, в период хаоса жесточайшей гражданской войны, когда враги вырезали звезды на живом теле попавших  в плен защитников молодой Советской Республики, когда было не до душеспасительных бесед. Борьба шла не на жизнь, а на смерть. Память о Свердлове осталась у всех  тех, кто его знал и слышал, самой лучшей. В том числе и у В. И. Ленин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4320"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еран труда, персональный пенсионер</w:t>
      </w:r>
    </w:p>
    <w:p>
      <w:pPr>
        <w:pStyle w:val="PlainText"/>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Я. ВОРОНИН, г. Краснодар.</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важаемая редакци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следнее время в печати замелькало имя Я. М. Свердлова в очень непривычном для нашего слуха значении. Оказывается, этот щуплый болезненный человек в кожаной  куртке, которого все мы почитали, как первого президента Советской Республики, несгибаемого большевика, гуманиста, был на самом деле, извините, палачом? Это он,  оказывается, подписывал распоряжения о массовом истреблении казачества? Это он  вкупе с Троцким занес безжалостный меч над вековечным кормильцем России крестьянство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как быть с книгами, кинофильмами о Я. М. Свердлове? Как быть с тем, что его  имя кому и чему только не присвоено? Задумайтесь, даже у нас в Краснодаре ни одному историческому деятелю, включая Ленина, не оказано таких почестей, как  Свердлову: улица, сквер его имени, и даже кем-то когда-то почему, интересно? За  какие заслуги? установлен (кстати, на улице Шаумяна!) бюст. Что, Свердлов родился  здесь? Учился? Жил? Участвовал в революционной деятельности? Известно, например, что Киров и Орджоникидзе здесь воевали, но бюстов им почему-то не поставили.  Наверное, некому было позаботитьс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может быть, тут что-то не так? Может, какая-то ошибка вышла с очередным  разоблачение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йте нам ознакомиться с документами. Хватит эмоций. Надоело! Только документы - и ничего больше!</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ЩЕНКО.</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я навстречу просьбам читателей, "Кубань" перепечатывает статью Г. Назарова, опубликованную в "Молодой гвардии" (1989 года № 10).</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ш взгляд, данная статья полностью отвечает на все поставленные вопросы, и при этом она основывается на  документах, то есть удовлетворяет главному требованию к публикации подобного  род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 СВЕРДЛОВ:</w:t>
      </w:r>
    </w:p>
    <w:p>
      <w:pPr>
        <w:pStyle w:val="PlainText"/>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ТОР ГРАЖДАНСКОЙ ВОЙНЫ</w:t>
      </w:r>
    </w:p>
    <w:p>
      <w:pPr>
        <w:pStyle w:val="PlainText"/>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АССОВЫХ РЕПРЕССИЙ</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w:cs="Times New Roman" w:ascii="Times New Roman" w:hAnsi="Times New Roman"/>
          <w:sz w:val="24"/>
          <w:szCs w:val="24"/>
        </w:rPr>
        <w:tab/>
      </w:r>
      <w:r>
        <w:rPr>
          <w:rFonts w:eastAsia="Times New Roman Cyr" w:cs="Times New Roman Cyr" w:ascii="Times New Roman Cyr" w:hAnsi="Times New Roman Cyr"/>
          <w:sz w:val="24"/>
          <w:szCs w:val="24"/>
        </w:rPr>
        <w:t>16 марта1989 года исполнилось 70 лет со дня смерти Якова Михайловича  Свердлова. Однако ни один печатный орган не откликнулся на эту в общем-то  примечательную дату  и  не посвятил  этому  "пламенному" революционеру ни  одной строчки.</w:t>
      </w:r>
    </w:p>
    <w:p>
      <w:pPr>
        <w:pStyle w:val="PlainText"/>
        <w:jc w:val="both"/>
        <w:rPr/>
      </w:pPr>
      <w:r>
        <w:rPr>
          <w:rFonts w:eastAsia="Times New Roman Cyr" w:cs="Times New Roman Cyr" w:ascii="Times New Roman Cyr" w:hAnsi="Times New Roman Cyr"/>
          <w:sz w:val="24"/>
          <w:szCs w:val="24"/>
        </w:rPr>
        <w:tab/>
        <w:t>Может быть, потому, что в начале  1989 года, как бы ко дню рождения  Свердлова, в печать просочились сведения о нем совершенно иного, непривычного характера. Достаточно прочитать  роман А. Знаменского "Красные дни"  (опубликован в "Роман-газете" в начале 1989 года), очерк 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Лосева "Трижды приговоренный..." (Москва. 1989.№ 2) и диалог между В. Кожиновым и  Б. Сарновым, опубликованный в мартовских номерах "Литературной газеты" за  1989 год. А. Знаменский, Е. Лосев и  В. Кожинов приводят убедительные  факты и документы, которые</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 нас  много лет скрывал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 же, кроме этого, написано о Якове Свердлове в нашей литературе? Как ни странно, практически лишь том воспоминаний о нем, оставленный его женой К. Т. Новгородцево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ратимся к официальному изданию, каким является Большая Советская Энциклопедия, и откроем том 23 (последнего, 3-го издания). В статье о Свердлове  говорится,  что он "член КПСС с  1901 года... родился в семье ремесленника-гравера... профессиональный  революционер.... вел работу в Нижнем Новгороде, Костроме, Ярославле, Казани и  др.". Там же сказано, что "в 1902 -  1903 гг. неоднократно подвергался арестам, тюремному заключению, высылкам... в декабре 1905-го возглавил комитет РСДРП в Екатеринбурге... был  инициатором создания Центрального бюро по руководству партийной работой среди ссыльных Нарымского края... руководил в Екатеринбурге Уральской областной партийной конференцией... после Апрельской Всероссийской конференции  избран секретарем ЦК, делегирован во ВЦИК...руководил организационным бюро по созыву Ч1 съезда РСДРП(б),  на котором избран членом ЦК... после съезда Свердлов возглавил Секретариат ЦК РСДРП(б)... 8(21) ноября 1917 по предложению Ленина избран Председателем ВЦИ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сейчас, в связи с призывом к "новому мышлению", приходится во многом сомневаться. И вот почему. В 50-м томе БСЭ (1-е издание) говорится несколько иначе: "Свердлов...с 1901-го принимал участие в социал-демократическом движении". Не сообщает о принадлежности Свердлова к КПСС с 1901 года и сам В. И. Ленин: "В первый период своей деятельности, еще совсем  юношей, он, едва проникнувшись политическим сознанием, сразу и целиком отдался революции" (Речь памяти Я. М. Свердлова на экстренном заседании ВЦИК 18 марта 1919 года //О Якове Свердлове. Политиздат, 1985.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 слова о принадлежности к. партии с 1901 года не сказано и в некрологе (см.:  Правда. 1919. 18 марта). Как ни странно,  ни слова о вступлении Свердлова в партию в 1901 году не говорят ни его брат  Герман Свердлов (см.: Энциклопедический справочник Гранат, том  "Деятели  СССР и Октябрьской революции". 1924.  С. 14 - 18.), ни К. Т. Новгородцева в своих воспоминаниях о муже (см.: О Якове  Свердлове. С. 181 - 22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каких подробностей о вступлении Свердлова в партию в 1901 году нет и в воспоминаниях дочери Свердлова - Веры (там же. С. 211 - 216). Однако сестры Софья, Сарра и брат Вениамин спустя много лет после смерти своего брата вспоминали, что "к пятнадцати годам он стал уже революционером, а в  шестнадцать лет вступил в партию" В  какую, если большевизм как течение политической мысли (по известному выражению В. И. Ленина) возник на 11 съезде РСДРП, состоявшемся в Лондоне в  1903 году?</w:t>
      </w:r>
    </w:p>
    <w:p>
      <w:pPr>
        <w:pStyle w:val="PlainText"/>
        <w:jc w:val="both"/>
        <w:rPr/>
      </w:pPr>
      <w:r>
        <w:rPr>
          <w:rFonts w:eastAsia="Times New Roman Cyr" w:cs="Times New Roman Cyr" w:ascii="Times New Roman Cyr" w:hAnsi="Times New Roman Cyr"/>
          <w:sz w:val="24"/>
          <w:szCs w:val="24"/>
        </w:rPr>
        <w:tab/>
        <w:t xml:space="preserve">В довоенной партийной печати о принадлежности к партии того или иного  партийного деятеля писали так: член  РСДРП с такого-то года, в таком-то году (с обязательным указанием месяца этого всегда требовал Ленин) примкнул к большевикам. У Свердлова ни того, ни  другого нет. И до сих пор никто не отважился издать политическую биографию Свердлова. Ее, видимо, тоже нет. Смею предположить, что это в партии </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большевиков случайный человек - как  и многие другие, примкнувшие к большевикам после марта 1917 года, когда  партия вышла из подполь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 Свердлов родился 22 мая (по  старому стилю) 1885 года в Нижнем  Новгороде (ныне город Горький), на  Покровке (ныне улица Свердлова). Отец  Мираим (по другим данным, Мовша,  ибо в документах часто упоминается отчество Я. Свердлова - Мовшович) Израилевич был не "ремесленником-гравером", как сообшается в БСЭ, а владельцем граверной мастерской. Фамилию отца сам Яков почему-то не указыва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ов имел братьев (Зиновия, Вениамина, Льва) и двух сестер (Сарру и Софью) от первого брака отца. От второго брака отца - братья Александр и  Герман. О матери почти ничего не известно, кроме того, что ее звали Елизаветой Соломоновной и что она была домашней хозяйкой. Дед по отцу - саратовский купец.</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тра Софья была замужем тоже за  ювелиром - владельцем граверной мастерской Авербахом. По воспоминаниям сестер Сарры, Софьи и брата Вениамина, "в детстве Яков был резвый не по годам, казался старше своих лет. Если он давал обещания, всегда выполнял.  Если ставил перед собой какую-нибудь  цель, добивался ее, какого бы труда эт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ни стоил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токоле допроса Свердлова  (Мя 16, от 12 января 1910 г.), подписанного им самим, сообщаются такие детали биографии: в графе "вероисповедание&gt;&gt; - "иудейское", в графе "происхождение и народность" - "из мещан, еврей", в графе "образование" - "в 1900 г.  окончил 4 класса, 15 лет от роду", в  графе "привлекался ли ранее к дознаниям, каким, и чем они окончились" -  "привлекался в 1902 и 1903 гг. в Нижнем Новгороде за принадлежность к  тайному сообшеству; дознания были прекращены...".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которые вехи из революционной биографии Свердлова в Нижнем  Новгород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екабря1901 года, в 16-летнем возрасте, Яков впервые задерживается  (арестовывается) полицией на два дня  за  участие в демонстрации при проводах А. М, Горького (7 ноября 1901 го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ая 1902 года арестовывается на  четырнадцать дней за участие в демонстрации на похоронах студента Б. И. Рюрико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апреля 1903 года арестован; при обыске взяты листовки Нижегородского  комитета РСДРП. 11 августа освобожден из-под ареста. 12 ноября подчинен гласному надзору полиции на два года  по месту жительства родител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ноября 1903 года участвует в похоронах  студента  А.  В.  Яровицкого. 7 декабря - в похоронах А. В. Панова,  состоящего под надзором полиции в  Нижнем Новгород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марта 1905 года участвует в похоронах застрелившегося гимназиста Панова в Ярославле. 3 апреля, опять в Нижнем Новгороде, участвует в похоронах  застрелившегося Н. И. Девятко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июня 1905 года выступает на собрании приказчиков в помещении Всесословного клуба в Нижнем Новгороде с призывом добиваться удовлетворения  требований "силой и оружи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жество недоуменных вопросов вызывает и его "революционная работа" в Костроме, Казани, Ярославле, Перми,  Екатеринбурге и других городах. 28 сентября 1905 года Свердлов приехал в Екатеринбург, где познакомился с Клавдией Тимофеевной Новгородцевой - дочерью екатеринбургского купца (в ее  честь одна из улиц в Свердловске названа ее именем). Она была на девять лет старше своего мужа, хотя официального брака между ними не был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июня 1906 года арестовывается  на улице в Перми с паспортом на имя  Л. С. Герца "после разгрома боевой организации", 22 - 23 сентября 1907 года  осужден на два года по приговору Казанской судебной палат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кого состояла эта боевая организация - в донесении Пермского жандармского управления в Петербург не  сообщается.</w:t>
      </w:r>
    </w:p>
    <w:p>
      <w:pPr>
        <w:pStyle w:val="PlainText"/>
        <w:ind w:firstLine="720"/>
        <w:jc w:val="both"/>
        <w:rPr/>
      </w:pPr>
      <w:r>
        <w:rPr>
          <w:rFonts w:eastAsia="Times New Roman Cyr" w:cs="Times New Roman Cyr" w:ascii="Times New Roman Cyr" w:hAnsi="Times New Roman Cyr"/>
          <w:sz w:val="24"/>
          <w:szCs w:val="24"/>
        </w:rPr>
        <w:t>Отсидев ровно два года (единственное тюремное заключение Свердлова),  он выехал в Москву. 13 декабря 1909 года арестовывается на собрании исполнительной комиссии Московского комитета  РСДРП под фамилией И. И. Смирнова. Но Московский комитет РСДРП еще в 1905 году (спустя четыре месяца после  его образования</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был разгромлен, а его первый секретарь Землячка (урожденная Залкинд Розалия Самойловна) была арестована. Сменивший ее В.М. Лихачев был арестован в декабре 1908 года. А сама Московская организация  большевиков  берет  начало  с  марта  1917  года (см.: Московская городская  организация КПСС, 1917 - 1988 гг. Московский рабочий, 1989. В статье о Свердлове, помещенной в энциклопедии  "Великая Октябрьская Социалистическая революция" (изд-во "Советская энциклопедия ", 1977), об историческом факте в  биографии Свердлова ничего не сообщает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марта 1910 г. постановлением министерства внутренних дел он приговаривается к высылке   на три года в Нарымский кра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марта Свердлов подаёт прошение в департамент полиции о замене высылки в Сибирь выездом за границу. Ему отказывают, и 31 марта 1910 года он высылается из Москвы по этапу в Томскую губернию. Там он познакомился с Филиппом (партийная кличка) Исаичем Голощекиным ( он же Шая Исаакович Голощекин) и другим революционерами, которым потом будучи председателем ВЦИК, оказывал протекци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оспоминаниям В.М. Косарева, написанным 30 лет спустя после смерти  Свердлова, "как только Яков Михайлович прибыл Нарым, он сейчас же взялся читать лекции по политческой эконономии".  Возникает вопрос: где же он её изучил с четырьмя  классами образова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кции он читал недолго – 27 июля  Свердлов бежит из ссылки. В сентябре 1910 года появляется в Ппетербурге, а 10  ноября  пишет листовку в связи со смертью Толстого, за подписью “Группа  социал-демократ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ноября 1910 года арест в Петербурге, как  "агента ЦК большевиков”  (из журнала "Красный Архив”  Когда же Свердлов примкнул к большевикам? Документы об этом молчат.</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апреля 1911 года постановлением Особого совещания Свердлова снова высылают в Нарымский край, теперь уже на четыре года. 18 июня при попытке бежать вновь арестован. 7 декабря 1912 года бежит. 10 февраля 1913 года арестовывается на квартире Г. И. Петровского в Петербурге, а 4 апреля постановлением   Особого совещания приговаривается к высылке на пять лет в  Туруханский кра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деятельности Свердлова в Туруханском крае вспоминает другой ссыльный - Б. И. Иванов, но уже 37 лет  спустя после смерти Свердлова: "По  инициативе Свердлова возник вопрос об организации в селе Монастырском потребительского кооператива, который  должен был охватить все станки Туруханского края. Перед кооперативом ставилась задача: продажа населению товаров, а также скупка у населения мехов,  пушнины и рыбы". Ну, это уже хоть какая-то и конкретная, и полезная работа.  Там,  в  туруханской ссылке, и застала  Свердлова Февральская революц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рте 1917 года он выехал из туруханской ссылки. Остановился в Красноярске (21 марта), где "выступал на  партийном и советском собраниях, разоблачая меньшевистско-эсеровских соглашателей" (из книги "Избранные  статьи и речи Свердлова", 194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же из большевиков в Красноярске знал Свердлова, пробывшего в ссылке с небольшими перерывами около семи  лет? Известно, что в большевистской  фракции РСДРП в дни Февральской революции насчитывалось 14 тысяч рабочих, почти 6200 служащих, немногим  более 1800 крестьян и 1500 представителей других социальных прослоек. В  ряде городов и районов страны, особенно в непромышленных центрах, большевики состояли в общих с меньшевиками, объединенных организациях. А в Красноярске фактически их не был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 Ленин, получивший 2 марта 1917 года впервые известие о революции  в России, выдвинул задачу всемерного организационного и идейного укрепления  рядов партии. Он решительно выступил против организационного единства с меньшевиками, считая такое единство  "величайшим несчастьем" И это "величайшее несчастье" свершилось - вчерашние меньшевики, те, кто совсем недавно  выступал против Ленина, стали срочно переодеваться в большевистские  одежд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леграмме большевикам, отъезжающим в Россию, 6 марта 1917 года Ленин со всей силой подчеркивал недопустимость каких-либо соглашений с  другими партиями. Свердлов, естественно, не знал об этой телеграмме Ленина. Но этот факт биографии Свердлова подтянули к "разоблачению" им меньшевиков и эсеров в Красноярск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очень короткий срок (с момента выезда из Красноярска 23 марта, приезда  в  Петербург, оттуда в Екатеринбург)  Свердлов вдруг стал "любимцем уральских   рабочих",   которые 15 апреля 1917 года на Уральской партконференции "избрали Свердлова делегатом на  Всероссийскую Апрельскую конференцию". А 25 апреля он делает первый  публичный докла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ринадлежности к партии большевиков - ни слова. Какую же фракцию он представлял на Апрельской конференции? Большевиков, меньшевиков или бундовцев? Неизвестно, где и когда Ленин  познакомился со Свердловым. На Апрельской конференции или в октябре 1917 года? Во всяком случае, впервые имя Свердлова упоминается в 34-м томе Полного собрания сочинений В.И. Ленина (июль - октябрь 1917 года), на странице 434, где приводится первое (до революции) письмо В. И. Ленина Свердлову.  Написано  оно  22 или 23 октября  1917 года (то есть буквально за два дня  до переворота):</w:t>
      </w:r>
    </w:p>
    <w:p>
      <w:pPr>
        <w:pStyle w:val="PlainText"/>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 Свердлову.</w:t>
      </w:r>
    </w:p>
    <w:p>
      <w:pPr>
        <w:pStyle w:val="PlainText"/>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чера вечером узнал, что Зиновьев письменно отрицает свое участие  в выступлении Каменева в "Новой  жизни".</w:t>
      </w:r>
    </w:p>
    <w:p>
      <w:pPr>
        <w:pStyle w:val="PlainText"/>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это Вы ничего мне не приылаете???</w:t>
      </w:r>
    </w:p>
    <w:p>
      <w:pPr>
        <w:pStyle w:val="PlainText"/>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исьма о Каменеве и Зиновьеве я посылал только членам ЦК.- Вы это  знаете; не странно ли после этого, что  Вы точно сомневаетесь в это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делу Зиновьева и Каменева  (они выступили против вооруженного  восстания.- Г. Н.), если вы... требуете  компромисса, внесите, против меня предложение о сдаче дела в партийный суд...  это будет отсрочко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тавка  Каменева принята"?  Из  ЦК? Пришлите текст его заявлени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иска В. И. Ленина Свердлову была проигнорирована - так же, как и другими членами ЦК, сформированного  на У1 съезде РСДРП(б).</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читать, исходя из этого, что и Свердлов и Ленин выступали на Апрельской конференции, они увидели  друг друга впервые в апреле 1917 года. Но ни в одной из своих реплик по ходу обсуждаемых вопросов Ленин не упоминает имени Свердло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июля 1917 года Свердлов делает Организационный отчет ЦК У1 съезду партии. Судя по тексту отчета, он совершенно не знал расстановку сил, был далек от практической работы партии. Доклад путаный: о фракциях, о том, что есть большевики,- ни слова. Даже слово  "большевик" не произнесено ни разу.</w:t>
      </w:r>
    </w:p>
    <w:p>
      <w:pPr>
        <w:pStyle w:val="PlainText"/>
        <w:ind w:firstLine="720"/>
        <w:jc w:val="both"/>
        <w:rPr/>
      </w:pPr>
      <w:r>
        <w:rPr>
          <w:rFonts w:eastAsia="Times New Roman Cyr" w:cs="Times New Roman Cyr" w:ascii="Times New Roman Cyr" w:hAnsi="Times New Roman Cyr"/>
          <w:sz w:val="24"/>
          <w:szCs w:val="24"/>
        </w:rPr>
        <w:t>В его отчете упоминаются 4 тысячи межрайонцев, вступивших в партию.  Межрайонцы состояли из меньшевиков интернационалистов и большевиков-примиренцев, вышедших соответственно из фракций меньшевиков и большевиков. Они не хотели выводить Россию из войны и занимали выжидательную позицию (отсюда и название - межрайонцы) . В  зависимости от того, кто возьмет верх: большевики  или  меньшевики, - они и строили свою политику. Именно вступившие в большевистскую фракцию межрайонцы и сыграли роковую роль в  дальнейшей судьбе революции.</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ъезде  Свердлов  знакомится с межрайонцами.  По  воспоминаниям 1О. Н. Флаксермана, делегата Ч1 съезда РСДРП (б), "весь он как бы светился,  излучал бодрость и энергию. Он протянул мне руку, крепко сжал мою и радостно сказал: к нам пришли межрайонцы!  Впереди была большая работа, партия  крепила свои ряды, а в межрайонке -  Луначарский, Володарский и другие...".  Флаксерман подзабыл назвать "других" Троцкого, Урицкого, Иоффе, Мануильск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их источниках, в том числе и  в ВСЭ, утверждается, что 29 апреля  1917 года и на Ч1 съезде РСДРП  Свердлов "избирается членом ЦК партии  и секретарем  ЦК" партии и секретарём  ЦК. Однако статья И. Плотникова "Герой революционной борьбы" ("Вечерний Свердловск". 1987. 3 авг.) опровергает эти утверждения: "...по существу, он стал секретарем,  первым  секретарем ЦК в современном  смысле. Официально же таковым не был, не избирался, хотя об избрании его секретарем ЦК после Апрельской конференции часто  говорится в литературе, справочника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 кто знает, что 27 октября (9 ноября) 1917 года, на второй день после  переворота, на первом заседании ВЦИК  Председателем ВЦИК был избран Л. В. Каменев (Розенфельд). Но в связи с дезорганизаторской политикой и неподчинением ЦК Каменев через одиннадцать дней был смещен с поста Председателя ВЦИК. 8 (21) ноября  1917 года его на этом посту заменил Свердлов. Выдвигает его кандидатуру на этот пост В. И. Ленин (здесь расхождения с ВСЭ нет). Как вспоминает Н. К. Крупская, "выбор был исключительно удачен". "Удачным" оказался и  выбор Ильичем Троцкого на пост председателя Высшего военного совета Республи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о том, насколько "выбор был исключительно  удачным", говорят события, происшедшие за время (год четыре месяца) пребывания Свердлова у  власти. В своей речи при открытии  Учредительного собрания 5 января 1918 года (которого все ждали) Свердлов делает упор на беспощадное подавление эксплуататоров, установление социалистической организации общества и  победы  социализма  во  всех странах.  Здесь же, "в интересах обеспечения всей полноты власти...декретируется вооружение трудящихся". Свое выступление Свердлов закончил странными, далеко идущими словами: "Позвольте надеяться, то основы нового общества, предуказанные в этой декларации, останутся незыблемыми и, утвердившись  в России, постепенно охватят и весь  ми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вердлов сказал, что Исполнительный комитет Советов рабочих и  крестьянских депутатов поручил ему открыть заседание Учредительного собрания, в зале раздались голоса справа  и в центре: "У вас руки в крови, довольно крови..." Известно, что  Учредительное  собрание  просуществовало только  12 часов 40 минут. Большевики набрали  всего 25 процентов голосов, и выборы были признаны ими недействительными,  контрреволюционным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воем  выступлении на заседании  ВЦИК  4-го  созыва  20 мая 1918 года  Свердлов откровенно говорит, что "если в городах нам уже удалось практически  убить нашу крупную буржуазию, то этого мы пока еще не можем сказать о деревне". Неоднократно в своей речи он  подчеркивал: "Только в том случае, если мы сможем расколоть деревню на два  непримиримых враждебных лагеря, если мы сможем разжечь там ту же гражданскую  войну,  которая не так давно шла в городах, если нам удастся восстановить деревенскую бедноту против деревенской буржуазии,- только в том  случае мы сможем сказать, что мы и по  отношению  к деревне сделаем то, что  смогли сделать для города".</w:t>
      </w:r>
    </w:p>
    <w:p>
      <w:pPr>
        <w:pStyle w:val="PlainText"/>
        <w:jc w:val="both"/>
        <w:rPr/>
      </w:pPr>
      <w:r>
        <w:rPr>
          <w:rFonts w:eastAsia="Times New Roman" w:cs="Times New Roman" w:ascii="Times New Roman" w:hAnsi="Times New Roman"/>
          <w:sz w:val="24"/>
          <w:szCs w:val="24"/>
        </w:rPr>
        <w:tab/>
      </w:r>
      <w:r>
        <w:rPr>
          <w:rFonts w:eastAsia="Times New Roman Cyr" w:cs="Times New Roman Cyr" w:ascii="Times New Roman Cyr" w:hAnsi="Times New Roman Cyr"/>
          <w:sz w:val="24"/>
          <w:szCs w:val="24"/>
        </w:rPr>
        <w:t>Можно смело считать Свердлова инициатором разжигания гражданской войны. Он и сам этого не скрывает:"...если  мы не сумеем расколоть деревню на два непримиримых враждебных лагеря... то  нам придется переживать очень и очень  тяжелые дни".</w:t>
      </w:r>
    </w:p>
    <w:p>
      <w:pPr>
        <w:pStyle w:val="PlainText"/>
        <w:jc w:val="both"/>
        <w:rPr/>
      </w:pPr>
      <w:r>
        <w:rPr>
          <w:rFonts w:eastAsia="Times New Roman Cyr" w:cs="Times New Roman Cyr" w:ascii="Times New Roman Cyr" w:hAnsi="Times New Roman Cyr"/>
          <w:sz w:val="24"/>
          <w:szCs w:val="24"/>
        </w:rPr>
        <w:t>О массовом терроре с болью говорит очевидец  тех событий, известный писатель В. Г. Короленко в своих письмах  к Луначарскому (они были опубликованы в М 10 за 1988 год "Нового мира").  В журнале "Родина" (1989. # 3) опубликованы его же четыре письма к Горькому. В одном из них Короленко пишет: "История сыграла над Россией очень  скверную шутку... Лишенный политического смысла, народ тотчас подчинился первому, кто взял палку...  Вот к чему  привело раздувание вражды - самая  трудолюбивая часть народа положительно искоренялась"</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бедились, в деле раздувания вражды Свердлов занимает отнюдь не  последнее мест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же имеет прямое отношение к убийству царской семьи. 9 мая 1918 года на заседании ВЦИК Свердлов сообщил о том, что семь человек семьи и четверо из прислуги перевезены из тобольского губернского дома в дом  Ипатьева в Екатеринбург. Он пояснил,  что это вызвано необходимостью поместить царскую семью в более надежное место и что Уральскому Совету даны указания о бдительности содержания бывшего царя, являющегося "арестантом Советской влас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тупая 6 июля на У Всероссийском  съезде Советов (то есть за десять дней до казни Романовых), Свердлов говорил,  что "левые эсеры выступают против смертной казни по суду, но смертная казнь без суда допускается. Для нас, товарищи, такое положение совершенно  непонятно, оно кажется нам совершенно  нелогичным".   Отстаивая   на  словах  принцип  революционной  законности и  организованного  пролетарского  правосудия  в  противовес  левоэсеровским и  анархистским  установкам  на "эмоциональный"  произвол,  Свердлов заявил, что "мы можем указать отнюдь не на ослабление террора по отношению ко  всем врагам Советской власти, отнюдь не на ослабление, но, наоборот, на самое  резкое усиление массового террора против врагов Советской власти".</w:t>
      </w:r>
    </w:p>
    <w:p>
      <w:pPr>
        <w:pStyle w:val="PlainText"/>
        <w:ind w:firstLine="720"/>
        <w:jc w:val="both"/>
        <w:rPr/>
      </w:pPr>
      <w:r>
        <w:rPr>
          <w:rFonts w:eastAsia="Times New Roman" w:cs="Times New Roman" w:ascii="Times New Roman" w:hAnsi="Times New Roman"/>
          <w:sz w:val="24"/>
          <w:szCs w:val="24"/>
        </w:rPr>
        <w:t>1</w:t>
      </w:r>
      <w:r>
        <w:rPr>
          <w:rFonts w:eastAsia="Times New Roman Cyr" w:cs="Times New Roman Cyr" w:ascii="Times New Roman Cyr" w:hAnsi="Times New Roman Cyr"/>
          <w:sz w:val="24"/>
          <w:szCs w:val="24"/>
        </w:rPr>
        <w:t>2 июля 1918 года из Москвы в Екатеринбург возвратился член Уральского Совета Ф. И. Голощекин. В Москве Голощекин получил соответствующие инструкции от Свердлова  в отношении царской семьи. В этот же день в здании Волжско-Камского банка в Екатеринбурге заседает Уральский Совет (председательствует А. Г. Белобородов) - решается участь царя, его жены, пятерых  малолетних детей и еще четверых из прислуги. Указание Председателя ВЦИК  Свердлова  исполнено - всех приговаривают к расстрелу. Исполнить приговор  поручают также одному из соратников Свердлова, его тезке - Якову Мовшовичу Юровскому и его заместителю Г. П. Никулину. Казнь состоялась в ночь с 16 на 17 июля 1918 го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июля Свердлов получил сообщение о приведении приговора в исполнение. Вечером в Кремле заседает Совет Народных Комиссаров под председательством  В. И. Ленина. Слово предоставляется Свердлову: "Я должен заявить следующее. Из Екатеринбурга получено сообщение о том, что по постановлению Уральского областного Совета там расстрелян бывший царь Николай Романов... Заседавший сегодня Президиум ВЦИК постановил: решение и  действия Уральского Совета признаны  правильны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гоньке" (1989. Мя 21), в статье  Э. Радзинского "Расстрел в Екатеринбурге" приводится выписка из протокола # 1 заседания ВЦИК от 18 августа  1918 года. Однако в "Интервью по  письмам читателей", опубликованном в  книге "Переписка  на  исторические темы” (Политиздат, 1989), доктор исторических наук Г. Иоффе сообщает другие факты. А именно: речь идет не о заседании ВЦИК, а о заседании Президиума ВЦИК, притом состоявшемся не  18 августа, а 18 июля 1918 года, что не  расходится с нашими данными, а подтверждает их. А ВЦИК в этот день не  заседал. Все решил единолично Свердлов, в узком кругу приближенных (три четыре человека).</w:t>
      </w:r>
    </w:p>
    <w:p>
      <w:pPr>
        <w:pStyle w:val="PlainText"/>
        <w:jc w:val="both"/>
        <w:rPr/>
      </w:pPr>
      <w:r>
        <w:rPr>
          <w:rFonts w:eastAsia="Times New Roman Cyr" w:cs="Times New Roman Cyr" w:ascii="Times New Roman Cyr" w:hAnsi="Times New Roman Cyr"/>
          <w:sz w:val="24"/>
          <w:szCs w:val="24"/>
        </w:rPr>
        <w:tab/>
        <w:t>В ответ на убийство Володарского (Гольдштейна Моисея Марковича) в июле 1918 года Свердлов создает Верховный революционный трибунал, как он выразился, состоящий из его “собственной среды” – из его окружения. В своем выступлении 6 июля Свердлов указывал, что Революционный трибунал первым своим постановлением о смертной казни, по его глубокому убеждению, показал, что “он правильно учитывает момент”. Свердлов четко проводит свою политику: “Смертные приговоры мы выносили десятками по всем городам (и в  Петрограде, и в Москве, и в провинции).  И в вынесении этих приговоров принимали совершенно равное, совершенно одинаковое  участие  как мы, “кровожадные” коммунисты, так и левые эсеры. Я напомню товарищам о том, что в Российской Чрезвычайной Комиссии по борьбе с контрреволюцией было много приговоров, исполненных этой комиссией, о них доводится до всеобщего сведения, о них публикуется. В этой комиссии принимают равное участие во всех работах, в том числе и в расстрелах, практикуемых комиссией, и левые  эсеры и большевики, и п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тношению к  этим расстрелам у нас как будто никаких разногласий нет”.</w:t>
      </w:r>
    </w:p>
    <w:p>
      <w:pPr>
        <w:pStyle w:val="PlainText"/>
        <w:ind w:firstLine="720"/>
        <w:jc w:val="both"/>
        <w:rPr/>
      </w:pPr>
      <w:r>
        <w:rPr>
          <w:rFonts w:eastAsia="Times New Roman Cyr" w:cs="Times New Roman Cyr" w:ascii="Times New Roman Cyr" w:hAnsi="Times New Roman Cyr"/>
          <w:sz w:val="24"/>
          <w:szCs w:val="24"/>
        </w:rPr>
        <w:t>А “красным террором” массовый террор стал называться после убийства Моисея Соломоновича Урицкого. И тоже с “легкой руки” Свердлова. 2 сентября 1918 года, выступая на заседании  ВЦИК, он подчеркнул, что “на белый террор врагов рабоче-крестьянской  власти рабочие и крестьяне ответят массовым красным террором против буржуазии и ее агентов”. А в середине сентября на заседании коллегии Петроградской ЧК выступил Зиновьев (Апфельбаум), который</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збужденно потребовал немедленно вооружить всех рабочих с  предоставлением им права самосуда. Напирая на классовое чутье, он призывал к расправе над “контрой” прямо на улицах, без суда и следствия. Действия Зиновьева поддерживал Свердлов. И  это в ответ на убийство (не исключено, что с провокационными целями, ибо убийца Урицкого Л. А. Канегиссер в этот же день был расстрелян без суда)  бывшего члена ЦК партии меньшевиков, примкнувшего накануне революции к  большевикам, “эмигранта-интернационалиста, не большевика” (как указывалось в некрологе, опубликованном в  “Красной газете” 31 августа 1918 год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рдлов, как известно, один из  главных организаторов истребления казаче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азете “Биржевые ведомости” от 6 июля 1917 года промелькнуло интервью корреспондента газеты с уполномоченным офицером 1-го Донского казачьего полка: “Трудно было удержать казаков и преображенцев, арестовавших  большевика Каменева. Но они готовы  были предоставить большевика в распоряжение штаба округа при том, однако,  обязательном условии, что арестованный, как и другие арестованные, понесет должное наказание, как подстрекатели и как лица, исповедующие программу, недопустимую во время революции. Трудно передать негодование казаков, когда они узнали о том, что Каменев  выпущен и гуляет на свободе”. А казаки, привлекавшиеся Временным правительством для разгона демонстрации и  наведения  порядка, не предполагали, что Л. Б. Каменев двадцать дней назад вошел в состав ВЦИК Советов рабочих и солдатских депутатов, куда, кстати, вошли его товарищи по партии (от РСДРП):  Г. Е. Зиновьев, Е. С. Коган, Я. Д. Ленцман, М. М. Лашевич, Я. 3. Ерман,  В. И. Ленин (от большевиков 35 человек), М. Я. Гендельман, А. Р. Гоц (от  эсеров 101 человек) представители других фракций. Известно, что некоторые члены ВЦИК вошли в состав Временного правительства. Фактически  было  двоевластие.  И казаки не знали, чьи же приказы выполнять. Накануне переворота (25 октября 1917 года) они  заняли  позицию вооруженного нейтралитет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  казачества на сторону Советской власти происходил медленно и  трудно, что “объясняется не только политическими и социально-экономическими условиями того времени, но и в известной мере ошибками, допущенными в отношении казачества в центре и на  местах” (Гражданская война и военная  интервенция в СССР. 1983. С. 248).</w:t>
      </w:r>
    </w:p>
    <w:p>
      <w:pPr>
        <w:pStyle w:val="PlainText"/>
        <w:ind w:firstLine="720"/>
        <w:jc w:val="both"/>
        <w:rPr/>
      </w:pPr>
      <w:r>
        <w:rPr>
          <w:rFonts w:eastAsia="Times New Roman Cyr" w:cs="Times New Roman Cyr" w:ascii="Times New Roman Cyr" w:hAnsi="Times New Roman Cyr"/>
          <w:sz w:val="24"/>
          <w:szCs w:val="24"/>
        </w:rPr>
        <w:t xml:space="preserve">Одной из таких ошибок, наиболее существенной, была подписанная единолично Свердловым 24 января 1919 года директива Оргбюро ЦК РКП (б) о поголовном истреблении казаков. Вот некоторые фрагменты из этой зловещей директивы: “Провести массовый террор  против белых казаков, истребив их поголовно; провести беспощадный массовый террор по отношению </w:t>
      </w:r>
      <w:r>
        <w:rPr>
          <w:rFonts w:eastAsia="Times New Roman Cyr" w:cs="Times New Roman Cyr" w:ascii="Times New Roman Cyr" w:hAnsi="Times New Roman Cyr"/>
          <w:b/>
          <w:bCs/>
          <w:sz w:val="24"/>
          <w:szCs w:val="24"/>
        </w:rPr>
        <w:t xml:space="preserve">ко всем вообще казакам, </w:t>
      </w:r>
      <w:r>
        <w:rPr>
          <w:rFonts w:eastAsia="Times New Roman Cyr" w:cs="Times New Roman Cyr" w:ascii="Times New Roman Cyr" w:hAnsi="Times New Roman Cyr"/>
          <w:sz w:val="24"/>
          <w:szCs w:val="24"/>
        </w:rPr>
        <w:t>принимавшим какое-либо прямое или косвенное участие  в борьбе с Советской властью… Конфисковать хлеб и заставить ссыпать все излишки в указанные пункты, это относится как к хлебу, так и ко всем другим сельскохозяйственным продуктам... Всем комиссарам,  назначенным в те или иные казачьи поселения, предлагается проявить максимальную твердость и неуклонно проводить настоящие указания. ЦК постановля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и пошло со времен Свердлова: “Центральный Комитет постановляет...” Росчерком одного человека –  миллионы шли на эшафот. И все неукоснительно выполнялось под страхом  смер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ЦК ничего не постановлял. Пленум ЦК РКП (б) 16 марта  19!9 года (в день смерти Свердлова) отменил январскую директиву Свердлова. Но было уже поздно – адская машина пущена в ход. Да и как же ее можно остановить, если директива исходила  от самого Председателя ВЦИК, народом не избран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рдлов, добравшись до власти, не  жалел ни стариков, ни женщин, ни  детей.</w:t>
      </w:r>
    </w:p>
    <w:p>
      <w:pPr>
        <w:pStyle w:val="PlainText"/>
        <w:ind w:firstLine="720"/>
        <w:jc w:val="both"/>
        <w:rPr/>
      </w:pPr>
      <w:r>
        <w:rPr>
          <w:rFonts w:eastAsia="Times New Roman Cyr" w:cs="Times New Roman Cyr" w:ascii="Times New Roman Cyr" w:hAnsi="Times New Roman Cyr"/>
          <w:sz w:val="24"/>
          <w:szCs w:val="24"/>
        </w:rPr>
        <w:t>Когда истребление казаков уже шло полным ходом и они, защищаясь от неслыханного террора, восстали против Советской власти, в день похорон Свердлова открылся У111 съезд РКП (б). В. И. Ленин, выступая с политическим и организационным отчетом, отметил  роль Свердлова следующим образом: “Я не в состоянии даже на сотую долю заменить его, потому что в этой работе (организационной.– Г. Н.) мы были вынуждены всецело полагаться и име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олное основание полагаться на тов. Свердлова, который сплошь и рядом единолично выносил решения”.</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pPr>
      <w:r>
        <w:rPr>
          <w:rFonts w:eastAsia="Times New Roman Cyr" w:cs="Times New Roman Cyr" w:ascii="Times New Roman Cyr" w:hAnsi="Times New Roman Cyr"/>
          <w:sz w:val="24"/>
          <w:szCs w:val="24"/>
        </w:rPr>
        <w:t>Выступая в прениях, делегат от Московской губернской организации РКП(б)  Н. Осинский подчеркнул ту часть выступления Ильича, в которой затрагивалась    характеристика   деятельности  Свердлова, и, в частности, сказал: “Надо поставить вопрос прямо. У нас было  не коллегиальное,  а единоличное решение  вопросов. Организационная работа  ЦК  сводилась  к  деятельности одного  товарища – Свердлова. На одном человеке держалнсь все нити. Это было положение ненормальное. То же самое надо сказать и о политической работе ЦК. За этот период между съездами у нас не было товарищеского коллегиального  обсуждения и решения. Мы должны это констатировать. Центральный Комите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как коллегия фактически не существовал.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своем выступлении Осинский отмечал и такую деталь: “Констатировалось неоднократно, что у нас организационная работа держалась на т.Свердлове. Ставилось в большую личную заслугу т. Свердлову, что он может в себе объять необъятное, но для  партии это далеко не комплимент... никакого руководства не было. Секретариата ЦК фактически не существовал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их выступлениях на УП1 съезде с горечью отмечалось, что “у нас  усиленным образом развивается покровительство близким людям, протекционизм, а параллельно – злоупотребления, взяточничество, партийными работниками чинятся явные безобразия”  (Осинский), что “по волостям и уездам  сидит масса партийных работников, ненавистных населению” (В. М. Волин),  что “классовая борьба в деревне, в виде создания комитетов бедноты, привела ко всякого рода злоупотреблениям и восстаниям” (В. В. Кураев). К появлению декретов о комбедах Свердлов  имел прямое отношени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елегат съезда от Военпродбюро  М. М. Костеловская прямо сказала: “Этот метод работы (Свердлова.– Г. Н.)  доказал, что таким образом мы не только не вносим классового расслоения,  гражданской войны в деревню, а, наоборот, восстанавливаем против себя все  слои крестьянства – крупного, среднего и мелкого, забиваем клин между городом и деревней, то есть не в том месте,  где  это требует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газете “АиФ” (1988. # 34) сообщается, что “в первом Советском правительстве Л. Троцкий по предложению Свердлова занял пост наркома по иностранным делам” и ему, Троцкому, принадлежит идея бюрократизации государственного и общественного строя  страны”. А Свердлов явился родоначальником бюрократизации партийного аппарата. Об этом с болью говорили многие делегаты У111 съезда РКП(б).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закончилась жизнь этого  “пламенного революционера”? И здесь –  вопросы.</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марта 1919 года Свердлов выступил в Харькове с краткой речью на 111 Всеукраинском съезде Советов рабочих, крестьянских и красноармейских  депутатов. В этот же день он дал телеграммы в Серпухов, Тулу, Курск, Белгород и Орел, в которых считал целесообразным видеться с товарищами”  (видимо, с руководителями местных  партийных органов.– Г. Н.). В этот же день, в 21 час, он выехал из Харькова.</w:t>
      </w:r>
    </w:p>
    <w:p>
      <w:pPr>
        <w:pStyle w:val="PlainText"/>
        <w:ind w:firstLine="720"/>
        <w:jc w:val="both"/>
        <w:rPr/>
      </w:pPr>
      <w:r>
        <w:rPr>
          <w:rFonts w:eastAsia="Times New Roman Cyr" w:cs="Times New Roman Cyr" w:ascii="Times New Roman Cyr" w:hAnsi="Times New Roman Cyr"/>
          <w:sz w:val="24"/>
          <w:szCs w:val="24"/>
        </w:rPr>
        <w:t>Поезд в Орел пришел 7 марта, в 10 часов утра. Свердлов, судя по последней телеграмме, не собирался выходить из своего поезда, но ему все-таки пришлось выйти: в это время на вокзале проходила забастовка железнодорожников. По воспоминаниям  П. С. Виноградской, опубликованным спустя 53года после смерти Свердлова, “враждебная нам зарубежная пресс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лживо писала тогда, что Якова Михайловича якобы убили в пути крестьяне. Мне кажется, что именно во время </w:t>
      </w:r>
      <w:r>
        <w:rPr>
          <w:rFonts w:eastAsia="Times New Roman Cyr" w:cs="Times New Roman Cyr" w:ascii="Times New Roman Cyr" w:hAnsi="Times New Roman Cyr"/>
          <w:b/>
          <w:bCs/>
          <w:sz w:val="24"/>
          <w:szCs w:val="24"/>
        </w:rPr>
        <w:t>этой беседы</w:t>
      </w:r>
      <w:r>
        <w:rPr>
          <w:rFonts w:eastAsia="Times New Roman Cyr" w:cs="Times New Roman Cyr" w:ascii="Times New Roman Cyr" w:hAnsi="Times New Roman Cyr"/>
          <w:sz w:val="24"/>
          <w:szCs w:val="24"/>
        </w:rPr>
        <w:t xml:space="preserve"> (с  крестьянами, как сообщает Виноградская. – Г. Н.) </w:t>
      </w:r>
      <w:r>
        <w:rPr>
          <w:rFonts w:eastAsia="Times New Roman Cyr" w:cs="Times New Roman Cyr" w:ascii="Times New Roman Cyr" w:hAnsi="Times New Roman Cyr"/>
          <w:b/>
          <w:bCs/>
          <w:sz w:val="24"/>
          <w:szCs w:val="24"/>
        </w:rPr>
        <w:t>он простудился</w:t>
      </w:r>
      <w:r>
        <w:rPr>
          <w:rFonts w:eastAsia="Times New Roman Cyr" w:cs="Times New Roman Cyr" w:ascii="Times New Roman Cyr" w:hAnsi="Times New Roman Cyr"/>
          <w:sz w:val="24"/>
          <w:szCs w:val="24"/>
        </w:rPr>
        <w:t xml:space="preserve"> (подчеркнуто мной,– Г. Н.).</w:t>
      </w:r>
    </w:p>
    <w:p>
      <w:pPr>
        <w:pStyle w:val="PlainText"/>
        <w:ind w:firstLine="720"/>
        <w:jc w:val="both"/>
        <w:rPr/>
      </w:pPr>
      <w:r>
        <w:rPr>
          <w:rFonts w:eastAsia="Times New Roman Cyr" w:cs="Times New Roman Cyr" w:ascii="Times New Roman Cyr" w:hAnsi="Times New Roman Cyr"/>
          <w:sz w:val="24"/>
          <w:szCs w:val="24"/>
        </w:rPr>
        <w:t>И далее она уже более подробно сообщает, что “Якову Михайловичу пришлось уже помитинговать”. “Это произошло в Орле. Когда поезд подошел к перрону, недалеко от станции произошло собрание железнодорожных рабочих. Товарищ Б. М. Волин (он же Фрадкин), который был тогда председателем Орловского губисполкома, пришел к Свердлову просить его выступить на митинге... Пришла делегация от имени рабочих и заявила, что железнодорожники хотят слушать только Свердлова... Он был восторженно встречен рабочими, поделился с ними своими радостными думами о создании 111</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оммунистического Интернационала. Вернулся Яков Михайлович совершенно охрипши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ноградской показалось, что он  “простудился” Так ли это все-таки? Отчего именно в этом месте мемуаристка испытала нечто вроде “провала в памяти”? Что все-таки произошло во время его встречи с рабочими? Чем можно объяснить, что поезд со Свердловым прибыл в Москву только 11 марта? Да и привел бы в восторг бастующих рабочих в 1919 году спич о 111 Коммунистическом Интернационал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вопросы... Известно лишь,  что через пять дней после приезда в Москву Свердлов скончался от “гриппа  с осложнением на легкие”...</w:t>
      </w:r>
    </w:p>
    <w:p>
      <w:pPr>
        <w:pStyle w:val="PlainText"/>
        <w:ind w:firstLine="720"/>
        <w:jc w:val="both"/>
        <w:rPr/>
      </w:pPr>
      <w:r>
        <w:rPr>
          <w:rFonts w:eastAsia="Times New Roman Cyr" w:cs="Times New Roman Cyr" w:ascii="Times New Roman Cyr" w:hAnsi="Times New Roman Cyr"/>
          <w:sz w:val="24"/>
          <w:szCs w:val="24"/>
        </w:rPr>
        <w:t>По  воспоминаниям   родственника  Свердлова  Н.  И.  Подвойского  (сын Свердлова  Андрей женился на дочери  Подвойского), “Свердлов оставил партии отличные кадры, мастерски подобранные, выученные, расставленные по  боевым местам... Особенно оберегал он кадры от заражения их троцкистским позерством, от зиновьевско-каменевско рыковского капитулянтства перед буржуазией, от бухаринского путчизма</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фразерства, бестолковщины” (опубликовано впервые в книге “О Якове Свердлове”. С. 278).           Не за эти ли заслуги старинный  Екатеринбург в ноябре 1924 года был переименован   в  Свердловск?</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Cyr" w:cs="Times New Roman Cyr" w:ascii="Times New Roman Cyr" w:hAnsi="Times New Roman Cyr"/>
          <w:b/>
          <w:bCs/>
          <w:sz w:val="24"/>
          <w:szCs w:val="24"/>
        </w:rPr>
        <w:t>Герман НАЗАРОВ</w:t>
      </w:r>
      <w:r>
        <w:rPr>
          <w:sz w:val="24"/>
          <w:szCs w:val="24"/>
        </w:rPr>
        <w:t>.__________</w:t>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9:16:00Z</dcterms:created>
  <dc:creator>???????? ???????</dc:creator>
  <dc:description/>
  <dc:language>en-US</dc:language>
  <cp:lastModifiedBy>???????? ???????</cp:lastModifiedBy>
  <dcterms:modified xsi:type="dcterms:W3CDTF">1999-12-12T19:16:00Z</dcterms:modified>
  <cp:revision>2</cp:revision>
  <dc:subject/>
  <dc:title>??????    ?2   1991 ????</dc:title>
</cp:coreProperties>
</file>