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en-US"/>
        </w:rPr>
        <w:t>"</w:t>
      </w:r>
      <w:r>
        <w:rPr>
          <w:b/>
        </w:rPr>
        <w:t>НАША  СТРАНА</w:t>
      </w:r>
      <w:r>
        <w:rPr>
          <w:b/>
          <w:lang w:val="en-US"/>
        </w:rPr>
        <w:t xml:space="preserve">"  N </w:t>
      </w:r>
      <w:r>
        <w:rPr>
          <w:b/>
        </w:rPr>
        <w:t>2623-26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КАДИЙ РАХМАНОВ</w:t>
      </w:r>
    </w:p>
    <w:p>
      <w:pPr>
        <w:pStyle w:val="FR1"/>
        <w:jc w:val="center"/>
        <w:rPr/>
      </w:pPr>
      <w:r>
        <w:rPr/>
        <w:t>Языковые  уродства</w:t>
      </w:r>
    </w:p>
    <w:p>
      <w:pPr>
        <w:pStyle w:val="FR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ТЬ К ПОРАБОЩЕ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0"/>
        <w:jc w:val="both"/>
        <w:rPr>
          <w:sz w:val="24"/>
        </w:rPr>
      </w:pPr>
      <w:r>
        <w:rPr>
          <w:sz w:val="24"/>
        </w:rPr>
        <w:t>С русским языком (в первую очередь) и с русской культурой (в более широком смысле) творятся неблагополучные вещи.</w:t>
      </w:r>
    </w:p>
    <w:p>
      <w:pPr>
        <w:pStyle w:val="Normal"/>
        <w:ind w:left="40" w:firstLine="300"/>
        <w:jc w:val="both"/>
        <w:rPr>
          <w:sz w:val="24"/>
        </w:rPr>
      </w:pPr>
      <w:r>
        <w:rPr>
          <w:sz w:val="24"/>
        </w:rPr>
        <w:t>Случайность? Стихийные явления? Естественная эволю</w:t>
        <w:softHyphen/>
        <w:t>ция? Или за этим стоит некий план, некие враждебные и опас</w:t>
        <w:softHyphen/>
        <w:t>ные силы (действующие с нема</w:t>
        <w:softHyphen/>
        <w:t>лым успехом)?</w:t>
      </w:r>
    </w:p>
    <w:p>
      <w:pPr>
        <w:pStyle w:val="Normal"/>
        <w:ind w:left="40" w:firstLine="300"/>
        <w:jc w:val="both"/>
        <w:rPr>
          <w:sz w:val="24"/>
        </w:rPr>
      </w:pPr>
      <w:r>
        <w:rPr>
          <w:sz w:val="24"/>
        </w:rPr>
        <w:t>Встанем,, на миг и, в порядке гипотезы, на" сию последнюю точку зрения. И рассмотрим тогда цели и следствия.</w:t>
      </w:r>
    </w:p>
    <w:p>
      <w:pPr>
        <w:pStyle w:val="Normal"/>
        <w:ind w:left="40" w:firstLine="300"/>
        <w:jc w:val="both"/>
        <w:rPr>
          <w:sz w:val="24"/>
        </w:rPr>
      </w:pPr>
      <w:r>
        <w:rPr>
          <w:sz w:val="24"/>
        </w:rPr>
        <w:t>Наш язык, безо всякого при</w:t>
        <w:softHyphen/>
        <w:t>страстия сказать, есть великий язык великого (отнюдь не только численно!) народа. Не зря Тур</w:t>
        <w:softHyphen/>
        <w:t>генев говорил, что в минуты сом</w:t>
        <w:softHyphen/>
        <w:t>нений и разочарований его укрепляла мысль о дарованном нам Богом языке. Добавим, что из этого языка родилась чудная литература, высокие качества которой волей неволей признал.. весь мир, и он оказался прекрасным выразителем научных и технических проблем в л области.</w:t>
      </w:r>
    </w:p>
    <w:p>
      <w:pPr>
        <w:pStyle w:val="Normal"/>
        <w:ind w:left="40" w:firstLine="300"/>
        <w:jc w:val="both"/>
        <w:rPr>
          <w:sz w:val="24"/>
        </w:rPr>
      </w:pPr>
      <w:r>
        <w:rPr>
          <w:sz w:val="24"/>
        </w:rPr>
        <w:t>Итак, чтобы нанести эффективный удар по России существенно ударить по ее языку</w:t>
      </w:r>
    </w:p>
    <w:p>
      <w:pPr>
        <w:pStyle w:val="Normal"/>
        <w:ind w:left="40" w:firstLine="300"/>
        <w:jc w:val="both"/>
        <w:rPr>
          <w:sz w:val="24"/>
        </w:rPr>
      </w:pPr>
      <w:r>
        <w:rPr>
          <w:sz w:val="24"/>
        </w:rPr>
        <w:t>Исходя из интересов саксонских победителей, утверж</w:t>
        <w:softHyphen/>
        <w:t>дающих ныне свое господство на земном шаре, следуе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стематически уничто</w:t>
        <w:softHyphen/>
        <w:t>жить и заменить английскими слова, — начиная, в первую очередь, с географических, исто</w:t>
        <w:softHyphen/>
        <w:t>рических и вообще культурных терминов, — взятые русскими из иных, кроме английского, язы</w:t>
        <w:softHyphen/>
        <w:t>ков; в том числе из французского и немецкого, оказавших на нашу речь сильное влияние (гораздо большее до самых недавних пор, чем исходящее из Великобри</w:t>
        <w:softHyphen/>
        <w:t>тании или из СШ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бо колониальные, подчи</w:t>
        <w:softHyphen/>
        <w:t>ненные народы должны иметь доступ к мировой культуре      только и исключительно через язык господствующей н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юда всяческие отврати</w:t>
        <w:softHyphen/>
        <w:t>тельные</w:t>
      </w:r>
      <w:r>
        <w:rPr>
          <w:b/>
          <w:sz w:val="24"/>
        </w:rPr>
        <w:t xml:space="preserve"> Гулфстримы, Карибы</w:t>
      </w:r>
      <w:r>
        <w:rPr>
          <w:sz w:val="24"/>
        </w:rPr>
        <w:t xml:space="preserve"> и даже</w:t>
      </w:r>
      <w:r>
        <w:rPr>
          <w:b/>
          <w:sz w:val="24"/>
        </w:rPr>
        <w:t xml:space="preserve"> лобсте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енно имена и наз</w:t>
        <w:softHyphen/>
        <w:t>вания пишутся по русски от</w:t>
        <w:softHyphen/>
        <w:t>ныне с английским акцент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ример с твердым л, даже взятые из языков, где его нет, как во французском, немецком или испанском.</w:t>
      </w:r>
    </w:p>
    <w:p>
      <w:pPr>
        <w:pStyle w:val="Normal"/>
        <w:ind w:firstLine="300"/>
        <w:jc w:val="both"/>
        <w:rPr/>
      </w:pPr>
      <w:r>
        <w:rPr>
          <w:sz w:val="24"/>
        </w:rPr>
        <w:t>2) Введение в</w:t>
      </w:r>
      <w:r>
        <w:rPr>
          <w:b/>
          <w:sz w:val="24"/>
        </w:rPr>
        <w:t xml:space="preserve"> огромном</w:t>
      </w:r>
      <w:r>
        <w:rPr>
          <w:sz w:val="24"/>
        </w:rPr>
        <w:t xml:space="preserve"> ко</w:t>
        <w:softHyphen/>
        <w:t>личестве в русский язык англий</w:t>
        <w:softHyphen/>
        <w:t>ских слов, включая совершенно не нужные, вытесняющих русские; при успехе, русский язык станет жаргоном, на коем сколько-то ценная литература существовать впредь не сможет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3) Трудность однако состоит в чрезвычайной способности русского языка ассимилировать иностранные слова, в значи</w:t>
        <w:softHyphen/>
        <w:t>тельной мере их обезвреживая. В результате возникает иная, куда более трудная задача</w:t>
      </w:r>
      <w:r>
        <w:rPr>
          <w:sz w:val="24"/>
          <w:lang w:val="en-US"/>
        </w:rPr>
        <w:t xml:space="preserve">; </w:t>
      </w:r>
      <w:r>
        <w:rPr>
          <w:sz w:val="24"/>
        </w:rPr>
        <w:t>разрушить грамматический строй русского языка. Это смаху не сделаешь: подрывная работа ведется с расчетом на длитель</w:t>
        <w:softHyphen/>
        <w:t>ные сроки.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  <w:t>Первый шаг: внести в язык (сперва хотя бы язык прессы, научной печати и беллетри</w:t>
        <w:softHyphen/>
        <w:t>стики) максимум несклоняемых имен: личных, географических, технических, — всяких каких возможно. Важный шаг было превращение чисто русских имен вроде</w:t>
      </w:r>
      <w:r>
        <w:rPr>
          <w:b/>
          <w:sz w:val="24"/>
        </w:rPr>
        <w:t xml:space="preserve"> Внуково, Шереметево</w:t>
      </w:r>
      <w:r>
        <w:rPr>
          <w:sz w:val="24"/>
        </w:rPr>
        <w:t xml:space="preserve"> в несклоняемые, типа</w:t>
      </w:r>
      <w:r>
        <w:rPr>
          <w:b/>
          <w:sz w:val="24"/>
        </w:rPr>
        <w:t xml:space="preserve"> Торонто </w:t>
      </w:r>
      <w:r>
        <w:rPr>
          <w:sz w:val="24"/>
        </w:rPr>
        <w:t>или</w:t>
      </w:r>
      <w:r>
        <w:rPr>
          <w:b/>
          <w:sz w:val="24"/>
        </w:rPr>
        <w:t xml:space="preserve"> Глазго.</w:t>
      </w:r>
    </w:p>
    <w:p>
      <w:pPr>
        <w:pStyle w:val="Normal"/>
        <w:ind w:firstLine="280"/>
        <w:jc w:val="both"/>
        <w:rPr/>
      </w:pPr>
      <w:r>
        <w:rPr>
          <w:sz w:val="24"/>
        </w:rPr>
        <w:t>В несклоняемые (вопреки традиции, весьма долгой!) пре</w:t>
        <w:softHyphen/>
        <w:t>вращаются японские имена, венгерские, по мере возможности итальянские, оканчивающиеся н а а. Грузинские фамилии на я стали писаться через а — и стали несклоняемы. Что гораздо страш</w:t>
        <w:softHyphen/>
        <w:t>нее, славянские фамилии на</w:t>
      </w:r>
      <w:r>
        <w:rPr>
          <w:b/>
          <w:sz w:val="24"/>
        </w:rPr>
        <w:t xml:space="preserve"> -ский, </w:t>
      </w:r>
      <w:r>
        <w:rPr>
          <w:sz w:val="24"/>
        </w:rPr>
        <w:t>польские, чешские и уж не</w:t>
        <w:softHyphen/>
        <w:t>пременно американские или хотя бы немецкие тоже, — абсолютно вопреки языковому чувству  русского человека — окаменевают</w:t>
      </w:r>
      <w:r>
        <w:rPr>
          <w:b/>
          <w:sz w:val="24"/>
        </w:rPr>
        <w:t xml:space="preserve"> на</w:t>
      </w:r>
      <w:r>
        <w:rPr>
          <w:sz w:val="24"/>
        </w:rPr>
        <w:t xml:space="preserve"> -именительном падеже.</w:t>
      </w:r>
    </w:p>
    <w:p>
      <w:pPr>
        <w:pStyle w:val="Normal"/>
        <w:ind w:firstLine="280"/>
        <w:jc w:val="both"/>
        <w:rPr/>
      </w:pPr>
      <w:r>
        <w:rPr>
          <w:sz w:val="24"/>
        </w:rPr>
        <w:t>Расчет правильный</w:t>
      </w:r>
      <w:r>
        <w:rPr>
          <w:sz w:val="24"/>
          <w:lang w:val="en-US"/>
        </w:rPr>
        <w:t>:</w:t>
      </w:r>
      <w:r>
        <w:rPr>
          <w:sz w:val="24"/>
        </w:rPr>
        <w:t xml:space="preserve"> привыкнув постепенно писать </w:t>
      </w:r>
      <w:r>
        <w:rPr>
          <w:b/>
          <w:sz w:val="24"/>
        </w:rPr>
        <w:t>и говорить Жуковски или Белини</w:t>
      </w:r>
      <w:r>
        <w:rPr>
          <w:sz w:val="24"/>
        </w:rPr>
        <w:t xml:space="preserve"> к применительно к иностранцам рано или поздно русские школьники  изучающие (а еще до того нацмены или изучающие русский язык иноземцы) начнут и русские фамилии уродовать на тот же л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Чтобы ускорить процесс из</w:t>
        <w:softHyphen/>
        <w:t>нутри, в РФ готовятся убийственным реформы, согласно коим, к примеру,</w:t>
      </w:r>
      <w:r>
        <w:rPr>
          <w:b/>
          <w:sz w:val="24"/>
        </w:rPr>
        <w:t xml:space="preserve"> мышь</w:t>
      </w:r>
      <w:r>
        <w:rPr>
          <w:sz w:val="24"/>
        </w:rPr>
        <w:t xml:space="preserve"> пре</w:t>
        <w:softHyphen/>
        <w:t>вратиться в</w:t>
      </w:r>
      <w:r>
        <w:rPr>
          <w:b/>
          <w:sz w:val="24"/>
        </w:rPr>
        <w:t xml:space="preserve"> мыш.</w:t>
      </w:r>
      <w:r>
        <w:rPr>
          <w:sz w:val="24"/>
        </w:rPr>
        <w:t xml:space="preserve"> При таком написании склонение типа </w:t>
      </w:r>
      <w:r>
        <w:rPr>
          <w:b/>
          <w:sz w:val="24"/>
        </w:rPr>
        <w:t>мыши, мышью</w:t>
      </w:r>
      <w:r>
        <w:rPr>
          <w:sz w:val="24"/>
        </w:rPr>
        <w:t xml:space="preserve"> станет невоз</w:t>
        <w:softHyphen/>
        <w:t xml:space="preserve">можным; вместо него появится </w:t>
      </w:r>
      <w:r>
        <w:rPr>
          <w:b/>
          <w:sz w:val="24"/>
        </w:rPr>
        <w:t>мыша, мышем.</w:t>
      </w:r>
    </w:p>
    <w:p>
      <w:pPr>
        <w:pStyle w:val="Normal"/>
        <w:jc w:val="both"/>
        <w:rPr/>
      </w:pPr>
      <w:r>
        <w:rPr>
          <w:sz w:val="24"/>
        </w:rPr>
        <w:t>Другой тип атаки на свой</w:t>
        <w:softHyphen/>
        <w:t>ственную русскому языку схему трех грамматических родов (чуждую и неприятную англо</w:t>
        <w:softHyphen/>
        <w:t>саксам) состоит в создании пу</w:t>
        <w:softHyphen/>
        <w:t>таницы со словами вроде</w:t>
      </w:r>
      <w:r>
        <w:rPr>
          <w:b/>
          <w:sz w:val="24"/>
        </w:rPr>
        <w:t xml:space="preserve"> кофе, </w:t>
      </w:r>
      <w:r>
        <w:rPr>
          <w:sz w:val="24"/>
        </w:rPr>
        <w:t>которое нормально по русски среднего рода, но их искусст</w:t>
        <w:softHyphen/>
        <w:t>венно переводят в мужс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о может казаться ме</w:t>
        <w:softHyphen/>
        <w:t>лочью. На первый взгляд! Мы и оглянуться не успеем, как воз</w:t>
        <w:softHyphen/>
        <w:t>никнет</w:t>
      </w:r>
      <w:r>
        <w:rPr>
          <w:b/>
          <w:sz w:val="24"/>
        </w:rPr>
        <w:t xml:space="preserve"> новый</w:t>
      </w:r>
      <w:r>
        <w:rPr>
          <w:sz w:val="24"/>
        </w:rPr>
        <w:t xml:space="preserve"> русский язык на манер испанского</w:t>
      </w:r>
      <w:r>
        <w:rPr>
          <w:b/>
          <w:sz w:val="24"/>
        </w:rPr>
        <w:t xml:space="preserve"> спанглиш</w:t>
      </w:r>
      <w:r>
        <w:rPr>
          <w:sz w:val="24"/>
        </w:rPr>
        <w:t xml:space="preserve"> или французского</w:t>
      </w:r>
      <w:r>
        <w:rPr>
          <w:b/>
          <w:sz w:val="24"/>
        </w:rPr>
        <w:t xml:space="preserve"> франг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Еще важнее выравнивание на английский лад русских тра</w:t>
        <w:softHyphen/>
        <w:t>диционных форм в исторической литературе, как имена королей, названия городов и даже стран, связанных с важными событиями.</w:t>
      </w:r>
    </w:p>
    <w:p>
      <w:pPr>
        <w:pStyle w:val="Normal"/>
        <w:jc w:val="both"/>
        <w:rPr/>
      </w:pPr>
      <w:r>
        <w:rPr>
          <w:sz w:val="24"/>
        </w:rPr>
        <w:t>Русскую традицию надо как можно глубже и прочнее иско</w:t>
        <w:softHyphen/>
        <w:t>ренить. Ибо она связана с рус</w:t>
        <w:softHyphen/>
        <w:t>ской самобытностью и такими нестерпимыми для Запада жу</w:t>
        <w:softHyphen/>
        <w:t>пелами как</w:t>
      </w:r>
      <w:r>
        <w:rPr>
          <w:b/>
          <w:sz w:val="24"/>
        </w:rPr>
        <w:t xml:space="preserve"> русская националь</w:t>
        <w:softHyphen/>
        <w:t>ная идея.</w:t>
      </w:r>
      <w:r>
        <w:rPr>
          <w:sz w:val="24"/>
        </w:rPr>
        <w:t xml:space="preserve"> Хуже того: от дореволюционных терминов всегда попахивает царизмом (что уже и окончательно недопустимо!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ки изначально ста</w:t>
        <w:softHyphen/>
        <w:t>рались разрушить то, что можно в данной сфере. Но первое по</w:t>
        <w:softHyphen/>
        <w:t>коление коммунистов сами были еще образованными людьми, и у них на многое руки не под</w:t>
        <w:softHyphen/>
        <w:t>нимались. Лишь после их ист</w:t>
        <w:softHyphen/>
        <w:t>ребления, начиная с 30-х годов, воз тронулся, набирая скорость. И только после Второй Мировой стремительно покатился в пропасть...  Теперь мы уже на полпути ко д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ый и левый образованец (а власть, в основном, ныне в его руках) мнит, что энглизировав свой язык (или перейдя совсем на английский) он станет равен американцам или англичанам. Он им не станет: он станет их рабом. Эта роль ему уготована — и он ее достоин.</w:t>
      </w:r>
    </w:p>
    <w:p>
      <w:pPr>
        <w:pStyle w:val="Normal"/>
        <w:jc w:val="both"/>
        <w:rPr/>
      </w:pPr>
      <w:r>
        <w:rPr>
          <w:sz w:val="24"/>
        </w:rPr>
        <w:t>Можно ли ему помешать втя</w:t>
        <w:softHyphen/>
        <w:t>нуть в трясину холопства и бес</w:t>
        <w:softHyphen/>
        <w:t>культурья всю массу обитателей Эрефии? Следовало бы; всячески</w:t>
      </w:r>
      <w:r>
        <w:rPr/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auto"/>
      <w:sz w:val="4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37:00Z</dcterms:created>
  <dc:creator>Беликов Владимир</dc:creator>
  <dc:description/>
  <dc:language>en-US</dc:language>
  <cp:lastModifiedBy>Беликов Владимир</cp:lastModifiedBy>
  <dcterms:modified xsi:type="dcterms:W3CDTF">2001-05-14T14:09:00Z</dcterms:modified>
  <cp:revision>2</cp:revision>
  <dc:subject/>
  <dc:title>АРКАДИЙ РАХМАНОВ</dc:title>
</cp:coreProperties>
</file>