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sz w:val="36"/>
        </w:rPr>
      </w:pPr>
      <w:r>
        <w:rPr>
          <w:sz w:val="36"/>
        </w:rPr>
        <w:t>УКРАИНА НА ПОРОГЕ РАЗВАЛА</w:t>
      </w:r>
    </w:p>
    <w:p>
      <w:pPr>
        <w:pStyle w:val="FR1"/>
        <w:ind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Украина в своих современных границах — это искусственное территориальное образование, распад, раздел или развал кото</w:t>
        <w:softHyphen/>
        <w:t>рого — всего лишь дело времени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Формально это действительно большая, не уступающая по пло</w:t>
        <w:softHyphen/>
        <w:t>щади Франции страна. Однако великодержавные украинские патриоты совершенно напрасно гордятся этим случайным капри</w:t>
        <w:softHyphen/>
        <w:t>зом истории. Потому что именно чрезмерная исторически не обу</w:t>
        <w:softHyphen/>
        <w:t>словленная площадь как раз и играет с ними злую шутку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Великодержавные амбиции Украины, не готовой отказаться от территорий, подаренных (или навязанных) ей советской .вла</w:t>
        <w:softHyphen/>
        <w:t>стью, рано или поздно и приведут к распаду страны. Ибо слиш</w:t>
        <w:softHyphen/>
        <w:t xml:space="preserve">ком велики в ней противоречия между украинским Западом и русским Востоком.        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Почему я в этом уверен? Поез</w:t>
        <w:softHyphen/>
        <w:t>жайте во Львов и посмотрите... кем стал Пушкин после "револю</w:t>
        <w:softHyphen/>
        <w:t>ций 1991 года". Пушкин — сим</w:t>
        <w:softHyphen/>
        <w:t>вол России и русской культуры, национальный гений русских. А русский проживает на Украине множество миллионов, так что можно сказать о будущем города, в котором улице Лермонтова присвоили имя Джохара Дудае</w:t>
        <w:softHyphen/>
        <w:t>ва, а улица Пушкина стала назы</w:t>
        <w:softHyphen/>
        <w:t>ваться улицей генерала Украин</w:t>
        <w:softHyphen/>
        <w:t xml:space="preserve">ской Повстанческой Армии Чупрынки?        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Лермонтову в Львове отом</w:t>
        <w:softHyphen/>
        <w:t>стили за то, что он воевал на Кав</w:t>
        <w:softHyphen/>
        <w:t>казе в составе русской армии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Пушкину надо полагать, не про</w:t>
        <w:softHyphen/>
        <w:t>стили "Полтавы". Увы, львовяне, строя свою Украину, забыли, что изгоняя Пушкина, они оскорбляют не только россиян; но миллионы своих сограждан — рус</w:t>
        <w:softHyphen/>
        <w:t>ских украинцев. И во всяком случае, персонально, я им этого не прощу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Во Львове псе наоборот. У нас (я имею в виду весь по преиму</w:t>
        <w:softHyphen/>
        <w:t>ществу русский Восток и Юг Укра</w:t>
        <w:softHyphen/>
        <w:t>ины) Джохар Дудаев — преступ</w:t>
        <w:softHyphen/>
        <w:t>ник, у них — герои. У нас Алек</w:t>
        <w:softHyphen/>
        <w:t>сандр Пушкин — национальный гении. У них — украинофоб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В каждом местечке на Западной Украине существуют брат</w:t>
        <w:softHyphen/>
        <w:t>ства бойцов УПА. На юге и восто</w:t>
        <w:softHyphen/>
        <w:t>ке страны они воспринимаются основной массой населения как бандиты, на Западе — как герои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Западная Украина еще 62 года назад Находилась в пределах Польши. И, там до сих пор еще живы люди, которые помнят, как было "за Польши". Мы и они не сможем долго жить вместе. Невозможно примирить в одном государстве два огромных анта-гонических региона. Один — про-русский. Другой — анти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Именно граница между Запа</w:t>
        <w:softHyphen/>
        <w:t>дом и Востоком Украины и яв</w:t>
        <w:softHyphen/>
        <w:t>ляется линией главного геопо</w:t>
        <w:softHyphen/>
        <w:t>литического разлома. Причем помимо нее Украина имеет и дру</w:t>
        <w:softHyphen/>
        <w:t>гие серьезные трещины: румын</w:t>
        <w:softHyphen/>
        <w:t>ский сепаратизм на Буковине, мадьярский и словацкий— в За</w:t>
        <w:softHyphen/>
        <w:t>карпатье. Наконец, не стоит также забывать о крымско-татарско-турецком сепаратизме у нас в Кры</w:t>
        <w:softHyphen/>
        <w:t>му. Таким образом, по сути, боль</w:t>
        <w:softHyphen/>
        <w:t>шое лоскутное одеяло Украины рвут на части. В этих условиях про</w:t>
        <w:softHyphen/>
        <w:t>должающийся курс на построе</w:t>
        <w:softHyphen/>
        <w:t>ние унитарного моноэтнического государства может привести только к одному: распаду Украины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... Нет, унитарную моноэтни</w:t>
        <w:softHyphen/>
        <w:t>ческую Украину, конечно можно построить. Однако для этого нужно отказаться от Крыма, Новороссии, Харьковщины, Донечины, Луганщины, может быть — Закарпатья. 'Понятное дело та</w:t>
        <w:softHyphen/>
        <w:t xml:space="preserve">кую цену политические главари Украины по доброй воле никогда не заплатят.    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'Казалось бы, единственный выход в этих условиях — замена шовинизма терпимостью, приз</w:t>
        <w:softHyphen/>
        <w:t>нание полиэтничности, прида</w:t>
        <w:softHyphen/>
        <w:t>ние русскому языку статуса госу</w:t>
        <w:softHyphen/>
        <w:t>дарственного. Однако именно в Львове становится понятно, что и это невозможно. Потому что. решись правящая прослойка на такой шаг, она немедленно поте</w:t>
        <w:softHyphen/>
        <w:t>ряет свою главную опору — Запад Украины, Л приобретет ли она при этом такую же безоговорочную поддержку Востока — еще не факт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Ошибка, увы, была допущена раньше, когда был взят курс на одноязычно и унитарность. Как выясняется, свернуть с него се</w:t>
        <w:softHyphen/>
        <w:t>годня уже почти невозможно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Западная Украина, к примеру, никогда не смирится с тем, что русский язык может быть уравнен в правах с украинским. Там, на той Украине, есть даже такой расхожий политический лозунг</w:t>
      </w:r>
      <w:r>
        <w:rPr>
          <w:b/>
          <w:sz w:val="24"/>
        </w:rPr>
        <w:t>: "Друга державна змова — анты-державна мова"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О том, что эта Проблема беспо</w:t>
        <w:softHyphen/>
        <w:t>коит Запад не меньше, чем Во</w:t>
        <w:softHyphen/>
        <w:t>сток, свидетельствует и то, что ред</w:t>
        <w:softHyphen/>
        <w:t>кий номер любой западноукраинской газеты  обходится без заметки (а часто и большой ста</w:t>
        <w:softHyphen/>
        <w:t xml:space="preserve">тьи), посвященной одно-двуязычию Украины. </w:t>
      </w:r>
    </w:p>
    <w:p>
      <w:pPr>
        <w:pStyle w:val="Normal"/>
        <w:ind w:right="-1" w:firstLine="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Естественно, что во Львове — цитадели антирусских и анти</w:t>
        <w:softHyphen/>
        <w:t>российских настроений на Укра</w:t>
        <w:softHyphen/>
        <w:t>ине — решение этой проблемы видится однозначным. Один из моих собеседников, к примеру, обмолвился: если на Украине бу</w:t>
        <w:softHyphen/>
        <w:t>дет введен второй государствен</w:t>
        <w:softHyphen/>
        <w:t>ный язык, я пакую чемоданы и уезжаю к родственникам в Канаду, Но куда же уезжать тем, у которых нет родственников вне предела Украины?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 xml:space="preserve">В книжных магазинах Львова подавляющее большинство книг — на украинском языке. На том же языке издаются в регионе и почти все газеты. 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Недаром Украина упорно от</w:t>
        <w:softHyphen/>
        <w:t>казывается от применения пра</w:t>
        <w:softHyphen/>
        <w:t>вовых рычагов в сфере образова</w:t>
        <w:softHyphen/>
        <w:t>ния или решения вопроса о госу</w:t>
        <w:softHyphen/>
        <w:t>дарственном языке. Правовой подход, видите ли, невыгоден Украине и "украинскому" по причине малой конкурентоспо</w:t>
        <w:softHyphen/>
        <w:t>собности "украинизма"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Однако что же делать, если, к примеру, желающих обучаться на русском языке во многих ре</w:t>
        <w:softHyphen/>
        <w:t>гионах Украины значительно больше, чем тех кто хотел бы обучаться на украинском?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Или если почти для половины украинских граждан русский язык,— родной, и они не хотят отказываться от него в угоду не</w:t>
        <w:softHyphen/>
        <w:t>ким "высшим государственным интересам".</w:t>
      </w:r>
    </w:p>
    <w:p>
      <w:pPr>
        <w:pStyle w:val="Normal"/>
        <w:ind w:right="-1" w:firstLine="260"/>
        <w:rPr>
          <w:sz w:val="24"/>
        </w:rPr>
      </w:pPr>
      <w:r>
        <w:rPr>
          <w:sz w:val="24"/>
        </w:rPr>
        <w:t>Тот же мой собеседник упрямо доказывал мне, что если придать русскому языку статус второго государственного ТО почти, все украинские политики тут же отка</w:t>
        <w:softHyphen/>
        <w:t>жутся от украинского языка; Ну так и выбирай, как Щирый украи</w:t>
        <w:softHyphen/>
        <w:t>нец, на выборах тех политиков, которые не станут отказываться от твоего "соловьиного" языка!</w:t>
      </w:r>
    </w:p>
    <w:p>
      <w:pPr>
        <w:pStyle w:val="Normal"/>
        <w:ind w:right="-1" w:firstLine="26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Украинским языком и так пренебрегают, — продолжал он. — Посмотри, все лучшие киевские газеты выходят на русском языке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нако кто ему щирому укра</w:t>
        <w:softHyphen/>
        <w:t>инцу, мешает сделать украиноязычную газету лучше и привле</w:t>
        <w:softHyphen/>
        <w:t>кательней любой русскоязыч</w:t>
        <w:softHyphen/>
        <w:t>ной? Никто. Но это сложно. Го</w:t>
        <w:softHyphen/>
        <w:t>раздо проще избавиться от кон</w:t>
        <w:softHyphen/>
        <w:t>куренции, руководствуясь высо</w:t>
        <w:softHyphen/>
        <w:t>кими соображениями государст</w:t>
        <w:softHyphen/>
        <w:t>венной необходимости. Что, соб</w:t>
        <w:softHyphen/>
        <w:t>ственно, и делается. Не зря во Львове восхищаются примерами Латвии и Эстонии — стран, "решивших у себя языковую проблему" — поразив в' правах русскоязычных. И почему-то полагают, что русскоязычное население Балтии страшно довольно такой судьбой. Я сначала удивлялся, с чего они это взяли, а потом понял: инфор</w:t>
        <w:softHyphen/>
        <w:t>мация о протестах русских в Бал</w:t>
        <w:softHyphen/>
        <w:t>тии до Западной Украины попро</w:t>
        <w:softHyphen/>
        <w:t>сту  не доходит. Она, Западная Украина, просто не хочет видеть того, что ей не подходит.</w:t>
      </w:r>
    </w:p>
    <w:p>
      <w:pPr>
        <w:pStyle w:val="Normal"/>
        <w:spacing w:lineRule="auto" w:line="218"/>
        <w:ind w:right="-1" w:firstLine="260"/>
        <w:rPr>
          <w:sz w:val="24"/>
        </w:rPr>
      </w:pPr>
      <w:r>
        <w:rPr>
          <w:sz w:val="24"/>
        </w:rPr>
        <w:t>Как определил другой мой со</w:t>
        <w:softHyphen/>
        <w:t>беседник, политолог по образо</w:t>
        <w:softHyphen/>
        <w:t>ванию, упорное нежелание пре</w:t>
        <w:softHyphen/>
        <w:t>доставить русскому языку статус государственного диктуется чувством оскорбленной нации. И то... месть. Месть русским. Москалям, а не советским коммунистам-интер</w:t>
        <w:softHyphen/>
        <w:t>националистам, одинаково при</w:t>
        <w:softHyphen/>
        <w:t>теснявшим и великороссов и укра</w:t>
        <w:softHyphen/>
        <w:t>инцев. То же самое происходит и в большинстве других респу</w:t>
        <w:softHyphen/>
        <w:t>блик бывшего СССР. Правда, украинцы, мстя, еще не брезгуют воровать у русских нефть и газ.</w:t>
      </w:r>
    </w:p>
    <w:p>
      <w:pPr>
        <w:pStyle w:val="Normal"/>
        <w:ind w:right="-1" w:firstLine="280"/>
        <w:rPr>
          <w:sz w:val="24"/>
        </w:rPr>
      </w:pPr>
      <w:r>
        <w:rPr>
          <w:sz w:val="24"/>
        </w:rPr>
        <w:t>Александр Солженицын ошибся, когда полагал, будто Украина (опять-таки в ее нынеш</w:t>
        <w:softHyphen/>
        <w:t>них границах) может объеди</w:t>
        <w:softHyphen/>
        <w:t>ниться с Россией. Западная Укра</w:t>
        <w:softHyphen/>
        <w:t>ина, равно как и страны Балтии, никогда не согласятся жить под одной крышей с Россией. Это отрезанный ломоть. Объединение "братских народов" в полном составе, увы, невозможно. Россия стойко и массово воспринимается на Западе как враг и недавний поработитель, то есть как право</w:t>
        <w:softHyphen/>
        <w:t>преемник Советского Союза. А русский, на. обывательском уровне, воспринимается как... коммунист!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дто советская власть не угнетала и не уничтожала и все русское. Будто не она убила рус</w:t>
        <w:softHyphen/>
        <w:t>ского Царя и разгромила Рус</w:t>
        <w:softHyphen/>
        <w:t>скую Церковь, уничтожала рус</w:t>
        <w:softHyphen/>
        <w:t>ских ученых, писателей, поэтов. Это ведь еще подсчитать нужно, кто больше пострадал...</w:t>
      </w:r>
    </w:p>
    <w:p>
      <w:pPr>
        <w:pStyle w:val="FR1"/>
        <w:rPr>
          <w:sz w:val="32"/>
        </w:rPr>
      </w:pPr>
      <w:r>
        <w:rPr>
          <w:sz w:val="32"/>
        </w:rPr>
        <w:t>АЛЕКСАНДР МАЩЕНКО</w:t>
      </w:r>
    </w:p>
    <w:p>
      <w:pPr>
        <w:pStyle w:val="FR1"/>
        <w:jc w:val="left"/>
        <w:rPr>
          <w:sz w:val="24"/>
        </w:rPr>
      </w:pPr>
      <w:r>
        <w:rPr>
          <w:sz w:val="24"/>
        </w:rPr>
        <w:t>ОТ РЕДАКЦИИ "НАШЕЙ СТРАНЫ": На украинской теме, столь болезненной для каждого русского патриота, скре</w:t>
        <w:softHyphen/>
        <w:t>щиваются сегодня в "Нашей Стране" два голоса. Старого журналиста Бориса Башилова - Юркевича и молодого — Александра Мащенко. Почти полвека назад Борис Башилов - Юркевич опубликовал в бра</w:t>
        <w:softHyphen/>
        <w:t>зильском "Владимирском Лист</w:t>
        <w:softHyphen/>
        <w:t>ке" (позже переименованном по "Владимирский Вестник") ста</w:t>
        <w:softHyphen/>
        <w:t>тью "Малороссы или украин</w:t>
        <w:softHyphen/>
        <w:t>цы?" предсказывающую, что "незалежная" украинская респу</w:t>
        <w:softHyphen/>
        <w:t>блика будет бутафорской, то есть нереальной, неосуществимой. Репортаж Александра Мащенко красноречиво подтверждает прозорливость покойного сотрудни</w:t>
        <w:softHyphen/>
        <w:t>ка "Нашей Страны".</w:t>
      </w:r>
    </w:p>
    <w:p>
      <w:pPr>
        <w:pStyle w:val="Normal"/>
        <w:ind w:right="-1" w:first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300"/>
        <w:jc w:val="center"/>
        <w:rPr>
          <w:b/>
          <w:b/>
          <w:sz w:val="36"/>
        </w:rPr>
      </w:pPr>
      <w:r>
        <w:rPr>
          <w:b/>
          <w:sz w:val="36"/>
        </w:rPr>
        <w:t>МАЛОРОССЫ МЫ ИЛИ УКРАИНЦЫ</w:t>
      </w:r>
      <w:r>
        <w:rPr>
          <w:b/>
          <w:sz w:val="36"/>
          <w:lang w:val="en-US"/>
        </w:rPr>
        <w:t>?</w:t>
      </w:r>
    </w:p>
    <w:p>
      <w:pPr>
        <w:pStyle w:val="Normal"/>
        <w:ind w:right="-1" w:first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5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о Мной на письменном столе лежит" мой родословный герб. После бегства из СССР и многолетних скитаний но всему свету я случайно нашел его изо</w:t>
        <w:softHyphen/>
        <w:t>бражение в Буэнос-Айресе у русского инженера, занимаю</w:t>
        <w:softHyphen/>
        <w:t>щегося геральдикой. Над ры</w:t>
        <w:softHyphen/>
        <w:t>царским шлемом — пышные страусовые перья, на синем щите полумесяц внизу, справа и слева — золотые звезды; В вер</w:t>
        <w:softHyphen/>
        <w:t>хний полумесяц летит оперен</w:t>
        <w:softHyphen/>
        <w:t>ная стрела.</w:t>
      </w:r>
    </w:p>
    <w:p>
      <w:pPr>
        <w:pStyle w:val="Normal"/>
        <w:ind w:left="40" w:right="-1" w:firstLine="140"/>
        <w:rPr>
          <w:sz w:val="24"/>
        </w:rPr>
      </w:pPr>
      <w:r>
        <w:rPr>
          <w:sz w:val="24"/>
        </w:rPr>
        <w:t>Если вы развернете "Мало</w:t>
        <w:softHyphen/>
        <w:t>российский герб Модзалевского на соответствующей страни</w:t>
        <w:softHyphen/>
        <w:t>це; то вы узнаете, что этот герб принадлежит потомкам Ивана Юркевича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од Ивана Юркевича один из древнейших родов Малороссии. Члены нашего рода знамениты не только ратными подвигами в борьбе с турками и крымскими татарами. Еще больше наш род знаменит успехами на почве русского просвещения. Один из родоначальников рода был бли</w:t>
        <w:softHyphen/>
        <w:t>жайшим помощником Киевско</w:t>
        <w:softHyphen/>
        <w:t>го митрополита Петра Могилы, первым профессором филосо</w:t>
        <w:softHyphen/>
        <w:t>фии Киевской Академии. А ведь почти всё просвещение Малой и Великой России имеет своими истоками Киевскую Академию. Мой предок был один из тех лю</w:t>
        <w:softHyphen/>
        <w:t>дей, трудами которых строилась общая русская культура. И так бы</w:t>
        <w:softHyphen/>
        <w:t>ло и нашей семье всегда на про</w:t>
        <w:softHyphen/>
        <w:t>тяжении веков. Одни участво</w:t>
        <w:softHyphen/>
        <w:t>вали в строительстве русской культуры, другие защищали общерусскую культуру от ту</w:t>
        <w:softHyphen/>
        <w:t>рецких султанов, крымских ханов и польских королей. Так было до Богдана Хмельницкого, так было на Переяславской Раде, когда один из Юркевичей взмахивая кривой казацкой саб</w:t>
        <w:softHyphen/>
        <w:t>лей, кричал вместе с другими:</w:t>
      </w:r>
    </w:p>
    <w:p>
      <w:pPr>
        <w:pStyle w:val="FR1"/>
        <w:rPr>
          <w:sz w:val="24"/>
        </w:rPr>
      </w:pPr>
      <w:r>
        <w:rPr>
          <w:sz w:val="24"/>
        </w:rPr>
        <w:t>"Волимъ под Царя Москов</w:t>
        <w:softHyphen/>
        <w:t>ского православного! Волимъ"!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Со времен Петра Могилы до сих пор и до наших дней наш род был активным участником в строительстве русского наци</w:t>
        <w:softHyphen/>
        <w:t>онального государства! Любовь к Малороссии, к ее историче</w:t>
        <w:softHyphen/>
        <w:t>скому прошлому всегда сочета</w:t>
        <w:softHyphen/>
        <w:t>лась с любовью к русскому госу</w:t>
        <w:softHyphen/>
        <w:t>дарству. Были в нашем роду военные, были философы, были скромные незаметные труженики но никогда не было сто</w:t>
        <w:softHyphen/>
        <w:t>ронников отделения Малорос</w:t>
        <w:softHyphen/>
        <w:t>сии от России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Профессору Московского Университета П Юркевич был один из яростных борцов с материалистической философией. Недаром Ленин в своих книгах с такой яростью обру</w:t>
        <w:softHyphen/>
        <w:t>шивался на него. Мой отец — директор учительской семина</w:t>
        <w:softHyphen/>
        <w:t>рии, уехал с Колчаком в Сибирь и погиб в Чите. Мои двоюрод</w:t>
        <w:softHyphen/>
        <w:t>ные братья — морские офице</w:t>
        <w:softHyphen/>
        <w:t>ры. Все приняли активное уча</w:t>
        <w:softHyphen/>
        <w:t>стие против большевиков. Ни Петлюра, ни Скоропадский не соблазнили их, они чувствовали себя русскими и боролись не против русских, а против боль</w:t>
        <w:softHyphen/>
        <w:t>шевиков. Один из двоюродных братьев поднят на штыки в бою под Киевом, другие эмигриро</w:t>
        <w:softHyphen/>
        <w:t>вали из Крыма с Врангелем. Когда я оказался заграницей, то я нашел за рубежом гораздо больше родственников, чем у меня было в России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Рассказываю я все это к тому, чтобы доказать) что, как потомок древнего малороссийского ро</w:t>
        <w:softHyphen/>
        <w:t>да, как потомок одного из творцов малороссийской и русской культуры, имею право обсуж</w:t>
        <w:softHyphen/>
        <w:t>дать будущее Украины не мень</w:t>
        <w:softHyphen/>
        <w:t>ше, а больше, чем все нынешние деятели украинских сепарати</w:t>
        <w:softHyphen/>
        <w:t>стов, гнушающиеся неизвестно почему, именем малороссов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Обуреваемые свирепой зло бой ко всему москальскому, эти люди совершенно не знают ни подлинной истории своего на</w:t>
        <w:softHyphen/>
        <w:t xml:space="preserve">рода, ни происхождения слов малоросс, Малороссия, украинец и Украина.   </w:t>
      </w:r>
    </w:p>
    <w:p>
      <w:pPr>
        <w:pStyle w:val="Normal"/>
        <w:ind w:right="-1" w:firstLine="280"/>
        <w:rPr>
          <w:sz w:val="24"/>
        </w:rPr>
      </w:pPr>
      <w:r>
        <w:rPr>
          <w:sz w:val="24"/>
        </w:rPr>
        <w:t>"Украинцам" почему-то не нравится слово "малоросс", Не нравится и слово Малороссия. А ведь эти слова придуманы вовсе не москалями, а жителями Чер</w:t>
        <w:softHyphen/>
        <w:t>вонной Руси. Этими словами широко пользуется Богдан Хмельницкий в своем Белоцерковном Универсале в 1648 году;</w:t>
      </w:r>
    </w:p>
    <w:p>
      <w:pPr>
        <w:pStyle w:val="FR2"/>
        <w:ind w:firstLine="280"/>
        <w:rPr>
          <w:sz w:val="24"/>
        </w:rPr>
      </w:pPr>
      <w:r>
        <w:rPr>
          <w:sz w:val="24"/>
        </w:rPr>
        <w:t>"...Вам всем обще Малорос</w:t>
        <w:softHyphen/>
        <w:t>сиянам о том доносить..." Кому из вас любима целость отчизны вашей Украины Малороссийской..." В письме Запорожской' Сечи к Богдану Хмельницкому, написанном 3 января 1654, года мы находим следующие строки: "... А замы</w:t>
        <w:softHyphen/>
        <w:t>сел вашь добь удаться и буде а всемъ народамъ малороссийскимъ по обеимь сторонамь Днепра будучимъ, под протекцию Великодержавнейшаго и Пресветлейшаго монарха Российского, заслушны быть признаемъ и даемо нашу войсковую вамъ на</w:t>
        <w:softHyphen/>
        <w:t>раду, а 6ыстё того дела не оставляли и оное кончили, яку наилучший полъзе отчизне Малороссийской"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Термин Малая Русь, Малорос</w:t>
        <w:softHyphen/>
        <w:t>сия возник в 1335 году, когда мо</w:t>
        <w:softHyphen/>
        <w:t>скали" все, Московское Княже</w:t>
        <w:softHyphen/>
        <w:t>ство, как и другие было под татар</w:t>
        <w:softHyphen/>
        <w:t>ским игом. Малороссйею, Малой Русью назвал княжество Галицкое и Волынское князь Юрий Второй. И Юрий Второй назвал себя "князем всея Малая Россия".  Москали к созданию названия Малороссия не имеют никакого отношения. В последнее время этот термин был достоянием только поэзии да царского титу</w:t>
        <w:softHyphen/>
        <w:t>ла. А все, и жители Малой Руси, как и Большой одинаково счита</w:t>
        <w:softHyphen/>
        <w:t>ли себя русскими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Ничего, конечно, обидного в названии Малая Русь или Мало</w:t>
        <w:softHyphen/>
        <w:t>россия нет.</w:t>
      </w:r>
    </w:p>
    <w:p>
      <w:pPr>
        <w:pStyle w:val="Normal"/>
        <w:ind w:right="-1" w:firstLine="300"/>
        <w:rPr/>
      </w:pPr>
      <w:r>
        <w:rPr>
          <w:sz w:val="24"/>
        </w:rPr>
        <w:t>В одном из номеров "Владимирского Листка", издающего</w:t>
        <w:softHyphen/>
        <w:t>ся в Бразилии, мы находим еле дующую справку о происхож</w:t>
        <w:softHyphen/>
        <w:t xml:space="preserve">дений названия Малая Русь: "Малыми в истории назывались страны, откуда выходил народ— его национальная колыбель. Великими </w:t>
      </w:r>
      <w:r>
        <w:rPr>
          <w:i/>
          <w:sz w:val="24"/>
        </w:rPr>
        <w:t>"-—</w:t>
      </w:r>
      <w:r>
        <w:rPr>
          <w:sz w:val="24"/>
        </w:rPr>
        <w:t xml:space="preserve"> центр территори</w:t>
        <w:softHyphen/>
        <w:t>ального завершения государст</w:t>
        <w:softHyphen/>
        <w:t>венной консолидации или коло</w:t>
        <w:softHyphen/>
        <w:t>нии, достигшие особенно пыш</w:t>
        <w:softHyphen/>
        <w:t>ного расцвета, богатства и могу</w:t>
        <w:softHyphen/>
        <w:t>щества. Отсюда— Малая Гре</w:t>
        <w:softHyphen/>
        <w:t>ция (Афины) и Великая Греция (Эллада), великая Италия (после Рима), Малая. I Польша (Краков) и Великая Польша (Варшава), Малая Россия (Киев) и. Великая Россия (Москва)"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Как видим, пишет автор той справки, Семен Витязевский, имя Малороссия или Малая Русь не содержит в себе ничего обидного или позорного для обитателей юга России. Мало</w:t>
        <w:softHyphen/>
        <w:t>россией называется колыбель русского народа — недаром Киев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"Мать городов русских", отсю</w:t>
        <w:softHyphen/>
        <w:t>да "пошла быть Русская Земля"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Имя малоросса, если вообще можно говорить о предпочтении скорее является более почет</w:t>
        <w:softHyphen/>
        <w:t>ным, чем "великоросс", ибо оно означает дословно: малоросс — первый русский, самый древний в своем генеалогическом корне, в прямой его линии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Наименование нашего наро</w:t>
        <w:softHyphen/>
        <w:t>да русским известно с глубочай</w:t>
        <w:softHyphen/>
        <w:t>шей древности..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"Мы — единый русский народ!"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Малороссия — есть понятие племенное. Украина обозначает ничто иное как окраину, окра</w:t>
        <w:softHyphen/>
        <w:t>инные земли государства. Кто хоть немного знаком с Историей русского государства, С доку</w:t>
        <w:softHyphen/>
        <w:t>ментами написанными в то время, Когда о наших сепарати</w:t>
        <w:softHyphen/>
        <w:t>стах слыхом не было слышно, когда ни о каком "украинском народе" ни один человек не слы</w:t>
        <w:softHyphen/>
        <w:t>хал, тот знает, что в этих старинных государственных бумагах часто употребляются следующие выражения: Рязан</w:t>
        <w:softHyphen/>
        <w:t>ская Украина, Воронежская Украина, Курская Украина, Си</w:t>
        <w:softHyphen/>
        <w:t>бирская Украина. В старинной песне сибирских землепроход</w:t>
        <w:softHyphen/>
        <w:t>цев, сложённой во времена, когда Ерофей Хабаров, завоевы</w:t>
        <w:softHyphen/>
        <w:t>вал Амур поется:</w:t>
      </w:r>
    </w:p>
    <w:p>
      <w:pPr>
        <w:pStyle w:val="Normal"/>
        <w:spacing w:before="40" w:after="0"/>
        <w:ind w:left="200" w:right="-1" w:firstLine="300"/>
        <w:rPr>
          <w:sz w:val="24"/>
        </w:rPr>
      </w:pPr>
      <w:r>
        <w:rPr>
          <w:b/>
          <w:sz w:val="24"/>
        </w:rPr>
        <w:t>Как во Сибирской во Украине Да во Даурской стороне</w:t>
      </w:r>
    </w:p>
    <w:p>
      <w:pPr>
        <w:pStyle w:val="Normal"/>
        <w:spacing w:before="60" w:after="0"/>
        <w:ind w:left="80" w:right="-1" w:firstLine="300"/>
        <w:rPr>
          <w:sz w:val="24"/>
        </w:rPr>
      </w:pPr>
      <w:r>
        <w:rPr>
          <w:sz w:val="24"/>
        </w:rPr>
        <w:t>Из песни, как известно, — особенно из старинной, — слов не выкинешь. Как, интересно, современные сепаратисты объ</w:t>
        <w:softHyphen/>
        <w:t>яснят эти слова? Ведь в то время никаких украинцев в Даурии не жило. А Сибирская Украина оз</w:t>
        <w:softHyphen/>
        <w:t>начала просто окраинная Си</w:t>
        <w:softHyphen/>
        <w:t>бирская земля.</w:t>
      </w:r>
    </w:p>
    <w:p>
      <w:pPr>
        <w:pStyle w:val="Normal"/>
        <w:ind w:left="80" w:right="-1" w:firstLine="300"/>
        <w:rPr/>
      </w:pPr>
      <w:r>
        <w:rPr>
          <w:sz w:val="24"/>
        </w:rPr>
        <w:t>Малороссию, конечно, можно называть Украиной, а малорос</w:t>
        <w:softHyphen/>
        <w:t>сов украинцами. И Киев в случае удачи сепаратисты могут пере</w:t>
        <w:softHyphen/>
        <w:t>именовать, конечно, в Скоропадск, Петлюровск или Бендеровск. Но от этого Киев не пере</w:t>
        <w:softHyphen/>
        <w:t xml:space="preserve">станет быть Киевом, матерью  городов русских. Малороссия </w:t>
      </w:r>
      <w:r>
        <w:rPr>
          <w:i/>
          <w:sz w:val="24"/>
        </w:rPr>
        <w:t>—</w:t>
      </w:r>
      <w:r>
        <w:rPr>
          <w:sz w:val="24"/>
        </w:rPr>
        <w:t xml:space="preserve"> есть древнее первоначаль</w:t>
        <w:softHyphen/>
        <w:t>ное название определенной части России. И отказываться нам, Малороссам, от историче</w:t>
        <w:softHyphen/>
        <w:t>ского имени своей родины нет никакого смысла. Сепаратисты же могут называть себя как угодно. Эти люди, хотя и носят название "панов-профессоров" и "панов-магистров не дают себе отчёта, что собственно обозначает слово Украина и что Малороссия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Да, я малоросс. Я первый русский, самый древний рус</w:t>
        <w:softHyphen/>
        <w:t>ский. Может быть, мой предок во время Игоря прибил свой щит на воротах Царьграда. С какой стати я буду менять истинное имя своих предков на новое, которое выдумали основатели сепаратизма. С какой стати я бу</w:t>
        <w:softHyphen/>
        <w:t>ду считать москалей врагами, московскую культуру враждеб</w:t>
        <w:softHyphen/>
        <w:t>ной, когда вся московская куль</w:t>
        <w:softHyphen/>
        <w:t>тура тонким ручейком вытекла из древней Киевской Академии и когда один из Юркевичей был первым малороссийским и рус</w:t>
        <w:softHyphen/>
        <w:t>ским философом.</w:t>
      </w:r>
    </w:p>
    <w:p>
      <w:pPr>
        <w:pStyle w:val="Normal"/>
        <w:ind w:right="-1" w:firstLine="300"/>
        <w:rPr>
          <w:sz w:val="24"/>
        </w:rPr>
      </w:pPr>
      <w:r>
        <w:rPr>
          <w:sz w:val="24"/>
        </w:rPr>
        <w:t>Не для того мои предки скла</w:t>
        <w:softHyphen/>
        <w:t>дывали свои чубатые головы в боях с турками, татарами и поляками, погибали на катор</w:t>
        <w:softHyphen/>
        <w:t>жных галерах в Турции, в подзе</w:t>
        <w:softHyphen/>
        <w:t>мельях польских замков, не для того они дрались под Полтавой на стороне Петра, а позже сра</w:t>
        <w:softHyphen/>
        <w:t>жались на Бородинском поле, чтобы потомки их в тяжелую годину для России, отказались от всего национального наслед</w:t>
        <w:softHyphen/>
        <w:t>ства своих предков. Во имя чего это делать? Во имя того, чтобы иметь возможность стать по</w:t>
        <w:softHyphen/>
        <w:t>мощником пана-министра в бутафорской Украине, игруш</w:t>
        <w:softHyphen/>
        <w:t>кой враждебных России политических сил?</w:t>
      </w:r>
    </w:p>
    <w:p>
      <w:pPr>
        <w:pStyle w:val="Normal"/>
        <w:ind w:left="40" w:right="-1" w:firstLine="240"/>
        <w:rPr>
          <w:sz w:val="24"/>
        </w:rPr>
      </w:pPr>
      <w:r>
        <w:rPr>
          <w:sz w:val="24"/>
        </w:rPr>
        <w:t>Да здравствует Малороссия, древняя прародина великой Рос</w:t>
        <w:softHyphen/>
        <w:t>сии, обливающаяся нынче кро</w:t>
        <w:softHyphen/>
        <w:t>вью в объятиях интернацио</w:t>
        <w:softHyphen/>
        <w:t>нального большевизма?</w:t>
      </w:r>
    </w:p>
    <w:p>
      <w:pPr>
        <w:pStyle w:val="Normal"/>
        <w:ind w:left="40" w:right="-1" w:firstLine="240"/>
        <w:rPr>
          <w:sz w:val="24"/>
        </w:rPr>
      </w:pPr>
      <w:r>
        <w:rPr>
          <w:sz w:val="24"/>
        </w:rPr>
        <w:t>Я прожил под властью боль</w:t>
        <w:softHyphen/>
        <w:t>шевиков двадцать четыре года •и не видел национальной враж</w:t>
        <w:softHyphen/>
        <w:t>ды малороссов к "москалям". И когда грянет великая война против большевиков, под зна</w:t>
        <w:softHyphen/>
        <w:t>мена Российской Освободи</w:t>
        <w:softHyphen/>
        <w:t>тельной Армии соберутся все верные сыны России, велико</w:t>
        <w:softHyphen/>
        <w:t>россы, малороссы; белорусы, грузины, татары, армяне, все кто хочет быть сыном свободной великой страны, а не маленькой сепаратистской конюшни.</w:t>
      </w:r>
    </w:p>
    <w:p>
      <w:pPr>
        <w:pStyle w:val="Normal"/>
        <w:ind w:left="40" w:right="-1" w:firstLine="240"/>
        <w:rPr>
          <w:sz w:val="24"/>
        </w:rPr>
      </w:pPr>
      <w:r>
        <w:rPr>
          <w:sz w:val="24"/>
        </w:rPr>
        <w:t>И первая наша пуля и первый удар саблей будет по головам большевиков, а вторая пуля, вто</w:t>
        <w:softHyphen/>
        <w:t>рой удар саблей будет по аген</w:t>
        <w:softHyphen/>
        <w:t>там иностранных разведок, мечтающих стать министрами государств, независящих от москалей, но зависящих от иностранцев. Мы, малороссы, вовсе не желаем быть игрушкой в руках чуждых нам по религии и культуре панов-магистров и панов-профессоров, находя</w:t>
        <w:softHyphen/>
        <w:t>щихся на содержании ино</w:t>
        <w:softHyphen/>
        <w:t>странных разведок</w:t>
      </w:r>
    </w:p>
    <w:p>
      <w:pPr>
        <w:pStyle w:val="Normal"/>
        <w:ind w:right="-1" w:firstLine="300"/>
        <w:jc w:val="center"/>
        <w:rPr>
          <w:b/>
          <w:b/>
          <w:sz w:val="24"/>
        </w:rPr>
      </w:pPr>
      <w:r>
        <w:rPr>
          <w:b/>
          <w:sz w:val="24"/>
        </w:rPr>
        <w:t>БОРИС ЮРКЕВИЧ (Борис Башилов)    "Владимирский Листок",  1952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3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800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i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5:03:00Z</dcterms:created>
  <dc:creator>Беликов Владимир</dc:creator>
  <dc:description/>
  <dc:language>en-US</dc:language>
  <cp:lastModifiedBy>Беликов Владимир</cp:lastModifiedBy>
  <dcterms:modified xsi:type="dcterms:W3CDTF">2001-05-13T06:22:00Z</dcterms:modified>
  <cp:revision>6</cp:revision>
  <dc:subject/>
  <dc:title/>
</cp:coreProperties>
</file>