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99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4161"/>
        <w:gridCol w:w="2014"/>
      </w:tblGrid>
      <w:tr>
        <w:trPr/>
        <w:tc>
          <w:tcPr>
            <w:tcW w:w="9107" w:type="dxa"/>
            <w:tcBorders/>
          </w:tcPr>
          <w:p>
            <w:pPr>
              <w:pStyle w:val="Heade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175" w:type="dxa"/>
            <w:gridSpan w:val="2"/>
            <w:tcBorders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УТВЕРЖДАЮ»</w:t>
            </w:r>
          </w:p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эр Москвы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Heade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61" w:type="dxa"/>
            <w:tcBorders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05075" cy="542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4" w:type="dxa"/>
            <w:tcBorders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.М.Лужков</w:t>
            </w:r>
          </w:p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0 г.</w:t>
            </w:r>
          </w:p>
        </w:tc>
      </w:tr>
    </w:tbl>
    <w:p>
      <w:pPr>
        <w:pStyle w:val="Head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rPr>
          <w:b/>
          <w:b/>
          <w:szCs w:val="28"/>
        </w:rPr>
      </w:pPr>
      <w:r>
        <w:rPr>
          <w:b/>
          <w:szCs w:val="28"/>
        </w:rPr>
        <w:t>П Л А Н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х мероприятий, посвященных Дню памяти и скорби 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и 65-й годовщине Парада Победы</w:t>
      </w:r>
    </w:p>
    <w:p>
      <w:pPr>
        <w:pStyle w:val="Heading2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82"/>
        <w:gridCol w:w="3518"/>
        <w:gridCol w:w="82"/>
        <w:gridCol w:w="5318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п</w:t>
            </w:r>
          </w:p>
        </w:tc>
        <w:tc>
          <w:tcPr>
            <w:tcW w:w="5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роприятия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, время и место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ведени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торы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роприятия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rPr/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Основные мероприятия, посвященные Дню памяти и скорби</w:t>
            </w:r>
          </w:p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зложение  венков и корзин с цветами к Могиле Неизвестного Солдата, памятнику Маршалу Советского  Союза Г.К. Жукову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 г. 10.30</w:t>
            </w:r>
          </w:p>
          <w:p>
            <w:pPr>
              <w:pStyle w:val="Normal"/>
              <w:ind w:hanging="0"/>
              <w:rPr/>
            </w:pPr>
            <w:r>
              <w:rPr/>
              <w:t>Александровский сад, Манежная площадь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2 июня 2010 г.</w:t>
            </w:r>
          </w:p>
          <w:p>
            <w:pPr>
              <w:pStyle w:val="Normal"/>
              <w:ind w:hanging="0"/>
              <w:rPr/>
            </w:pPr>
            <w:r>
              <w:rPr/>
              <w:t>(время - по согласованию  с комендантом Московского Кремля и военным комендантом г. Москвы)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общественных связей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Управление координации деятельности по обеспечению безопасности города Москвы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Управление координации деятельности Комплекса социальной сферы города Москвы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Управление делами Мэра и Правительства Москвы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Ветеранские и молодежные организации города Москвы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епартамент территориальных органов исполнительной власти города Москвы, Префектуры административных округов города Москвы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зложение корзин с цветами к Могиле Неизвестного Солдата  в Военно-историческом некрополе Москвы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 10.00 Перепеченское кладбище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митет общественных связей города Москвы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осковская общественная организация  ветеранов войны (участников и инвалидов Великой Отечественной войны – пенсионеров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рт-реквием,  посвященный Дню памяти и скорби «Не ждали этого люди…»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зложение  гирлянды к Монументу славы  и  корзин  с  цветами  к знакам 1941-1945 годов,   скульптуре  «Скорбящая мать» и скульптурной композиции «Трагедия народов» на Поклонной гор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еспечить    организованную   доставку  и    участие    ветеранов   (по  50 человек)  и  представителей  детского и молодежного  движения  (по  100  человек)  от административных округов города Москвы в торжественно-памятном мероприяти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, 12.00</w:t>
            </w:r>
          </w:p>
          <w:p>
            <w:pPr>
              <w:pStyle w:val="Normal"/>
              <w:ind w:hanging="0"/>
              <w:rPr/>
            </w:pPr>
            <w:r>
              <w:rPr/>
              <w:t>Поклонная гор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2 июня 2010г., 11.30</w:t>
            </w:r>
          </w:p>
          <w:p>
            <w:pPr>
              <w:pStyle w:val="Normal"/>
              <w:ind w:hanging="0"/>
              <w:rPr/>
            </w:pPr>
            <w:r>
              <w:rPr/>
              <w:t>Поклонная гор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общественных связей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ефектура Западного административного округа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етеранские и детские общественные организации города Москв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ефектуры административных округов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емориально-патронатные мероприятия  с участием ветеранов войны, тружеников тыла и молодежи столицы на Поклонной горе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, 11.00-14.00</w:t>
            </w:r>
          </w:p>
          <w:p>
            <w:pPr>
              <w:pStyle w:val="Normal"/>
              <w:ind w:hanging="0"/>
              <w:rPr/>
            </w:pPr>
            <w:r>
              <w:rPr/>
              <w:t>Поклонная гора,</w:t>
            </w:r>
          </w:p>
          <w:p>
            <w:pPr>
              <w:pStyle w:val="Normal"/>
              <w:ind w:hanging="0"/>
              <w:rPr/>
            </w:pPr>
            <w:r>
              <w:rPr/>
              <w:t>Центральный музей Великой Отечественной войны 1941-1945гг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митет общественных связей города Москвы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осковский Дом ветеранов войн и Вооруженных Сил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Акция «Я с тобой, ветеран» (оказание шефской помощи нуждающимся инвалидам и ветеранам Великой Отечественной войны)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-25 июня 2010г.                 (по отдельному плану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общественных связей города Москвы совместно с детскими и другими общественными организациями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осковский центр труда и занятости молодежи «Перспектива»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БУ «Московский дом детских общественных организаций»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6" w:hanging="0"/>
              <w:jc w:val="left"/>
              <w:rPr/>
            </w:pPr>
            <w:r>
              <w:rPr/>
              <w:t>Общегородская массовая акция в рамках общественного патроната по благоустройству захоронений защитников Отечества, памятников видных государственных и общественных деятелей, военачальников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-21 июня 2010г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общественных связей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щественный мемориально-патронатный Центр при Московском Доме ветеранов войн и Вооруженных Сил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епартамент потребительского рынка и услуг города Москв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Департамент семейной и молодежной политики города Москвы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Департамент образования города Москвы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епартамент социальной защиты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епартамент здравоохранения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епартамент культуры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Департамент физической культуры и спорта города Москвы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ефектуры административных округов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щественные организации столиц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ественно-политическая акция «Белорусский вокзал, 22 июня 1941 года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., 16.00- 18.30</w:t>
            </w:r>
          </w:p>
          <w:p>
            <w:pPr>
              <w:pStyle w:val="Normal"/>
              <w:ind w:hanging="0"/>
              <w:rPr/>
            </w:pPr>
            <w:r>
              <w:rPr/>
              <w:t>Площадь Белорусского вокзал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митет общественных связей города Москвы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Московская городская общественная организация пенсионеров, ветеранов войны, труда, Вооруженных Сил и правоохранительных органов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етские общественные организации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атриотическая акция «Поезд Памяти»: Москва-Брест, ко Дню Памяти и скорб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-23 июня 2010г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общественных связей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БУ «Дом детских общественных организаций»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олодежная патриотическая акция, посвященная  Дню памяти и скорб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-22 июня 2010г.                       Детские  оздоровительные летние лагеря Подмосковья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общественных связей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егиональный общественный Фонд поддержки Героев Советского Союза и Героев Российской Федерации имени генерала Е.Н. Кочешков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атриотическая акция детского движения города Москвы «Рубежи Славы. Павшим в годы Великой Отечественной войны посвящается….». В рамках акции в разных городах нашей страны активисты  детских общественных организаций в 17.00 объявят  минуту молчания и проведут  мероприятия, посвященные Дню памяти и скорб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 года 17.00           Москва, Московская область, Краснодарский край, Великий Устюг, Белоруссия, Болгария, детские общественные организации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митет общественных связей города Москвы,                                       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БУ «Дом детских общественных организаций»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ведение тематических мероприятий: лекций, бесед, просмотр кинолент, посвященных Дню памяти и скорби (по отдельным планам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2010 г.</w:t>
            </w:r>
          </w:p>
          <w:p>
            <w:pPr>
              <w:pStyle w:val="Normal"/>
              <w:ind w:hanging="0"/>
              <w:rPr/>
            </w:pPr>
            <w:r>
              <w:rPr/>
              <w:t>Центры социального обслу-живания и пансионаты для ветеранов войны и труд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социальной защиты населе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рганизация экскурсий по местам боевой славы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2010 г.</w:t>
            </w:r>
          </w:p>
          <w:p>
            <w:pPr>
              <w:pStyle w:val="Normal"/>
              <w:ind w:hanging="0"/>
              <w:rPr/>
            </w:pPr>
            <w:r>
              <w:rPr/>
              <w:t>Места боевых сражений Москвы и Подмосковья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социальной защиты населе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тречи ветеранов «День памяти. Минута молчания»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2010 г.</w:t>
            </w:r>
          </w:p>
          <w:p>
            <w:pPr>
              <w:pStyle w:val="Normal"/>
              <w:ind w:hanging="0"/>
              <w:rPr/>
            </w:pPr>
            <w:r>
              <w:rPr/>
              <w:t>Центры социального обслу-живания и пансионаты для</w:t>
            </w:r>
          </w:p>
          <w:p>
            <w:pPr>
              <w:pStyle w:val="Normal"/>
              <w:ind w:hanging="0"/>
              <w:rPr/>
            </w:pPr>
            <w:r>
              <w:rPr/>
              <w:t>ветеранов войны и труд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социальной защиты населе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ставление Поста №1 у Вечного огня Памяти и Славы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</w:t>
            </w:r>
          </w:p>
          <w:p>
            <w:pPr>
              <w:pStyle w:val="Normal"/>
              <w:ind w:hanging="0"/>
              <w:rPr/>
            </w:pPr>
            <w:r>
              <w:rPr/>
              <w:t>Поклонная гор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образования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Комитет общественных связей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матические беседы, посвященные Дню памяти и скорби «Детство, опалённое вой</w:t>
              <w:softHyphen/>
              <w:t>ной», с воспитанниками городских оздоро</w:t>
              <w:softHyphen/>
              <w:t>вительных лагерей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 12:00</w:t>
            </w:r>
          </w:p>
          <w:p>
            <w:pPr>
              <w:pStyle w:val="Normal"/>
              <w:ind w:hanging="0"/>
              <w:rPr/>
            </w:pPr>
            <w:r>
              <w:rPr/>
              <w:t>Городские оздоровительные лагеря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образова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атриотическая акция студентов образовательных учреждений в память о 69-й годовщине вероломного нападения фашистской германии на СССР 22 июня 1941 года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2 июня 2010 г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оклонная гора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образова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ахта памяти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 4.00 Александровский сад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образова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атриотическая акция «Маршруты памяти» в город-герой Ленинград студентов и обучающихся колледжей Москвы совместно с ветеранами Великой Отечественной войны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8 - 21июня  2010г. </w:t>
            </w:r>
          </w:p>
          <w:p>
            <w:pPr>
              <w:pStyle w:val="Normal"/>
              <w:ind w:hanging="0"/>
              <w:rPr/>
            </w:pPr>
            <w:r>
              <w:rPr/>
              <w:t>г.Санкт-Петербург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образова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атриотическая акция «Маршруты памяти» в города воинской славы Курск и Брест ак</w:t>
              <w:softHyphen/>
              <w:t>тивистов    военно-патриотических    клубов, поисковых отрядов, музейных активов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-5июня 2010г. </w:t>
            </w:r>
          </w:p>
          <w:p>
            <w:pPr>
              <w:pStyle w:val="Normal"/>
              <w:ind w:hanging="0"/>
              <w:rPr/>
            </w:pPr>
            <w:r>
              <w:rPr/>
              <w:t>г. Курск, г. Брест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образова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отовыставка   «Вставай,   страна,   огром</w:t>
              <w:softHyphen/>
              <w:t>ная!»,   посвященная  Дню  начала  Великой Отечественной войны (1941 год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-30 июня 2010г. </w:t>
            </w:r>
          </w:p>
          <w:p>
            <w:pPr>
              <w:pStyle w:val="Normal"/>
              <w:ind w:hanging="0"/>
              <w:rPr/>
            </w:pPr>
            <w:r>
              <w:rPr/>
              <w:t>10.00-16.00</w:t>
            </w:r>
          </w:p>
          <w:p>
            <w:pPr>
              <w:pStyle w:val="Normal"/>
              <w:ind w:hanging="0"/>
              <w:rPr/>
            </w:pPr>
            <w:r>
              <w:rPr/>
              <w:t>ул. Газопровод, 4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образова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оржественная ли</w:t>
              <w:softHyphen/>
              <w:t>нейка и митинг воспитанников  кадетских образовательных учреждений, с возложени</w:t>
              <w:softHyphen/>
              <w:t>ем цветов к захоронению участников Мос</w:t>
              <w:softHyphen/>
              <w:t>ковской битвы 1941 -1942 годов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</w:t>
            </w:r>
          </w:p>
          <w:p>
            <w:pPr>
              <w:pStyle w:val="Normal"/>
              <w:ind w:hanging="0"/>
              <w:rPr/>
            </w:pPr>
            <w:r>
              <w:rPr/>
              <w:t>Кадетский оздоровительно-образовательный лагерь «Патриот»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образова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езд ветеранов Великой Отечественной войны - членов   московских   землячеств      в   Тверскую область для отдания почестей павшим в боях под Ржевом и возложении цветов к могилам своих земляков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0 июня 2010 г. </w:t>
            </w:r>
          </w:p>
          <w:p>
            <w:pPr>
              <w:pStyle w:val="Normal"/>
              <w:ind w:hanging="0"/>
              <w:rPr/>
            </w:pPr>
            <w:r>
              <w:rPr/>
              <w:t>Г. Ржев, Тверская область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межрегиональных связей и национальной политики города Москвы, Московский координационный совет региональных землячеств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ездная   патриотическая   акция,   посвященная Дню памяти и скорб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юнь 2010 г. </w:t>
            </w:r>
          </w:p>
          <w:p>
            <w:pPr>
              <w:pStyle w:val="Normal"/>
              <w:ind w:hanging="0"/>
              <w:rPr/>
            </w:pPr>
            <w:r>
              <w:rPr/>
              <w:t>(место уточняется)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межрегиональных связей 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ациональной политики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У города Москвы «Московский дом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ациональностей»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ставка «Память поколений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2010 г.</w:t>
            </w:r>
          </w:p>
          <w:p>
            <w:pPr>
              <w:pStyle w:val="Normal"/>
              <w:ind w:hanging="0"/>
              <w:rPr/>
            </w:pPr>
            <w:r>
              <w:rPr/>
              <w:t>Архитектурный комплекс «Провиантские магазины»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культуры города Москвы,       Музейное объединение «Музей Москвы»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ставка «Полководцы и военачальники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 мая - 29 октября 2010г.,</w:t>
            </w:r>
          </w:p>
          <w:p>
            <w:pPr>
              <w:pStyle w:val="Normal"/>
              <w:ind w:hanging="0"/>
              <w:rPr/>
            </w:pPr>
            <w:r>
              <w:rPr/>
              <w:t>Государственный музей обороны Москвы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культуры города Москвы, Государственный музей обороны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отовыставка, посвященная Дню Памяти и Скорби «Вечная память павшим героям...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юнь 2010г., </w:t>
            </w:r>
          </w:p>
          <w:p>
            <w:pPr>
              <w:pStyle w:val="Normal"/>
              <w:ind w:hanging="0"/>
              <w:rPr/>
            </w:pPr>
            <w:r>
              <w:rPr/>
              <w:t>Отсеки ДПЛ Б-396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культуры города Москвы,       Музейно-мемориальный Комплекс истории ВМФ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кция «Шествие сквозь времена» с возложением цветочных корзин к обелискам и братским могилам защитникам Отечества в музее, деревнях Шолохово и Луговая, микрорайоне «Научный городок» города Лобня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, 04.00</w:t>
            </w:r>
          </w:p>
          <w:p>
            <w:pPr>
              <w:pStyle w:val="Normal"/>
              <w:ind w:hanging="0"/>
              <w:rPr/>
            </w:pPr>
            <w:r>
              <w:rPr/>
              <w:t>Музейный комплекс «История танка Т-34»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культуры города Москвы, Музейный комплекс «История танка Т-34»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День памяти и скорби» - тематическая программ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 13.00,</w:t>
            </w:r>
          </w:p>
          <w:p>
            <w:pPr>
              <w:pStyle w:val="Normal"/>
              <w:ind w:hanging="0"/>
              <w:rPr/>
            </w:pPr>
            <w:r>
              <w:rPr/>
              <w:t>ГУ К «Сад Н.Э. Баумана»</w:t>
            </w:r>
          </w:p>
          <w:p>
            <w:pPr>
              <w:pStyle w:val="Normal"/>
              <w:ind w:hanging="0"/>
              <w:rPr/>
            </w:pPr>
            <w:r>
              <w:rPr/>
              <w:t>ул. Старая Басманная, д. 15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культуры города Москвы, Управление культуры Центральног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дминистративного округа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«Есть слава, которой не будет забвенья,           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есть слава, которой не будет конца...» -   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тематическая программа                 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 16.00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ГУК «Лианозовский парк культуры и отдыха» </w:t>
            </w:r>
          </w:p>
          <w:p>
            <w:pPr>
              <w:pStyle w:val="Normal"/>
              <w:ind w:hanging="0"/>
              <w:rPr/>
            </w:pPr>
            <w:r>
              <w:rPr/>
              <w:t>ул. Угличская, 13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культуры города Москвы, Управление культуры Северо-Восточного административного округа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Подвиг во имя жизни» - тематическая программ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 12.00</w:t>
            </w:r>
          </w:p>
          <w:p>
            <w:pPr>
              <w:pStyle w:val="Normal"/>
              <w:ind w:hanging="0"/>
              <w:rPr/>
            </w:pPr>
            <w:r>
              <w:rPr/>
              <w:t>ГУК «Бабушкинский парк культуры и отдыха»</w:t>
            </w:r>
          </w:p>
          <w:p>
            <w:pPr>
              <w:pStyle w:val="Normal"/>
              <w:ind w:hanging="0"/>
              <w:rPr/>
            </w:pPr>
            <w:r>
              <w:rPr/>
              <w:t>ул. Менжинского, 6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культуры города Москвы, Управление культуры Северо-Восточного административного округа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Эхо прошедшей войны» - цикл встреч ветеранов с молодежью и школьникам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2010г.</w:t>
            </w:r>
          </w:p>
          <w:p>
            <w:pPr>
              <w:pStyle w:val="Normal"/>
              <w:ind w:hanging="0"/>
              <w:rPr/>
            </w:pPr>
            <w:r>
              <w:rPr/>
              <w:t>ГБУК «Территориальная клубная система «Кунцево»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л. Крылатские холмы, </w:t>
              <w:br/>
              <w:t>д. 49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культуры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е культуры Западног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дминистративного округа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А завтра была война...» - концертная программ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 12.00</w:t>
            </w:r>
          </w:p>
          <w:p>
            <w:pPr>
              <w:pStyle w:val="Normal"/>
              <w:ind w:hanging="0"/>
              <w:rPr/>
            </w:pPr>
            <w:r>
              <w:rPr/>
              <w:t>ГУК «Перовский парк культуры и отдыха»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культуры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е культуры Восточног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дминистративного округа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Я ваш, друзья, - и я у вас в долгу...» -театрализованная музыкально-патриотическая программа, посвященная 100-летию со дня рождения А.Т, Твардовского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 июня 2010г., 19.00</w:t>
            </w:r>
          </w:p>
          <w:p>
            <w:pPr>
              <w:pStyle w:val="Normal"/>
              <w:ind w:hanging="0"/>
              <w:rPr/>
            </w:pPr>
            <w:r>
              <w:rPr/>
              <w:t>ГУК «Театр имени Моссовета»,</w:t>
            </w:r>
          </w:p>
          <w:p>
            <w:pPr>
              <w:pStyle w:val="Normal"/>
              <w:ind w:hanging="0"/>
              <w:rPr/>
            </w:pPr>
            <w:r>
              <w:rPr/>
              <w:t>ул. Б. Садовая, д. 16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культуры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ематические благотворительные кинопоказы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2 июня 2010 г. </w:t>
            </w:r>
          </w:p>
          <w:p>
            <w:pPr>
              <w:pStyle w:val="Normal"/>
              <w:ind w:hanging="0"/>
              <w:rPr/>
            </w:pPr>
            <w:r>
              <w:rPr/>
              <w:t>ГБУК «Московские кинотеатры для детей и юношества», кинотеатры сети ГУП «Московское кино»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культуры города Москв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рт классической музыки для скрипки и фортепиано в исполнении выпускников Московской государственной консерватории им. П.И.Чайковского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 г., 18.00, усадьба Коломенское, выставочно-концертный зал Атриум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Департамент экономической политики и развития города Москвы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осударственное учреждение города Москвы «Московский государственный объединенный художественный историко-архитектурный и природно-ландшафтный музей-заповедник»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треча учащихся средних школ ВАО и воспитанников кадетских корпусов с ветеранами Великой Отечественной войны, приуроченная ко Дню памяти и скорби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)  Беседа ветеранов ВОВ со школьниками и воспитанниками кадетских корпусов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) Проведение лекции «Народное ополчение Великой Отечественной войны» для участников мероприятия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 г., 13.00, Царская усадьба Измайлово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Департамент экономической политики и развития города Москвы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осударственное учреждение города Москвы «Московский государственный объединенный художественный историко-архитектурный и природно-ландшафтный музей-заповедник»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ото-выставка «Нет в России семьи такой, где б ни памятен был свой герой»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й - июнь 2010 г.</w:t>
            </w:r>
          </w:p>
          <w:p>
            <w:pPr>
              <w:pStyle w:val="Normal"/>
              <w:ind w:hanging="0"/>
              <w:rPr/>
            </w:pPr>
            <w:r>
              <w:rPr/>
              <w:t>Префектура СВАО</w:t>
            </w:r>
          </w:p>
          <w:p>
            <w:pPr>
              <w:pStyle w:val="Normal"/>
              <w:ind w:hanging="0"/>
              <w:rPr/>
            </w:pPr>
            <w:r>
              <w:rPr/>
              <w:t>Проспект Мира д. 18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 семейной  и молодежной политики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Управление  Департамента  семейной  и молодежной политики города Москвы в Северо-Восточном административном округе, Совет по молодежной политике Северо-Восточ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олодежная патриотическая акция «Вахта памяти. Вечный огонь - 2010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-22 июня 2010 г.</w:t>
            </w:r>
          </w:p>
          <w:p>
            <w:pPr>
              <w:pStyle w:val="Normal"/>
              <w:ind w:hanging="0"/>
              <w:rPr/>
            </w:pPr>
            <w:r>
              <w:rPr/>
              <w:t>Центральный Дом</w:t>
            </w:r>
          </w:p>
          <w:p>
            <w:pPr>
              <w:pStyle w:val="Normal"/>
              <w:ind w:hanging="0"/>
              <w:rPr/>
            </w:pPr>
            <w:r>
              <w:rPr/>
              <w:t>Предпринимателя,</w:t>
            </w:r>
          </w:p>
          <w:p>
            <w:pPr>
              <w:pStyle w:val="Normal"/>
              <w:ind w:hanging="0"/>
              <w:rPr/>
            </w:pPr>
            <w:r>
              <w:rPr/>
              <w:t>ул. Покровка, д. 47/24</w:t>
            </w:r>
          </w:p>
          <w:p>
            <w:pPr>
              <w:pStyle w:val="Normal"/>
              <w:ind w:hanging="0"/>
              <w:rPr/>
            </w:pPr>
            <w:r>
              <w:rPr/>
              <w:t>Александровский сад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 семейной  и молодежной политики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е Департамента семейной 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молодежной политики города Москвы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Центрального 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олодежно-патриотическая акция «Мы помним!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 г. 3.30-4.30</w:t>
            </w:r>
          </w:p>
          <w:p>
            <w:pPr>
              <w:pStyle w:val="Normal"/>
              <w:ind w:hanging="0"/>
              <w:rPr/>
            </w:pPr>
            <w:r>
              <w:rPr/>
              <w:t>Зеленоград,</w:t>
            </w:r>
          </w:p>
          <w:p>
            <w:pPr>
              <w:pStyle w:val="Normal"/>
              <w:ind w:hanging="0"/>
              <w:rPr/>
            </w:pPr>
            <w:r>
              <w:rPr/>
              <w:t>Парк 40-летия Победы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 семейной  и молодежной политики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е  Департамента  семейной  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олодежной политики города Москвы 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еленоградского административного округ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кружной молодежный Совет Зеленоградск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итуал-Тризна «Сердце деда», посвященный Дню памяти павших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 г.,</w:t>
            </w:r>
          </w:p>
          <w:p>
            <w:pPr>
              <w:pStyle w:val="Normal"/>
              <w:ind w:hanging="0"/>
              <w:rPr/>
            </w:pPr>
            <w:r>
              <w:rPr/>
              <w:t>Сквер на ул.</w:t>
            </w:r>
          </w:p>
          <w:p>
            <w:pPr>
              <w:pStyle w:val="Normal"/>
              <w:ind w:hanging="0"/>
              <w:rPr/>
            </w:pPr>
            <w:r>
              <w:rPr/>
              <w:t>Молодогвардейская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 семейной  и молодежной политики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е  Департамента  семейной  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молодежной политики города Москвы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ападного административного округ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У МЦ «Галактика»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ероприятие для подростков «Памяти павших будьте достойны» с демонстрацией фильма о Великой Отечественной войне и приглашением ветеранов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 г. 12.00</w:t>
            </w:r>
          </w:p>
          <w:p>
            <w:pPr>
              <w:pStyle w:val="Normal"/>
              <w:ind w:hanging="0"/>
              <w:rPr/>
            </w:pPr>
            <w:r>
              <w:rPr/>
              <w:t>«Интеллект Центр»,</w:t>
            </w:r>
          </w:p>
          <w:p>
            <w:pPr>
              <w:pStyle w:val="Normal"/>
              <w:ind w:hanging="0"/>
              <w:rPr/>
            </w:pPr>
            <w:r>
              <w:rPr/>
              <w:t>Капотня, 5-й квартал, д. 17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 семейной  и молодежной политики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е  Департамента  семейной  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молодежной политики города Москвы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Юго-Восточного административного округ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У «Веста Юго-Востока»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кция «Мы помним»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 г. 19.00 (место проведения уточняется)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 семейной  и молодежной политики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е  Департамента  семейной  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молодежной политики города Москвы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Юго-Восточного административного округ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БУ       «Центр       молодежи      ЮВА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«Молодежное содружество»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осковский международный патриотический слет «Связь поколений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 июня 2010 г. 10.00-15.15</w:t>
            </w:r>
          </w:p>
          <w:p>
            <w:pPr>
              <w:pStyle w:val="Normal"/>
              <w:ind w:hanging="0"/>
              <w:rPr/>
            </w:pPr>
            <w:r>
              <w:rPr/>
              <w:t>Александровский сад,</w:t>
            </w:r>
          </w:p>
          <w:p>
            <w:pPr>
              <w:pStyle w:val="Normal"/>
              <w:ind w:hanging="0"/>
              <w:rPr/>
            </w:pPr>
            <w:r>
              <w:rPr/>
              <w:t>Поклонная гор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  семейной   и   молодежно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олитики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еждународное общественное движе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«Связь поколений»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Комитет   общественных   связей   город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осковский городской совет ветеранов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осдума РФ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еждународный союз ветеранов стран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НГ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епартамент        образования        город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епартамент культуры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щественный    совет    по    реализ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олодежной   и   семейной   политики   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ороде Москве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кция «Помним. Любим. Скорбим»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2010г.</w:t>
            </w:r>
          </w:p>
          <w:p>
            <w:pPr>
              <w:pStyle w:val="Normal"/>
              <w:ind w:hanging="0"/>
              <w:rPr/>
            </w:pPr>
            <w:r>
              <w:rPr/>
              <w:t>(дата, время, место проведения уточняются)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  семейной   и   молодежно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литики города Москвы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фектура Восточного административного округа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олодежный совет Восточ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рганизация передачи выпущенных в рамках издательских программ Правительства Москвы книг в госпитали ветеранов войн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отдельному плану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по телекоммуникациям и средствам массовой информации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казание содействия московским теле- радиоканалам в освещении мероприятий Дня памяти и скорби - дня начала Великой Отечествен</w:t>
              <w:softHyphen/>
              <w:t>ной войны (1941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по телекоммуникациям и средствам массовой информации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ка сюжетов и репортажей, посвященных Дню памяти и скорб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по телекоммуникациям и средствам массовой информации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радиционные городские соревнования по мотоциклетному спорту под девизом «Молодежь против наркотиков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-20 июня 2010г, 12.00, мотоциклетная трасса «Курьяново» (ЮВАО)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Департамент физической культуры и спорта города Москвы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Московская городская организация РОСТО (ДОСААФ)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осковский городской автомотоклуб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емпионат Москвы по велоспорту (шоссе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-18 июня 2010г., Олимпийская трасса «Крылатское»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Департамент физической культуры и спорта города Москвы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оскомспорт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анихиды и литии в память воинов погибших на Великой Отечественной войне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2 июня 2010г., </w:t>
            </w:r>
          </w:p>
          <w:p>
            <w:pPr>
              <w:pStyle w:val="Normal"/>
              <w:ind w:hanging="0"/>
              <w:rPr/>
            </w:pPr>
            <w:r>
              <w:rPr/>
              <w:t>все храмы, синагоги, мечети города Москвы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митет       по       связям       с религиозными     организациями города Москвы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раурные мероприятия с проповедью и богослужением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после 12-00</w:t>
            </w:r>
          </w:p>
          <w:p>
            <w:pPr>
              <w:pStyle w:val="Normal"/>
              <w:ind w:hanging="0"/>
              <w:rPr/>
            </w:pPr>
            <w:r>
              <w:rPr/>
              <w:t>Музей истории ВОВ</w:t>
            </w:r>
          </w:p>
          <w:p>
            <w:pPr>
              <w:pStyle w:val="Normal"/>
              <w:ind w:hanging="0"/>
              <w:rPr/>
            </w:pPr>
            <w:r>
              <w:rPr/>
              <w:t>на Поклонной горе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митет       по       связям       с религиозными     организациями города Москвы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атриаршее подворье Храма Георгия Победоносца на Поклонной горе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ружная    молодежная    патриотическая    акция «Вахта памяти. Вечный огонь»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-22 июня 2010 г.,</w:t>
            </w:r>
          </w:p>
          <w:p>
            <w:pPr>
              <w:pStyle w:val="Normal"/>
              <w:ind w:hanging="0"/>
              <w:rPr/>
            </w:pPr>
            <w:r>
              <w:rPr/>
              <w:t>23.00-5.00</w:t>
            </w:r>
          </w:p>
          <w:p>
            <w:pPr>
              <w:pStyle w:val="Normal"/>
              <w:ind w:hanging="0"/>
              <w:rPr/>
            </w:pPr>
            <w:r>
              <w:rPr/>
              <w:t>Суворовская    площадь    -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ЦАТРА </w:t>
            </w:r>
          </w:p>
          <w:p>
            <w:pPr>
              <w:pStyle w:val="Normal"/>
              <w:ind w:hanging="0"/>
              <w:rPr/>
            </w:pPr>
            <w:r>
              <w:rPr/>
              <w:t>Александровский сад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          Центрального административного          округа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тинг на Аллее Славы с возложением цветов к стеле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2 июня 2010 г. </w:t>
            </w:r>
          </w:p>
          <w:p>
            <w:pPr>
              <w:pStyle w:val="Normal"/>
              <w:ind w:hanging="0"/>
              <w:rPr/>
            </w:pPr>
            <w:r>
              <w:rPr/>
              <w:t>ул. Тимирязевская, д. 27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Север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зложение цветов и венков к мемориальным местам (Мемориал «Ежи», Перепечинское кладбище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 г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Север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итературно-музыкальные тематические вечера, военно-исторические викторины, книжно-илюстрированные выставки, выставки фронтовых реликвий и фотоматериалов, акции поминовения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юнь 2010 г. </w:t>
            </w:r>
          </w:p>
          <w:p>
            <w:pPr>
              <w:pStyle w:val="Normal"/>
              <w:ind w:hanging="0"/>
              <w:rPr/>
            </w:pPr>
            <w:r>
              <w:rPr/>
              <w:t>Учреждения Комплекса социальной сферы Северного административ-ного округ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Север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ружная традиционная патронатная акция «Память, высеченная  в камне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-22. июня  2010г. Мемориалы, памятники, памятные доски, стелы, расположенные на территории Северного административного округ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Северного административного округа, управы районов, органы местного самоуправления, Северное окружное управление образования, Управление Департамента семейной и молодежной политики Северного административного округа окружной Совет ветеранов, ТО ГБУ «ДДОО» в Северном административном округе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ещение военно-исторических музее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разовательных учреждений САО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2010 г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Северного административного округа, управы районов, Северное окружное управление образования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амятно-мемориальная акция «Помним Героев Победы» Торжественные линейки. Встречи с ветеранами Великой Отечественной войны 1941-1945гг. Возложение цветов к мемориалам, памятникам, памятным доскам, стелам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 г. Образовательные учреждения Северного административного округ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Северного административного округа, управы районов, Северное окружное управление образования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курс рисунка «Я вижу мир, где нет войны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-22 июня 2010 г.</w:t>
            </w:r>
          </w:p>
          <w:p>
            <w:pPr>
              <w:pStyle w:val="Normal"/>
              <w:ind w:hanging="0"/>
              <w:rPr/>
            </w:pPr>
            <w:r>
              <w:rPr/>
              <w:t>Детско-юношеский центр досуга</w:t>
            </w:r>
          </w:p>
          <w:p>
            <w:pPr>
              <w:pStyle w:val="Normal"/>
              <w:ind w:hanging="0"/>
              <w:rPr/>
            </w:pPr>
            <w:r>
              <w:rPr/>
              <w:t>(ул. Дубнинская, д.21)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фектура Северного административного округа, управы районов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еверное окружное управление образования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ставка детского рисунка «Память человеческая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2 июня 2010г. Художественная школа Дмитровское шоссе, д.34,к.2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Север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ведение военно-спортивной игры «Зарница», посвященной Дню памяти и скорби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2 июня 2010 г. </w:t>
            </w:r>
          </w:p>
          <w:p>
            <w:pPr>
              <w:pStyle w:val="Normal"/>
              <w:ind w:hanging="0"/>
              <w:rPr/>
            </w:pPr>
            <w:r>
              <w:rPr/>
              <w:t>Детский             городок «Бригантина»      района Коптево г. Москвы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Северного административного округа, управы районов,                      Управление Департамента       семейной       и молодежной политики Север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оведение беседы, посвященной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ащитникам Брестской крепо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«Первый день войны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8 июня 2010 г. </w:t>
            </w:r>
          </w:p>
          <w:p>
            <w:pPr>
              <w:pStyle w:val="Normal"/>
              <w:ind w:hanging="0"/>
              <w:rPr/>
            </w:pPr>
            <w:r>
              <w:rPr/>
              <w:t>ул. Весенняя, 20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Северного административного округа, управы районов, Управление Департамента семейной и молодежной политики Север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ведение заседания патриотического клуба «С чего начинается Родина» с участием ветеранов ВОВ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июня 2010г.</w:t>
            </w:r>
          </w:p>
          <w:p>
            <w:pPr>
              <w:pStyle w:val="Normal"/>
              <w:ind w:hanging="0"/>
              <w:rPr/>
            </w:pPr>
            <w:r>
              <w:rPr/>
              <w:t>Ул. Дубнинская 45,корп.1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фектура Северного административного округа, управы районов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е Департамента семейной и молодежной политики Север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урниры по мини-гольфу, настольному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теннису, бадминтону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-25 июня 2010 г., Парковые зоны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Северного административного округа, управы районов, Управление физической культуры и спорта Север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партакиада летних оздоровительных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агерей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2010 г.,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Север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Отблеск вечного огня». Акция, посвященная Дню памяти и скорби-возложение цветов к мемориальной доске Маршала Федоренко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2 июня 2010 г. </w:t>
            </w:r>
          </w:p>
          <w:p>
            <w:pPr>
              <w:pStyle w:val="Normal"/>
              <w:ind w:hanging="0"/>
              <w:rPr/>
            </w:pPr>
            <w:r>
              <w:rPr/>
              <w:t>Библиотека № 257 Бусиновская горка, 5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Северного административного округа, управы районов, Управление культуры Север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ртная программа, посвященная Дню памяти и скорб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 июня 2010г. 14.00 Мемориальная Леме-шевская поляна, Серебряный бор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фектура Северно-Западного округа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е культур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оржественный митинг у Мемориала павшим защитникам Москвы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 11.00 Пятницкое ш., 23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Северно-Западного округа Управа района Митино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тинг памяти и скорби у Обелиска погибшим воинам строгинцам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.2010г.    12.00 Исаковского, 16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Северно-Западного округа, Управа района Строгино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амятный вечер «В доме моем тепло...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 г.</w:t>
            </w:r>
          </w:p>
          <w:p>
            <w:pPr>
              <w:pStyle w:val="Normal"/>
              <w:ind w:hanging="0"/>
              <w:rPr/>
            </w:pPr>
            <w:r>
              <w:rPr/>
              <w:t>ДК «Бригантина»</w:t>
            </w:r>
          </w:p>
          <w:p>
            <w:pPr>
              <w:pStyle w:val="Normal"/>
              <w:ind w:hanging="0"/>
              <w:rPr/>
            </w:pPr>
            <w:r>
              <w:rPr/>
              <w:t>Филевский б-р, д. 11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Западного Административного округ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е культуры Запад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итинг «Сохранить память - сохранить мир»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2 июня 2010 г., </w:t>
            </w:r>
          </w:p>
          <w:p>
            <w:pPr>
              <w:pStyle w:val="Normal"/>
              <w:ind w:hanging="0"/>
              <w:rPr/>
            </w:pPr>
            <w:r>
              <w:rPr/>
              <w:t>ТКС «Ново-Переделкино»</w:t>
            </w:r>
          </w:p>
          <w:p>
            <w:pPr>
              <w:pStyle w:val="Normal"/>
              <w:ind w:hanging="0"/>
              <w:rPr/>
            </w:pPr>
            <w:r>
              <w:rPr/>
              <w:t>Боровское шоссе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Западного Административного округ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е культуры Запад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раурные митинги с церемонией возложения цветов к памятным знакам, связанным с историей Великой Отечественной войны 1941-1945 гг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2 июня 2010 г., </w:t>
            </w:r>
          </w:p>
          <w:p>
            <w:pPr>
              <w:pStyle w:val="Normal"/>
              <w:ind w:hanging="0"/>
              <w:rPr/>
            </w:pPr>
            <w:r>
              <w:rPr/>
              <w:t>памятные знаки на территории округ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Западного Административного округ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ападное окружное Управление образования Департамента образовани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атриотическая акция «Возжжение свечей Памяти» совместно     с     Центральным     музеем     Великой Отечественной войны на Поклонной горе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2 июня 2010 г. </w:t>
            </w:r>
          </w:p>
          <w:p>
            <w:pPr>
              <w:pStyle w:val="Normal"/>
              <w:ind w:hanging="0"/>
              <w:rPr/>
            </w:pPr>
            <w:r>
              <w:rPr/>
              <w:t>ЦМВОВ 1941-1945 гг. Ул. Бр. Фонченко, д. 10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Западного Административного округ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ападное окружное Управление образования Департамента образовани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ставка    работ    детского    творчества    «Салют Победа!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-25 июня 2010 г.</w:t>
            </w:r>
          </w:p>
          <w:p>
            <w:pPr>
              <w:pStyle w:val="Normal"/>
              <w:ind w:hanging="0"/>
              <w:rPr/>
            </w:pPr>
            <w:r>
              <w:rPr/>
              <w:t>ЦДТ «Ново-Переделкино»</w:t>
            </w:r>
          </w:p>
          <w:p>
            <w:pPr>
              <w:pStyle w:val="Normal"/>
              <w:ind w:hanging="0"/>
              <w:rPr/>
            </w:pPr>
            <w:r>
              <w:rPr/>
              <w:t>ул. Чоботовская, д. 9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Западного Административного округ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ападное окружное Управление образования Департамента образовани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Благотворительные     чаепития     с     концертными программами для ветеранов Великой Отечественной воны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0-25 июня 2010 г., </w:t>
            </w:r>
          </w:p>
          <w:p>
            <w:pPr>
              <w:pStyle w:val="Normal"/>
              <w:ind w:hanging="0"/>
              <w:rPr/>
            </w:pPr>
            <w:r>
              <w:rPr/>
              <w:t>центры социального обслуживания округ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Западного Административного округ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ападное окружное Управление образования Департамента образовани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ружное     торжественное          мероприятие, посвященное Дню памяти и скорби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2010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театр «Бенефис»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ул. Гарибальди, д. 24, корп.З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Запад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Солдат Василий» Музыкально-поэтический спектакль Центра культуры «Сцена» по поэме А.Т.Твардовского «Василий Тёркин». Из цикла программ «Музыка в подарок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 июня.2010г., 15.00-16.40</w:t>
            </w:r>
          </w:p>
          <w:p>
            <w:pPr>
              <w:pStyle w:val="Normal"/>
              <w:ind w:hanging="0"/>
              <w:rPr/>
            </w:pPr>
            <w:r>
              <w:rPr/>
              <w:t>ЦКИ «Меридиан»,</w:t>
            </w:r>
          </w:p>
          <w:p>
            <w:pPr>
              <w:pStyle w:val="Normal"/>
              <w:ind w:hanging="0"/>
              <w:rPr/>
            </w:pPr>
            <w:r>
              <w:rPr/>
              <w:t>ул. Профсоюзная, д. 61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Западного административного округ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Священная война» Концерт, посвященный Дню памяти и скорби. Участвует хор русской песни «Возрождение» Клуба «Надежда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, 12.00</w:t>
            </w:r>
          </w:p>
          <w:p>
            <w:pPr>
              <w:pStyle w:val="Normal"/>
              <w:ind w:hanging="0"/>
              <w:rPr/>
            </w:pPr>
            <w:r>
              <w:rPr/>
              <w:t>Площадь Белорусского</w:t>
            </w:r>
          </w:p>
          <w:p>
            <w:pPr>
              <w:pStyle w:val="Normal"/>
              <w:ind w:hanging="0"/>
              <w:rPr/>
            </w:pPr>
            <w:r>
              <w:rPr/>
              <w:t>вокзал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Западного административного округ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Управление культуры Юго-Западного административного округа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Церемония зажжения свечей с участием Народного коллектива «Академический хор ветеранов войны и труда» ЦКИ «Меридиан»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,</w:t>
            </w:r>
          </w:p>
          <w:p>
            <w:pPr>
              <w:pStyle w:val="Normal"/>
              <w:ind w:hanging="0"/>
              <w:rPr/>
            </w:pPr>
            <w:r>
              <w:rPr/>
              <w:t>Центральный музей Великой Отечественной войны, Зал скорби,</w:t>
            </w:r>
          </w:p>
          <w:p>
            <w:pPr>
              <w:pStyle w:val="Normal"/>
              <w:ind w:hanging="0"/>
              <w:rPr/>
            </w:pPr>
            <w:r>
              <w:rPr/>
              <w:t>Площадь Победы, д. 3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Западного административного округ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е культуры Юго-Западного административного округ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ЦКИ «Меридиан»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Склоняют головы потомки!» Торжественное возложение венков к памятнику погибшим солдатам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2 июня 2010, </w:t>
            </w:r>
          </w:p>
          <w:p>
            <w:pPr>
              <w:pStyle w:val="Normal"/>
              <w:ind w:hanging="0"/>
              <w:rPr/>
            </w:pPr>
            <w:r>
              <w:rPr/>
              <w:t>Открытая площадка ул. Южнобутовская, д. 45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Западного административного округа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тинги участников Великой Отечественной войны и молодежи у памятных знаков, мемориальных досок, мест захоронений. Возложение цветов и венков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,  14.00</w:t>
            </w:r>
          </w:p>
          <w:p>
            <w:pPr>
              <w:pStyle w:val="Normal"/>
              <w:ind w:hanging="0"/>
              <w:rPr/>
            </w:pPr>
            <w:r>
              <w:rPr/>
              <w:t>ул. Цюрюпы, 30/63;</w:t>
            </w:r>
          </w:p>
          <w:p>
            <w:pPr>
              <w:pStyle w:val="Normal"/>
              <w:ind w:hanging="0"/>
              <w:rPr/>
            </w:pPr>
            <w:r>
              <w:rPr/>
              <w:t>22 июня 2010,   11.00</w:t>
            </w:r>
          </w:p>
          <w:p>
            <w:pPr>
              <w:pStyle w:val="Normal"/>
              <w:ind w:hanging="0"/>
              <w:rPr/>
            </w:pPr>
            <w:r>
              <w:rPr/>
              <w:t>Бол. Бутовская ул., д. 13;</w:t>
            </w:r>
          </w:p>
          <w:p>
            <w:pPr>
              <w:pStyle w:val="Normal"/>
              <w:ind w:hanging="0"/>
              <w:rPr/>
            </w:pPr>
            <w:r>
              <w:rPr/>
              <w:t>ул. Щербинка, д. 11;</w:t>
            </w:r>
          </w:p>
          <w:p>
            <w:pPr>
              <w:pStyle w:val="Normal"/>
              <w:ind w:hanging="0"/>
              <w:rPr/>
            </w:pPr>
            <w:r>
              <w:rPr/>
              <w:t>ул. Староникольская;</w:t>
            </w:r>
          </w:p>
          <w:p>
            <w:pPr>
              <w:pStyle w:val="Normal"/>
              <w:ind w:hanging="0"/>
              <w:rPr/>
            </w:pPr>
            <w:r>
              <w:rPr/>
              <w:t>ул. Щиборская;</w:t>
            </w:r>
          </w:p>
          <w:p>
            <w:pPr>
              <w:pStyle w:val="Normal"/>
              <w:ind w:hanging="0"/>
              <w:rPr/>
            </w:pPr>
            <w:r>
              <w:rPr/>
              <w:t>ул. Железногорская;</w:t>
            </w:r>
          </w:p>
          <w:p>
            <w:pPr>
              <w:pStyle w:val="Normal"/>
              <w:ind w:hanging="0"/>
              <w:rPr/>
            </w:pPr>
            <w:r>
              <w:rPr/>
              <w:t>ул. Изюмская, д. 35-а;</w:t>
            </w:r>
          </w:p>
          <w:p>
            <w:pPr>
              <w:pStyle w:val="Normal"/>
              <w:ind w:hanging="0"/>
              <w:rPr/>
            </w:pPr>
            <w:r>
              <w:rPr/>
              <w:t>ул. Мелитопольская, д.4-а;</w:t>
            </w:r>
          </w:p>
          <w:p>
            <w:pPr>
              <w:pStyle w:val="Normal"/>
              <w:ind w:hanging="0"/>
              <w:rPr/>
            </w:pPr>
            <w:r>
              <w:rPr/>
              <w:t>ул. Большая Бутовская, д.9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Западного административного округ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тинги памяти, возложение цветов к братским захоронениям, памятникам, памятным знакам и мемориальным доскам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2 июня 2010г., </w:t>
            </w:r>
          </w:p>
          <w:p>
            <w:pPr>
              <w:pStyle w:val="Normal"/>
              <w:ind w:hanging="0"/>
              <w:rPr/>
            </w:pPr>
            <w:r>
              <w:rPr/>
              <w:t>Памятные места район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Восточного административного округ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ероприятие «Памяти павших будьте достойны» с демонстрацией фильма о Великой Отечественной войне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, 12.00</w:t>
            </w:r>
          </w:p>
          <w:p>
            <w:pPr>
              <w:pStyle w:val="Normal"/>
              <w:ind w:hanging="0"/>
              <w:rPr/>
            </w:pPr>
            <w:r>
              <w:rPr/>
              <w:t>Интеллект-центр</w:t>
            </w:r>
          </w:p>
          <w:p>
            <w:pPr>
              <w:pStyle w:val="Normal"/>
              <w:ind w:hanging="0"/>
              <w:rPr/>
            </w:pPr>
            <w:r>
              <w:rPr/>
              <w:t>библиотеки №151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Восточ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кция «Мы помним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,  19.00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Восточ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Благотворительные обеды для ветеранов Великой Отечественной войны, оказание помощи нуждающимся ветеранам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Восточного административного округ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ртные программы «22 июня ровно в четыре часа...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-22 июня 2010г.,  Учреждения социального обслуживания населения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Восточ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роки мужества, встречи с ветеранами Великой Отечественной войны и тружениками тыл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2 июня 2010г., </w:t>
            </w:r>
          </w:p>
          <w:p>
            <w:pPr>
              <w:pStyle w:val="Normal"/>
              <w:ind w:hanging="0"/>
              <w:rPr/>
            </w:pPr>
            <w:r>
              <w:rPr/>
              <w:t>городские лагеря</w:t>
            </w:r>
          </w:p>
          <w:p>
            <w:pPr>
              <w:pStyle w:val="Normal"/>
              <w:ind w:hanging="0"/>
              <w:rPr/>
            </w:pPr>
            <w:r>
              <w:rPr/>
              <w:t>учреждений образования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Восточного административного округ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Юго-Восточное окружное управле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разования Департамента образова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асы истории «Великая Отечественная война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-22 июня 2010г.,  городские лагеря учреждений образования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Восточного административного округ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Юго-Восточное окружное управле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разования Департамента образова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треча с ветеранами «Они видели, они помнят...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 июня 2010г., 17.00</w:t>
            </w:r>
          </w:p>
          <w:p>
            <w:pPr>
              <w:pStyle w:val="Normal"/>
              <w:ind w:hanging="0"/>
              <w:rPr/>
            </w:pPr>
            <w:r>
              <w:rPr/>
              <w:t>Культурный центр</w:t>
            </w:r>
          </w:p>
          <w:p>
            <w:pPr>
              <w:pStyle w:val="Normal"/>
              <w:ind w:hanging="0"/>
              <w:rPr/>
            </w:pPr>
            <w:r>
              <w:rPr/>
              <w:t>«Москвич»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Восточного административного округ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Культурный центр «Москвич»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тский спектакль "Пойти и не вернуться"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июня 2010г., 12.00</w:t>
            </w:r>
          </w:p>
          <w:p>
            <w:pPr>
              <w:pStyle w:val="Normal"/>
              <w:ind w:hanging="0"/>
              <w:rPr/>
            </w:pPr>
            <w:r>
              <w:rPr/>
              <w:t>ДК им. И.М.Астахов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Восточного административного округ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К им. И.М.Астахов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амятное мероприятие "Первый день войны"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2июня 2010 г., </w:t>
            </w:r>
          </w:p>
          <w:p>
            <w:pPr>
              <w:pStyle w:val="Normal"/>
              <w:ind w:hanging="0"/>
              <w:rPr/>
            </w:pPr>
            <w:r>
              <w:rPr/>
              <w:t>Аллея Славы у памятного знака "Воин-Победитель"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Восточного административного округ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итуал      памяти      «Минута молчания». Торжественное возложение венков и цветов к Вечному огню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, 12.00 Преображенское кладбище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Восточ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зложение венков и цветов на воинских захоронениях на кладбищах округ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12.00</w:t>
            </w:r>
          </w:p>
          <w:p>
            <w:pPr>
              <w:pStyle w:val="Normal"/>
              <w:ind w:hanging="0"/>
              <w:rPr/>
            </w:pPr>
            <w:r>
              <w:rPr/>
              <w:t>Преображенское, Богород-ское, Перовское, Измайлов-ское кладбищ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Восточ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рганизация экскурсий ветеранов с участием молодежи по местам боев Подмосковья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2010 г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Восточ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оржественные линейки, встречи с ветеранами Великой Отечественной войны, экскурсии в музеи боевой слав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0-22 июня 2010 г., </w:t>
            </w:r>
          </w:p>
          <w:p>
            <w:pPr>
              <w:pStyle w:val="Normal"/>
              <w:ind w:hanging="0"/>
              <w:rPr/>
            </w:pPr>
            <w:r>
              <w:rPr/>
              <w:t>Загородные и городские детские оздоровительные учреждения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Восточ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Есть слава, которой не будет забвенья, есть слава, которой не будет конца...»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тематическая программ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, 16.00</w:t>
            </w:r>
          </w:p>
          <w:p>
            <w:pPr>
              <w:pStyle w:val="Normal"/>
              <w:ind w:hanging="0"/>
              <w:rPr/>
            </w:pPr>
            <w:r>
              <w:rPr/>
              <w:t>Лианозовский ПКиО,</w:t>
            </w:r>
          </w:p>
          <w:p>
            <w:pPr>
              <w:pStyle w:val="Normal"/>
              <w:ind w:hanging="0"/>
              <w:rPr/>
            </w:pPr>
            <w:r>
              <w:rPr/>
              <w:t>ул. Угличская, 13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Северо-Восточного административного округа, Управление   культуры   Северо-Восточ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Подвиг во имя жизни» тематическая программ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, 12.00</w:t>
            </w:r>
          </w:p>
          <w:p>
            <w:pPr>
              <w:pStyle w:val="Normal"/>
              <w:ind w:hanging="0"/>
              <w:rPr/>
            </w:pPr>
            <w:r>
              <w:rPr/>
              <w:t>Бабушкинский ПКиО,</w:t>
            </w:r>
          </w:p>
          <w:p>
            <w:pPr>
              <w:pStyle w:val="Normal"/>
              <w:ind w:hanging="0"/>
              <w:rPr/>
            </w:pPr>
            <w:r>
              <w:rPr/>
              <w:t>ул. Менжинского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фектура Северо-Восточного административного округа, Управление   культуры   Северо-Восточного административного округа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От Советского Информбюро...»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итературно-музыкальная композиция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, 14.00</w:t>
            </w:r>
          </w:p>
          <w:p>
            <w:pPr>
              <w:pStyle w:val="Normal"/>
              <w:ind w:hanging="0"/>
              <w:rPr/>
            </w:pPr>
            <w:r>
              <w:rPr/>
              <w:t>ДК «Северный»</w:t>
            </w:r>
          </w:p>
          <w:p>
            <w:pPr>
              <w:pStyle w:val="Normal"/>
              <w:ind w:hanging="0"/>
              <w:rPr/>
            </w:pPr>
            <w:r>
              <w:rPr/>
              <w:t>3-я Северная линия, д. 17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фектура Северо-Восточного административного округа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Управление   культуры   Северо-Восточного административного округа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Никто не забыт, ничто не забыто»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итинги, посвященные Дню памяти и скорби. Возложения цветов к памятникам, мемориалам, стелам и обелискам погибших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 10.00-14.00 Территория районов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Северо-Восточ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Вахта памяти - начало Велико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течественной войны» - концер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ародного хора «Московия» для всех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категорий граждан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, 14.00</w:t>
            </w:r>
          </w:p>
          <w:p>
            <w:pPr>
              <w:pStyle w:val="Normal"/>
              <w:ind w:hanging="0"/>
              <w:rPr/>
            </w:pPr>
            <w:r>
              <w:rPr/>
              <w:t>ГБУК г. Москвы «ДК «Загорье»,</w:t>
            </w:r>
          </w:p>
          <w:p>
            <w:pPr>
              <w:pStyle w:val="Normal"/>
              <w:ind w:hanging="0"/>
              <w:rPr/>
            </w:pPr>
            <w:r>
              <w:rPr/>
              <w:t>Кантемировская, 4, к. 2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фектура Южного административного округа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е культуры Юж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Через века, через года, - помните!» -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тематический вечер для всех категор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раждан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, 18.00</w:t>
            </w:r>
          </w:p>
          <w:p>
            <w:pPr>
              <w:pStyle w:val="Normal"/>
              <w:ind w:hanging="0"/>
              <w:rPr/>
            </w:pPr>
            <w:r>
              <w:rPr/>
              <w:t>ГУК г. Москвы</w:t>
            </w:r>
          </w:p>
          <w:p>
            <w:pPr>
              <w:pStyle w:val="Normal"/>
              <w:ind w:hanging="0"/>
              <w:rPr/>
            </w:pPr>
            <w:r>
              <w:rPr/>
              <w:t>ДК «Северное Чертаново»,</w:t>
            </w:r>
          </w:p>
          <w:p>
            <w:pPr>
              <w:pStyle w:val="Normal"/>
              <w:ind w:hanging="0"/>
              <w:rPr/>
            </w:pPr>
            <w:r>
              <w:rPr/>
              <w:t>Северное Чертаново,5г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фектура Южного административного округа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е культур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Юж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отовыставка «Вставай, стран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громная!», посвященная Дню начал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В (1941 год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мая-30июня 2010г.,10.00-16.00</w:t>
            </w:r>
          </w:p>
          <w:p>
            <w:pPr>
              <w:pStyle w:val="Normal"/>
              <w:ind w:hanging="0"/>
              <w:rPr/>
            </w:pPr>
            <w:r>
              <w:rPr/>
              <w:t>ГОУ ДЮЦ «Виктория»,</w:t>
            </w:r>
          </w:p>
          <w:p>
            <w:pPr>
              <w:pStyle w:val="Normal"/>
              <w:ind w:hanging="0"/>
              <w:rPr/>
            </w:pPr>
            <w:r>
              <w:rPr/>
              <w:t>Ул. Газопровод, 4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фектура Южного административного округ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Южное окружное Управле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разова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ие в митинге «Память погибшим 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еликой Отечественной войне». Возложение цветов к памятнику Победы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, 14.00</w:t>
            </w:r>
          </w:p>
          <w:p>
            <w:pPr>
              <w:pStyle w:val="Normal"/>
              <w:ind w:hanging="0"/>
              <w:rPr/>
            </w:pPr>
            <w:r>
              <w:rPr/>
              <w:t>Парк им. 30-летия Победы</w:t>
            </w:r>
          </w:p>
          <w:p>
            <w:pPr>
              <w:pStyle w:val="Normal"/>
              <w:ind w:hanging="0"/>
              <w:rPr/>
            </w:pPr>
            <w:r>
              <w:rPr/>
              <w:t>ул. Кировоградская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фектура Южного административного округа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Южное окружное Управление образования города Москвы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ие в организации и проведении митинга «Автозаводцам, ушедшим на фронт 1941-1945гг.» на Автозаводской площади, посвященного Дню памяти 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корби и возложение цветов к архитектурно-скульптурной композици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г., 15.00</w:t>
            </w:r>
          </w:p>
          <w:p>
            <w:pPr>
              <w:pStyle w:val="Normal"/>
              <w:ind w:hanging="0"/>
              <w:rPr/>
            </w:pPr>
            <w:r>
              <w:rPr/>
              <w:t>Автозаводская площадь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фектура Южного административного округа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е Департамента семейной 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молодежной политики Южного административного округ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урнир по таэквандо «Будущи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ащитники Отечества»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дети от 9 до 12 лет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 июня 2010г., 11.00</w:t>
            </w:r>
          </w:p>
          <w:p>
            <w:pPr>
              <w:pStyle w:val="Normal"/>
              <w:ind w:hanging="0"/>
              <w:rPr/>
            </w:pPr>
            <w:r>
              <w:rPr/>
              <w:t>Физкультурно-оздоровительный комплекс</w:t>
            </w:r>
          </w:p>
          <w:p>
            <w:pPr>
              <w:pStyle w:val="Normal"/>
              <w:ind w:hanging="0"/>
              <w:rPr/>
            </w:pPr>
            <w:r>
              <w:rPr/>
              <w:t>ул. Дорожная, д.44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фектура Южного административного округ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Управление физической культуры и спорта Южного административного округа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оржественное возложение венков и цветов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 к памятнику-бюсту Маршала Советского Союза К.К.Рокоссовског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к памятнику «Защитникам Москвы»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к Монументу Славы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2 июня 2010 г.,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0.45</w:t>
            </w:r>
          </w:p>
          <w:p>
            <w:pPr>
              <w:pStyle w:val="Normal"/>
              <w:ind w:hanging="0"/>
              <w:rPr/>
            </w:pPr>
            <w:r>
              <w:rPr/>
              <w:t>Парк 40-летия Победы</w:t>
            </w:r>
          </w:p>
          <w:p>
            <w:pPr>
              <w:pStyle w:val="Normal"/>
              <w:ind w:hanging="0"/>
              <w:rPr/>
            </w:pPr>
            <w:r>
              <w:rPr/>
              <w:t>11.00</w:t>
            </w:r>
          </w:p>
          <w:p>
            <w:pPr>
              <w:pStyle w:val="Normal"/>
              <w:ind w:hanging="0"/>
              <w:rPr/>
            </w:pPr>
            <w:r>
              <w:rPr/>
              <w:t>сквер у станции Крюково</w:t>
            </w:r>
          </w:p>
          <w:p>
            <w:pPr>
              <w:pStyle w:val="Normal"/>
              <w:ind w:hanging="0"/>
              <w:rPr/>
            </w:pPr>
            <w:r>
              <w:rPr/>
              <w:t>12.00</w:t>
            </w:r>
          </w:p>
          <w:p>
            <w:pPr>
              <w:pStyle w:val="Normal"/>
              <w:ind w:hanging="0"/>
              <w:rPr/>
            </w:pPr>
            <w:r>
              <w:rPr/>
              <w:t>40 км Ленинградского шоссе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фектура Зеленоградского административного округ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е культуры Зеленоградск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олодежно-патриотическая акция «Мы помним!»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 г., 3.30-4.30</w:t>
            </w:r>
          </w:p>
          <w:p>
            <w:pPr>
              <w:pStyle w:val="Normal"/>
              <w:ind w:hanging="0"/>
              <w:rPr/>
            </w:pPr>
            <w:r>
              <w:rPr/>
              <w:t>Парк 40-летия Победы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фектура Зеленоградского административного округа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е     Департамента семейной    и    молодежной политики Зеленоградск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матические мероприятия «Поклонимся великим тем годам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1 июня 2010 г. </w:t>
            </w:r>
          </w:p>
          <w:p>
            <w:pPr>
              <w:pStyle w:val="Normal"/>
              <w:ind w:hanging="0"/>
              <w:rPr/>
            </w:pPr>
            <w:r>
              <w:rPr/>
              <w:t>Летние городские лагеря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Зеленоградского административного округ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е образования Зеленоградского административного округа</w:t>
            </w:r>
          </w:p>
        </w:tc>
      </w:tr>
      <w:tr>
        <w:trPr>
          <w:trHeight w:val="975" w:hRule="atLeast"/>
        </w:trPr>
        <w:tc>
          <w:tcPr>
            <w:tcW w:w="15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II. Основные мероприятия, посвященные 65-й годовщине Парада Победы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Возложение  венков и корзин с цветами к Могиле Неизвестного Солдата, памятнику Маршалу Советского  Союза Г.К. Жукову, захоронениям военачальников, видных государственных и политических деятелей 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 июня 2010 г. 11.00</w:t>
            </w:r>
          </w:p>
          <w:p>
            <w:pPr>
              <w:pStyle w:val="Normal"/>
              <w:ind w:hanging="0"/>
              <w:rPr/>
            </w:pPr>
            <w:r>
              <w:rPr/>
              <w:t>Александровский сад, Манежная площадь,</w:t>
            </w:r>
          </w:p>
          <w:p>
            <w:pPr>
              <w:pStyle w:val="Normal"/>
              <w:ind w:hanging="0"/>
              <w:rPr/>
            </w:pPr>
            <w:r>
              <w:rPr/>
              <w:t>Военно-исторический некрополь у Кремлевской стены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общественных связей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етеранские и молодежные организации города Москв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оржественное собрание и праздничный концерт для участников Парада Победы 1945 года, ветеранов Великой Отечественной войны и труд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 июня 2010 г., 13.00 Московский Дом ветеранов войн и Вооруженных Сил, Олимпийский пр-т, 7, кор.2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митет общественных связей города Москвы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осковская городская общественная организация пенсионеров, ветеранов войны, труда, Вооруженных Сил и правоохранительных органов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льтурно-благотворительные акции в госпиталях для ветеранов войн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-24 июня 2010 г. Госпитали для ветеранов войн № 1,2,3,4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общественных связей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ведение торжественных собраний, посвященных 65-й годовщине Парада Победы с участием Советов ветеранов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2010</w:t>
            </w:r>
          </w:p>
          <w:p>
            <w:pPr>
              <w:pStyle w:val="Normal"/>
              <w:ind w:hanging="0"/>
              <w:rPr/>
            </w:pPr>
            <w:r>
              <w:rPr/>
              <w:t>Пансионаты для</w:t>
            </w:r>
          </w:p>
          <w:p>
            <w:pPr>
              <w:pStyle w:val="Normal"/>
              <w:ind w:hanging="0"/>
              <w:rPr/>
            </w:pPr>
            <w:r>
              <w:rPr/>
              <w:t>ветеранов войны и труд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социальной защиты населе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формление выставок, стендов, стенгазет, посвященных 65-й годовщине Парада Победы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юнь 2010 г </w:t>
            </w:r>
          </w:p>
          <w:p>
            <w:pPr>
              <w:pStyle w:val="Normal"/>
              <w:ind w:hanging="0"/>
              <w:rPr/>
            </w:pPr>
            <w:r>
              <w:rPr/>
              <w:t>Центры социального об-служивания и пансионаты для ветеранов войны и труд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социальной защиты населе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Этих     дней     не     смолкнет     слава!». Тематические мероприятия в летних город</w:t>
              <w:softHyphen/>
              <w:t>ских лагерях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 июня 2010г.</w:t>
            </w:r>
          </w:p>
          <w:p>
            <w:pPr>
              <w:pStyle w:val="Normal"/>
              <w:ind w:hanging="0"/>
              <w:rPr/>
            </w:pPr>
            <w:r>
              <w:rPr/>
              <w:t>Летние городские лагеря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образова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тернет-игра     «Один     против     всех», посвященная 65-й годовщине Парада Побе</w:t>
              <w:softHyphen/>
              <w:t>ды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 июня 2010г. 13.00</w:t>
            </w:r>
          </w:p>
          <w:p>
            <w:pPr>
              <w:pStyle w:val="Normal"/>
              <w:ind w:hanging="0"/>
              <w:rPr/>
            </w:pPr>
            <w:r>
              <w:rPr/>
              <w:t>ГОУ Дворец творчества детей и моло</w:t>
              <w:softHyphen/>
              <w:t>дёжи на Миуссах, ул. А.Невского, д.4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образова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зентация проектов «Два парада: 7 нояб</w:t>
              <w:softHyphen/>
              <w:t>ря 1941 и 24 июня 1945 годов» и «Города-герои и города воинской славы»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2010г.</w:t>
            </w:r>
          </w:p>
          <w:p>
            <w:pPr>
              <w:pStyle w:val="Normal"/>
              <w:ind w:hanging="0"/>
              <w:rPr/>
            </w:pPr>
            <w:r>
              <w:rPr/>
              <w:t>Городские и выездные лагеря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образова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Я     рисую     мир»,     конкурс     военно-патриотического рисунка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4 июня 2010 г. 12.00 -18.00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л. Кавказский б-р, д. 12, </w:t>
            </w:r>
          </w:p>
          <w:p>
            <w:pPr>
              <w:pStyle w:val="Normal"/>
              <w:ind w:hanging="0"/>
              <w:rPr/>
            </w:pPr>
            <w:r>
              <w:rPr/>
              <w:t>к. 3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образова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олодежно-патриотическая     акция     «Сохраним весну человечеству» и Городской конкурс «Смотр строя и песни»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3 июня 2010 г. 12.00-16.00 Универсальный спортивно-зрелищный комплекс Российского государ-ственного университета физической культуры, спорта и туризма (УСЗК РГУФК), </w:t>
            </w:r>
          </w:p>
          <w:p>
            <w:pPr>
              <w:pStyle w:val="Normal"/>
              <w:ind w:hanging="0"/>
              <w:rPr/>
            </w:pPr>
            <w:r>
              <w:rPr/>
              <w:t>Сиреневый бульвар, д. 2, стр. 1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  семейной   и   молодежной политики города Москвы, Государственное  учреждение  «Научно-методический         центр         социально-воспитательной работы» в восточном административном округе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рт камерной музыки Российского национального оркестра: Вадима Тейфикова (скрипка), Антона Ярошенко (альт), Максима Тарноруцкого (виолончель), Максима Орехова (гобой)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 июня 2010 года, 18.00, историческая усадьба Люблино, дворец Н.А.Дурасова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Департамент экономической политики и развития города Москвы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осударственное учреждение города Москвы «Московский государственный объединенный художественный историко-архитектурный и природно-ландшафтный музей-заповедник»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рт «Победный май», посвященный проведению Парада Победы 24 июня 1945 г. Музыкальный коллектив п/р Л. Овчинниковой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 июня 2010 г., 19.00 Архитектурный комплекс «Провиантские магазины»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культуры города Москвы, Музейное объединение «Музей Москвы»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треча с ветераном Великой Отечественной войны, участником Парада Победы 1945 г. Скляровым Ю.А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 июня 2030г. 13.00</w:t>
            </w:r>
          </w:p>
          <w:p>
            <w:pPr>
              <w:pStyle w:val="Normal"/>
              <w:ind w:hanging="0"/>
              <w:rPr/>
            </w:pPr>
            <w:r>
              <w:rPr/>
              <w:t>ГУК «Центральная городская детская библио-тека имени А.П. Гайдара»</w:t>
            </w:r>
          </w:p>
          <w:p>
            <w:pPr>
              <w:pStyle w:val="Normal"/>
              <w:ind w:hanging="0"/>
              <w:rPr/>
            </w:pPr>
            <w:r>
              <w:rPr/>
              <w:t>Ростовская наб., д. 5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культуры города Москвы, ГУК «ЦГДБ им. АЛ. Гайдара»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Историческое значение парада Победы 24 июня 1945 г. на Красной площади» -тематическая программа с участием               ветеранов ВОВ;  демонстрация документального фильма «Парад Победы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 июня 2010 г. 11.00</w:t>
            </w:r>
          </w:p>
          <w:p>
            <w:pPr>
              <w:pStyle w:val="Normal"/>
              <w:ind w:hanging="0"/>
              <w:rPr/>
            </w:pPr>
            <w:r>
              <w:rPr/>
              <w:t>ГУК «Дворец культуры «Капотня»,</w:t>
            </w:r>
          </w:p>
          <w:p>
            <w:pPr>
              <w:pStyle w:val="Normal"/>
              <w:ind w:hanging="0"/>
              <w:rPr/>
            </w:pPr>
            <w:r>
              <w:rPr/>
              <w:t>Капотня, 2-й квартал, Д.20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культуры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е культуры Юго-Восточног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дминистративного округа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Поют дети Великой Победы» - концерт бардовской песн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 июня 2010г. 17.30</w:t>
            </w:r>
          </w:p>
          <w:p>
            <w:pPr>
              <w:pStyle w:val="Normal"/>
              <w:ind w:hanging="0"/>
              <w:rPr/>
            </w:pPr>
            <w:r>
              <w:rPr/>
              <w:t>ГБУК «Дом Н.В.Гоголя -</w:t>
            </w:r>
          </w:p>
          <w:p>
            <w:pPr>
              <w:pStyle w:val="Normal"/>
              <w:ind w:hanging="0"/>
              <w:rPr/>
            </w:pPr>
            <w:r>
              <w:rPr/>
              <w:t>мемориальный музей и научная библиотека» Никитский бульвар, д.7, стр. 1-2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культуры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БУК «Дом Н.В.Гоголя - мемориальны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узей и научная библиотека»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зентация видеофильма «Великий Подвиг! Великая Победа!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 июня 2010г. 13.00</w:t>
            </w:r>
          </w:p>
          <w:p>
            <w:pPr>
              <w:pStyle w:val="Normal"/>
              <w:ind w:hanging="0"/>
              <w:rPr/>
            </w:pPr>
            <w:r>
              <w:rPr/>
              <w:t>Библиотека № 50</w:t>
            </w:r>
          </w:p>
          <w:p>
            <w:pPr>
              <w:pStyle w:val="Normal"/>
              <w:ind w:hanging="0"/>
              <w:rPr/>
            </w:pPr>
            <w:r>
              <w:rPr/>
              <w:t>ГУК «ЦБС № 2 СЗАО»</w:t>
            </w:r>
          </w:p>
          <w:p>
            <w:pPr>
              <w:pStyle w:val="Normal"/>
              <w:ind w:hanging="0"/>
              <w:rPr/>
            </w:pPr>
            <w:r>
              <w:rPr/>
              <w:t>ул. Маршала Конева, 16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культуры города Москвы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е культуры Северо-Западног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Во имя Великой Победы!» праздничная программ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 июня 2010г. 16.00</w:t>
            </w:r>
          </w:p>
          <w:p>
            <w:pPr>
              <w:pStyle w:val="Normal"/>
              <w:ind w:hanging="0"/>
              <w:rPr/>
            </w:pPr>
            <w:r>
              <w:rPr/>
              <w:t>ГУК «Лианозовский парк культуры и отдыха»</w:t>
            </w:r>
          </w:p>
          <w:p>
            <w:pPr>
              <w:pStyle w:val="Normal"/>
              <w:ind w:hanging="0"/>
              <w:rPr/>
            </w:pPr>
            <w:r>
              <w:rPr/>
              <w:t>ул. Угличская, 13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культуры города Москвы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е культуры Северо-Восточног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увших лет святая память»; «Бессмертие героев. 65 лет Победы-Мемориальные ансамбли и памятники» -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тематические книжно-иллюстративные выставк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ай-июнь 2010г., </w:t>
            </w:r>
          </w:p>
          <w:p>
            <w:pPr>
              <w:pStyle w:val="Normal"/>
              <w:ind w:hanging="0"/>
              <w:rPr/>
            </w:pPr>
            <w:r>
              <w:rPr/>
              <w:t>ГБУК «Центральная универсальная научная библиотека имени</w:t>
            </w:r>
          </w:p>
          <w:p>
            <w:pPr>
              <w:pStyle w:val="Normal"/>
              <w:ind w:hanging="0"/>
              <w:rPr/>
            </w:pPr>
            <w:r>
              <w:rPr/>
              <w:t>Н.А.Некрасова»</w:t>
            </w:r>
          </w:p>
          <w:p>
            <w:pPr>
              <w:pStyle w:val="Normal"/>
              <w:ind w:hanging="0"/>
              <w:rPr/>
            </w:pPr>
            <w:r>
              <w:rPr/>
              <w:t>ул. Бауманская 58/25, стр. 14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культуры города Москвы, ГБУК «ЦУНБ им. Н.А. Некрасова»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III Фестиваль военных фильмов «Георгиевская ленточка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2010 год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культуры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Во имя Великой Победы!»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аздничная программ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 июня 2010г., 16.00</w:t>
            </w:r>
          </w:p>
          <w:p>
            <w:pPr>
              <w:pStyle w:val="Normal"/>
              <w:ind w:hanging="0"/>
              <w:rPr/>
            </w:pPr>
            <w:r>
              <w:rPr/>
              <w:t>Лианозовский ПКиО Ул. Угличская, 13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Северо-Восточного административного округа, управления культуры Северо-Восточ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Марши Победного мая»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концертная программа духовых оркестров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 июня 2010г., 12.00</w:t>
            </w:r>
          </w:p>
          <w:p>
            <w:pPr>
              <w:pStyle w:val="Normal"/>
              <w:ind w:hanging="0"/>
              <w:rPr/>
            </w:pPr>
            <w:r>
              <w:rPr/>
              <w:t>Бабушкинский ПКиО,</w:t>
            </w:r>
          </w:p>
          <w:p>
            <w:pPr>
              <w:pStyle w:val="Normal"/>
              <w:ind w:hanging="0"/>
              <w:rPr/>
            </w:pPr>
            <w:r>
              <w:rPr/>
              <w:t>Ул. Менжинского, 6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Северо-Восточ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каз фильма «Парад  Победы», презента-ция об участниках Парада Победы 1945 года, проживающих  в Северном админи-стративном округе. Встреча с участниками Парада   Победы 1945 года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-24 июня 2010г. Образовательные учреждения Северного административного округ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Северного административного округа, управы районов, Северное окружное управление образования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ставка детского рисунка «Красная площадь - сердце России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 июня 2010г. Художественная школа, Дмитровское шоссе, д.34 к.2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Север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треча в клубе ветеранов «Катюша». Стихи и песни о войне в исполнении артистов Москонцерт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4 июня 2010 г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К «Юность», </w:t>
            </w:r>
          </w:p>
          <w:p>
            <w:pPr>
              <w:pStyle w:val="Normal"/>
              <w:ind w:hanging="0"/>
              <w:rPr/>
            </w:pPr>
            <w:r>
              <w:rPr/>
              <w:t>Дубнинская, 73 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Север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треча ветеранов с молодёжью «Эхо прошедшей войны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 июня 2010 г.,</w:t>
            </w:r>
          </w:p>
          <w:p>
            <w:pPr>
              <w:pStyle w:val="Normal"/>
              <w:ind w:hanging="0"/>
              <w:rPr/>
            </w:pPr>
            <w:r>
              <w:rPr/>
              <w:t>КХЦ «Крылаское»</w:t>
            </w:r>
          </w:p>
          <w:p>
            <w:pPr>
              <w:pStyle w:val="Normal"/>
              <w:ind w:hanging="0"/>
              <w:rPr/>
            </w:pPr>
            <w:r>
              <w:rPr/>
              <w:t>Крылатские холмы, д. 49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Западного Администра-тивного округа, Управление культуры Запад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отовыставки, выставки рисунков детей из малообеспеченных семей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2010г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Запад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ртная   программа   для   ветеранов   Великой Отечественной войны «Наследники славят Победу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 июня 2010 г.</w:t>
            </w:r>
          </w:p>
          <w:p>
            <w:pPr>
              <w:pStyle w:val="Normal"/>
              <w:ind w:hanging="0"/>
              <w:rPr/>
            </w:pPr>
            <w:r>
              <w:rPr/>
              <w:t>ЦСО «Ново-Переделкино»</w:t>
            </w:r>
          </w:p>
          <w:p>
            <w:pPr>
              <w:pStyle w:val="Normal"/>
              <w:ind w:hanging="0"/>
              <w:rPr/>
            </w:pPr>
            <w:r>
              <w:rPr/>
              <w:t>Боровское ш., д. 32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Западного Административного округа, Западное окружное Управление образования Департамента образова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Экскурсии:  Центральный  музей  ВОВ,  на Поклонную гору, Красную площадь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 июнь 2010г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Западного Административного округа,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Знамя Победы» день открытых дверей в школьных музеях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 июня 2010г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Западного администра-тивного округа,Управа района Тёплый Стан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Экскурсии по местам Боевой Славы «Рубежи Славы» и в тематические музеи города Москвы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2010г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Западного Административного округ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ЮЗО УО ДО г.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оржественное мероприятие «Парад поколений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 июнь 2010г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Западного Административного округ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а района Ясенево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асы истории «Парад Победы 1945 года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-24 июня 2010г.,</w:t>
            </w:r>
          </w:p>
          <w:p>
            <w:pPr>
              <w:pStyle w:val="Normal"/>
              <w:ind w:hanging="0"/>
              <w:rPr/>
            </w:pPr>
            <w:r>
              <w:rPr/>
              <w:t>городские лагеря</w:t>
            </w:r>
          </w:p>
          <w:p>
            <w:pPr>
              <w:pStyle w:val="Normal"/>
              <w:ind w:hanging="0"/>
              <w:rPr/>
            </w:pPr>
            <w:r>
              <w:rPr/>
              <w:t>учреждений образования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фектура Юго-Восточного административного округа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Юго-Восточное окружное управление образования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треча с ветераном-участником Парада Победы на Красной площади А.А.Соколовым "Военные парады -историческая традиция и гордость страны"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 июня 2010г.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ГУ МЦ «Лидер»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Восточ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отовыставка «Парад Победы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-30 июня 2010г.,</w:t>
            </w:r>
          </w:p>
          <w:p>
            <w:pPr>
              <w:pStyle w:val="Normal"/>
              <w:ind w:hanging="0"/>
              <w:rPr/>
            </w:pPr>
            <w:r>
              <w:rPr/>
              <w:t>Культурный центр</w:t>
            </w:r>
          </w:p>
          <w:p>
            <w:pPr>
              <w:pStyle w:val="Normal"/>
              <w:ind w:hanging="0"/>
              <w:rPr/>
            </w:pPr>
            <w:r>
              <w:rPr/>
              <w:t>«Москвич»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Восточного административного округ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треча ветеранов Великой Отечественной войны с учащимися образовательных учреждений района «Историческое значение парада Победы 24 июня 1945 г. на Красной площади»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емонстрация хроникально-документального фильма «Парад Победы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 июня 2010г.. 11.00</w:t>
            </w:r>
          </w:p>
          <w:p>
            <w:pPr>
              <w:pStyle w:val="Normal"/>
              <w:ind w:hanging="0"/>
              <w:rPr/>
            </w:pPr>
            <w:r>
              <w:rPr/>
              <w:t>ДК «Капотня»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Восточ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Непобедимая страна!» - игровая познавательная программа с военно-спортивной эстафетой «Самые сильные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 июня 2010г.,  12.00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ДК «Заречье»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Восточного административного округ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крытие выставки детского рисунка "Парад Победы"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июня 2010г.,  15-00</w:t>
            </w:r>
          </w:p>
          <w:p>
            <w:pPr>
              <w:pStyle w:val="Normal"/>
              <w:ind w:hanging="0"/>
              <w:rPr/>
            </w:pPr>
            <w:r>
              <w:rPr/>
              <w:t>ДК им. И.М.Астахов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Восточ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треча молодежного объединения «МЫ» и ветеранов Великой Отечественной войны «Парад Победы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 июня 2010г., 11.00</w:t>
            </w:r>
          </w:p>
          <w:p>
            <w:pPr>
              <w:pStyle w:val="Normal"/>
              <w:ind w:hanging="0"/>
              <w:rPr/>
            </w:pPr>
            <w:r>
              <w:rPr/>
              <w:t>Совет ветеранов района</w:t>
            </w:r>
          </w:p>
          <w:p>
            <w:pPr>
              <w:pStyle w:val="Normal"/>
              <w:ind w:hanging="0"/>
              <w:rPr/>
            </w:pPr>
            <w:r>
              <w:rPr/>
              <w:t>Кузьминки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Юго-Восточ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енно-патриотическая акция со старшеклассниками, посвященная 65-ой годовщине Парада Победы 24 июня 1945 год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 июня 2010г.,</w:t>
            </w:r>
          </w:p>
          <w:p>
            <w:pPr>
              <w:pStyle w:val="Normal"/>
              <w:ind w:hanging="0"/>
              <w:rPr/>
            </w:pPr>
            <w:r>
              <w:rPr/>
              <w:t>Преображенский оборонно-спортивный центр Восточ-ного административного округа,Московская область, Подольский район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Восточного административного округ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зложение цветов к памятнику боевой славы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 июня 2010г.. 12.00</w:t>
            </w:r>
          </w:p>
          <w:p>
            <w:pPr>
              <w:pStyle w:val="Normal"/>
              <w:ind w:hanging="0"/>
              <w:rPr/>
            </w:pPr>
            <w:r>
              <w:rPr/>
              <w:t>Парк им. 30-летия Победы</w:t>
            </w:r>
          </w:p>
          <w:p>
            <w:pPr>
              <w:pStyle w:val="Normal"/>
              <w:ind w:hanging="0"/>
              <w:rPr/>
            </w:pPr>
            <w:r>
              <w:rPr/>
              <w:t>ул. Кировоградская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фектура Южного административного округа,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Южное окружное образование Департамента образова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матические мероприятия «Этих дней не смолкнет слава!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4 июня 2010 г. </w:t>
            </w:r>
          </w:p>
          <w:p>
            <w:pPr>
              <w:pStyle w:val="Normal"/>
              <w:ind w:hanging="0"/>
              <w:rPr/>
            </w:pPr>
            <w:r>
              <w:rPr/>
              <w:t>Летние городские лагеря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фектура Зеленоградского администра-тивного округа, Управление образования Зеленоградского административного округа</w:t>
            </w:r>
          </w:p>
        </w:tc>
      </w:tr>
    </w:tbl>
    <w:p>
      <w:pPr>
        <w:pStyle w:val="Normal"/>
        <w:ind w:hanging="0"/>
        <w:rPr/>
      </w:pPr>
      <w:r>
        <w:rPr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В целях всестороннего обеспечения мероприятий, посвященных Дню памяти и скорби и 65-ой годовщине Парада Победы, организовать: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600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храну общественного порядка и безопасности в период их про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заявкам организатор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лавное управление внутренних дел по городу Моск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цию    деятельности    правоохранительных органов по организации и проведению церемонии возложения венков и цветов к Могиле Неизвестного Солдата у Кремлевской стены, памятнику Маршалу Советского Союза Г.К.Жуков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2 июня 2010 года </w:t>
            </w:r>
          </w:p>
          <w:p>
            <w:pPr>
              <w:pStyle w:val="Normal"/>
              <w:ind w:hanging="0"/>
              <w:rPr/>
            </w:pPr>
            <w:r>
              <w:rPr/>
              <w:t>Места возложения венков и цве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правление координации деятельности п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еспечению безопасности города Моск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заимодействие     и     координацию деятельности     органов     исполни-тельной     власти города    Москвы,    правоохранительных    органов, Военной   комендатуры   города   Москвы,    других территориальных   органов   федеральных   органов исполнительной власти по вопросам обеспечения безопасности, поддержания общественного порядка, профилактики террориз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период подготовки и проведения. </w:t>
            </w:r>
          </w:p>
          <w:p>
            <w:pPr>
              <w:pStyle w:val="Normal"/>
              <w:ind w:hanging="0"/>
              <w:rPr/>
            </w:pPr>
            <w:r>
              <w:rPr/>
              <w:t>Места проведения мероприят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правление координации деятельности п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еспечению безопасности города Моск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едицинское обслуживание плановых мероприятий, проводимых в рамках Дня Памяти и скорби и 65-ой годовщины Парада Победы на административной территории города Москв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заявкам организатор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здравоохране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ичие в аптечных пунктах амбулаторно-поликлинических учреждений достаточного резерва лекарственных средств и изделий медицинского назначения для  своевременного обеспечения ими ветеранов Великой Отечественной вой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мбулаторно-поликлинические учреждения города Москв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здравоохране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готовление и размещение тематических транспарантов-перетяж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-22июня, 20-24 июня 2010 г.</w:t>
            </w:r>
          </w:p>
          <w:p>
            <w:pPr>
              <w:pStyle w:val="Normal"/>
              <w:ind w:hanging="0"/>
              <w:rPr/>
            </w:pPr>
            <w:r>
              <w:rPr/>
              <w:t>Центральная часть города, вылетные магистра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рекламы, информации  и оформления города Моск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оевременную уборку балансовых территорий, прилегающих к местам проведения праздничных мероприятий согласно установленного регламента, по заявке и за счет средств организаторов дополнительную уборку мест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период проведения мероприя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жилищно-коммунального хозяйства и благоустройства города Моск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ановку передвижных туалетных кабин по заявке и за счет средств организаторов мероприятий по тарифам городского заказа, при условии заключения договора на доставку, установку и обслуживание передвижных компактных туал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период проведения мероприя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жилищно-коммунального хозяйства и благоустройства города Моск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гулярное освещение деятельности ветеранских орга</w:t>
              <w:softHyphen/>
              <w:t>низаций, мероприятий по подготовке к юбилею, работы по патриотическому воспитанию молодежи в городских печатных С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сь пери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по телекоммуникациям и средствам массовой информации города Моск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мещение оперативной тематической информации на сайте Инфор</w:t>
              <w:softHyphen/>
              <w:t>мационного центра Правительства Москв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сь пери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по телекоммуникациям и средствам массовой информации города Моск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ку и проведение пресс-конференций руководителей города, руководителей ветеранских организаций в Информационном центре Правительства Москв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отдельному план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по телекоммуникациям и средствам массовой информации города Моск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действие редакциям печатных средств массовой инфор</w:t>
              <w:softHyphen/>
              <w:t>мации в освещении мероприятий, посвященных Дню памяти и скорби - дню начала Великой Отечественной войны (194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-ию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по телекоммуникациям и СМИ города Моск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яд интервью с видными политическими и обществен</w:t>
              <w:softHyphen/>
              <w:t>ными деятелями, военачальниками, ветеранами войны о значении Па</w:t>
              <w:softHyphen/>
              <w:t>рада Победы 24 июня 1945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-сентябрь 2010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по телекоммуникациям и средствам массовой информации города Моск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действие московским теле- радиоканалам в освещении мероприятий, посвященных 65-й годовщине Парада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2010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по телекоммуникациям и средствам массовой информации города Моск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ку сюжетов и репортажей, посвященных 65-й годовщине Парада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2010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по телекоммуникациям и средствам массовой информации города Моск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формление в подведомственных кни-готорговых государственных унитарных предприятиях города Москвы «Объединенный центр «Мо</w:t>
              <w:softHyphen/>
              <w:t>сковский дом книги» и «Эдельвейс» тематических стендов с литерату</w:t>
              <w:softHyphen/>
              <w:t>рой, посвященной памятным дат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2010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тет по телекоммуникациям и средствам массовой информации города Моск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Благотворительные акции по обслуживанию инвалидов и участников Великой отечественной войны 1941-1945 гг. в предприятиях бытового обслуживания на наиболее льготных условия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юнь 2010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партамент потребительского рынка  и услуг города Москв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638" w:gutter="0" w:header="709" w:top="143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4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5400"/>
      <w:gridCol w:w="3600"/>
      <w:gridCol w:w="5400"/>
    </w:tblGrid>
    <w:tr>
      <w:trPr>
        <w:trHeight w:val="377" w:hRule="atLeast"/>
      </w:trPr>
      <w:tc>
        <w:tcPr>
          <w:tcW w:w="64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rPr>
              <w:szCs w:val="28"/>
            </w:rPr>
          </w:pPr>
          <w:r>
            <w:rPr>
              <w:szCs w:val="28"/>
            </w:rPr>
            <w:t>1</w:t>
          </w:r>
        </w:p>
      </w:tc>
      <w:tc>
        <w:tcPr>
          <w:tcW w:w="540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szCs w:val="28"/>
            </w:rPr>
          </w:pPr>
          <w:r>
            <w:rPr>
              <w:szCs w:val="28"/>
            </w:rPr>
            <w:t xml:space="preserve">2                                       </w: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szCs w:val="28"/>
            </w:rPr>
          </w:pPr>
          <w:r>
            <w:rPr>
              <w:szCs w:val="28"/>
            </w:rPr>
            <w:t>3</w:t>
          </w:r>
        </w:p>
      </w:tc>
      <w:tc>
        <w:tcPr>
          <w:tcW w:w="540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szCs w:val="28"/>
            </w:rPr>
          </w:pPr>
          <w:r>
            <w:rPr>
              <w:szCs w:val="28"/>
            </w:rPr>
            <w:t>4</w:t>
          </w:r>
        </w:p>
      </w:tc>
    </w:tr>
  </w:tbl>
  <w:p>
    <w:pPr>
      <w:pStyle w:val="Header"/>
      <w:rPr>
        <w:sz w:val="2"/>
        <w:szCs w:val="16"/>
      </w:rPr>
    </w:pPr>
    <w:r>
      <w:rPr>
        <w:sz w:val="2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sz w:val="28"/>
    </w:rPr>
  </w:style>
  <w:style w:type="character" w:styleId="WW8Num9z1">
    <w:name w:val="WW8Num9z1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sz w:val="32"/>
    </w:rPr>
  </w:style>
  <w:style w:type="paragraph" w:styleId="TextBody">
    <w:name w:val="Body Text"/>
    <w:basedOn w:val="Normal"/>
    <w:pPr>
      <w:overflowPunct w:val="true"/>
      <w:autoSpaceDE w:val="true"/>
      <w:ind w:hanging="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20"/>
      <w:textAlignment w:val="auto"/>
    </w:pPr>
    <w:rPr/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hanging="42"/>
      <w:jc w:val="left"/>
      <w:textAlignment w:val="auto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ind w:hanging="0"/>
      <w:jc w:val="left"/>
      <w:textAlignment w:val="auto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26:00Z</dcterms:created>
  <dc:creator>SemyanchikovaMV</dc:creator>
  <dc:description/>
  <cp:keywords/>
  <dc:language>en-US</dc:language>
  <cp:lastModifiedBy>VALERY</cp:lastModifiedBy>
  <cp:lastPrinted>2010-05-13T09:46:00Z</cp:lastPrinted>
  <dcterms:modified xsi:type="dcterms:W3CDTF">2010-06-03T09:11:00Z</dcterms:modified>
  <cp:revision>35</cp:revision>
  <dc:subject/>
  <dc:title>Мэр Москвы</dc:title>
</cp:coreProperties>
</file>