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Arial" w:hAnsi="Arial" w:cs="Arial"/>
          <w:b/>
          <w:b/>
          <w:bCs/>
          <w:color w:val="810000"/>
          <w:sz w:val="32"/>
          <w:szCs w:val="32"/>
        </w:rPr>
      </w:pPr>
      <w:r>
        <w:rPr>
          <w:rFonts w:cs="Arial" w:ascii="Arial" w:hAnsi="Arial"/>
          <w:b/>
          <w:bCs/>
          <w:color w:val="810000"/>
          <w:sz w:val="32"/>
          <w:szCs w:val="32"/>
        </w:rPr>
        <w:t>П У Б Л И Ч Н Ы Й О Т Ч Е Т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Arial" w:hAnsi="Arial" w:cs="Arial"/>
          <w:color w:val="003366"/>
          <w:sz w:val="32"/>
          <w:szCs w:val="32"/>
        </w:rPr>
      </w:pPr>
      <w:r>
        <w:rPr>
          <w:rFonts w:cs="Arial" w:ascii="Arial" w:hAnsi="Arial"/>
          <w:color w:val="003366"/>
          <w:sz w:val="32"/>
          <w:szCs w:val="32"/>
        </w:rPr>
        <w:t>Санкт-Петербургского суворовского военного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Arial" w:hAnsi="Arial" w:cs="Arial"/>
          <w:color w:val="003366"/>
          <w:sz w:val="32"/>
          <w:szCs w:val="32"/>
        </w:rPr>
      </w:pPr>
      <w:r>
        <w:rPr>
          <w:rFonts w:cs="Arial" w:ascii="Arial" w:hAnsi="Arial"/>
          <w:color w:val="003366"/>
          <w:sz w:val="32"/>
          <w:szCs w:val="32"/>
        </w:rPr>
        <w:t>училища Министерства обороны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Arial" w:hAnsi="Arial" w:cs="Arial"/>
          <w:color w:val="003366"/>
          <w:sz w:val="32"/>
          <w:szCs w:val="32"/>
        </w:rPr>
      </w:pPr>
      <w:r>
        <w:rPr>
          <w:rFonts w:cs="Arial" w:ascii="Arial" w:hAnsi="Arial"/>
          <w:color w:val="003366"/>
          <w:sz w:val="32"/>
          <w:szCs w:val="32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Arial" w:hAnsi="Arial" w:cs="Arial"/>
          <w:color w:val="810000"/>
          <w:sz w:val="32"/>
          <w:szCs w:val="32"/>
        </w:rPr>
      </w:pPr>
      <w:r>
        <w:rPr>
          <w:rFonts w:cs="Arial" w:ascii="Arial" w:hAnsi="Arial"/>
          <w:color w:val="810000"/>
          <w:sz w:val="32"/>
          <w:szCs w:val="32"/>
        </w:rPr>
        <w:t>за 2011 - 2012 учебный год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Ключевой идеей деятельности Санкт-Петербургского суворовского военного училища в рамках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реализации Национальной образовательной инициативы «Наша новая школа», Стратегии развития системы образования Санкт- Петербурга в 2011-2020 г.г. и Стратегии развития вооруженных сил Российской Федерации является развитие высокотехнологичной образовательной среды училища, обеспечивающей выявление и развитие талантов каждого учащегося. Педагогический коллектив училища убежден в том, что все дети от природы талантливы и задача школы состоит не в отборе детей, отличающихся своими способностями (одаренностью), а в создании условий, позволяющих каждому ребенку выявлять и развивать свои способност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 xml:space="preserve">В условиях решения стратегических задач модернизации и инновационного развития экономики российского общества важнейшими качествами выпускника общеобразовательного учреждения становятся инициативность, способность творчески мыслить и находить нестандартные решения, умение выбирать профессиональный путь, готовность обучаться в течение всей жизни, которые формируются в процессе выявления, педагогической поддержки и развития талантов учащихся. Понятие талант непосредственно </w:t>
      </w:r>
      <w:r>
        <w:rPr>
          <w:rFonts w:cs="Arial" w:ascii="Arial" w:hAnsi="Arial"/>
          <w:color w:val="FF0000"/>
          <w:lang w:eastAsia="ru-RU"/>
        </w:rPr>
        <w:t xml:space="preserve">связан </w:t>
      </w:r>
      <w:r>
        <w:rPr>
          <w:rFonts w:cs="Arial" w:ascii="Arial" w:hAnsi="Arial"/>
          <w:color w:val="000000"/>
          <w:lang w:eastAsia="ru-RU"/>
        </w:rPr>
        <w:t>с развитием одаренности ребенка. Одаренными и талантливыми детьми называют тех, которые по оценке специалистов, в силу выдающихся способностей демонстрируют высокие достижения. Перспективы развития таких детей определяются "уровнем их достижений и потенциальными возможностями в одной или нескольких сферах: интеллектуальной, академических достижений, творческого или продуктивного мышления, общения и лидерства, художественной и психомоторной деятельности"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i/>
          <w:i/>
          <w:iCs/>
          <w:color w:val="000000"/>
          <w:lang w:eastAsia="ru-RU"/>
        </w:rPr>
      </w:pPr>
      <w:r>
        <w:rPr>
          <w:rFonts w:eastAsia="Arial" w:cs="Arial" w:ascii="Arial" w:hAnsi="Arial"/>
          <w:i/>
          <w:iCs/>
          <w:color w:val="00000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Успешность работы училища с талантливым ребенком определяется степенью заинтересованности всех его участников (учеников, педагогов, родителей) в высоких, личностно значимых результатах. Индивидуальное достижение ребенка, успех которого эмоционально разделяем с окружающими людьми, является основной идеей u1087 педагогического взаимодействия в образовательном учреждении, ориентированном выявление поддержку и развитие талантливых детей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В условиях училища достижение высоких образовательных результатов каждым воспитанником возможно только в том случае, если решена задача оптимального сочетани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основного и дополнительного образова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разнообразных форм учебной деятельн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требований стандарта и индивидуальных способностей, склонностей учащихс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 xml:space="preserve">эмоционально-психологической комфортности и интенсивности учебной деятельности </w:t>
      </w:r>
      <w:r>
        <w:rPr>
          <w:rFonts w:cs="Arial" w:ascii="Arial" w:hAnsi="Arial"/>
          <w:color w:val="FF0000"/>
          <w:lang w:eastAsia="ru-RU"/>
        </w:rPr>
        <w:t>школьников (?);</w:t>
      </w:r>
      <w:r>
        <w:rPr>
          <w:rFonts w:cs="Arial" w:ascii="Arial" w:hAnsi="Arial"/>
          <w:color w:val="00000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ru-RU"/>
        </w:rPr>
        <w:t>а также при использовании на уроке, самоподготовке и во внеурочной деятельности новых информационно-коммуникативных технологий, электронных учебно-методических комплексов, возможностей дистанционного обучени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 xml:space="preserve">Построение образовательной среды училища, ориентированной на успех каждого </w:t>
      </w:r>
      <w:r>
        <w:rPr>
          <w:rFonts w:cs="Arial" w:ascii="Arial" w:hAnsi="Arial"/>
          <w:color w:val="FF0000"/>
          <w:lang w:eastAsia="ru-RU"/>
        </w:rPr>
        <w:t>учащегося</w:t>
      </w:r>
      <w:r>
        <w:rPr>
          <w:rFonts w:cs="Arial" w:ascii="Arial" w:hAnsi="Arial"/>
          <w:color w:val="000000"/>
          <w:lang w:eastAsia="ru-RU"/>
        </w:rPr>
        <w:t xml:space="preserve">, предусматривает преемственность и согласованность всех, реализуемых в </w:t>
      </w:r>
      <w:r>
        <w:rPr>
          <w:rFonts w:cs="Arial" w:ascii="Arial" w:hAnsi="Arial"/>
          <w:color w:val="FF0000"/>
          <w:lang w:eastAsia="ru-RU"/>
        </w:rPr>
        <w:t>учреждении</w:t>
      </w:r>
      <w:r>
        <w:rPr>
          <w:rFonts w:cs="Arial" w:ascii="Arial" w:hAnsi="Arial"/>
          <w:color w:val="000000"/>
          <w:lang w:eastAsia="ru-RU"/>
        </w:rPr>
        <w:t xml:space="preserve"> образовательных программ и индивидуальных маршрутов обучения, действий педагогов и родителей, развитие ребенка и учебного коллектива в целом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Результатом создания такой среды является единое здоровьесберегающее и информационно технологичное пространство образовательного учреждения, работающего в режиме «школы полного дня»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Принципами образовательного взаимодействия всех субъектов образовательного процесса являются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3366"/>
          <w:lang w:eastAsia="ru-RU"/>
        </w:rPr>
        <w:t xml:space="preserve">1) </w:t>
      </w:r>
      <w:r>
        <w:rPr>
          <w:rFonts w:cs="Arial" w:ascii="Arial" w:hAnsi="Arial"/>
          <w:color w:val="000000"/>
          <w:lang w:eastAsia="ru-RU"/>
        </w:rPr>
        <w:t>создание условий, обеспечивающих, с одной стороны, развитие личности каждого ученика, умеющего и желающего учиться, а с другой стороны, самореализацию каждого педагога, обоюдн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ru-RU"/>
        </w:rPr>
        <w:t>ориентирова</w:t>
      </w:r>
      <w:r>
        <w:rPr>
          <w:rFonts w:cs="Arial" w:ascii="Arial" w:hAnsi="Arial"/>
          <w:color w:val="FF0000"/>
          <w:lang w:eastAsia="ru-RU"/>
        </w:rPr>
        <w:t>нных</w:t>
      </w:r>
      <w:r>
        <w:rPr>
          <w:rFonts w:cs="Arial" w:ascii="Arial" w:hAnsi="Arial"/>
          <w:color w:val="000000"/>
          <w:lang w:eastAsia="ru-RU"/>
        </w:rPr>
        <w:t xml:space="preserve"> как на развитие собственной творческой индивидуальности, так и на успешность общего, «командного» дел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3366"/>
          <w:lang w:eastAsia="ru-RU"/>
        </w:rPr>
        <w:t xml:space="preserve">2) </w:t>
      </w:r>
      <w:r>
        <w:rPr>
          <w:rFonts w:cs="Arial" w:ascii="Arial" w:hAnsi="Arial"/>
          <w:color w:val="000000"/>
          <w:lang w:eastAsia="ru-RU"/>
        </w:rPr>
        <w:t xml:space="preserve">развитие у </w:t>
      </w:r>
      <w:r>
        <w:rPr>
          <w:rFonts w:cs="Arial" w:ascii="Arial" w:hAnsi="Arial"/>
          <w:color w:val="FF0000"/>
          <w:lang w:eastAsia="ru-RU"/>
        </w:rPr>
        <w:t>учащихся</w:t>
      </w:r>
      <w:r>
        <w:rPr>
          <w:rFonts w:cs="Arial" w:ascii="Arial" w:hAnsi="Arial"/>
          <w:color w:val="000000"/>
          <w:lang w:eastAsia="ru-RU"/>
        </w:rPr>
        <w:t xml:space="preserve"> способности к самостоятельному решению проблем в различных сферах деятельности на основе использования освоенной системы опорных знаний и практических умений, четко диагностированных личностных интересов и перспектив развития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3366"/>
          <w:lang w:eastAsia="ru-RU"/>
        </w:rPr>
        <w:t xml:space="preserve">3) </w:t>
      </w:r>
      <w:r>
        <w:rPr>
          <w:rFonts w:cs="Arial" w:ascii="Arial" w:hAnsi="Arial"/>
          <w:color w:val="000000"/>
          <w:lang w:eastAsia="ru-RU"/>
        </w:rPr>
        <w:t xml:space="preserve">развитие образовательной среды «опережающего обучения, развития, диагностики», обеспечивающей реализацию образовательных возможностей и запросов </w:t>
      </w:r>
      <w:r>
        <w:rPr>
          <w:rFonts w:cs="Arial" w:ascii="Arial" w:hAnsi="Arial"/>
          <w:color w:val="FF0000"/>
          <w:lang w:eastAsia="ru-RU"/>
        </w:rPr>
        <w:t>учащихся</w:t>
      </w:r>
      <w:r>
        <w:rPr>
          <w:rFonts w:cs="Arial" w:ascii="Arial" w:hAnsi="Arial"/>
          <w:color w:val="000000"/>
          <w:lang w:eastAsia="ru-RU"/>
        </w:rPr>
        <w:t xml:space="preserve"> и их родителей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3366"/>
          <w:lang w:eastAsia="ru-RU"/>
        </w:rPr>
        <w:t xml:space="preserve">4) </w:t>
      </w:r>
      <w:r>
        <w:rPr>
          <w:rFonts w:cs="Arial" w:ascii="Arial" w:hAnsi="Arial"/>
          <w:color w:val="000000"/>
          <w:lang w:eastAsia="ru-RU"/>
        </w:rPr>
        <w:t xml:space="preserve">дополнение поурочного </w:t>
      </w:r>
      <w:r>
        <w:rPr>
          <w:rFonts w:cs="Arial" w:ascii="Arial" w:hAnsi="Arial"/>
          <w:color w:val="FF0000"/>
          <w:lang w:eastAsia="ru-RU"/>
        </w:rPr>
        <w:t>оценивания</w:t>
      </w:r>
      <w:r>
        <w:rPr>
          <w:rFonts w:cs="Arial" w:ascii="Arial" w:hAnsi="Arial"/>
          <w:color w:val="000000"/>
          <w:lang w:eastAsia="ru-RU"/>
        </w:rPr>
        <w:t xml:space="preserve">? </w:t>
      </w:r>
      <w:r>
        <w:rPr>
          <w:rFonts w:cs="Arial" w:ascii="Arial" w:hAnsi="Arial"/>
          <w:color w:val="FF0000"/>
          <w:lang w:eastAsia="ru-RU"/>
        </w:rPr>
        <w:t>учащихся</w:t>
      </w:r>
      <w:r>
        <w:rPr>
          <w:rFonts w:cs="Arial" w:ascii="Arial" w:hAnsi="Arial"/>
          <w:color w:val="000000"/>
          <w:lang w:eastAsia="ru-RU"/>
        </w:rPr>
        <w:t xml:space="preserve"> со стороны учителя самооценкой результатов учащимися на основе созданных ими </w:t>
      </w:r>
      <w:r>
        <w:rPr>
          <w:rFonts w:cs="Arial" w:ascii="Arial" w:hAnsi="Arial"/>
          <w:i/>
          <w:iCs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портфолио» и общественной оценкой значимости их индивидуальных достижений для социум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Личностно-ориентированная работа с талантливыми детьми в училище предполагает ориентацию на следующие ценности образовательной системы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3366"/>
          <w:lang w:eastAsia="ru-RU"/>
        </w:rPr>
        <w:t>•</w:t>
      </w:r>
      <w:r>
        <w:rPr>
          <w:rFonts w:eastAsia="Arial" w:cs="Arial" w:ascii="Arial" w:hAnsi="Arial"/>
          <w:color w:val="003366"/>
          <w:lang w:eastAsia="ru-RU"/>
        </w:rPr>
        <w:t xml:space="preserve"> </w:t>
      </w:r>
      <w:r>
        <w:rPr>
          <w:rFonts w:cs="Arial" w:ascii="Arial" w:hAnsi="Arial"/>
          <w:b/>
          <w:bCs/>
          <w:color w:val="003366"/>
          <w:lang w:eastAsia="ru-RU"/>
        </w:rPr>
        <w:t>качество образования</w:t>
      </w:r>
      <w:r>
        <w:rPr>
          <w:rFonts w:cs="Arial" w:ascii="Arial" w:hAnsi="Arial"/>
          <w:color w:val="000000"/>
          <w:lang w:eastAsia="ru-RU"/>
        </w:rPr>
        <w:t>, которое можно рассматривать как высокий уровень требований к содержанию, технологиям и условиям образования, способных обеспечить реализацию способностей ребенка в высоком уровне его индивидуальных достижений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3366"/>
          <w:lang w:eastAsia="ru-RU"/>
        </w:rPr>
        <w:t>•</w:t>
      </w:r>
      <w:r>
        <w:rPr>
          <w:rFonts w:eastAsia="Arial" w:cs="Arial" w:ascii="Arial" w:hAnsi="Arial"/>
          <w:color w:val="003366"/>
          <w:lang w:eastAsia="ru-RU"/>
        </w:rPr>
        <w:t xml:space="preserve"> </w:t>
      </w:r>
      <w:r>
        <w:rPr>
          <w:rFonts w:cs="Arial" w:ascii="Arial" w:hAnsi="Arial"/>
          <w:b/>
          <w:bCs/>
          <w:color w:val="003366"/>
          <w:lang w:eastAsia="ru-RU"/>
        </w:rPr>
        <w:t xml:space="preserve">современная образовательная </w:t>
      </w:r>
      <w:r>
        <w:rPr>
          <w:rFonts w:cs="Arial" w:ascii="Arial" w:hAnsi="Arial"/>
          <w:bCs/>
          <w:color w:val="000000"/>
          <w:lang w:eastAsia="ru-RU"/>
        </w:rPr>
        <w:t>среда</w:t>
      </w:r>
      <w:r>
        <w:rPr>
          <w:rFonts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как условие вариативности интересов ребенк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3366"/>
          <w:lang w:eastAsia="ru-RU"/>
        </w:rPr>
        <w:t>•</w:t>
      </w:r>
      <w:r>
        <w:rPr>
          <w:rFonts w:eastAsia="Arial" w:cs="Arial" w:ascii="Arial" w:hAnsi="Arial"/>
          <w:color w:val="003366"/>
          <w:lang w:eastAsia="ru-RU"/>
        </w:rPr>
        <w:t xml:space="preserve"> </w:t>
      </w:r>
      <w:r>
        <w:rPr>
          <w:rFonts w:cs="Arial" w:ascii="Arial" w:hAnsi="Arial"/>
          <w:b/>
          <w:bCs/>
          <w:color w:val="003366"/>
          <w:lang w:eastAsia="ru-RU"/>
        </w:rPr>
        <w:t>профессиональная компетентность педагога</w:t>
      </w:r>
      <w:r>
        <w:rPr>
          <w:rFonts w:cs="Arial" w:ascii="Arial" w:hAnsi="Arial"/>
          <w:color w:val="000000"/>
          <w:lang w:eastAsia="ru-RU"/>
        </w:rPr>
        <w:t>, способного обеспечить социально-психологическое сопровождение самостоятельной и инициативной деятельности ребенка в процессе познания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3366"/>
          <w:lang w:eastAsia="ru-RU"/>
        </w:rPr>
        <w:t>•</w:t>
      </w:r>
      <w:r>
        <w:rPr>
          <w:rFonts w:eastAsia="Arial" w:cs="Arial" w:ascii="Arial" w:hAnsi="Arial"/>
          <w:color w:val="003366"/>
          <w:lang w:eastAsia="ru-RU"/>
        </w:rPr>
        <w:t xml:space="preserve"> </w:t>
      </w:r>
      <w:r>
        <w:rPr>
          <w:rFonts w:cs="Arial" w:ascii="Arial" w:hAnsi="Arial"/>
          <w:b/>
          <w:bCs/>
          <w:color w:val="003366"/>
          <w:lang w:eastAsia="ru-RU"/>
        </w:rPr>
        <w:t xml:space="preserve">здоровье </w:t>
      </w:r>
      <w:r>
        <w:rPr>
          <w:rFonts w:cs="Arial" w:ascii="Arial" w:hAnsi="Arial"/>
          <w:color w:val="000000"/>
          <w:lang w:eastAsia="ru-RU"/>
        </w:rPr>
        <w:t>как условие позитивного восприятия ребенком своей роли в окружающем мире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3366"/>
          <w:lang w:eastAsia="ru-RU"/>
        </w:rPr>
        <w:t>•</w:t>
      </w:r>
      <w:r>
        <w:rPr>
          <w:rFonts w:eastAsia="Arial" w:cs="Arial" w:ascii="Arial" w:hAnsi="Arial"/>
          <w:color w:val="003366"/>
          <w:lang w:eastAsia="ru-RU"/>
        </w:rPr>
        <w:t xml:space="preserve"> </w:t>
      </w:r>
      <w:r>
        <w:rPr>
          <w:rFonts w:cs="Arial" w:ascii="Arial" w:hAnsi="Arial"/>
          <w:b/>
          <w:bCs/>
          <w:color w:val="003366"/>
          <w:lang w:eastAsia="ru-RU"/>
        </w:rPr>
        <w:t xml:space="preserve">духовная нравственность </w:t>
      </w:r>
      <w:r>
        <w:rPr>
          <w:rFonts w:cs="Arial" w:ascii="Arial" w:hAnsi="Arial"/>
          <w:color w:val="000000"/>
          <w:lang w:eastAsia="ru-RU"/>
        </w:rPr>
        <w:t>как условие созидательной позиции ребенка по отношению к окружающим его людям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Реализация данных направлений опирается на позитивный опыт работы СПб СВУ с различными категориями воспитанников. Федеральное государственное общеобразовательное учреждение «Санкт-Петербургское суворовское военное училище Министерства обороны Российской Федерации» представляет собой образовательное учреждение, в котором реализуются образовательные программы основного общего образования, программы среднего (полного) общего образования, среднего (полного) общего образования, обеспечивающие дополнительную (углубленную) подготовку по предметам физико-математического, социально-экономического, филологического, оборонно-спортивного профилей и программы дополнительного образовани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Задачей училища является предоставление здоровьесберегающей среды и информационно-коммуникационных условий для обучения </w:t>
      </w:r>
      <w:r>
        <w:rPr>
          <w:rFonts w:cs="Arial" w:ascii="Arial" w:hAnsi="Arial"/>
          <w:color w:val="00B050"/>
          <w:lang w:eastAsia="ru-RU"/>
        </w:rPr>
        <w:t>суворовцев</w:t>
      </w:r>
      <w:r>
        <w:rPr>
          <w:rFonts w:cs="Arial" w:ascii="Arial" w:hAnsi="Arial"/>
          <w:color w:val="000000"/>
          <w:lang w:eastAsia="ru-RU"/>
        </w:rPr>
        <w:t xml:space="preserve">, ориентированных на высокий уровень образования в области иностранных языков и воспитания. Основным условием успешной реализации образовательной программы выступает сочетание высокого педагогического профессионализма преподавателей и внутренней образовательной мотивации суворовцев. Первое обеспечивается за счет построения гуманистической, технологичной, научной системы развития педагогического коллектива. Второе – за счет ориентации во взаимодействии с воспитанниками на развитие их познавательного интереса, общеучебных и предметных умений, эмоциональной привлекательности процесса обучения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i/>
          <w:i/>
          <w:iCs/>
          <w:color w:val="000000"/>
          <w:lang w:eastAsia="ru-RU"/>
        </w:rPr>
      </w:pPr>
      <w:r>
        <w:rPr>
          <w:rFonts w:eastAsia="Arial" w:cs="Arial" w:ascii="Arial" w:hAnsi="Arial"/>
          <w:i/>
          <w:iCs/>
          <w:color w:val="00000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  <w:t>ОСНОВНАЯ ЧАСТЬ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003366"/>
          <w:spacing w:val="28"/>
          <w:lang w:eastAsia="ru-RU"/>
        </w:rPr>
      </w:pPr>
      <w:r>
        <w:rPr>
          <w:rFonts w:cs="Arial" w:ascii="Arial" w:hAnsi="Arial"/>
          <w:b/>
          <w:bCs/>
          <w:color w:val="003366"/>
          <w:spacing w:val="28"/>
          <w:lang w:eastAsia="ru-RU"/>
        </w:rPr>
        <w:t>1. ОБЩАЯ ХАРАКТЕРИСТИКА УЧИЛИЩА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Название (по уставу) Федеральное государственное казенное общеобразовательное учреждение «Санкт- Петербургское суворовское военное училище Министерства обороны Российской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 xml:space="preserve">Федерации»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 xml:space="preserve">Учредитель: Учредителем Учреждения является </w:t>
      </w:r>
      <w:r>
        <w:rPr>
          <w:rFonts w:cs="Arial" w:ascii="Arial" w:hAnsi="Arial"/>
          <w:color w:val="FF0000"/>
          <w:lang w:eastAsia="ru-RU"/>
        </w:rPr>
        <w:t xml:space="preserve">Российская Федерация </w:t>
      </w:r>
      <w:r>
        <w:rPr>
          <w:rFonts w:cs="Arial" w:ascii="Arial" w:hAnsi="Arial"/>
          <w:color w:val="000000"/>
          <w:lang w:eastAsia="ru-RU"/>
        </w:rPr>
        <w:t>(?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Функции и полномочия учредителя в отношении Учреждения осуществляет Министерство обороны Российской Федераци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Год основания: 1955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Юридический адрес 191011, г. Санкт-Петербург, ул. Садовая, д.26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Телефон (812) 310-24-04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Факс (812) 310-47-03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Электронная почта: spb-svu@inbox.ru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Адрес сайта в Интернете www.spbsvu.edumil.ru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Должность руководителя: Директор училища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Фамилия, имя, отчество руководителя: Ермолов Евгений Михайлович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Свидетельство о регистрации (номер, дата выдачи, кем выдано) №1037865008720 выдано 20.12.2011г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Межрайонной ИФНС России №15 по СПб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ИНН/КПП 7825336815/784001001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Лицензия (дата выдачи, №, кем выдано) 23.12.2011г. №1202 (бессрочновыдано КО Правительства СПб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Аккредитация (дата выдачи, №, кем выдана): 28.02.2012г. №256 (по 28.02.2024г.), выдано КО Правительства СПб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945</wp:posOffset>
            </wp:positionH>
            <wp:positionV relativeFrom="paragraph">
              <wp:posOffset>83185</wp:posOffset>
            </wp:positionV>
            <wp:extent cx="5768975" cy="2892425"/>
            <wp:effectExtent l="0" t="0" r="0" b="0"/>
            <wp:wrapTight wrapText="bothSides">
              <wp:wrapPolygon edited="0">
                <wp:start x="-40" y="0"/>
                <wp:lineTo x="-40" y="23414"/>
                <wp:lineTo x="21600" y="23414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8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92470</wp:posOffset>
            </wp:positionH>
            <wp:positionV relativeFrom="paragraph">
              <wp:posOffset>111125</wp:posOffset>
            </wp:positionV>
            <wp:extent cx="5540375" cy="4639945"/>
            <wp:effectExtent l="0" t="0" r="0" b="0"/>
            <wp:wrapTight wrapText="bothSides">
              <wp:wrapPolygon edited="0">
                <wp:start x="-63" y="0"/>
                <wp:lineTo x="-63" y="21522"/>
                <wp:lineTo x="21600" y="21522"/>
                <wp:lineTo x="21600" y="0"/>
                <wp:lineTo x="-6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463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003366"/>
          <w:spacing w:val="26"/>
          <w:lang w:eastAsia="ru-RU"/>
        </w:rPr>
      </w:pPr>
      <w:r>
        <w:rPr>
          <w:rFonts w:cs="Arial" w:ascii="Arial" w:hAnsi="Arial"/>
          <w:b/>
          <w:bCs/>
          <w:color w:val="003366"/>
          <w:spacing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003366"/>
          <w:spacing w:val="26"/>
          <w:lang w:eastAsia="ru-RU"/>
        </w:rPr>
      </w:pPr>
      <w:r>
        <w:rPr>
          <w:rFonts w:cs="Arial" w:ascii="Arial" w:hAnsi="Arial"/>
          <w:b/>
          <w:bCs/>
          <w:color w:val="003366"/>
          <w:spacing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003366"/>
          <w:spacing w:val="26"/>
          <w:lang w:eastAsia="ru-RU"/>
        </w:rPr>
      </w:pPr>
      <w:r>
        <w:rPr>
          <w:rFonts w:cs="Arial" w:ascii="Arial" w:hAnsi="Arial"/>
          <w:b/>
          <w:bCs/>
          <w:color w:val="003366"/>
          <w:spacing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003366"/>
          <w:spacing w:val="26"/>
          <w:lang w:eastAsia="ru-RU"/>
        </w:rPr>
      </w:pPr>
      <w:r>
        <w:rPr>
          <w:rFonts w:cs="Arial" w:ascii="Arial" w:hAnsi="Arial"/>
          <w:b/>
          <w:bCs/>
          <w:color w:val="003366"/>
          <w:spacing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003366"/>
          <w:spacing w:val="26"/>
          <w:lang w:eastAsia="ru-RU"/>
        </w:rPr>
      </w:pPr>
      <w:r>
        <w:rPr>
          <w:rFonts w:cs="Arial" w:ascii="Arial" w:hAnsi="Arial"/>
          <w:b/>
          <w:bCs/>
          <w:color w:val="003366"/>
          <w:spacing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003366"/>
          <w:spacing w:val="26"/>
          <w:lang w:eastAsia="ru-RU"/>
        </w:rPr>
      </w:pPr>
      <w:r>
        <w:rPr>
          <w:rFonts w:cs="Arial" w:ascii="Arial" w:hAnsi="Arial"/>
          <w:b/>
          <w:bCs/>
          <w:color w:val="003366"/>
          <w:spacing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003366"/>
          <w:spacing w:val="26"/>
          <w:lang w:eastAsia="ru-RU"/>
        </w:rPr>
      </w:pPr>
      <w:r>
        <w:rPr>
          <w:rFonts w:cs="Arial" w:ascii="Arial" w:hAnsi="Arial"/>
          <w:b/>
          <w:bCs/>
          <w:color w:val="003366"/>
          <w:spacing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003366"/>
          <w:spacing w:val="26"/>
          <w:lang w:eastAsia="ru-RU"/>
        </w:rPr>
      </w:pPr>
      <w:r>
        <w:rPr>
          <w:rFonts w:cs="Arial" w:ascii="Arial" w:hAnsi="Arial"/>
          <w:b/>
          <w:bCs/>
          <w:color w:val="003366"/>
          <w:spacing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003366"/>
          <w:spacing w:val="26"/>
          <w:lang w:eastAsia="ru-RU"/>
        </w:rPr>
      </w:pPr>
      <w:r>
        <w:rPr>
          <w:rFonts w:cs="Arial" w:ascii="Arial" w:hAnsi="Arial"/>
          <w:b/>
          <w:bCs/>
          <w:color w:val="003366"/>
          <w:spacing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003366"/>
          <w:spacing w:val="26"/>
          <w:lang w:eastAsia="ru-RU"/>
        </w:rPr>
      </w:pPr>
      <w:r>
        <w:rPr>
          <w:rFonts w:cs="Arial" w:ascii="Arial" w:hAnsi="Arial"/>
          <w:b/>
          <w:bCs/>
          <w:color w:val="003366"/>
          <w:spacing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003366"/>
          <w:spacing w:val="26"/>
          <w:lang w:eastAsia="ru-RU"/>
        </w:rPr>
      </w:pPr>
      <w:r>
        <w:rPr>
          <w:rFonts w:cs="Arial" w:ascii="Arial" w:hAnsi="Arial"/>
          <w:b/>
          <w:bCs/>
          <w:color w:val="003366"/>
          <w:spacing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003366"/>
          <w:spacing w:val="26"/>
          <w:lang w:eastAsia="ru-RU"/>
        </w:rPr>
      </w:pPr>
      <w:r>
        <w:rPr>
          <w:rFonts w:cs="Arial" w:ascii="Arial" w:hAnsi="Arial"/>
          <w:b/>
          <w:bCs/>
          <w:color w:val="003366"/>
          <w:spacing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003366"/>
          <w:spacing w:val="26"/>
          <w:lang w:eastAsia="ru-RU"/>
        </w:rPr>
      </w:pPr>
      <w:r>
        <w:rPr>
          <w:rFonts w:cs="Arial" w:ascii="Arial" w:hAnsi="Arial"/>
          <w:b/>
          <w:bCs/>
          <w:color w:val="003366"/>
          <w:spacing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003366"/>
          <w:spacing w:val="26"/>
          <w:lang w:eastAsia="ru-RU"/>
        </w:rPr>
      </w:pPr>
      <w:r>
        <w:rPr>
          <w:rFonts w:cs="Arial" w:ascii="Arial" w:hAnsi="Arial"/>
          <w:b/>
          <w:bCs/>
          <w:color w:val="003366"/>
          <w:spacing w:val="26"/>
          <w:lang w:eastAsia="ru-RU"/>
        </w:rPr>
        <w:t>2. СТРУКТУРА УПРАВЛЕНИЯ УЧИЛИЩЕМ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paragraph">
              <wp:posOffset>447040</wp:posOffset>
            </wp:positionV>
            <wp:extent cx="5997575" cy="2272665"/>
            <wp:effectExtent l="0" t="0" r="0" b="0"/>
            <wp:wrapTight wrapText="bothSides">
              <wp:wrapPolygon edited="0">
                <wp:start x="-37" y="0"/>
                <wp:lineTo x="-37" y="21505"/>
                <wp:lineTo x="21600" y="21505"/>
                <wp:lineTo x="21600" y="0"/>
                <wp:lineTo x="-3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eastAsia="ru-RU"/>
        </w:rPr>
        <w:t>Управление училищем строится на принципах единоначалия и самоуправл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Главная задача самоуправления: помочь молодому человеку подготовиться к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ru-RU"/>
        </w:rPr>
        <w:t>самостоятельной деятель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ru-RU"/>
        </w:rPr>
        <w:t>непрерывному образованию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ru-RU"/>
        </w:rPr>
        <w:t>осознанному выбору професс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ru-RU"/>
        </w:rPr>
        <w:t>разумной организации досуг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щению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ru-RU"/>
        </w:rPr>
        <w:t>участию в общественно-политической жизни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003366"/>
          <w:lang w:eastAsia="ru-RU"/>
        </w:rPr>
      </w:pPr>
      <w:r>
        <w:rPr>
          <w:rFonts w:cs="Arial" w:ascii="Arial" w:hAnsi="Arial"/>
          <w:b/>
          <w:bCs/>
          <w:color w:val="003366"/>
          <w:lang w:eastAsia="ru-RU"/>
        </w:rPr>
        <w:t>3. ОСОБЕННОСТИ ОБРАЗОВАТЕЛЬНОГО ПРОЦЕССА В УЧИЛИЩЕ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445</wp:posOffset>
            </wp:positionH>
            <wp:positionV relativeFrom="paragraph">
              <wp:posOffset>288925</wp:posOffset>
            </wp:positionV>
            <wp:extent cx="4605020" cy="3613785"/>
            <wp:effectExtent l="0" t="0" r="0" b="0"/>
            <wp:wrapTight wrapText="bothSides">
              <wp:wrapPolygon edited="0">
                <wp:start x="-43" y="0"/>
                <wp:lineTo x="-43" y="21542"/>
                <wp:lineTo x="21600" y="21542"/>
                <wp:lineTo x="21600" y="0"/>
                <wp:lineTo x="-4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eastAsia="ru-RU"/>
        </w:rPr>
        <w:t>Образовательный процесс в училище осуществляется в соответствии с Уставом СПб СВУ и законодательством Российской Федерации. Обучение и воспитание ведется на русском языке. Образовательные программы осваиваются обучающимися по очной форме обучения. Обучающиеся находятся на полном государственном обеспечении. Срок обучения в училище устанавливается 7 лет. Образовательный процесс в училище осуществляется по следующим общеобразовательным программам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основного общего образования (нормативный срок освоения – 5 лет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среднего (полного) общего образования (нормативный срок освоения – 2 года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среднего (полного) общего образования, обеспечивающую дополнительную (углубленную) подготовку по предметам физико- математического профиля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среднего (полного) общего образования, обеспечивающую дополнительную (углубленную) подготовку по предметам социально- экономического профиля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среднего (полного) общего образования, обеспечивающую дополнительную (углубленную) подготовку по предметам филологического профиля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среднего (полного) общего образования, обеспечивающую дополнительную (углубленную) подготовку по предметам оборонно-спортивного профиля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дополнительными образовательными программами, имеющими целью всестороннее интеллектуальное, духовно-нравственное и физическое развитие личности, а также подготовку несовершеннолетних граждан, обучающихся в училище, к поступлению в образовательные учреждения высшего профессионального образовани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Многопрофильность обучения на 3 ступени общего образования реализуется через комплектование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классов физико-математического профиля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классов социально-экономического профиля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классов филологического профиля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классов оборонно-спортивного профиля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классов универсального профиля (общеобразовательные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Одним из основных принципов организации образовательного процесса является использование социально-культурной среды Санкт-Петербурга. Взаимодействуя с учреждениями дополнительного и общего образования, высшими военными учебными заведениями, воинскими частями и учреждениями культуры, училище осуществляет профессиональную ориентацию суворовцев и воспитывает их на ценностях отечественной истории и культуры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Выпускник училища должен обладать высоким уровнем интеллектуального развития, творческим мышлением, способностью быстро адаптироваться в окружающем мире, высоким уровнем воспитанности и ориентировкой на следующие ценности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Здоровье. Физическое и психическое здоровье как основа жизни и развития, освоения других культурных и нравственных ценностей, основа счастливой жизн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Культура. Формирование подлинной интеллигентной личности на основе усвоения национальных и общечеловеческих культурных ценностей, уважающего ценности иных культур, конфессий и мировоззрений, осознающего глобальные проблемы современности, свою роль в их решени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Гражданственность и патриотизм. Пробуждение интереса учащихся к истокам русской истории и культуры на основе развития суворовских традиций. Воспитание патриота, носителя ценностей гражданского общества, осознающего свою сопричастность к судьбе Родины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Семья. Ориентация на семью является одним из главных условий развития личности, ее самореализации, главным фактором воспитания новых поколений, передачи культурных ценностей, сохранения нации, ее биологического и социального генофонд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  <w:t>3.1. Дополнительное образование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С 2011-2012 учебного года в штат училища была введена отдельная дисциплина «Дополнительное образование». Это позволило привлечь к работе высокопрофессиональных педагогов и на качественно новом уровне организовать занятия суворовцев в системе дополнительного образования. К дополнительным программам относятся учебные программы, которые нахо</w:t>
      </w:r>
      <w:r>
        <w:rPr>
          <w:rFonts w:cs="Arial" w:ascii="Arial" w:hAnsi="Arial"/>
          <w:color w:val="FF0000"/>
          <w:lang w:eastAsia="ru-RU"/>
        </w:rPr>
        <w:t>дитс</w:t>
      </w:r>
      <w:r>
        <w:rPr>
          <w:rFonts w:cs="Arial" w:ascii="Arial" w:hAnsi="Arial"/>
          <w:color w:val="000000"/>
          <w:lang w:eastAsia="ru-RU"/>
        </w:rPr>
        <w:t>я за пределами общеобразовательного государственного стандарта. Главное их предназначение – удовлетворение разнообразных интересов личности, создание целостного культурно-образовательного пространства, привлекающего воспитанников возможностью творческой самореализации, интеллектуального, физического и духовного самосовершенствования, интересной организацией досуга, атмосферой душевного тепла и понимани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В 2011-2012 учебном году были организованы ежедневные занятия в системе дополнительного образования в 30 кружках и секциях по пяти направлениям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научно-техническое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основы телемастерств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основы техники фотографирования и фотомастерств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робототехник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основы автомобильной подготовки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мастерская народных промыслов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художественно-эстетическое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студия современного танца «В движении к гармонии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студия бального танца «Альянс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вокальный ансамбль «Фуражка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театральная студия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детский военный духовой оркестр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студия изобразительного искусства «Граттаж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хоровая студия «Содружество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физкультурно-спортивное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пулевая стрельб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самбо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мини-футбо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плавание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волейбо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легкая атлетик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рукопашный бой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военно-патриотическое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клуб «Военный историк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клуб «Добрыня» (изучение традиций русской армии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клуб «Наследники Александра Невского» (углубленного изучения славных страниц военного прошлого Родины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клуб «ГИД» (приобщение суворовцев к культурно-историческому наследию Санкт-Петербурга через ознакомление с памятниками, музеями и храмами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лингвистическое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военный перевод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клуб журналистики «Алые паруса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клуб «Все флаги в гости к нам» (изучение и встречи с носителями иностранных языков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ru-RU"/>
        </w:rPr>
        <w:t>- клуб «Интеллектуальное возрождение»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Кружки и секции спортивной направленности посещают 80% суворовцев; художественно-эстетической направленности - 31%; научно-технической направленности – 18 %, военно-патриотической - 15%; лингвистической – 10%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Суворовцы, обучающиеся в кружках и секциях дополнительного образования, принимают активное участие в различных мероприятиях училищного, районного и городского уровня: концертах, фестивалях, конкурсах, спортивных соревнованиях и занимают на них достойные призовые мест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Педагоги дополнительного образования осуществляют индивидуальный подход к обучению разных групп учащихся, разрабатывают и выдают суворовцам дифференцированные задания, на занятиях создают благоприятный морально-психологический климат, творческую атмосферу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  <w:t>3.2. Организация изучения иностранных языков в училище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Суворовцы 5-6 классов изучают один иностранный язык, а с 7 по 11 классы каждый суворовец изучает два иностранных языка. Учебный предмет «Первый иностранный язык» (английский или китайский) преподается в объеме 6 часов в неделю с V по XI классы, учебный предмет «Второй иностранный язык» (французский или немецкий) преподается в объеме 2 часов в неделю с VII по XI класс. На изучение первого иностранного языка добавляется по 3 часа в неделю за счет часов компонента образовательного учреждения в целях обеспечения освоения обучающимися иностранного языка на расширенном уровне: английского - 60 воспитанников 1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курса и все воспитанники 2-5 курсов, китайского - 20 воспитанников 1 курс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  <w:t>3.3. Внедрение информационных технологий в образовательный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  <w:t>процесс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В прошедшем учебном году в училище проведены мероприятия по организации широкого применения ИКТ на уроках общеобразовательного цикла и во всех сферах деятельности руководства училища, преподавателей, воспитателей и обучающихс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Направления работы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•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крепление и модернизация материально–технической базы училищ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•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администрирование локальной информационной сети, подключение всех компьютеров к сети Интернет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•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сширение информационной и учебно-методической базы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•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формирование условий для профессионального роста педагогов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•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недрение информационно-коммуникационных технологий в учебно-воспитательный процесс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•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вышение эффективности управленческой деятельност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К началу 2011-2012 учебного года училище было полностью оснащено компьютерной техникой, продолжена работа по созданию единого информационного пространства училища. Функционирует локальная сеть, проводная и беспроводная, которая соединяет между собой все учебные кабинеты, компьютеры преподавателей, ноутбуки обучающихся, административные кабинеты, библиотеку, читальный зал. Возможность выхода в Интернет имеется со всех рабочих мест, которые включены в локальную сеть и с ноутбуков u1086 обучающихся в любой точке училища по беспроводной сет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Ведется постоянная работа по насыщению и обновлению web-сайта училища. На сайте представлена информация о задачах и направлениях работы, статистика достижений учащихся, новости о мероприятиях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В училище активно внедряются информационно-коммуникационные технологии в учебно-воспитательный процесс. Педагоги организовали самостоятельную деятельность учащихся по подготовке презентаций к урокам, развивая информационные навыки суворовцев. Самостоятельная работа учащихся активизировалась при подготовке и проведении учебных недель, при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реализации проектов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С 2011-2012 учебного года активизирована работа по повышению эффективности управленческой деятельности, начал функционировать программный комплекс «Система управления образованием «ЛМС Школа»» (базы данных по личным делам сотрудников и учащихся, структуры училища, расписаниям занятий основного и дополнительного образования, меню столовой, успеваемости суворовцев), позволяющий в режиме реального времени отслеживать посещаемость уроков, выставление отметок на уроках, динамику изменения среднего балла по предметам обучения персональную, по группам, по курсам и за училище, составлять различные отчеты, анализировать результативность учебной работы, оперативно вскрывать и решать возникающие проблемы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При помощи подраздела системы «Электронный дневник» родители могут контролировать успеваемость, успехи и недостатки в учебе суворовцев из любой точки мира используя компьютер, подключенный к сети Интернет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  <w:t>3.4. Основные направления воспитательной деятельности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Целью воспитательной работы суворовского военного училища на 2011-2012 учебный год стала подготовка учащихся к самостоятельной жизни, воспитание человека и гражданина, умеющего адаптироваться в современном мире, способного найти свое место в нем, самостоятельно принимать решения, выражать свое мнение, творчески мыслить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Воспитательная работа в училище направлена на создание комфортных условий для суворовцев и развитие таких качеств как самостоятельность, самоорганизация и самодисциплина. Воспитание направлено на выработку у будущего офицера умения решать жизненные проблемы, делать жизненный выбор нравственным путѐм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Воспитательная работа в училище спланирована и организуется на основе комплексного подхода к решению задач государственно-патриотического, правового, культурно-эстетического и нравственного воспитания суворовцев. В нем предусмотрено участие всех должностных лиц училища, преподавателей, начальников служб, отделений и воспитателей суворовских подразделений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Модель воспитательной системы суворовского училища предполагает выполнение следующих задач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омощь суворовцам в самопознании, самореализации и саморазвити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формирование гражданского самосозна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eastAsia="ru-RU"/>
        </w:rPr>
        <w:t>приобщение к эстетическим ценностям в процессе духовного и культурного развити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иды внеклассной, внеурочной деятельности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Самыми значимыми мероприятиями 2011-2012 учебного года стали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Посвященные Дню рождения А.В.Суворова (митинг на площади Суворова, ноябрь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Посвященные Дню снятия блокады Ленинграда (январь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Смотр юнармейцев Приморского района «Зарница-2012» (апрель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Третий открытый фестиваль Кадетской песни «Гордость и призвание» (апрель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«Защитник XXI века» (апрель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Кадетский КВН «Мастер-Лига КВН - 2012» (СПб, полуфинал - апрель, Москва, финал - май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Посвященные Дню победы (Народные гуляния в Михайловском саду, митинг на площади Восстания и в музее артиллерии, репетиция парада на Дворцовой площади, май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i/>
          <w:i/>
          <w:iCs/>
          <w:color w:val="000000"/>
          <w:lang w:eastAsia="ru-RU"/>
        </w:rPr>
      </w:pPr>
      <w:r>
        <w:rPr>
          <w:rFonts w:eastAsia="Arial" w:cs="Arial" w:ascii="Arial" w:hAnsi="Arial"/>
          <w:i/>
          <w:iCs/>
          <w:color w:val="00000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За отчетный период было проведено более 160 (за аналогичный период прошлого года 120) курсовых и около 300 (за аналогичный период прошлого года 237) групповых мероприятий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Суворовцы совершили более 100 (за аналогичный период прошлого года 45) экскурсий и посетили спектаклей более 50 (за аналогичный период прошлого года 25) 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Среди общеучилищных мероприятий наиболее значимыми были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мероприятия, посвященные Дню u1079 знаний и 55-летнему юбилею СПб СВУ (сентябрь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конференции «Курение или здоровье - выбирай сам» (ноябрь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посещение училища участниками футбольного клуба «Зенит» (ноябрь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посещение училища делегации и Московского СВУ (ноябрь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Новогодние праздники и встречи (Новогоднее представление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«Происшествие в сказочном лесу» (для 5-8 классов), новогодние вечера для старших воспитанников с участием приглашенных девушек, декабрь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посвященные Дню защитника Отечества, День патриота (Творческий фестиваль, праздничный концерт «», тематическая игра по станциям, февраль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посвященные Дню космонавтики (встреча с космонавтами, экскурсии, апрель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посвященные Дню Победы (праздничный концерт «Этот День Победы», встречи, май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праздник Последнего звонка (с приглашением артистов с эстрады, творческими коллективами Санкт-Петербурга) (май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Выпускной вечер (май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В Санкт-Петербургском суворовском военном училище работа организована работа с привлечением нескольких ветеранских организаций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Совет ветеранов СПб СВУ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Совет ветеранов войны, труда и правоохранительных органов Центрального района Санкт-Петербурга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Районная организация «Жителей блокадного Ленинграда» Центрального района Санкт-Петербург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В период за 2011-2012 год более 300 ветеранов приняли участие в 37 мероприятиях и концертах (за аналогичный период прошлого 2010-2011 учебного года 56 ветеранов в 10 мероприятиях и концертах). Среди основных можно выделить мероприятия, посвящѐнные Дня полного освобождения Ленинграда от фашистской блокады, Дню защитника Отечества, Дню Победы, празднованию 56-й годовщины со дня образования Санкт-Петербургского (Ленинградского) суворовского военного училища, 281-й годовщины со дня рождения А.В. Суворова, Дню героев Отечеств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  <w:t>3.5. Психологическая служба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Основной целью психологической службы училища является содействие администрации и педагогическому коллективу училища в создании условий для эффективного развития личности воспитанников u1080 и поддержания психологического здоровья всех участников образовательного процесса. Оказание помощи воспитанникам в определении своих возможностей, исходя из способностей, склонностей, интересов, содействие в приобретении ими знаний, умений, навыков, необходимых для получения профессии, развития карьеры, достижении успеха в жизни. Психологическое обеспечение развития воспитанников на каждом возрастном этапе, в соответствии с их интеллектуальными и личностными возможностям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На первом возрастном этапе (1-3 курс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успешная адаптация к условиям СВУ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принятие и соответствие образу «Я – суворовец»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На втором возрастном этапе (4-5 курс)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осознанный выбор профиля обучения на основе создания условий для раскрытия личностного потенциал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На третьем возрастном этапе (6-7 курс)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готовность выпускника к активной гражданской позиции, служению Отечеству, саморазвитию и самоактуализаци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  <w:t>3.6. Формы аттестации и учета достижений учащихся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Промежуточная и итоговая аттестация учащихся производится в соответствии с нормативными документами Министерства Образования, Департамента образования Министерства обороны РФ, Комитета по Образованию Санкт-Петербург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Анализ успешности продвижения суворовцев по образовательным маршрутам осуществляется на основе следующих методов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</w:t>
      </w:r>
      <w:r>
        <w:rPr>
          <w:rFonts w:cs="Arial" w:ascii="Arial" w:hAnsi="Arial"/>
          <w:color w:val="000000"/>
          <w:lang w:eastAsia="ru-RU"/>
        </w:rPr>
        <w:t>- диагностические контрольные работы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</w:t>
      </w:r>
      <w:r>
        <w:rPr>
          <w:rFonts w:cs="Arial" w:ascii="Arial" w:hAnsi="Arial"/>
          <w:color w:val="000000"/>
          <w:lang w:eastAsia="ru-RU"/>
        </w:rPr>
        <w:t>- тестирование (в т.ч. с использованием автоматизированной системы СВУ- Тест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</w:t>
      </w:r>
      <w:r>
        <w:rPr>
          <w:rFonts w:cs="Arial" w:ascii="Arial" w:hAnsi="Arial"/>
          <w:color w:val="000000"/>
          <w:lang w:eastAsia="ru-RU"/>
        </w:rPr>
        <w:t>- срезовые работы по базовым предметам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Диагностика творческих достижений учащихся осуществляется через формы учета творческих достижений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олимпиады (училищные, районные и т.д.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рефераты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творческие мероприятия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проектную деятельность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о окончании 9 и 11 классов выпускники школы проходят государственную аттестацию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003366"/>
          <w:lang w:eastAsia="ru-RU"/>
        </w:rPr>
      </w:pPr>
      <w:r>
        <w:rPr>
          <w:rFonts w:cs="Arial" w:ascii="Arial" w:hAnsi="Arial"/>
          <w:b/>
          <w:bCs/>
          <w:color w:val="003366"/>
          <w:lang w:eastAsia="ru-RU"/>
        </w:rPr>
        <w:t xml:space="preserve">4. </w:t>
      </w:r>
      <w:r>
        <w:rPr>
          <w:rFonts w:cs="Arial" w:ascii="Arial" w:hAnsi="Arial"/>
          <w:b/>
          <w:bCs/>
          <w:color w:val="003366"/>
          <w:spacing w:val="20"/>
          <w:lang w:eastAsia="ru-RU"/>
        </w:rPr>
        <w:t>УСЛОВИЯ ОСУЩЕСТВЛЕНИЯ ОБРАЗОВАТЕЛЬНОГО ПРОЦЕССА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  <w:t>4.1. Режим функционирования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Организация образовательного процесса регламентируется годовым календарным учебным графиком и расписанием занятий. Режим функционирования устанавливается в соответствии с СанПиН 2.4.2.2821-10, Типовым положением о суворовских военных, нахимовских военно-морских училищах и кадетских (морских кадетских) корпусах (утверждѐнным постановлением Правительства Российской Федерации от 30 апреля 2008 года № 328), распорядком дня, утвержденным директором суворовского военного училищ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Продолжительность учебного года - 35 учебных недель (в 9 и 11 классах 34 учебные недели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 xml:space="preserve">Учебный год включает 4 учебные четверти. В СПб СВУ существует </w:t>
      </w:r>
      <w:r>
        <w:rPr>
          <w:rFonts w:cs="Arial" w:ascii="Arial" w:hAnsi="Arial"/>
          <w:color w:val="FF0000"/>
          <w:lang w:eastAsia="ru-RU"/>
        </w:rPr>
        <w:t>6-тидневая</w:t>
      </w:r>
      <w:r>
        <w:rPr>
          <w:rFonts w:cs="Arial" w:ascii="Arial" w:hAnsi="Arial"/>
          <w:color w:val="000000"/>
          <w:lang w:eastAsia="ru-RU"/>
        </w:rPr>
        <w:t xml:space="preserve"> учебная неделя. Максимально допустимые нагрузки соответствуют нормам Сан ПиН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В соответствии с учебным планом суворовцам предоставляются осенние, зимние и весенние каникулы общей продолжительностью не менее 30 суток и летний каникулярный отпуск не менее 8 недель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Учебные занятия в училище проводятся в составе учебных групп, численность группы не более 20 человек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В процессе обучения суворовцы подчиняются единому распорядку дня, который включает в себя утреннюю физическую зарядку, завтрак, 5-6 часов учебных занятий по расписанию, обед, полдник, 3 часа самоподготовки, 2 часа занятий по программам дополнительного образования, ужин, время для личных потребностей, общественно-полезный труд, второй ужин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 xml:space="preserve">Начало занятий в 9.00. Продолжительность занятий составляет 45 минут. Суворовцы носят военную форму со своими знаками различия. Образовательный процесс осуществляется в рамках классно-урочной системы. Основными формами организации образовательного процесса являются урок и занятия на самостоятельной подготовке. Питание детей 5-ти разовое, осуществляется в столовой училища </w:t>
      </w:r>
      <w:r>
        <w:rPr>
          <w:rFonts w:cs="Arial" w:ascii="Arial" w:hAnsi="Arial"/>
          <w:color w:val="FF0000"/>
          <w:lang w:eastAsia="ru-RU"/>
        </w:rPr>
        <w:t>бесплатными</w:t>
      </w:r>
      <w:r>
        <w:rPr>
          <w:rFonts w:cs="Arial" w:ascii="Arial" w:hAnsi="Arial"/>
          <w:color w:val="000000"/>
          <w:lang w:eastAsia="ru-RU"/>
        </w:rPr>
        <w:t xml:space="preserve"> горячими завтраками, обедами и ужинами (1-й и 2-й). Большинство воспитателей - офицеры запаса, имеют боевой опыт, награждены боевыми орденами и медалями. Более 60% педагогического состава училища - специалисты высшей и первой квалификационной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С каждым классом работает воспитатель, который организует учебный процесс в течение всего дня, контролирует соблюдение правил внутреннего распорядка, следит за дисциплиной и межличностными взаимоотношениями учащихся, отвечает за военную подготовку суворовцев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 xml:space="preserve">Для реализации в повседневной жизни суворовских принципов самоуправления, для создания в ней условий и обстановки приближенных к армейской жизни, привития навыков общения и поведения в коллективе путем ведения сюжетно-ролевой игры, подобной отношениям между военнослужащими в воинских подразделениях, обеспечения возможности проводить занятия военно-профессиональной направленности организационная структура учебных подразделений училища строится по курсовому принципу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i/>
          <w:i/>
          <w:iCs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Курсы делятся на группы, группы ступеней комплектуются воспитанниками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Учебная группа состоит из 3 отделений численностью 6-7 суворовцев. Для управления повседневной деятельностью группы и отделений и выполнения обязанностей младших командиров на занятиях военно-профессиональной направленности из числа наиболее дисциплинированных учащихся суворовского училища приказом директора училища назначаются командиры отделений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Огромное значение в училище уделяется лингвистической подготовке суворовцев. Развитие коммуникативных навыков происходит не только на уроках, но и во внеурочной деятельности в рамках созданного международного клуба «Все флаги в гости к нам». Суворовцы активно участвуют в переписке на английском языке с 149 (стрелковым) взводом Юго-западного Лондона Кадетских сил сухопутных войск; переписке на немецком языке с учениками школ в Румынии, Италии, Польше, Швеции; во внеклассных мероприятиях с носителем языка, Почетным Консулом Австралии Себастьяном Фицлайоном. В училище осуществляется реализация дополнительной образовательной программы военной подготовки суворовцев 9-11 классов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проводятся тактические занятия с использованием пейнтбольного оборудования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отрабатываются начальные навыки управления транспортным средством на автотренажерах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В ходе образовательного процесса в училище используются различные формы и методы воспитательной работы: конференции, u  семинары, лекции, доклады, тематические вечера, посвященные дням Воинской славы России и памятным датам, встречи с героями России, ветеранами Великой Отечественной войны и локальных войн. Возрождено проведение таких мероприятий как Бал суворовцев, для участия в которых приглашаются артисты театра и кино, игравшие главные положительные роли в патриотическом воспитании молодого поколени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  <w:t>4.2. Учебно-материальная база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В настоящее время руководство Министерства обороны РФ, Департамент образования Министерства обороны РФ рассматривает суворовские военные училища и кадетские корпуса как инновационные общеобразовательные учреждения. Для этого в 2011-2012 учебном году в училище были приняты беспрецедентные меры: все учебные кабинеты оборудованы техническими средствами обучения, все меловые доски заменены на интерактивные, установлен сервер и создана локальная сеть, каждое рабочее место преподавателя и воспитателя оборудовано компьютером, подключенным к локальной сети с выходом в Интернет, каждый суворовец обеспечен ноутбуком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В результате принятых мер созданы все условия для формирования инновационной образовательной среды училища и перехода от традиционных методов обучения к современным, позволяющим существенно повысить результативность обучения, обеспечить конкурентноспособность кадетского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В 2011-2012 учебном году в училище были поставлены и смонтированы учебный кабинет, лаборатория и лаборантская физики, 2 лингафонных кабинета, 55 ноутбуков для выдачи вновь принятым суворовцам, фотооборудование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За прошедший учебный год проведена большая работа по созданию учебно-материальной базы для проведения занятий по всем направления дополнительного образования, введенного в штат училища с 1 сентября 2011 года: отремонтированы помещения и в них оборудованы и оснащены всем необходимым: учебный кабинет робототехники, учебная фотостудия, учебная видеотелестудия, учебный кабинет трудового обучения, оборудованный станками и инструментами, 5 кабинетов дополнительного образования, пневматический тир и др. Приобретено оборудование и инвентарь для обеспечения проведения занятий в кружках и секциях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В училище имеется 62 специализированных учебных кабинета, оборудованных интерактивными досками и автоматизированными рабочими местами преподавателей с выходом в Интернет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Обеспечена возможность свободного доступа к альтернативным источникам получения информации, кабинеты естественнонаучного цикла имеют необходимое оборудование для проведения практических и лабораторных работ, 100 % кабинетов и классов обеспечены мультимедийными техническими средствами обучения)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Занятия по общеобразовательным предметам проводятся в специализированных учебных кабинетах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училище оборудованы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7 кабинетов русского языка и литературы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3 кабинета истории и обществознания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7 кабинетов математики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2 кабинета информатики и ИКТ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3 кабинета физики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4 кабинета химии и биологии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14 кабинетов иностранного языка (в т.ч. 5 лингафонных)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- кабинеты географии, военной подготовки, ОБЖ, музыки, изобразительного искусства – все по одному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1 кабинет автоподготовки (компьютерных автотренажеров)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1 кабинет профессиональной ориентации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5 кабинетов дополнительного образования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учебный кабинет робототехники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учебная фотостудия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учебная видеотелестудия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- учебный кабинет трудового обучения, оборудованный станками и инструментами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танцевальный зал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 xml:space="preserve">В училище есть спортивный зал с площадками для борьбы и игровых видов спорта, тренажерными комплексами, плавательный бассейн 12х6 м, спортивный городок со спортивными площадками и стадионом с искусственным покрытием, 100-метровый стрелковый тир, для проведения занятий по строевой подготовке </w:t>
      </w:r>
      <w:r>
        <w:rPr>
          <w:rFonts w:cs="Arial" w:ascii="Arial" w:hAnsi="Arial"/>
          <w:color w:val="FF0000"/>
          <w:lang w:eastAsia="ru-RU"/>
        </w:rPr>
        <w:t>(? Спорт</w:t>
      </w:r>
      <w:r>
        <w:rPr>
          <w:rFonts w:cs="Arial" w:ascii="Arial" w:hAnsi="Arial"/>
          <w:lang w:eastAsia="ru-RU"/>
        </w:rPr>
        <w:t>) в училище оборудовано 6 асфальтированных площадок с разметкой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На каждом курсе имеются комнаты (уголки) для спортивных занятий, оборудованные тренажерами, где проводится спортивно-массовая работа и индивидуальные занятия суворовцев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Все суворовцы обеспечены зимним и летним комплектом спортивной формы, всем необходимым спортивным инвентарем для занятий видами спорта по основной учебной программе и в системе дополнительного образования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Каждому суворовцу при поступлении в училище выдаётся персональный ноутбук. Все учебные и административные кабинеты оборудованы проводными линиями Интернет, а вся территория училища покрыта беспроводной зоной Интернет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FF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В училище большая библиотека (фонд книг 80 тыс.: 18 тыс. – учебная, 62 тыс. - художественная), читальный зал, оборудованный шестью рабочими местами с выходом в Интернет и пятью рабочими местами с выходом в базу электронных библиотек Министерства обороны РФ. Каждый суворовец училища обеспечен учебниками по всем учебным предме там. </w:t>
      </w:r>
      <w:r>
        <w:rPr>
          <w:rFonts w:cs="Arial" w:ascii="Arial" w:hAnsi="Arial"/>
          <w:color w:val="FF0000"/>
          <w:lang w:eastAsia="ru-RU"/>
        </w:rPr>
        <w:t>(Не изучают книги, написанные суворовцами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i/>
          <w:i/>
          <w:iCs/>
          <w:color w:val="000000"/>
          <w:lang w:eastAsia="ru-RU"/>
        </w:rPr>
      </w:pPr>
      <w:r>
        <w:rPr>
          <w:rFonts w:eastAsia="Arial" w:cs="Arial" w:ascii="Arial" w:hAnsi="Arial"/>
          <w:i/>
          <w:iCs/>
          <w:color w:val="00000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b/>
          <w:bCs/>
          <w:color w:val="810000"/>
          <w:lang w:eastAsia="ru-RU"/>
        </w:rPr>
        <w:t>4.3. Организация летней практики воспитанников училища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В целях закрепления теоретических знаний и приобретения необходимых практических навыков предусматривается проведение летней практики учащихся 1-4 и 6 курсов СПб СВУ. Для суворовцев 1-4 курсов летняя практика проводится на базе училища в форме «Летней школы». Для суворовцев 6 курса летняя практика проводится в форме «Летнего полевого лагеря» с выездом на базу учебного и научно-экспериментального центра Военного инженерно-технического института в июне. Продолжительность практики - 15 календарных дней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445</wp:posOffset>
            </wp:positionH>
            <wp:positionV relativeFrom="paragraph">
              <wp:align>center</wp:align>
            </wp:positionV>
            <wp:extent cx="5580380" cy="4142740"/>
            <wp:effectExtent l="0" t="0" r="0" b="0"/>
            <wp:wrapTight wrapText="bothSides">
              <wp:wrapPolygon edited="0">
                <wp:start x="-51" y="0"/>
                <wp:lineTo x="-51" y="21528"/>
                <wp:lineTo x="21600" y="21528"/>
                <wp:lineTo x="21600" y="0"/>
                <wp:lineTo x="-5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 xml:space="preserve">Летняя практика представляет собой комплекс проектов, в ходе реализации которых, предполагается: ознакомить суворовцев и увлечь их занятиями военно-прикладным спортом, отработать схемы армейских ситуаций; </w:t>
      </w:r>
      <w:r>
        <w:rPr>
          <w:rFonts w:cs="Arial" w:ascii="Arial" w:hAnsi="Arial"/>
          <w:color w:val="FF0000"/>
          <w:lang w:eastAsia="ru-RU"/>
        </w:rPr>
        <w:t>(ТОПОГРАФИЯ?)</w:t>
      </w:r>
      <w:r>
        <w:rPr>
          <w:rFonts w:cs="Arial" w:ascii="Arial" w:hAnsi="Arial"/>
          <w:lang w:eastAsia="ru-RU"/>
        </w:rPr>
        <w:t xml:space="preserve"> изучить возможности применения учебного оружия и военного оборудования; отработать умения и сформировать навыки учебной исследовательской деятельности при разработке и осуществлении ученических исследовательских проектов различной тематик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ЛЕТНЯЯ ШКОЛА 5-8 КЛАССОВ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Все проекты летней практики по своему содержанию были распределены по направлениям. По каждому направлению реализовывалось несколько проектов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ПРИМЕР, В ЕСТЕСТВЕННО-НАУЧНОМ НАПРАВЛЕНИИ ИХ БЫЛО 9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Отдыхаем с математикой. Тайны гармонии в фотографии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Отдыхаем с математикой. Мир в движении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Отдыхаем с математикой. Симметрия вокруг нас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Физические явления в художественной литературе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Растения-индикаторы загрязнения окружающей среды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Влияние ядов растений на организмы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- «Полезные ископаемые Ленинградской области и их значение в развитии региона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Мой город на карте России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- «Создание фотоколлажа «Наша учебная группа» в графическом редакторе»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FF0000"/>
          <w:lang w:eastAsia="ru-RU"/>
        </w:rPr>
      </w:pPr>
      <w:r>
        <w:rPr>
          <w:rFonts w:cs="Arial" w:ascii="Arial" w:hAnsi="Arial"/>
          <w:color w:val="FF0000"/>
          <w:lang w:eastAsia="ru-RU"/>
        </w:rPr>
        <w:t>Определение растений?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ЛИНГВИСТИЧЕСКОМ – 10 ПРОЕКТОВ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- «Санкт-Петербургское суворовское военное училище в культурном пространстве города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 Русские традиции, праздники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В здоровом теле – здоровый дух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Проблемы Санкт-Петербурга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Великие полководцы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Английские пословицы и поговорки и их русское соответствие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Мир профессий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Наши увлечения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Английские детские игры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Креативный английский»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ИСТОРИКО-КУЛЬТУРНОМ – 3 ПРОЕКТА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Люблю тебя, Петра творенье!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Архитектурные памятники Карельского перешейка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Наш дом – Воронцовский дворец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 xml:space="preserve">- «Театральный Петербург и </w:t>
      </w:r>
      <w:r>
        <w:rPr>
          <w:rFonts w:cs="Arial" w:ascii="Arial" w:hAnsi="Arial"/>
          <w:color w:val="FF0000"/>
          <w:lang w:eastAsia="ru-RU"/>
        </w:rPr>
        <w:t>кадетство.</w:t>
      </w:r>
      <w:r>
        <w:rPr>
          <w:rFonts w:cs="Arial" w:ascii="Arial" w:hAnsi="Arial"/>
          <w:lang w:eastAsia="ru-RU"/>
        </w:rPr>
        <w:t xml:space="preserve"> Исторические связи»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ВОЕННО-ИСТОРИЧЕСКОМ – 3 ПРОЕКТА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Фортификация Древней Руси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Подвигу русского народа в Отечественной войне 1812 года посвящается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Санкт-Петербург – кадетская столица»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ЛИТЕРАТУРНО-ХУДОЖЕСТВЕННОМ – 6 ПРОЕКТОВ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Всю душу выплещу в слова… Поэтическая акварель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Благословенный град Петра!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- «Словом можно убить, словом можно спасти, словом можно полки за собой повести!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Компас в книжном море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Что за прелесть эти сказки!»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Литературный Петербург, к тебе суворовцы идут!»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Проекты, разработанные педагогами дополнительного образования, реализовывались в основном во второй половине дня. Каждая из направленностей дополнительного образования была представлена в нескольких проектах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НАУЧНО-ТЕХНИЧЕСКАЯ НАПРАВЛЕННОСТЬ - 4 ПРОЕКТА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Введение в робототехнику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Художественная фотография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Основы видеосъемки. Суворовские новости»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Мастерская народных ремесел (проект «Фортификация Древней Руси»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ХУДОЖЕСТВЕННО-ЭСТЕТИЧЕСКАЯ НАПРАВЛЕННОСТЬ - 5 ПРОЕКТОВ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Патриотическая песня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Русский танец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Начальные навыки игры на медных духовых инструментах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Летняя школа игры на барабане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В движении в гармонии. Современный танец»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УЛЬТУРОЛОГИЧЕСКАЯ (РЕДАКЦИОННО-ИЗДАТЕЛЬСКАЯ) НАПРАВЛЕННОСТЬ - 2 ПРОЕКТА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Школа юного корреспондента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Суворовские новости»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Для летней практики был составлен распорядок дня, предусматривающий: работу над проектами с 9.00 до 13.15, время для посещения библиотеки, чтение и личных нужд суворовцев, время для занятий в системе дополнительного образования, занятий спортом, спортивных игр и участия в культурно- массовых мероприятиях, экскурсиях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Серьезное внимание в период летней школы было уделено физкультурно- спортивной и спортивно-оздоровительной работе. Ежедневно в распорядке дня каждой учебной группы выделялось время на занятия в спортивных секциях, спортивные игры, оздоровительные процедуры и мероприят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Расписание занятий «Летней школы» было составлено таким образом, чтобы каждый суворовец мог участвовать в работе над проектами по нескольким направлениям. Учебные группы для эффективности проведения занятий были разделены на подгруппы численностью 7-10 человек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По итогам работы «Летней школы» каждым преподавателем подготовлен отчет о своей работе и работе суворовцев в проекте. Все отчеты представлены в формате РowerPoint и содержат примеры отчетных материалов воспитанников по проектам (презентации, буклеты, слайд-фильмы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идеоролики, сборники творческих работ, компьютерные игры и пр.)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ЛЕТНИЙ ПОЛЕВОЙ ЛАГЕРЬ 10 КЛАССА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Для проведения занятий в летнем полевом лагере использовалась полевая учебно-материальная база Военного инженерно-технического института. На занятиях по основам тактики суворовцы изучили обязанности личного состава отделения в современном общевойсковом бою, основы организации и ведения боя мотострелковым отделением, организационно-штатную структуру мотострелкового отделения и взвода Российской Армии и основных иностранных армий, сигналы управления отделением, научились выполнять приёмы и способы действий солдата в бою в пешем порядке, выполнять нормативы по тактической и тактико-специальной подготовке, предусмотренные для суворовцев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Закрепление знаний по основам тактики было организованно инновационным способом в игровой форме с использованием пейнтбольного оборудова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По огневой подготовке суворовцы изучили назначение, боевые свойства и общее устройство АК-74, РПК-74, РПГ-7В, ПМ, ручных осколочных гранат, основные положения их внутренней и внешней баллистики, правила стрельбы из стрелкового оружия, порядок проведения стрельб и меры безопасности при проведении стрельб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 xml:space="preserve">На контрольных занятиях по основам огневой подготовке суворовцы 6 курса (старший воспитатель Малышев В.М.) выполняли в соответствии с Курсом стрельб стрелкового оружия – 2003  2-е упражнение начальных стрельб «стрельба с места по неподвижной цели днем», 3-е упражнение начальных стрельб «стрельба с места по неподвижной и появляющейся целям днем» из автомата, 1-е упражнение учебных стрельб из пистолета «стрельба с места по неподвижной цели днем» и 3-е упражнение метание имитационных гранат «метание ручной оборонительной гранаты с места» при этом в ходе занятий широко использовались современные методы обучения - интерактивные стрелковые тренажеры (электронно-лазерный тир) и </w:t>
      </w:r>
      <w:r>
        <w:rPr>
          <w:rFonts w:cs="Arial" w:ascii="Arial" w:hAnsi="Arial"/>
          <w:color w:val="FF0000"/>
          <w:lang w:eastAsia="ru-RU"/>
        </w:rPr>
        <w:t>пневматические тир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На занятиях по защите от оружия массового поражения суворовцы изучили боевые свойства и поражающие действия всех видов оружия массового поражения; научились практически пользоваться средствами индивидуальной защиты; ознакомились с приборами радиационной и химической разведки, со способами оказания первой помощи после применения оружия массового поражения. С занятиями по РХБЗ интегрировались занятия по основам безопасности жизнедеятельности, химии и биолог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В ходе проведения военно-спортивной игры «Суворовская Зарница-2012» с суворовцами 6 курса по теме: «Военная игра. Действия мотострелковой роты в различных видах современного общевойскового боя», полученные знания и навыки по предметам военной подготовки лучше других продемонстрировали суворовцы учебной группы воспитателя Цап В.А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Особое внимание при проведении занятий по основам военной подготовки в ходе летнего полевого лагеря было обращено на проведения  интегрированных занятий с общеобразовательными предметами. Так тесное взаимодействие в проведении занятий было организованно с ОД иностранных языков, истории, биологии, химии и дополнительного образования. Лучших результатов по итогам летнего полевого лагеря добились учебные группы воспитателей Цап В.А. и Кухтенко А.Б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  <w:t>4.4. Организация летнего оздоровительного отдыха суворовцев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003366"/>
          <w:lang w:eastAsia="ru-RU"/>
        </w:rPr>
      </w:pPr>
      <w:r>
        <w:rPr>
          <w:rFonts w:cs="Arial" w:ascii="Arial" w:hAnsi="Arial"/>
          <w:b/>
          <w:bCs/>
          <w:color w:val="003366"/>
          <w:lang w:eastAsia="ru-RU"/>
        </w:rPr>
        <w:t>Военно-патриотическая смена в санатории «Вита» г.Анапа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В августе 2012 года 20 суворовцев училища из числа детей-сирот приняли участие в военно-патриотической смене учащихся суворовских военных училищ России и Белоруссии в Детском оздоровительном санатории «Вита» г.Анапа. В санатории «Вита» успешно реализуется Программа «Детская республика «Виталия». Страна «Виталия» представляет собой модель российского государства, где дети могли выбирать и быть избранными на такие должности, как спикер парламента, депутат государственной думы, мэр города и т.д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Программа «Республика Виталия» адаптирована к условиям г.Анапы и распорядку санатория «Вита», рассчитана на все возраста детей и дает возможность открыть в каждом его способности, развить навыки коммуникативного общения, узнать много нового о себе и об устройстве Российского Государ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В рамках проведения смены совместно с педагогическим составом были спланированы и проведены следующие мероприятия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Открытие лагерной смены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День Союзного государства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День Государственного Флага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День Армии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«День кадетских рекордов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- Выездные экскурсии в музей военной техники времен Великой Отечественной войны (г.Темрюк), г. Анап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Спартакиада «Россия-Белоруссия»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- Спартакиада «Суворовцы России и Белоруссии против Посейдона» (объединенная сборная суворовцев России и Белоруссии соперничала с отдыхающими соседнего комплекса «Посейдон»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Вечер патриотической песни и подведения итогов смены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Дополнительно для суворовцев была организована выездная экскурсия в расположение артиллерийского полка воздушно-десантной дивизии «Горная» г.Анап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Также для суворовцев в рамках плана смены был организован целый комплекс мероприятий, направленных на творческое и личностное развитие, среди которых можно выделить такие как: кинофестиваль, КВН, конкурс видеоклипов, ежедневные подведения итогов, в ходе которых суворовцы сами оценивали прошедший день, вечера «у костра», на которых укреплялись товарищеские отношения среди суворовцев с разных городов и т.д. Интенсивность проведения мероприятий и охват суворовской аудитории был максимальным благодаря качественной и продуманной системой организации активного отдыха с культивированием уважительного и доброжелательного отношения на всех уровнях. Данная смена также носила оздоровительный характер, в связи с чем каждому суворовцу был назначен комплекс лечебно- профилактических мероприятий, который ежедневно в плановом режиме реализовывался в течение времени пребывани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i/>
          <w:i/>
          <w:iCs/>
          <w:color w:val="000000"/>
          <w:lang w:eastAsia="ru-RU"/>
        </w:rPr>
      </w:pPr>
      <w:r>
        <w:rPr>
          <w:rFonts w:eastAsia="Arial" w:cs="Arial" w:ascii="Arial" w:hAnsi="Arial"/>
          <w:i/>
          <w:iCs/>
          <w:color w:val="00000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Arial" w:hAnsi="Arial" w:cs="Arial"/>
          <w:b/>
          <w:b/>
          <w:bCs/>
          <w:color w:val="003366"/>
          <w:lang w:eastAsia="ru-RU"/>
        </w:rPr>
      </w:pPr>
      <w:r>
        <w:rPr>
          <w:rFonts w:cs="Arial" w:ascii="Arial" w:hAnsi="Arial"/>
          <w:b/>
          <w:bCs/>
          <w:color w:val="003366"/>
          <w:lang w:eastAsia="ru-RU"/>
        </w:rPr>
        <w:t>ОЗДОРОВИТЕЛЬНЫЙ ОТДЫХ СУВОРОВЦЕВ УЧИЛИЩА ЛЕТОМ 2012 ГОДА В САНАТОРИЯХ МИНИСТЕРСТВА ОБОРОНЫ РОССИЙСКОЙ ФЕДЕРАЦИИ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 xml:space="preserve">В санатории «Баргузин» в Геленджике с 25.07 по 07.08.2012 года отдыхали 10 суворовцев из числа сирот и детей, оставшихся без попечения родителей. Ребята под руководством опытного воспитателя посетили экскурсии по знаковым местам, совместно с курсантами ВИФК провели два матча по футболу, спортивный праздник, где ребята состязались в различных </w:t>
      </w:r>
      <w:r>
        <w:rPr>
          <w:rFonts w:cs="Arial" w:ascii="Arial" w:hAnsi="Arial"/>
          <w:color w:val="FF0000"/>
          <w:lang w:eastAsia="ru-RU"/>
        </w:rPr>
        <w:t>видах спорта и теннис, и бадминтон, шашки, нарды</w:t>
      </w:r>
      <w:r>
        <w:rPr>
          <w:rFonts w:cs="Arial" w:ascii="Arial" w:hAnsi="Arial"/>
          <w:color w:val="000000"/>
          <w:lang w:eastAsia="ru-RU"/>
        </w:rPr>
        <w:t>. Для ребят были организованы конные прогул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 xml:space="preserve">В Центральном военном детском санатории города Пятигорска </w:t>
      </w:r>
      <w:r>
        <w:rPr>
          <w:rFonts w:cs="Arial" w:ascii="Arial" w:hAnsi="Arial"/>
          <w:color w:val="FF0000"/>
          <w:lang w:eastAsia="ru-RU"/>
        </w:rPr>
        <w:t xml:space="preserve">отдыхало </w:t>
      </w:r>
      <w:r>
        <w:rPr>
          <w:rFonts w:cs="Arial" w:ascii="Arial" w:hAnsi="Arial"/>
          <w:lang w:eastAsia="ru-RU"/>
        </w:rPr>
        <w:t>12 суворовцев. В этом санатории ребята отдыхали в две смены: с 01.07 по 26.07.2012 и с 03.08 – 28.08.2012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 Санатории «Волга» г. Самара - 5 суворовцев с 04.07. – 21.07.2012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 xml:space="preserve">Санаторий «Волга» предоставлял свои услуги для суворовцев и в зимнее время, ребята с </w:t>
      </w:r>
      <w:r>
        <w:rPr>
          <w:rFonts w:cs="Arial" w:ascii="Arial" w:hAnsi="Arial"/>
          <w:color w:val="FF0000"/>
          <w:lang w:eastAsia="ru-RU"/>
        </w:rPr>
        <w:t xml:space="preserve">большим удовольствием </w:t>
      </w:r>
      <w:r>
        <w:rPr>
          <w:rFonts w:cs="Arial" w:ascii="Arial" w:hAnsi="Arial"/>
          <w:color w:val="000000"/>
          <w:lang w:eastAsia="ru-RU"/>
        </w:rPr>
        <w:t>овладели катанием на горных лыжах, получили на память горнолыжные костюмы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  <w:t>Поездка в Швейцарию по суворовским местам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Во время летних каникул, с 20 по 27 августа 2012 года группа суворовцев училища в составе 4-го Суворовско-Швейцарского похода, посвященного 282 годовщине со дня рождения А.В. Суворова, посетила памятные места похода русской армии 1799 года в Швейцар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Группа нашего училища в составе </w:t>
      </w:r>
      <w:r>
        <w:rPr>
          <w:rFonts w:cs="Arial" w:ascii="Arial" w:hAnsi="Arial"/>
          <w:color w:val="FF0000"/>
          <w:lang w:eastAsia="ru-RU"/>
        </w:rPr>
        <w:t>19 человек</w:t>
      </w:r>
      <w:r>
        <w:rPr>
          <w:rFonts w:cs="Arial" w:ascii="Arial" w:hAnsi="Arial"/>
          <w:lang w:eastAsia="ru-RU"/>
        </w:rPr>
        <w:t xml:space="preserve"> (кто?) посетила самый большой музей Александра Васильевича Суворова, основателем которого является уникальнейший человек Вальтер Геллер, который в течение 26 лет с миноискателем искал оружие, ядра и другую амуницию. Все эти находки и стали экспонатами музея. </w:t>
      </w:r>
      <w:r>
        <w:rPr>
          <w:rFonts w:cs="Arial" w:ascii="Arial" w:hAnsi="Arial"/>
          <w:color w:val="FF0000"/>
          <w:lang w:eastAsia="ru-RU"/>
        </w:rPr>
        <w:t>(Почему бы не организовать в лагере поиск артефактов ВОВ?)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Самым запоминающимся мероприятием стал визит к барону Александру Эдуардовичу Фальц-Фейну. Барон был очень рад принять нашу делегацию накануне своего 100-летия, тем более что за последние 40 лет представители нашего училища побывали у него впервые (</w:t>
      </w:r>
      <w:r>
        <w:rPr>
          <w:rFonts w:cs="Arial" w:ascii="Arial" w:hAnsi="Arial"/>
          <w:color w:val="FF0000"/>
          <w:lang w:eastAsia="ru-RU"/>
        </w:rPr>
        <w:t>Он приезжал в 2002г. в СВУ</w:t>
      </w:r>
      <w:r>
        <w:rPr>
          <w:rFonts w:cs="Arial" w:ascii="Arial" w:hAnsi="Arial"/>
          <w:color w:val="000000"/>
          <w:lang w:eastAsia="ru-RU"/>
        </w:rPr>
        <w:t>). В ходе интереснейшей беседы суворовцы узнали очень много о жизни этого знаменитого мецената, сделали фотографии на память, рассказали Александру Эдуардовичу о суворовских буднях и праздниках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Также суворовцы познакомились в г.Андерматт с консулом России Константином Нефедовым, который организовал для ребят стрельбы из </w:t>
      </w:r>
      <w:r>
        <w:rPr>
          <w:rFonts w:cs="Arial" w:ascii="Arial" w:hAnsi="Arial"/>
          <w:color w:val="FF0000"/>
          <w:lang w:eastAsia="ru-RU"/>
        </w:rPr>
        <w:t>мелкокалиберной</w:t>
      </w:r>
      <w:r>
        <w:rPr>
          <w:rFonts w:cs="Arial" w:ascii="Arial" w:hAnsi="Arial"/>
          <w:color w:val="000000"/>
          <w:lang w:eastAsia="ru-RU"/>
        </w:rPr>
        <w:t xml:space="preserve"> (малокалиберная) винтовки и подарил памятные подарк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  <w:t>4.5. Организация питания, медицинского обслуживания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В столовой училища организовано пятиразовое качественное сбалансированное питание суворовцев. Перерывы между приемами пищи не превышают 4 часов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Столовая училища отремонтирована и оснащена новым оборудованием. Меню каждого приёма пищи предусматривает выбор из нескольких блюд: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 xml:space="preserve">В училище работает медицинский пункт, укомплектованный квалифицированными медицинскими работниками. Имеется лазарет на 15 коек. По распорядку дня осуществляют приём суворовцев врачи, организовано круглосуточное дежурство медицинских сестер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FF0000"/>
          <w:lang w:eastAsia="ru-RU"/>
        </w:rPr>
      </w:pPr>
      <w:r>
        <w:rPr>
          <w:rFonts w:cs="Arial" w:ascii="Arial" w:hAnsi="Arial"/>
          <w:color w:val="FF0000"/>
          <w:lang w:eastAsia="ru-RU"/>
        </w:rPr>
        <w:t>ДИСПАНСЕРИЗАЦИЯ? Корректирующая физкультура? Дежурство сестры в спортзале?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003366"/>
          <w:lang w:eastAsia="ru-RU"/>
        </w:rPr>
      </w:pPr>
      <w:r>
        <w:rPr>
          <w:rFonts w:cs="Arial" w:ascii="Arial" w:hAnsi="Arial"/>
          <w:b/>
          <w:bCs/>
          <w:color w:val="003366"/>
          <w:lang w:eastAsia="ru-RU"/>
        </w:rPr>
        <w:t>5. РЕЗУЛЬТАТИВНОСТЬ ОБРАЗОВАТЕЛЬНОГО ПРОЦЕССА В УЧИЛИЩЕ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Учебный план 2011-2012 учебного года по всем предметам обучения выполнен полностью. Результаты окончания года приведены в таблице: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445</wp:posOffset>
            </wp:positionH>
            <wp:positionV relativeFrom="paragraph">
              <wp:posOffset>109220</wp:posOffset>
            </wp:positionV>
            <wp:extent cx="5487035" cy="1774190"/>
            <wp:effectExtent l="0" t="0" r="0" b="0"/>
            <wp:wrapTight wrapText="bothSides">
              <wp:wrapPolygon edited="0">
                <wp:start x="-65" y="0"/>
                <wp:lineTo x="-65" y="21390"/>
                <wp:lineTo x="21600" y="21390"/>
                <wp:lineTo x="21600" y="0"/>
                <wp:lineTo x="-65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учебного года проходили необходимые организационные мероприятия и большая информационная работа с учащимися и их родителями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В учебных классах были оформлены информационный стенды для суворовцев, где содержалась необходимая информация по итоговой аттестации. По итогам государственной (итоговой) аттестации все 72 суворовца- выпускника училища 2012 года получили аттестаты о среднем (полном) общем образовани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Выпускник ст. вице-сержант Калинин Сергей Игоревич награжден золотой медалью «За особые успехи в учении». Семнадцать суворовцев-выпускников училища награждены грамотами «За особые успехи в изучении отдельных предметов»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445</wp:posOffset>
            </wp:positionH>
            <wp:positionV relativeFrom="paragraph">
              <wp:posOffset>217805</wp:posOffset>
            </wp:positionV>
            <wp:extent cx="5810250" cy="2420620"/>
            <wp:effectExtent l="0" t="0" r="0" b="0"/>
            <wp:wrapTight wrapText="bothSides">
              <wp:wrapPolygon edited="0">
                <wp:start x="-55" y="-19176"/>
                <wp:lineTo x="-55" y="27059"/>
                <wp:lineTo x="21600" y="27059"/>
                <wp:lineTo x="21600" y="-19176"/>
                <wp:lineTo x="-55" y="-19176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41447" r="-10" b="11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089525</wp:posOffset>
            </wp:positionH>
            <wp:positionV relativeFrom="paragraph">
              <wp:posOffset>593090</wp:posOffset>
            </wp:positionV>
            <wp:extent cx="4975225" cy="3141980"/>
            <wp:effectExtent l="0" t="0" r="0" b="0"/>
            <wp:wrapTight wrapText="bothSides">
              <wp:wrapPolygon edited="0">
                <wp:start x="-66" y="0"/>
                <wp:lineTo x="-66" y="21489"/>
                <wp:lineTo x="21600" y="21489"/>
                <wp:lineTo x="21600" y="0"/>
                <wp:lineTo x="-66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225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b/>
          <w:bCs/>
          <w:color w:val="810000"/>
          <w:lang w:eastAsia="ru-RU"/>
        </w:rPr>
        <w:t>5.3. Достижения учащихся в предметных олимпиадах и конкурсах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  <w:t>в 2011-2012 учебном году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41300</wp:posOffset>
            </wp:positionH>
            <wp:positionV relativeFrom="paragraph">
              <wp:posOffset>-135255</wp:posOffset>
            </wp:positionV>
            <wp:extent cx="3282315" cy="4051935"/>
            <wp:effectExtent l="0" t="0" r="0" b="0"/>
            <wp:wrapTight wrapText="bothSides">
              <wp:wrapPolygon edited="0">
                <wp:start x="-62" y="0"/>
                <wp:lineTo x="-62" y="21546"/>
                <wp:lineTo x="21600" y="21546"/>
                <wp:lineTo x="21600" y="0"/>
                <wp:lineTo x="-62" y="0"/>
              </wp:wrapPolygon>
            </wp:wrapTight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161030</wp:posOffset>
            </wp:positionH>
            <wp:positionV relativeFrom="paragraph">
              <wp:posOffset>-135255</wp:posOffset>
            </wp:positionV>
            <wp:extent cx="3195320" cy="2820035"/>
            <wp:effectExtent l="0" t="0" r="0" b="0"/>
            <wp:wrapTight wrapText="bothSides">
              <wp:wrapPolygon edited="0">
                <wp:start x="-64" y="0"/>
                <wp:lineTo x="-64" y="21524"/>
                <wp:lineTo x="21600" y="21524"/>
                <wp:lineTo x="21600" y="0"/>
                <wp:lineTo x="-64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0990</wp:posOffset>
            </wp:positionH>
            <wp:positionV relativeFrom="paragraph">
              <wp:posOffset>112395</wp:posOffset>
            </wp:positionV>
            <wp:extent cx="3319145" cy="4105910"/>
            <wp:effectExtent l="0" t="0" r="0" b="0"/>
            <wp:wrapTight wrapText="bothSides">
              <wp:wrapPolygon edited="0">
                <wp:start x="-62" y="0"/>
                <wp:lineTo x="-62" y="21548"/>
                <wp:lineTo x="21600" y="21548"/>
                <wp:lineTo x="21600" y="0"/>
                <wp:lineTo x="-62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396615</wp:posOffset>
            </wp:positionH>
            <wp:positionV relativeFrom="paragraph">
              <wp:posOffset>145415</wp:posOffset>
            </wp:positionV>
            <wp:extent cx="3246755" cy="4870450"/>
            <wp:effectExtent l="0" t="0" r="0" b="0"/>
            <wp:wrapTight wrapText="bothSides">
              <wp:wrapPolygon edited="0">
                <wp:start x="-63" y="0"/>
                <wp:lineTo x="-63" y="21556"/>
                <wp:lineTo x="21600" y="21556"/>
                <wp:lineTo x="21600" y="0"/>
                <wp:lineTo x="-63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487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b/>
          <w:bCs/>
          <w:color w:val="810000"/>
          <w:lang w:eastAsia="ru-RU"/>
        </w:rPr>
        <w:t>Творческие достижения суворовцев в конкурсах художественно-эстетического направления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- </w:t>
      </w:r>
      <w:r>
        <w:rPr>
          <w:rFonts w:cs="Arial" w:ascii="Arial" w:hAnsi="Arial"/>
          <w:b/>
          <w:color w:val="000000"/>
          <w:lang w:eastAsia="ru-RU"/>
        </w:rPr>
        <w:t>КОНКУРСЫ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- Первый и Второй тур смотра-конкурса «Судьба и Родина - едины»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Гран-при - вокальный ансамбль (преподаватель Гребенюк Е.В),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2 место в номинации «Авторская песня» - Краснов Л. и ансамбль. (Руководитель Омельянович Е.В.),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3 место в номинации «Вокал» - Власов С. (Руководитель Омельянович Е.В.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III тур конкурса Департамента Образования МО. Вокальный ансамбль «Ленинградское-Петербургское СВУ» (Преподаватель Гребенюк Е.В.) – 3 место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Глобальный форум «Будущее мира», Чичканов И. - победитель рейтинга «Золотая тысяча» (Гусакова В.В.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2 место в Научно-практической конференции «</w:t>
      </w:r>
      <w:r>
        <w:rPr>
          <w:rFonts w:cs="Arial" w:ascii="Arial" w:hAnsi="Arial"/>
          <w:color w:val="FF0000"/>
          <w:lang w:eastAsia="ru-RU"/>
        </w:rPr>
        <w:t>Восхождение у науке</w:t>
      </w:r>
      <w:r>
        <w:rPr>
          <w:rFonts w:cs="Arial" w:ascii="Arial" w:hAnsi="Arial"/>
          <w:color w:val="000000"/>
          <w:lang w:eastAsia="ru-RU"/>
        </w:rPr>
        <w:t>» в Нахимовском училище –март 2012, Синчук В. (Гусакова В.О.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2 место в научно-практической конференции «Отечественная война 1812 года глазами современной молодёжи», Гончаров А. , Исламов Р., Финошкин Ф.(Гусакова В.О.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3 место в научно-практической конференции «Отечественная война 1812 года глазами современной молодёжи», Приеде А. (Гусакова В.О.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«200 лет победы в Отеч.войне 1812», 1 место Синчук В., 2 место Приеде А. Финошкин Ф., Котляренко А., Гончаров А.( Гусакова В.О.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2 место в межрегиональной научно-практической конференции воспитанников довузовских образовательных учреждений Министерства обороны Р.Ф. «Отечественная война1812 года глазами современной молодёжи» Сулимук А., Баров М., Бессонов А. (Перевощиков В.В.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Конкурс исследовательских работ, посвящённых дню Героев Отечеств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Работа суворовца Хазанова Д., посвященная Герою России Виктору Дудкину – выпускнику СПб СВУ, была опубликована в сборнике работ слушателей Школы юных историков города «Герои Отечества» (Перевощиков В.В.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Олимпиада по истории и прикладным наукам «Профессиональ».- 3 место (Перевощиков В.В.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Региональная викторина, посвященная 70 –и летию Московской битвы и прорыву и снятию блокады Ленинграда, 1 место (Перевощиков В.В.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Городская игра «Пограничные стражи России» - 3 место (Перевощиков В.В.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Историко-краеведческая конференция «Пограничные крепости северо-запада России», посвященной 1150-летию Российской государственности. Суворовец Юринов А. - диплом III степени Перевощиков В.В.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Ежегодный городской суворовский конкурс рисунков «Музей Суворова» Теремшонок А. - 1 место, Чичканов И. 5 курс - 1 место, Карнюшин Н.- 2 место; Белов В. 2 курс – 2 место(Межак Е.В.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Первая городская олимпиада по изобразительному искусству, Карнюшин Н. – 1 место, Грицевич В. – 1 место (Межак Е.В.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- </w:t>
      </w:r>
      <w:r>
        <w:rPr>
          <w:rFonts w:cs="Arial" w:ascii="Arial" w:hAnsi="Arial"/>
          <w:b/>
          <w:color w:val="000000"/>
          <w:lang w:eastAsia="ru-RU"/>
        </w:rPr>
        <w:t>ВЫСТАВКИ</w:t>
      </w:r>
      <w:r>
        <w:rPr>
          <w:rFonts w:cs="Arial" w:ascii="Arial" w:hAnsi="Arial"/>
          <w:color w:val="000000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Выставка творческих работ суворовцев оформлялась к каждому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мероприятию, проводимому в училище (Межак Е.В.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Выставка детского творчества в рамках IV международной научно-практической конференции «Современный ребенок в мире искусства» РГПУ им А.И Герцена 1-18 ноября 2011(Межак Е.В.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Городская выставка детского художественного творчества «В гармонии с природой» (Межак Е.В.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003366"/>
          <w:lang w:eastAsia="ru-RU"/>
        </w:rPr>
      </w:pPr>
      <w:r>
        <w:rPr>
          <w:rFonts w:cs="Arial" w:ascii="Arial" w:hAnsi="Arial"/>
          <w:b/>
          <w:bCs/>
          <w:color w:val="00336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003366"/>
          <w:lang w:eastAsia="ru-RU"/>
        </w:rPr>
      </w:pPr>
      <w:r>
        <w:rPr>
          <w:rFonts w:cs="Arial" w:ascii="Arial" w:hAnsi="Arial"/>
          <w:b/>
          <w:bCs/>
          <w:color w:val="003366"/>
          <w:lang w:eastAsia="ru-RU"/>
        </w:rPr>
        <w:t>Спортивные достижения суворовцев училища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Команды училища активно участвуют в спортивных состязаниях проводимых вне училища. В 2011–2012 учебном году впервые была проведена Всероссийская спартакиада общеобразовательных учреждений довузовской подготовки Министерства обороны Российской Федерации по двум возрастам. Младший возраст 5-8 классы; старший возраст 9-11 классы. В течение учебного года сборные команды училища принимали участие в городских, региональных и всероссийских соревнованиях. По итогам соревнований были заняты следующие призовые места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Всероссийская спартакиада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Старший возраст 9-11 классы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улевая стрельба – I место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Армейский рукопашный бой - I место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Борьба «САМБО» - I место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лавание – II место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Лыжные гонки – II место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Мини – футбол – IV место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Легкая атлетика – IV место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о итогам спартакиады училище заняло I общекомандное место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Младший возраст: 5-8 классы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Борьба «САМБО» - 7 место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лавание – 7 место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Лыжные гонки – 6 место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Мини – футбол – 4 место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Легкая атлетика – 5 место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о итогам спартакиады училище заняло V общекомандное место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Участие суворовцев в Спартакиаде Санкт-Петербурга и других соревнованиях и спортивный мероприятиях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I место в традиционной легкоатлетической «Звездной эстафете» проводимой Комитетом по физической культуре и спорту Санкт-Петербурга на Дворцовой площади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I общекомандное место в Спартакиаде города Санкт-Петербурга общеобразовательных учреждений довузовской подготовки (8 видов спорта); - I и III места – на традиционном турнире по борьбе дзюдо «Кубок Александра Невского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товарищеские игры со сборной актеров Молодежного театра на Фонтанке – 1место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первенство Санкт-Петербургского гарнизона среди учреждений довузовской подготовки МО РФ группа 9-11 классов - III место, группа 5-8 классов - I место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всероссийская Спартакиада учреждений довузовской подготовки МО РФ - минифутбол - группы 9-11 классов и 5-8 классов - IVместа в своих возрастных группах из 12 команд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III место по волейболу в турнире среди СВУ, НВМУ, СВУ МВД и кадетских корпусов Санкт-Петербурга, посвященному Дню сотрудника органов внутренних дел Первенство Санкт-Петербурга по Самбо среди юниоров суворовцы Тимур Болатов и Шамиль Муртазалиев заняли III мест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Традиционной турнир среди младших юношей памяти В.Д. Малаховского суворовцы: Опевалов Александр – II место, Хухлов Сергей – III место, Малеванный Владимир – II место, Рой Дмитрий – I место и приз как лучший борец соревнований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Традиционный 6 турнир по Дзюдо, посвященный князю А.Невскому - I место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Первенство Санкт-Петербурга среди учреждений довузовской подготовки МО РФ - I место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III Всероссийская Спартакиада России по Самбо среди старшей возрастной группы 9-11 классов наши самбисты стали победителями в третий раз подряд. Лучшими борцами были признаны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1. Кишионов Иван – I место – до 48 кг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2. Болатов Тимур – I место – до 59 кг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3. Муртазалиев Шамиль – I место – до 73 кг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4. Быховченко Иван – I место – до 63 кг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Лучшими борцами младшей возрастной группы 5-8 класс стали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1. Опевалов Александр – II место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2. Антропов Александр – II место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3. Шелгунов Сергей – III место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Лучшим мероприятием учебного года признан спортивный праздник «Веселые суворовские старты» посвященный окончанию летнему периоду обучени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В 2011-2012 учебном году разрядные нормы выполнили</w:t>
      </w:r>
      <w:r>
        <w:rPr>
          <w:rFonts w:cs="Arial" w:ascii="Arial" w:hAnsi="Arial"/>
          <w:i/>
          <w:iCs/>
          <w:color w:val="000000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1 разряд – 15 суворовцев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2 разряд – 12 суворовцев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3 разряд – 18 суворовцев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  <w:t>5.4. Сведения о поступлении выпускников училища в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  <w:t>образовательные учреждения высшего профессионального образования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Из года в год растет количество выпускников, поступающих в высшие учебные заведения, что также является показателем качества обучения в училище. У выпускников училища появилась широкая возможность выбора учреждения высшего профессионального образования для продолжения обучени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Всего выпускников 2012 года – 72 чел. Поступили в образовательные учреждения высшего профессионального образования - 72 чел., из них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в ВУЗы Министерства обороны РФ - 28 чел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в ВУЗы других силовых министерств и ведомств (МВД, ФСБ, ФСО, МЧС, ФСИН) - 17 чел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в ВУЗы гражданских специальностей - 27 чел., из них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инженерного профиля - 16 чел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юридического профиля - 3 чел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экономического профиля - 4 чел.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управления и менеджмента - 4 чел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003366"/>
          <w:lang w:eastAsia="ru-RU"/>
        </w:rPr>
      </w:pPr>
      <w:r>
        <w:rPr>
          <w:rFonts w:cs="Arial" w:ascii="Arial" w:hAnsi="Arial"/>
          <w:b/>
          <w:bCs/>
          <w:color w:val="00336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003366"/>
          <w:lang w:eastAsia="ru-RU"/>
        </w:rPr>
      </w:pPr>
      <w:r>
        <w:rPr>
          <w:rFonts w:cs="Arial" w:ascii="Arial" w:hAnsi="Arial"/>
          <w:b/>
          <w:bCs/>
          <w:color w:val="003366"/>
          <w:lang w:eastAsia="ru-RU"/>
        </w:rPr>
        <w:t>6. КАДРОВОЕ ОБЕСПЕЧЕНИЕ ОБРАЗОВАТЕЛЬНОГО ПРОЦЕССА В УЧИЛИЩЕ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Коллектив педагогических работников училища можно, в целом,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охарактеризовать как коллектив профессионалов, способных выдвигать единые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едагогические требования к учащимся, принимающих концептуальную основу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рограммы развития СПб СВУ, готовых к обновлению содержания и качества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образования в соответствии с основными положениями модернизации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российского образовани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одавляющее большинство из 169 педагогов СПб СВУ владеют приемами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и методами современного обучения, вовлекая учащихся в совместную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ознавательную и проектную деятельность, учебно-исследовательскую работу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35</wp:posOffset>
            </wp:positionH>
            <wp:positionV relativeFrom="paragraph">
              <wp:align>center</wp:align>
            </wp:positionV>
            <wp:extent cx="3904615" cy="2133600"/>
            <wp:effectExtent l="0" t="0" r="0" b="0"/>
            <wp:wrapTight wrapText="bothSides">
              <wp:wrapPolygon edited="0">
                <wp:start x="-65" y="0"/>
                <wp:lineTo x="-65" y="21476"/>
                <wp:lineTo x="21600" y="21476"/>
                <wp:lineTo x="21600" y="0"/>
                <wp:lineTo x="-65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val="en-US" w:eastAsia="ru-RU"/>
        </w:rPr>
      </w:pPr>
      <w:r>
        <w:rPr>
          <w:rFonts w:cs="Arial" w:ascii="Arial" w:hAnsi="Arial"/>
          <w:b/>
          <w:bCs/>
          <w:color w:val="810000"/>
          <w:lang w:val="en-US" w:eastAsia="ru-RU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836670</wp:posOffset>
            </wp:positionH>
            <wp:positionV relativeFrom="paragraph">
              <wp:posOffset>50165</wp:posOffset>
            </wp:positionV>
            <wp:extent cx="3282950" cy="351790"/>
            <wp:effectExtent l="0" t="0" r="0" b="0"/>
            <wp:wrapTight wrapText="bothSides">
              <wp:wrapPolygon edited="0">
                <wp:start x="-62" y="0"/>
                <wp:lineTo x="-62" y="34742"/>
                <wp:lineTo x="21600" y="34742"/>
                <wp:lineTo x="21600" y="0"/>
                <wp:lineTo x="-62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63" r="-11" b="38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val="en-US" w:eastAsia="ru-RU"/>
        </w:rPr>
      </w:pPr>
      <w:r>
        <w:rPr>
          <w:rFonts w:cs="Arial" w:ascii="Arial" w:hAnsi="Arial"/>
          <w:b/>
          <w:bCs/>
          <w:color w:val="810000"/>
          <w:lang w:val="en-US" w:eastAsia="ru-RU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277870</wp:posOffset>
            </wp:positionH>
            <wp:positionV relativeFrom="paragraph">
              <wp:posOffset>144780</wp:posOffset>
            </wp:positionV>
            <wp:extent cx="3163570" cy="2020570"/>
            <wp:effectExtent l="0" t="0" r="0" b="0"/>
            <wp:wrapTight wrapText="bothSides">
              <wp:wrapPolygon edited="0">
                <wp:start x="-65" y="0"/>
                <wp:lineTo x="-65" y="21496"/>
                <wp:lineTo x="21600" y="21496"/>
                <wp:lineTo x="21600" y="0"/>
                <wp:lineTo x="-65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b/>
          <w:bCs/>
          <w:color w:val="810000"/>
          <w:lang w:eastAsia="ru-RU"/>
        </w:rPr>
        <w:t>Достижения педагогов СПб СВУ в конкурсах педагогического мастерства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1. Конкурс «Педагог года довузовских образовательных учреждений Министерства обороны Российской Федерации - 2012», проводимый Департаментом образования МО РФ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 xml:space="preserve">- победитель в номинации «Лучший педагог дополнительного образования» - Гусакова Виктория Олеговна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Лауреаты конкурса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в номинациях «Педагог - новатор» - преподаватель изобразительного искусства Межак Елена Львовн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в номинации «Дебют года» - преподаватель физической культуры Наумов Денис Владимирович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2. Всероссийский Интернет-конкурс педагогического мастерства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олучили дипломы победителей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преподаватель математики Алешина Надежда Ивановн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преподаватель информатики Лазаренко Ирина Дмитриевн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преподаватель математики Васильева Светлана Алексеевн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3. Всероссийский конкурс журналистских материалов «Shkola-Linux.RU»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преподаватель информатики Подольский Игорь Николаевич получил диплом победител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4. Четвертый всероссийский открытый профессиональный Интернет-конкурс педагогов «Мультимедиаурок в современной школе» - получили дипломы победителей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преподаватель информатики Бережная Наталья Павловн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преподаватель биологии Михейкина Елена Михайловн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i/>
          <w:i/>
          <w:iCs/>
          <w:color w:val="000000"/>
          <w:lang w:eastAsia="ru-RU"/>
        </w:rPr>
      </w:pPr>
      <w:r>
        <w:rPr>
          <w:rFonts w:eastAsia="Arial" w:cs="Arial" w:ascii="Arial" w:hAnsi="Arial"/>
          <w:i/>
          <w:iCs/>
          <w:color w:val="00000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003366"/>
          <w:lang w:eastAsia="ru-RU"/>
        </w:rPr>
      </w:pPr>
      <w:r>
        <w:rPr>
          <w:rFonts w:cs="Arial" w:ascii="Arial" w:hAnsi="Arial"/>
          <w:b/>
          <w:bCs/>
          <w:color w:val="003366"/>
          <w:lang w:eastAsia="ru-RU"/>
        </w:rPr>
        <w:t>7. ФИНАНСОВОЕ ОБЕСПЕЧЕНИЕ СПБ СВУ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В 2011-2012 учебном году училище перешло в статус федерального государственного казѐнного общеобразовательного учреждения. Всестороннее материальное обеспечение училища осуществляется на основе заявок на потребность в денежных средствах, которые выделяются на выполнение Государственного задания по проведению общеобразовательной деятельност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Финансовое обеспечение училища осуществляется на уровне, позволяющем обеспечить все процессы образовательной и воспитательной деятельности, жизни и быта суворовцев. Для создания комфортных условий пребывания суворовцев в училище своевременно пополняется и обновляется материально-техническая база. В 2012 году проведены следующие закупки: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62865</wp:posOffset>
            </wp:positionH>
            <wp:positionV relativeFrom="paragraph">
              <wp:posOffset>127635</wp:posOffset>
            </wp:positionV>
            <wp:extent cx="3236595" cy="3029585"/>
            <wp:effectExtent l="0" t="0" r="0" b="0"/>
            <wp:wrapTight wrapText="bothSides">
              <wp:wrapPolygon edited="0">
                <wp:start x="-68" y="0"/>
                <wp:lineTo x="-68" y="21523"/>
                <wp:lineTo x="21600" y="21523"/>
                <wp:lineTo x="21600" y="0"/>
                <wp:lineTo x="-68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Наряду с закупками осуществляются прямые поставки материальных средств Департаментом образования МО РФ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i/>
          <w:i/>
          <w:iCs/>
          <w:color w:val="000000"/>
          <w:lang w:eastAsia="ru-RU"/>
        </w:rPr>
      </w:pPr>
      <w:r>
        <w:rPr>
          <w:rFonts w:eastAsia="Arial" w:cs="Arial" w:ascii="Arial" w:hAnsi="Arial"/>
          <w:i/>
          <w:iCs/>
          <w:color w:val="00000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003366"/>
          <w:lang w:eastAsia="ru-RU"/>
        </w:rPr>
      </w:pPr>
      <w:r>
        <w:rPr>
          <w:rFonts w:cs="Arial" w:ascii="Arial" w:hAnsi="Arial"/>
          <w:b/>
          <w:bCs/>
          <w:color w:val="003366"/>
          <w:lang w:eastAsia="ru-RU"/>
        </w:rPr>
        <w:t>8. СОЦИАЛЬНОЕ ПАРТНЕРСТВО СПБ СВУ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Открытость СПб СВУ выражается в построении системы социального партнерства, кооперативных связей с другими сферами общества: органами власти, бизнесом, учреждениями образования, культуры и науки, направленной на взаимовыгодное сотрудничество в тактическом и стратегическом плане, совместную деятельность училища и социальных партнеров. Система социального партнерства обеспечивает как поступательное развитие самого Суворовского училища, так и качественное улучшение ситуации его кооперантов. Партнерство строится на взаимном доверии и долгосрочной основе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В настоящее время училище сотрудничает более чем с 60 различными организациями: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35</wp:posOffset>
            </wp:positionH>
            <wp:positionV relativeFrom="paragraph">
              <wp:posOffset>1270</wp:posOffset>
            </wp:positionV>
            <wp:extent cx="3044825" cy="2797810"/>
            <wp:effectExtent l="0" t="0" r="0" b="0"/>
            <wp:wrapTight wrapText="bothSides">
              <wp:wrapPolygon edited="0">
                <wp:start x="-67" y="0"/>
                <wp:lineTo x="-67" y="21524"/>
                <wp:lineTo x="21599" y="21524"/>
                <wp:lineTo x="21599" y="0"/>
                <wp:lineTo x="-67" y="0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Организованная система взаимодействия с культурно–досуговыми организациями позволяла широко использовать воспитательный потенциал Государственного Эрмитажа, Государственного Русского музея, Военно-исторического музея артиллерии, инженерных войск и войск связи, музея А.В. Суворова, Российского Государственного академического театра драмы им. А.С. Пушкина, Большого драматического театра им. Товстоногова, театра им. Комиссаржевской, театра Комедии им. Акимова, киноцентра «Родина», Дом кино и др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Много лет наши педагоги ведут работу с детьми с ограниченными возможностями здоровья (ОВЗ). Разрабатывают и внедряют новые программы по социальной адаптации детей посредством их занятий творчеством. Сейчас 6 педагогов Центра занимаются с такими детьми на дому, сотрудничая с психологом, социальной службой – Центром социальной защиты, родителя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>Училище сотрудничает с учреждениями высшего, среднего, дополнительного образования, общественными и ветеранскими организациями и, конечно же, кадетскими корпусами и суворовскими училищами МО РФ и других министерств и ведомств. С целью проведения военно-шефской работы среди молодежи за училищем закреплено 12 образовательных школ Центрального района Санкт-Петербурга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 xml:space="preserve">В последнее время существенный прорыв сделан в организации социально-шефской работы. За отчётный период в училище была организована встреча-экскурсия с детьми-инвалидами из коррекционной школы № 1 им. Грота. Суворовцы 6 и 7 курсов приняли участие в двух благотворительных акциях для детей-инвалидов, проводимых центром развития «Анима», суворовцы 4 курса посетили детский дом №31 Московского района, суворовцы 6 курса дважды навестили своих подопечных из школы-интерната №9, а также организовали концерт для военнослужащих 33 бригады внутренних войск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Воспитанники 4 курса провели урок мужества в 625 школе Невского района, носящей имя выпускника нашего училища Героя России Виктора Дудкина, а суворовцы 2-го курса встретились с матерью Героя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lang w:eastAsia="ru-RU"/>
        </w:rPr>
        <w:t xml:space="preserve">Традиционно ежегодно при сотрудничестве с общественной организацией ветеранов </w:t>
      </w:r>
      <w:r>
        <w:rPr>
          <w:rFonts w:cs="Arial" w:ascii="Arial" w:hAnsi="Arial"/>
          <w:color w:val="FF0000"/>
          <w:lang w:eastAsia="ru-RU"/>
        </w:rPr>
        <w:t>войны,</w:t>
      </w:r>
      <w:r>
        <w:rPr>
          <w:rFonts w:cs="Arial" w:ascii="Arial" w:hAnsi="Arial"/>
          <w:lang w:eastAsia="ru-RU"/>
        </w:rPr>
        <w:t xml:space="preserve"> в Афганистане «Афганвет», </w:t>
      </w:r>
      <w:r>
        <w:rPr>
          <w:rFonts w:cs="Arial" w:ascii="Arial" w:hAnsi="Arial"/>
          <w:color w:val="FF0000"/>
          <w:lang w:eastAsia="ru-RU"/>
        </w:rPr>
        <w:t>выполняются прыжки с парашютом с суворовцами, изъявившими желание продолжать службу в ВДВ  и войсках</w:t>
      </w:r>
      <w:r>
        <w:rPr>
          <w:rFonts w:cs="Arial" w:ascii="Arial" w:hAnsi="Arial"/>
          <w:lang w:eastAsia="ru-RU"/>
        </w:rPr>
        <w:t xml:space="preserve"> спецназа. Давнее социальное партнерство объединяет Суворовское военное училище и Центр образования Городской Дворец творчества юных, «Аничков Дворец». Совместные воспитательные мероприятия, выставки, экскурсии, конференции делают воспитательную работу в училище более интересной, насыщенной, значимой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FF6600"/>
          <w:lang w:eastAsia="ru-RU"/>
        </w:rPr>
        <w:t>Оценка опыта взаимодействия показала, что социальное партнерство помогает направлять ресурсы на развитие училища. Оно привлекает ресурсы общества для развития образовательной сферы. Оно помогает накапливать и передавать жизненный опыт, как образовательного сообщества, так и его партнеров. Социальное партнерство позволяет действовать эффективно и успешно, имея в виду приоритетную перспективу, общую для всех партнеров, эффективно координировать совместную деятельность с ясным пониманием своей ответственности. Такая деятельность позволяет оказывать наиболее эффективно и экономно помощь нуждающимся членам сообщества, участвующим в партнерстве, добиваться того, чтобы, оставаясь непохожими на других, признавать различия отдельных людей и организаций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003366"/>
          <w:lang w:eastAsia="ru-RU"/>
        </w:rPr>
      </w:pPr>
      <w:r>
        <w:rPr>
          <w:rFonts w:cs="Arial" w:ascii="Arial" w:hAnsi="Arial"/>
          <w:b/>
          <w:bCs/>
          <w:color w:val="00336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003366"/>
          <w:lang w:eastAsia="ru-RU"/>
        </w:rPr>
      </w:pPr>
      <w:r>
        <w:rPr>
          <w:rFonts w:cs="Arial" w:ascii="Arial" w:hAnsi="Arial"/>
          <w:b/>
          <w:bCs/>
          <w:color w:val="003366"/>
          <w:lang w:eastAsia="ru-RU"/>
        </w:rPr>
        <w:t>9. ОБЩИЕ ВЫВОДЫ ПО ИТОГАМ УЧЕБНОГО ГОДА И ПРИОРИТЕТНЫЕ ЦЕЛИ И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003366"/>
          <w:lang w:eastAsia="ru-RU"/>
        </w:rPr>
      </w:pPr>
      <w:r>
        <w:rPr>
          <w:rFonts w:cs="Arial" w:ascii="Arial" w:hAnsi="Arial"/>
          <w:b/>
          <w:bCs/>
          <w:color w:val="003366"/>
          <w:lang w:eastAsia="ru-RU"/>
        </w:rPr>
        <w:t>ЗАДАЧИ РАЗВИТИЯ СПБ СВУ НА ПЕРСПЕКТИВУ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Проанализировав итоги работы СПб СВУ за 2011-2012 учебный год, можно сделать следующие выводы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в 2011-2012 учебном году все мероприятия, предусмотренные планами учебной и воспитательной работы, выполнены в полном объёме и в установленные сроки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в целом работу педагогического коллектива по повышению качества обучения можно признать удовлетворительной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- усилия педагогического коллектива по достижению качества обучения в 2011-2012 учебном году во многом зависели от совместной работы преподавателей и воспитателей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- на результативность преподавательского труда значительное влияние оказал фактор профессиональных качеств педагога и творческий неформальный подход к делу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  <w:bCs/>
          <w:color w:val="810000"/>
          <w:lang w:eastAsia="ru-RU"/>
        </w:rPr>
      </w:pPr>
      <w:r>
        <w:rPr>
          <w:rFonts w:cs="Arial" w:ascii="Arial" w:hAnsi="Arial"/>
          <w:b/>
          <w:bCs/>
          <w:color w:val="810000"/>
          <w:lang w:eastAsia="ru-RU"/>
        </w:rPr>
        <w:t>ЗАДАЧИ СПБ СВУ НА 2012-2013 УЧЕБНЫЙ ГОД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1. Основные усилия педагогического коллектива году сосредоточить на повышении качества учебы, активизации учебной деятельности суворовцев на основе создания единого учебно-воспитательного пространства для сопровождения индивидуальных образовательных траекторий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 xml:space="preserve">2. Систематизировать работу по контролю учебных достижений воспитанников, разработать объективную систему оценки u1082 качества обучения.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3. Повышать профессиональный уровень педагогов через освоение опыта инновационных образовательных учреждений, физико-математических лицеев и лучших педагогов Санкт-Петербург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4. Развивать индивидуальные познавательные способности воспитанников за счет освоения педагогическим коллективом технологий в работе с детьми с разной адаптации к обучению, в том числе с одаренными суворовцам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5. Развивать и расширять лингвистическое, физико-математическое, профильное и предпрофильное обучение, дополнительное образование через активизацию деятельности обучающихся во внеурочных мероприятиях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color w:val="000000"/>
          <w:lang w:eastAsia="ru-RU"/>
        </w:rPr>
        <w:t>6. Продолжить развитие информационных технологий в образовательном процессе, в том числе дистанционную поддержку не только для болеющих воспитанников, но и для мотивированных детей и подготовки суворовцев к итоговой аттестации в форме ЕГЭ.</w:t>
      </w:r>
    </w:p>
    <w:sectPr>
      <w:type w:val="nextPage"/>
      <w:pgSz w:w="12240" w:h="15840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5:42:00Z</dcterms:created>
  <dc:creator>Сергей</dc:creator>
  <dc:description/>
  <cp:keywords/>
  <dc:language>en-US</dc:language>
  <cp:lastModifiedBy>sd</cp:lastModifiedBy>
  <dcterms:modified xsi:type="dcterms:W3CDTF">2013-05-06T08:30:00Z</dcterms:modified>
  <cp:revision>30</cp:revision>
  <dc:subject/>
  <dc:title/>
</cp:coreProperties>
</file>