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1452"/>
        <w:tabs>
          <w:tab w:val="clear" w:pos="708"/>
          <w:tab w:val="left" w:pos="2880" w:leader="none"/>
        </w:tabs>
        <w:ind w:firstLine="540"/>
        <w:rPr>
          <w:rFonts w:ascii="Arial" w:hAnsi="Arial" w:cs="Arial"/>
          <w:b/>
          <w:b/>
          <w:color w:val="312A0A"/>
          <w:sz w:val="20"/>
          <w:szCs w:val="20"/>
        </w:rPr>
      </w:pPr>
      <w:r>
        <w:rPr>
          <w:rStyle w:val="Rvts31452"/>
          <w:rFonts w:cs="Arial" w:ascii="Arial" w:hAnsi="Arial"/>
          <w:b/>
          <w:color w:val="312A0A"/>
          <w:sz w:val="20"/>
          <w:szCs w:val="20"/>
        </w:rPr>
        <w:t>П Р И К А З</w:t>
      </w:r>
    </w:p>
    <w:p>
      <w:pPr>
        <w:pStyle w:val="Rvps31452"/>
        <w:tabs>
          <w:tab w:val="clear" w:pos="708"/>
          <w:tab w:val="left" w:pos="2880" w:leader="none"/>
        </w:tabs>
        <w:ind w:firstLine="540"/>
        <w:rPr>
          <w:rFonts w:ascii="Arial" w:hAnsi="Arial" w:cs="Arial"/>
          <w:b/>
          <w:b/>
          <w:color w:val="312A0A"/>
          <w:sz w:val="20"/>
          <w:szCs w:val="20"/>
        </w:rPr>
      </w:pPr>
      <w:r>
        <w:rPr>
          <w:rStyle w:val="Rvts31452"/>
          <w:rFonts w:cs="Arial" w:ascii="Arial" w:hAnsi="Arial"/>
          <w:b/>
          <w:color w:val="312A0A"/>
          <w:sz w:val="20"/>
          <w:szCs w:val="20"/>
        </w:rPr>
        <w:t>МИНИСТРА ОБОРОНЫ РОССИЙСКОЙ ФЕДЕРАЦИИ</w:t>
      </w:r>
    </w:p>
    <w:p>
      <w:pPr>
        <w:pStyle w:val="Rvps31452"/>
        <w:tabs>
          <w:tab w:val="clear" w:pos="708"/>
          <w:tab w:val="left" w:pos="2880" w:leader="none"/>
        </w:tabs>
        <w:ind w:firstLine="540"/>
        <w:rPr>
          <w:rFonts w:ascii="Arial" w:hAnsi="Arial" w:cs="Arial"/>
          <w:b/>
          <w:b/>
          <w:color w:val="312A0A"/>
          <w:sz w:val="20"/>
          <w:szCs w:val="20"/>
        </w:rPr>
      </w:pPr>
      <w:r>
        <w:rPr>
          <w:rStyle w:val="Rvts31452"/>
          <w:rFonts w:cs="Arial" w:ascii="Arial" w:hAnsi="Arial"/>
          <w:b/>
          <w:color w:val="312A0A"/>
          <w:sz w:val="20"/>
          <w:szCs w:val="20"/>
        </w:rPr>
        <w:t> №</w:t>
      </w:r>
      <w:r>
        <w:rPr>
          <w:rStyle w:val="Rvts31452"/>
          <w:rFonts w:eastAsia="Arial" w:cs="Arial" w:ascii="Arial" w:hAnsi="Arial"/>
          <w:b/>
          <w:color w:val="312A0A"/>
          <w:sz w:val="20"/>
          <w:szCs w:val="20"/>
        </w:rPr>
        <w:t xml:space="preserve"> </w:t>
      </w:r>
      <w:r>
        <w:rPr>
          <w:rStyle w:val="Rvts31452"/>
          <w:rFonts w:cs="Arial" w:ascii="Arial" w:hAnsi="Arial"/>
          <w:b/>
          <w:color w:val="312A0A"/>
          <w:sz w:val="20"/>
          <w:szCs w:val="20"/>
        </w:rPr>
        <w:t>365</w:t>
      </w:r>
    </w:p>
    <w:p>
      <w:pPr>
        <w:pStyle w:val="Rvps31452"/>
        <w:tabs>
          <w:tab w:val="clear" w:pos="708"/>
          <w:tab w:val="left" w:pos="2880" w:leader="none"/>
        </w:tabs>
        <w:ind w:firstLine="540"/>
        <w:rPr>
          <w:rFonts w:ascii="Arial" w:hAnsi="Arial" w:cs="Arial"/>
          <w:b/>
          <w:b/>
          <w:color w:val="312A0A"/>
          <w:sz w:val="20"/>
          <w:szCs w:val="20"/>
        </w:rPr>
      </w:pPr>
      <w:r>
        <w:rPr>
          <w:rStyle w:val="Rvts31452"/>
          <w:rFonts w:cs="Arial" w:ascii="Arial" w:hAnsi="Arial"/>
          <w:b/>
          <w:color w:val="312A0A"/>
          <w:sz w:val="20"/>
          <w:szCs w:val="20"/>
        </w:rPr>
        <w:t>31 августа 2005 г.                                                   г. Москва</w:t>
      </w:r>
    </w:p>
    <w:p>
      <w:pPr>
        <w:pStyle w:val="Rvps31452"/>
        <w:tabs>
          <w:tab w:val="clear" w:pos="708"/>
          <w:tab w:val="left" w:pos="2880" w:leader="none"/>
        </w:tabs>
        <w:ind w:firstLine="540"/>
        <w:rPr>
          <w:rFonts w:ascii="Arial" w:hAnsi="Arial" w:cs="Arial"/>
          <w:b/>
          <w:b/>
          <w:color w:val="312A0A"/>
          <w:sz w:val="20"/>
          <w:szCs w:val="20"/>
        </w:rPr>
      </w:pPr>
      <w:r>
        <w:rPr>
          <w:rStyle w:val="Rvts31452"/>
          <w:rFonts w:cs="Arial" w:ascii="Arial" w:hAnsi="Arial"/>
          <w:b/>
          <w:color w:val="312A0A"/>
          <w:sz w:val="20"/>
          <w:szCs w:val="20"/>
        </w:rPr>
        <w:t> </w:t>
      </w:r>
    </w:p>
    <w:p>
      <w:pPr>
        <w:pStyle w:val="Rvps31452"/>
        <w:tabs>
          <w:tab w:val="clear" w:pos="708"/>
          <w:tab w:val="left" w:pos="2880" w:leader="none"/>
        </w:tabs>
        <w:ind w:firstLine="540"/>
        <w:rPr>
          <w:rFonts w:ascii="Arial" w:hAnsi="Arial" w:cs="Arial"/>
          <w:b/>
          <w:b/>
          <w:color w:val="312A0A"/>
          <w:sz w:val="20"/>
          <w:szCs w:val="20"/>
        </w:rPr>
      </w:pPr>
      <w:r>
        <w:rPr>
          <w:rStyle w:val="Rvts31452"/>
          <w:rFonts w:cs="Arial" w:ascii="Arial" w:hAnsi="Arial"/>
          <w:b/>
          <w:color w:val="312A0A"/>
          <w:sz w:val="20"/>
          <w:szCs w:val="20"/>
        </w:rPr>
        <w:t>О мерах по совершенствованию взаимодействия Вооруженных Сил Российской Федерации с общественными объединениями ветеранов</w:t>
      </w:r>
    </w:p>
    <w:p>
      <w:pPr>
        <w:pStyle w:val="Rvps31454"/>
        <w:ind w:firstLine="54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В Вооруженных Силах Российской Федерации</w:t>
      </w:r>
      <w:r>
        <w:rPr>
          <w:rStyle w:val="Rvts31457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накоплен значительный опыт по взаимодействию и координации деятельности общественных объединений ветеранов</w:t>
      </w:r>
      <w:r>
        <w:rPr>
          <w:rStyle w:val="Rvts31457"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>. В соответствии с Программой перехода Вооруженных Сил Российской Федерации, других войск, воинских формирований и органов к единой системе воинского воспитания</w:t>
      </w:r>
      <w:r>
        <w:rPr>
          <w:rStyle w:val="Rvts31457"/>
          <w:sz w:val="20"/>
          <w:szCs w:val="20"/>
        </w:rPr>
        <w:t>***</w:t>
      </w:r>
      <w:r>
        <w:rPr>
          <w:rFonts w:cs="Arial" w:ascii="Arial" w:hAnsi="Arial"/>
          <w:sz w:val="20"/>
          <w:szCs w:val="20"/>
        </w:rPr>
        <w:t xml:space="preserve"> Министерство обороны выступает координатором работы с общественными объединениями ветеранов федеральных органов исполнительной власти, в которых законом предусмотрена военная служба. </w:t>
      </w:r>
    </w:p>
    <w:p>
      <w:pPr>
        <w:pStyle w:val="Rvps31459"/>
        <w:ind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Style w:val="Rvts31452"/>
          <w:rFonts w:cs="Arial" w:ascii="Arial" w:hAnsi="Arial"/>
          <w:color w:val="312A0A"/>
          <w:sz w:val="20"/>
          <w:szCs w:val="20"/>
        </w:rPr>
        <w:t>_______________________________</w:t>
      </w:r>
    </w:p>
    <w:p>
      <w:pPr>
        <w:pStyle w:val="Rvps31459"/>
        <w:ind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Style w:val="Rvts31457"/>
          <w:sz w:val="20"/>
          <w:szCs w:val="20"/>
        </w:rPr>
        <w:t xml:space="preserve">* Далее в тексте настоящего приказа, если не оговорено особо, для краткости будут именоваться: Вооруженные Силы Российской Федерации – Вооруженными Силами, Министерство обороны Российской Федерации – Министерством обороны. </w:t>
      </w:r>
    </w:p>
    <w:p>
      <w:pPr>
        <w:pStyle w:val="Rvps31459"/>
        <w:ind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Style w:val="Rvts31457"/>
          <w:sz w:val="20"/>
          <w:szCs w:val="20"/>
        </w:rPr>
        <w:t>** Под ветеранами в тексте настоящего приказа понимаются категории ветеранов, указанные в статье 1 Федерального закона от 12 января 1995 г. № 5-ФЗ «О ветеранах».</w:t>
      </w:r>
    </w:p>
    <w:p>
      <w:pPr>
        <w:pStyle w:val="Rvps31459"/>
        <w:ind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Style w:val="Rvts31457"/>
          <w:sz w:val="20"/>
          <w:szCs w:val="20"/>
        </w:rPr>
        <w:t>*** Утверждена Президентом Российской Федерации 22 августа 2002 г. № Пр-1462.</w:t>
      </w:r>
    </w:p>
    <w:p>
      <w:pPr>
        <w:pStyle w:val="Rvps31459"/>
        <w:ind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Style w:val="Rvts31457"/>
          <w:sz w:val="20"/>
          <w:szCs w:val="20"/>
        </w:rPr>
        <w:t> </w:t>
      </w:r>
    </w:p>
    <w:p>
      <w:pPr>
        <w:pStyle w:val="Rvps31459"/>
        <w:ind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>Вместе с тем в ряде органов военного управления отмечается недооценка степени влияния общественных объединений ветеранов на социально-политическую ситуацию в регионах дислокации войск (сил), их роли в работе по патриотическому воспитанию молодежи, укреплению авторитета Вооруженных Сил, повышению престижа военной службы. Уделяется недостаточное внимание решению социальных проблем ветеранов и их семей.</w:t>
      </w:r>
    </w:p>
    <w:p>
      <w:pPr>
        <w:pStyle w:val="Rvps31459"/>
        <w:ind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>В целях совершенствования взаимодействия Вооруженных Сил с общественными объединениями ветеранов</w:t>
      </w:r>
      <w:r>
        <w:rPr>
          <w:rStyle w:val="Rvts31452"/>
          <w:rFonts w:cs="Arial" w:ascii="Arial" w:hAnsi="Arial"/>
          <w:color w:val="312A0A"/>
          <w:sz w:val="20"/>
          <w:szCs w:val="20"/>
        </w:rPr>
        <w:t xml:space="preserve"> П Р И К А З Ы В А Ю:</w:t>
      </w:r>
    </w:p>
    <w:p>
      <w:pPr>
        <w:pStyle w:val="Rvps31459"/>
        <w:ind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>1. Заместителям Министра обороны Российской Федерации, начальникам служб Министерства обороны, главнокомандующим видами Вооруженных Сил, командующим войсками военных округов, флотами, родами войск Вооруженных Сил, начальникам главных и центральных управлений Министерства обороны:</w:t>
      </w:r>
    </w:p>
    <w:p>
      <w:pPr>
        <w:pStyle w:val="Normal"/>
        <w:numPr>
          <w:ilvl w:val="0"/>
          <w:numId w:val="7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проанализировать состояние работы по взаимодействию с общественными объединениями ветеранов, определить приоритетные направления деятельности органов военного управления в целях совершенствования патриотического воспитания военнослужащих и допризывной молодежи, укрепления авторитета Вооруженных Сил, повышения престижа военной службы, пропаганды воинских традиций, подготовки и проведения празднования дней воинской славы и памятных дат России; </w:t>
      </w:r>
    </w:p>
    <w:p>
      <w:pPr>
        <w:pStyle w:val="Normal"/>
        <w:numPr>
          <w:ilvl w:val="0"/>
          <w:numId w:val="7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активнее использовать духовный потенциал и боевой опыт участников Великой Отечественной войны, ветеранов боевых действий в воспитательной работе с военнослужащими, прежде всего, в воинских частях и соединениях постоянной боевой готовности, комплектуемых на контрактной основе; </w:t>
      </w:r>
    </w:p>
    <w:p>
      <w:pPr>
        <w:pStyle w:val="Normal"/>
        <w:numPr>
          <w:ilvl w:val="0"/>
          <w:numId w:val="7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осуществлять в установленном порядке координацию работы с общественными объединениями ветеранов, развивать взаимодействие с организациями ветеранов государств – участников Содружества Независимых Государств и  Договора о коллективной безопасности от 15 мая 1992 года; </w:t>
      </w:r>
    </w:p>
    <w:p>
      <w:pPr>
        <w:pStyle w:val="Normal"/>
        <w:numPr>
          <w:ilvl w:val="0"/>
          <w:numId w:val="7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приглашать руководителей общественных объединений ветеранов на заседания Коллегии Министерства обороны, военных советов видов Вооруженных Сил, военных округов, флотов, родов войск Вооруженных Сил, объединений при обсуждении вопросов патриотического воспитания военнослужащих и допризывной молодежи, подготовки и проведения празднования дней воинской славы и памятных дат России, социальной и правовой защиты ветеранов; </w:t>
      </w:r>
    </w:p>
    <w:p>
      <w:pPr>
        <w:pStyle w:val="Normal"/>
        <w:numPr>
          <w:ilvl w:val="0"/>
          <w:numId w:val="7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активнее противодействовать попыткам фальсификации истории Великой Отечественной войны, дискредитации роли и места ветеранов в достижении Победы над фашизмом, современной истории России и Вооруженных Сил, шире использовать в этих целях возможности военных средств массовой информации, федерального государственного унитарного предприятия «Единая телерадиовещательная система Вооруженных Сил Российской Федерации»; </w:t>
      </w:r>
    </w:p>
    <w:p>
      <w:pPr>
        <w:pStyle w:val="Normal"/>
        <w:numPr>
          <w:ilvl w:val="0"/>
          <w:numId w:val="7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принимать меры совместно с органами исполнительной власти субъектов Российской Федерации, органами местного самоуправления по установлению судеб погибших и пропавших без вести участников Великой Отечественной войны, содержанию и уходу за мемориальными комплексами и памятниками павшим воинам, организации розыска и вручения государственных наград ветеранам, которые по каким-либо причинам не получили их ранее; </w:t>
      </w:r>
    </w:p>
    <w:p>
      <w:pPr>
        <w:pStyle w:val="Normal"/>
        <w:numPr>
          <w:ilvl w:val="0"/>
          <w:numId w:val="7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содействовать реализации программ социальной и правовой защиты ветеранов, организации их медицинской, психологической, профессиональной и социальной реабилитации, переподготовки и трудоустройства; </w:t>
      </w:r>
    </w:p>
    <w:p>
      <w:pPr>
        <w:pStyle w:val="Normal"/>
        <w:numPr>
          <w:ilvl w:val="0"/>
          <w:numId w:val="7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внимательно относиться к рассмотрению писем и заявлений ветеранов, принимать по ним своевременные и действенные меры; </w:t>
      </w:r>
    </w:p>
    <w:p>
      <w:pPr>
        <w:pStyle w:val="Normal"/>
        <w:numPr>
          <w:ilvl w:val="0"/>
          <w:numId w:val="7"/>
        </w:numPr>
        <w:spacing w:before="0" w:after="28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проводить систематический мониторинг обстановки в общественных объединениях ветеранов, прогнозировать возможное влияние происходящих в них процессов на социально-политическую ситуацию в стране, регионах дислокации войск и сил флота, принимать меры по предупреждению негативных проявлений. </w:t>
      </w:r>
    </w:p>
    <w:p>
      <w:pPr>
        <w:pStyle w:val="Rvps31459"/>
        <w:ind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>2. Начальнику Службы кадровой и воспитательной работы Министерства обороны Российской Федерации:</w:t>
      </w:r>
    </w:p>
    <w:p>
      <w:pPr>
        <w:pStyle w:val="Normal"/>
        <w:numPr>
          <w:ilvl w:val="0"/>
          <w:numId w:val="8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организовывать изучение, обобщение и распространение в войсках (силах) опыта работы общественных объединений ветеранов по воинскому, патриотическому и духовно-нравственному воспитанию военнослужащих и допризывной молодежи, участие в обмене опытом в рамках деятельности Российского организационного комитета «Победа»; </w:t>
      </w:r>
    </w:p>
    <w:p>
      <w:pPr>
        <w:pStyle w:val="Normal"/>
        <w:numPr>
          <w:ilvl w:val="0"/>
          <w:numId w:val="8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обеспечивать всестороннюю организационную и методическую помощь общественным объединениям ветеранов в проводимой работе; </w:t>
      </w:r>
    </w:p>
    <w:p>
      <w:pPr>
        <w:pStyle w:val="Normal"/>
        <w:numPr>
          <w:ilvl w:val="0"/>
          <w:numId w:val="8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организовывать подбор военнослужащих, увольняемых с военной службы из Вооруженных Сил, а также граждан, уволенных с военной службы, для работы в руководящих органах общественных объединений ветеранов; </w:t>
      </w:r>
    </w:p>
    <w:p>
      <w:pPr>
        <w:pStyle w:val="Normal"/>
        <w:numPr>
          <w:ilvl w:val="0"/>
          <w:numId w:val="8"/>
        </w:numPr>
        <w:spacing w:before="0" w:after="28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предусматривать меры морального стимулирования ветеранского актива за активное участие в работе по патриотическому воспитанию военнослужащих и допризывной молодежи, содействие органам военного управления в выполнении задач, стоящих перед Вооруженными Силами. </w:t>
      </w:r>
    </w:p>
    <w:p>
      <w:pPr>
        <w:pStyle w:val="Rvps31459"/>
        <w:ind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>3. Командующим объединениями, командирам соединений, воинских частей, начальникам (руководителям) организаций Вооруженных Сил, военным комиссарам:</w:t>
      </w:r>
    </w:p>
    <w:p>
      <w:pPr>
        <w:pStyle w:val="Normal"/>
        <w:numPr>
          <w:ilvl w:val="0"/>
          <w:numId w:val="6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принимать практические меры совместно с органами местного самоуправления по решению социальных и других проблем ветеранов, семей погибших военнослужащих, улучшению условий их жизни, удовлетворению неотложных нужд и запросов; </w:t>
      </w:r>
    </w:p>
    <w:p>
      <w:pPr>
        <w:pStyle w:val="Normal"/>
        <w:numPr>
          <w:ilvl w:val="0"/>
          <w:numId w:val="6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поддерживать связи с офицерами, уволенными с военной службы, оказывать им содействие в предоставлении мер социальной поддержки, установленных законодательством Российской Федерации, своевременном оформлении и перерасчете пенсий; </w:t>
      </w:r>
    </w:p>
    <w:p>
      <w:pPr>
        <w:pStyle w:val="Normal"/>
        <w:numPr>
          <w:ilvl w:val="0"/>
          <w:numId w:val="6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привлекать ветеранов к работе по подготовке к военной службе допризывной молодежи, изучению и отбору ее для поступления в военно-учебные заведения Министерства обороны; </w:t>
      </w:r>
    </w:p>
    <w:p>
      <w:pPr>
        <w:pStyle w:val="Normal"/>
        <w:numPr>
          <w:ilvl w:val="0"/>
          <w:numId w:val="6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оказывать помощь школам в проведении занятий по начальной военной подготовке, улучшении воспитательной работы со старшеклассниками, создании и совершенствовании музеев (комнат) боевой славы расформированных воинских частей и соединений; </w:t>
      </w:r>
    </w:p>
    <w:p>
      <w:pPr>
        <w:pStyle w:val="Normal"/>
        <w:numPr>
          <w:ilvl w:val="0"/>
          <w:numId w:val="6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проводить мероприятия по улучшению медицинского, торгово-бытового и культурного обслуживания ветеранов в гарнизонах и военных городках; </w:t>
      </w:r>
    </w:p>
    <w:p>
      <w:pPr>
        <w:pStyle w:val="Normal"/>
        <w:numPr>
          <w:ilvl w:val="0"/>
          <w:numId w:val="6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содействовать оперативному решению задач социально-правовой помощи увольняемым военнослужащим; </w:t>
      </w:r>
    </w:p>
    <w:p>
      <w:pPr>
        <w:pStyle w:val="Normal"/>
        <w:numPr>
          <w:ilvl w:val="0"/>
          <w:numId w:val="6"/>
        </w:numPr>
        <w:spacing w:before="0" w:after="28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оказывать помощь в организации погребения участников войны, ветеранов военной службы и боевых действий. </w:t>
      </w:r>
    </w:p>
    <w:p>
      <w:pPr>
        <w:pStyle w:val="Rvps31459"/>
        <w:ind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>4. Военным комиссарам субъектов Российской Федерации осуществлять своевременную и качественную подготовку и представление в Министерство обороны персональных баз данных на ветеранов Великой Отечественной войны 1941 – 1945 годов для подготовки им ежегодных поздравлений Президента Российской Федерации с Днем Победы.</w:t>
      </w:r>
    </w:p>
    <w:p>
      <w:pPr>
        <w:pStyle w:val="Rvps31459"/>
        <w:ind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>5. В целях координации взаимодействия органов военного управления с общественными объединениями ветеранов образовать нештатные совещательно консультативные органы: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в Министерстве обороны – Центральный совет по делам ветеранов; 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в военных округах, на Балтийском флоте – территориальные советы по делам ветеранов; 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в видах Вооруженных Сил, на флотах (кроме Балтийского флота), в родах войск Вооруженных Сил, главных и центральных управлениях Министерства обороны, армиях (на флотилиях) – советы по делам ветеранов; </w:t>
      </w:r>
    </w:p>
    <w:p>
      <w:pPr>
        <w:pStyle w:val="Normal"/>
        <w:numPr>
          <w:ilvl w:val="0"/>
          <w:numId w:val="1"/>
        </w:numPr>
        <w:spacing w:before="0" w:after="280"/>
        <w:ind w:left="0"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 xml:space="preserve">в соединениях, воинских частях, организациях Вооруженных Сил, военно-учебных заведениях Министерства обороны и военных комиссариатах – комитеты по делам ветеранов. </w:t>
      </w:r>
    </w:p>
    <w:p>
      <w:pPr>
        <w:pStyle w:val="Rvps31459"/>
        <w:ind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>6. Утвердить прилагаемое Положение о советах (комитетах) по делам ветеранов в Вооруженных Силах Российской Федерации.</w:t>
      </w:r>
    </w:p>
    <w:p>
      <w:pPr>
        <w:pStyle w:val="Rvps31459"/>
        <w:ind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>7. Признать утратившей силу директиву Министра обороны Российской Федерации 1992 года № Д-33.</w:t>
      </w:r>
    </w:p>
    <w:p>
      <w:pPr>
        <w:pStyle w:val="Rvps31459"/>
        <w:ind w:firstLine="540"/>
        <w:jc w:val="both"/>
        <w:rPr>
          <w:rFonts w:ascii="Arial" w:hAnsi="Arial" w:cs="Arial"/>
          <w:color w:val="312A0A"/>
          <w:sz w:val="20"/>
          <w:szCs w:val="20"/>
        </w:rPr>
      </w:pPr>
      <w:r>
        <w:rPr>
          <w:rFonts w:cs="Arial" w:ascii="Arial" w:hAnsi="Arial"/>
          <w:color w:val="312A0A"/>
          <w:sz w:val="20"/>
          <w:szCs w:val="20"/>
        </w:rPr>
        <w:t>8. Контроль за выполнением настоящего приказа возложить на начальника Службы кадровой и воспитательной работы Министерства обороны Российской Федерации.</w:t>
      </w:r>
    </w:p>
    <w:p>
      <w:pPr>
        <w:pStyle w:val="Rvps31459"/>
        <w:ind w:firstLine="540"/>
        <w:jc w:val="both"/>
        <w:rPr/>
      </w:pPr>
      <w:r>
        <w:rPr/>
        <w:t> </w:t>
      </w:r>
      <w:r>
        <w:rPr>
          <w:rStyle w:val="Rvts31452"/>
          <w:rFonts w:cs="Arial" w:ascii="Arial" w:hAnsi="Arial"/>
          <w:color w:val="312A0A"/>
          <w:sz w:val="20"/>
          <w:szCs w:val="20"/>
        </w:rPr>
        <w:t>МИНИСТР ОБОРОНЫ РОССИЙСКОЙ ФЕДЕРАЦИИ</w:t>
      </w:r>
    </w:p>
    <w:p>
      <w:pPr>
        <w:pStyle w:val="Rvps31452"/>
        <w:ind w:firstLine="540"/>
        <w:rPr/>
      </w:pPr>
      <w:r>
        <w:rPr>
          <w:rStyle w:val="Rvts31452"/>
          <w:rFonts w:cs="Arial" w:ascii="Arial" w:hAnsi="Arial"/>
          <w:color w:val="312A0A"/>
          <w:sz w:val="20"/>
          <w:szCs w:val="20"/>
        </w:rPr>
        <w:t> </w:t>
      </w:r>
      <w:r>
        <w:rPr>
          <w:rStyle w:val="Rvts31452"/>
          <w:rFonts w:cs="Arial" w:ascii="Arial" w:hAnsi="Arial"/>
          <w:color w:val="312A0A"/>
          <w:sz w:val="20"/>
          <w:szCs w:val="20"/>
        </w:rPr>
        <w:t>С.Иван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Rvps31458"/>
              <w:spacing w:before="0" w:after="280"/>
              <w:jc w:val="center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>Приложение</w:t>
            </w:r>
          </w:p>
          <w:p>
            <w:pPr>
              <w:pStyle w:val="Rvps31458"/>
              <w:jc w:val="center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>к приказу Министра обороны</w:t>
            </w:r>
          </w:p>
          <w:p>
            <w:pPr>
              <w:pStyle w:val="Rvps31458"/>
              <w:jc w:val="center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>Российской Федерации</w:t>
            </w:r>
          </w:p>
          <w:p>
            <w:pPr>
              <w:pStyle w:val="Rvps31458"/>
              <w:jc w:val="center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>2005 года № 365</w:t>
            </w:r>
          </w:p>
          <w:p>
            <w:pPr>
              <w:pStyle w:val="Rvps31452"/>
              <w:jc w:val="center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ПОЛОЖЕНИЕ</w:t>
            </w:r>
          </w:p>
          <w:p>
            <w:pPr>
              <w:pStyle w:val="Rvps31452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о советах (комитетах) по делам ветеранов в Вооруженных Силах Российской Федерации</w:t>
            </w:r>
          </w:p>
          <w:p>
            <w:pPr>
              <w:pStyle w:val="Rvps314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I. Общие положения</w:t>
            </w:r>
          </w:p>
          <w:p>
            <w:pPr>
              <w:pStyle w:val="Rvps31452"/>
              <w:rPr/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 Советы (комитеты) по делам ветеранов</w:t>
            </w:r>
            <w:r>
              <w:rPr>
                <w:rStyle w:val="Rvts31457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в Вооруженных Силах являются нештатными совещательно консультативными органами, предназначенными для координации деятельности общественных объединений ветеранов и органов военного управления, воинских частей и организаций Вооруженных Сил, оказания им содействия в патриотическом воспитании военнослужащих и допризывной молодежи, организации подготовки и проведения мероприятий, посвященных дням воинской славы и памятным датам России.</w:t>
            </w:r>
          </w:p>
          <w:p>
            <w:pPr>
              <w:pStyle w:val="Rvps31459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>______________________________</w:t>
            </w:r>
          </w:p>
          <w:p>
            <w:pPr>
              <w:pStyle w:val="Rvps31454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7"/>
                <w:sz w:val="20"/>
                <w:szCs w:val="20"/>
              </w:rPr>
              <w:t>* Далее в тексте настоящего приказа, если не оговорено особо, для краткости будут именоваться: советы (комитеты) по делам ветеранов – советами(комитетами), Центральный совет по делам ветеранов – Центральным советом, территориальные советы по делам ветеранов – территориальными советами.</w:t>
            </w:r>
          </w:p>
          <w:p>
            <w:pPr>
              <w:pStyle w:val="Rvps31454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7"/>
                <w:sz w:val="20"/>
                <w:szCs w:val="20"/>
              </w:rPr>
              <w:t> </w:t>
            </w:r>
          </w:p>
          <w:p>
            <w:pPr>
              <w:pStyle w:val="Rvps31459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>2. Советы (комитеты)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, в том числе издаваемыми им как Верховным Главнокомандующим Вооруженными Силами Российской Федерации и председателем Российского организационного комитета «Победа», актами Правительства Российской Федерации, международными договорами Российской Федерации, правовыми актами Министерства обороны, а также настоящим Положением.</w:t>
            </w:r>
          </w:p>
          <w:p>
            <w:pPr>
              <w:pStyle w:val="Rvps31452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II. Основные задачи советов (комитетов) по делам ветеранов</w:t>
            </w:r>
          </w:p>
          <w:p>
            <w:pPr>
              <w:pStyle w:val="Rvps31459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1"/>
                <w:rFonts w:cs="Arial" w:ascii="Arial" w:hAnsi="Arial"/>
                <w:sz w:val="20"/>
                <w:szCs w:val="20"/>
              </w:rPr>
              <w:t>3. Основными задачами советов (комитетов) являются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координация деятельности органов военного управления и общественных объединений ветеранов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взаимодействие с общественными объединениями ветеранов соответствующих уровней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оказание содействия органам военного управления в патриотическом воспитании военнослужащих и допризывной молодежи, организации подготовки и проведения мероприятий, посвященных дням воинской славы и памятным датам России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всемерная поддержка деятельности общественных объединений ветеранов, обеспечение учета их мнения в решении вопросов социальной и правовой защиты ветеранов, разработке и реализации соответствующей нормативной базы. </w:t>
            </w:r>
          </w:p>
          <w:p>
            <w:pPr>
              <w:pStyle w:val="Rvps31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III. Функции Центрального совета по делам ветеранов</w:t>
            </w:r>
          </w:p>
          <w:p>
            <w:pPr>
              <w:pStyle w:val="Rvps31459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1"/>
                <w:rFonts w:cs="Arial" w:ascii="Arial" w:hAnsi="Arial"/>
                <w:sz w:val="20"/>
                <w:szCs w:val="20"/>
              </w:rPr>
              <w:t>4. Функциями Центрального совета являютс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обеспечение взаимодействия центральных органов военного управления с общественными объединениями ветеранов, руководящими органами общероссийских общественных объединений ветеранов, общественными объединениями ветеранов федеральных органов исполнительной власти, общественными объединениями ветеранов государств – участников Содружества Независимых Государств, Договора о коллективной безопасности от 15 мая 1992 года и других иностранных государств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00" w:hanging="360"/>
              <w:rPr/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участие в разработке и реализации правовых актов по вопросам работы с ветеранами, в том числе на межгосударственном уровне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организация участия ветеранов в федеральных мероприятиях в связи с проведением государственных праздников Российской Федерации, дней воинской славы и памятных дат России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участие в реализации программ правовой и социальной защиты ветеранов в части, касающейся Министерства обороны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выработка рекомендаций органам военного управления и военным комиссариатам по работе с общественными объединениями ветеранов, использованию их потенциала в интересах патриотического воспитания военнослужащих, поддержания боевых традиций и укрепления авторитета Вооруженных Сил, повышения престижа военной службы и подготовки молодежи к военной службе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принятие мер по противодействию попыткам фальсификации военной истории Отечества, участие в подготовке информационных материалов для средств массовой информации, проведении экспертизы научных работ и учебных пособий по военно-исторической тематике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изучение, обобщение и распространение в войсках (силах) опыта работы общественных объединений ветеранов по воинскому, патриотическому и духовно-нравственному воспитанию военнослужащих и допризывной молодежи, участие в обмене этим опытом в рамках деятельности Российского организационного комитета «Победа» и общероссийского ветеранского движения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сбор и обобщение информации о деятельности органов военного управления по исполнению указов и распоряжений Президента Российской Федерации, постановлений и распоряжений Правительства Российской Федерации, приказов и директив Министра обороны Российской Федерации, решений Российского организационного комитета «Победа» по вопросам работы с ветеранами, подготовки и проведения празднования дней воинской славы и памятных дат России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участие в подготовке сведений о численном составе общественных объединений ветеранов на территориях военных округов (флотов), их организационной структуре, прогнозировании возможного влияния происходящих в них процессов на социально-политическую ситуацию в местах дислокации войск (сил)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участие в подготовке предложений Министерства обороны в проект ежегодного перечня мероприятий, проводимых Российским организационным комитетом «Победа» в связи с днями воинской славы и памятными датами России, представляемого на утверждение Президенту Российской Федерации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участие в рассмотрении обращений ветеранов, поступающих в Министерство обороны, организации принятия по ним необходимых мер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рассмотрение и рекомендация кандидатур военнослужащих, увольняемых из Вооруженных Сил, а также граждан, находящихся в запасе или отставке, для работы в руководящих органах общественных объединений ветеранов центральных органов военного управления и общероссийских общественных объединений ветеранов. </w:t>
            </w:r>
          </w:p>
          <w:p>
            <w:pPr>
              <w:pStyle w:val="Rvps31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IV. Функции территориального совета по делам ветеранов</w:t>
            </w:r>
          </w:p>
          <w:p>
            <w:pPr>
              <w:pStyle w:val="Rvps31452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 </w:t>
            </w:r>
            <w:r>
              <w:rPr>
                <w:rStyle w:val="Rvts31451"/>
                <w:rFonts w:cs="Arial" w:ascii="Arial" w:hAnsi="Arial"/>
                <w:sz w:val="20"/>
                <w:szCs w:val="20"/>
              </w:rPr>
              <w:t>5. Функциями территориального совета являютс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обеспечение взаимодействия органов военного управления с подведомственными общественными объединениями ветеранов, координационными советами общественных объединений ветеранов при полномочных представителях Президента Российской Федерации в федеральных округах и общественными объединениями ветеранов субъектов Российской Федерации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организация участия ветеранов в мероприятиях, проводимых в субъектах Российской Федерации, в связи с государственными праздниками Российской Федерации, днями воинской славы и памятными датами России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участие в организации работы по воинскому, патриотическому и духовно-нравственному воспитанию военнослужащих и допризывной молодежи, поддержанию боевых традиций и укреплению авторитета Вооруженных Сил, повышению престижа военной службы, в том числе непосредственно в  воинских частях и соединениях постоянной боевой готовности, сбор и обобщение передового опыта работы общественных объединений ветеранов по данному вопросу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участие в реализации программ правовой и социальной защиты ветеранов на территории дислокации войск военного округа (Балтийского флота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участие в организации работы на территории дислокации войск военного округа (Балтийского флота) по исполнению актов Президента Российской Федерации и Правительства Российской Федерации, приказов и директив Министра обороны Российской Федерации и решений Российского организационного комитета «Победа» по вопросам работы с ветеранами, подготовки и проведения празднования дней воинской славы и памятных дат России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подготовка и представление в Центральный совет сведений о численном составе общественных объединений ветеранов на территории дислокации войск военного округа (Балтийского флота), их организационной структуре, происходящих социально-политических процессах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оказание содействия военным комиссариатам субъектов Российской Федерации в подготовке персональных баз данных на ветеранов Великой Отечественной войны 1941 – 1945 годов для подготовки им ежегодных поздравлений Президента Российской Федерации с Днем Победы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участие совместно с органами исполнительной власти субъектов Российской Федерации в организации розыска и вручения государственных наград ветеранам, которые по каким-либо причинам не получили их ранее, оказание поддержки поисковым объединениям и организациям патриотической направленности в работе по увековечению памяти павших защитников Отечества, установлению судеб погибших и пропавших без вести участников Великой Отечественной войны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рассмотрение и рекомендация кандидатур военнослужащих, увольняемых из Вооруженных Сил, а также граждан, находящихся в запасе или отставке, для работы в руководящих органах общественных объединений ветеранов военных округов (Балтийского флота), общественных объединений ветеранов субъектов Российской Федерации. </w:t>
            </w:r>
          </w:p>
          <w:p>
            <w:pPr>
              <w:pStyle w:val="Rvps31452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V. Функции совета по делам ветеранов</w:t>
            </w:r>
          </w:p>
          <w:p>
            <w:pPr>
              <w:pStyle w:val="Rvps31452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 </w:t>
            </w:r>
            <w:r>
              <w:rPr>
                <w:rStyle w:val="Rvts31451"/>
                <w:rFonts w:cs="Arial" w:ascii="Arial" w:hAnsi="Arial"/>
                <w:sz w:val="20"/>
                <w:szCs w:val="20"/>
              </w:rPr>
              <w:t>6. Функциями совета являются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обеспечение взаимодействия органов военного управления с общественными объединениями ветеранов, а также с региональными общественными объединениями ветеранов в местах их дислокаци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организация участия ветеранов в мероприятиях, проводимых в видах (родах войск) Вооруженных Сил, на флотах (кроме Балтийского флота), в главных и центральных управлениях Министерства обороны, армиях (на флотилиях), в связи с государственными праздниками Российской Федерации, днями воинской славы и памятными датами Росси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участие в реализации программ правовой и социальной защиты ветеранов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участие в организации работы по воинскому, патриотическому и духовно-нравственному воспитанию военнослужащих, подготовки молодежи к военной службе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участие в работе по увековечению памяти павших воинов, содержанию и уходу за мемориальными комплексами и памятниками защитникам Отечеств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рассмотрение и рекомендация кандидатур военнослужащих, увольняемых из Вооруженных Сил, а также граждан, находящихся в запасе или отставке, для работы в руководящих органах общественных объединений ветеранов видов (родов войск) Вооруженных Сил, флотов (кроме Балтийского флота), главных и центральных управлений Министерства обороны, армий (флотилий), а также руководящих органах региональных общественных объединений ветеранов в местах дислокации. </w:t>
            </w:r>
          </w:p>
          <w:p>
            <w:pPr>
              <w:pStyle w:val="Rvps31454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 </w:t>
            </w: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VI. Функции комитета по делам ветеранов</w:t>
            </w:r>
          </w:p>
          <w:p>
            <w:pPr>
              <w:pStyle w:val="Rvps31452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 </w:t>
            </w:r>
            <w:r>
              <w:rPr>
                <w:rStyle w:val="Rvts31451"/>
                <w:rFonts w:cs="Arial" w:ascii="Arial" w:hAnsi="Arial"/>
                <w:sz w:val="20"/>
                <w:szCs w:val="20"/>
              </w:rPr>
              <w:t>7. Функциями комитета являются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обеспечение взаимодействия командования соединений, воинских частей, организаций Вооруженных Сил и военных комиссариатов с общественными объединениями ветеранов, первичными городскими (районными) общественными объединениями ветеранов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организация практической работы совместно с органами местного самоуправления по решению социальных и других проблем ветеранов, их семей, улучшению условий их жизни, удовлетворению неотложных нужд и запросов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выработка мер по улучшению медицинского, торгово-бытового и культурного обслуживания ветеранов в гарнизонах и военных городках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содействие оперативному решению задач социально-правовой помощи увольняемым в запас военнослужащим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поддержание связи с офицерами, уволенными с военной службы, оказание им содействия в предоставлении мер социальной поддержки, установленных законодательством Российской Федерации, своевременном оформлении и перерасчете пенсий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привлечение ветеранов к участию в мероприятиях в связи с проведением государственных праздников Российской Федерации, днями воинской славы и памятными датами России и работе по подготовке к военной службе допризывной молодежи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оказание помощи школам в проведении занятий по начальной военной подготовке, улучшении воспитательной работы со старшеклассниками, создании и совершенствовании музеев (комнат) боевой славы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оказание помощи в организации погребения ветеранов, участие в организации и проведении работ по содержанию и уходу за мемориальными комплексами и памятниками павшим защитникам Отечества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рассмотрение и рекомендация кандидатур военнослужащих, увольняемых из Вооруженных Сил, а также граждан, находящихся в запасе или отставке, для работы в руководящих органах общественных объединений ветеранов. </w:t>
            </w:r>
          </w:p>
          <w:p>
            <w:pPr>
              <w:pStyle w:val="Rvps314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VII. Руководство и состав советов (комитетов) по делам ветеранов</w:t>
            </w:r>
          </w:p>
          <w:p>
            <w:pPr>
              <w:pStyle w:val="Rvps31452"/>
              <w:rPr/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8. Руководство советом (комитетом) осуществляет председатель совета (комитета).</w:t>
            </w:r>
          </w:p>
          <w:p>
            <w:pPr>
              <w:pStyle w:val="Rvps31459"/>
              <w:rPr/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>9. Председателем</w:t>
            </w: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12A0A"/>
                <w:sz w:val="20"/>
                <w:szCs w:val="20"/>
              </w:rPr>
              <w:t>Центрального совета является Министр обороны Российской Федерации, который утверждает его состав.</w:t>
            </w:r>
          </w:p>
          <w:p>
            <w:pPr>
              <w:pStyle w:val="Rvps31459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>Председателями советов (комитетов) являются руководители соответствующих органов военного управления, которые утверждают их состав.</w:t>
            </w:r>
          </w:p>
          <w:p>
            <w:pPr>
              <w:pStyle w:val="Rvps31459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>В состав советов (комитетов) могут входить представители органов военного управления, исполнительной власти субъектов Российской Федерации, местного самоуправления, руководители общественных объединений ветеранов и ветераны-военачальники. Члены советов (комитетов) участвуют в их работе на общественных началах.</w:t>
            </w:r>
          </w:p>
          <w:p>
            <w:pPr>
              <w:pStyle w:val="Rvps314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VIII. Заседания советов (комитетов) по делам ветеранов</w:t>
            </w:r>
          </w:p>
          <w:p>
            <w:pPr>
              <w:pStyle w:val="Rvps31459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>10. Заседаниями совета (комитета) руководит председатель совета (комитета) или его заместитель.</w:t>
            </w:r>
          </w:p>
          <w:p>
            <w:pPr>
              <w:pStyle w:val="Rvps31459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>Заседания совета (комитета) проводятся по мере необходимости, но не реже одного раза в год. Заседание правомочно, если на нем присутствует более двух третей состава совета (комитета).</w:t>
            </w:r>
          </w:p>
          <w:p>
            <w:pPr>
              <w:pStyle w:val="Rvps31459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>11. Решения совета (комитета) принимаются простым большинством голосов и имеют рекомендательный характер. Они оформляются протоколом и направляются в органы военного управления и общественные объединения ветеранов.</w:t>
            </w:r>
          </w:p>
          <w:p>
            <w:pPr>
              <w:pStyle w:val="Rvps31452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IX. Организационное обеспечение деятельности советов (комитетов) по делам ветеранов</w:t>
            </w:r>
          </w:p>
          <w:p>
            <w:pPr>
              <w:pStyle w:val="Rvps31452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 </w:t>
            </w:r>
            <w:r>
              <w:rPr>
                <w:rStyle w:val="Rvts31451"/>
                <w:rFonts w:cs="Arial" w:ascii="Arial" w:hAnsi="Arial"/>
                <w:sz w:val="20"/>
                <w:szCs w:val="20"/>
              </w:rPr>
              <w:t>12. Организационное обеспечение деятельности советов (комитетов) возлагается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в Министерстве обороны – на Направление (по делам Российского организационного комитета «Победа» и работе с ветеранами) Службы кадровой и воспитательной работы Министерства обороны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в видах Вооруженных Сил, военных округах (на флотах), в родах войск Вооруженных Сил, главных и центральных управлениях Министерства обороны, армиях (на флотилиях), соединениях, воинских частях и организациях Вооруженных Сил – на соответствующие органы воспитательной работы (заместителей командиров по воспитательной работе)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ind w:left="300" w:hanging="360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 xml:space="preserve">в военных комиссариатах – на военных комиссаров. </w:t>
            </w:r>
          </w:p>
          <w:p>
            <w:pPr>
              <w:pStyle w:val="Rvps31452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X. Финансирование деятельности советов (комитетов) по делам ветеранов</w:t>
            </w:r>
          </w:p>
          <w:p>
            <w:pPr>
              <w:pStyle w:val="Rvps31452"/>
              <w:rPr/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3. Финансирование деятельности</w:t>
            </w: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тов (комитетов) осуществляется за счет внебюджетных источников Министерства обороны, средств добровольных взносов, вкладов, пожертвований юридических и физических лиц.</w:t>
            </w:r>
          </w:p>
          <w:p>
            <w:pPr>
              <w:pStyle w:val="Rvps31454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  <w:t>  </w:t>
            </w:r>
          </w:p>
          <w:p>
            <w:pPr>
              <w:pStyle w:val="Rvps31452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 xml:space="preserve">НАЧАЛЬНИК ГЛАВНОГО УПРАВЛЕНИЯ </w:t>
            </w:r>
          </w:p>
          <w:p>
            <w:pPr>
              <w:pStyle w:val="Rvps31452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 xml:space="preserve">ВОСПИТАТЕЛЬНОЙ РАБОТЫ ВООРУЖЕННЫХ СИЛ </w:t>
            </w:r>
          </w:p>
          <w:p>
            <w:pPr>
              <w:pStyle w:val="Rvps31452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 xml:space="preserve">РОССИЙСКОЙ ФЕДЕРАЦИИ </w:t>
            </w:r>
            <w:r>
              <w:rPr>
                <w:rFonts w:cs="Arial" w:ascii="Arial" w:hAnsi="Arial"/>
                <w:color w:val="312A0A"/>
                <w:sz w:val="20"/>
                <w:szCs w:val="20"/>
              </w:rPr>
              <w:t>–</w:t>
            </w: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 xml:space="preserve"> ЗАМЕСТИТЕЛЬ НАЧАЛЬНИКА СЛУЖБЫ КАДРОВОЙ И ВОСПИТАТЕЛЬНОЙ РАБОТЫ МИНИСТЕРСТВА ОБОРОНЫ РОССИЙСКОЙ ФЕДЕРАЦИИ</w:t>
            </w:r>
          </w:p>
          <w:p>
            <w:pPr>
              <w:pStyle w:val="Rvps31452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генерал-полковник</w:t>
            </w:r>
          </w:p>
          <w:p>
            <w:pPr>
              <w:pStyle w:val="Normal"/>
              <w:tabs>
                <w:tab w:val="clear" w:pos="708"/>
                <w:tab w:val="left" w:pos="9035" w:leader="none"/>
              </w:tabs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Style w:val="Rvts31452"/>
                <w:rFonts w:cs="Arial" w:ascii="Arial" w:hAnsi="Arial"/>
                <w:color w:val="312A0A"/>
                <w:sz w:val="20"/>
                <w:szCs w:val="20"/>
              </w:rPr>
              <w:t>Н.Резник</w:t>
            </w:r>
            <w:r>
              <w:rPr>
                <w:rFonts w:cs="Arial" w:ascii="Arial" w:hAnsi="Arial"/>
                <w:color w:val="312A0A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312A0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12A0A"/>
                <w:sz w:val="20"/>
                <w:szCs w:val="20"/>
              </w:rPr>
            </w:pPr>
            <w:r>
              <w:rPr>
                <w:rFonts w:cs="Arial" w:ascii="Arial" w:hAnsi="Arial"/>
                <w:color w:val="312A0A"/>
                <w:sz w:val="20"/>
                <w:szCs w:val="20"/>
              </w:rPr>
            </w:r>
          </w:p>
        </w:tc>
      </w:tr>
      <w:tr>
        <w:trPr/>
        <w:tc>
          <w:tcPr>
            <w:tcW w:w="9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12A0A"/>
                <w:sz w:val="18"/>
                <w:szCs w:val="18"/>
              </w:rPr>
            </w:pPr>
            <w:r>
              <w:rPr>
                <w:rFonts w:cs="Tahoma" w:ascii="Tahoma" w:hAnsi="Tahoma"/>
                <w:color w:val="312A0A"/>
                <w:sz w:val="18"/>
                <w:szCs w:val="18"/>
              </w:rPr>
            </w:r>
          </w:p>
        </w:tc>
        <w:tc>
          <w:tcPr>
            <w:tcW w:w="23" w:type="dxa"/>
            <w:tcBorders/>
            <w:shd w:fill="F2EFE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12A0A"/>
                <w:sz w:val="18"/>
                <w:szCs w:val="18"/>
              </w:rPr>
            </w:pPr>
            <w:r>
              <w:rPr>
                <w:rFonts w:cs="Tahoma" w:ascii="Tahoma" w:hAnsi="Tahoma"/>
                <w:color w:val="312A0A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9.75pt" o:bullet="t">
        <v:imagedata r:id="rId1" o:title=""/>
      </v:shape>
    </w:pict>
  </w:numPicBullet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1">
    <w:name w:val="h1"/>
    <w:basedOn w:val="Style14"/>
    <w:qFormat/>
    <w:rPr>
      <w:rFonts w:ascii="Times New Roman" w:hAnsi="Times New Roman" w:cs="Times New Roman"/>
      <w:color w:val="312A0A"/>
      <w:sz w:val="32"/>
      <w:szCs w:val="32"/>
    </w:rPr>
  </w:style>
  <w:style w:type="character" w:styleId="H3">
    <w:name w:val="h3"/>
    <w:basedOn w:val="Style14"/>
    <w:qFormat/>
    <w:rPr>
      <w:rFonts w:ascii="Times New Roman" w:hAnsi="Times New Roman" w:cs="Times New Roman"/>
      <w:b/>
      <w:bCs/>
      <w:color w:val="9F9A85"/>
      <w:sz w:val="24"/>
      <w:szCs w:val="24"/>
    </w:rPr>
  </w:style>
  <w:style w:type="character" w:styleId="Lightsmall">
    <w:name w:val="lightsmall"/>
    <w:basedOn w:val="Style14"/>
    <w:qFormat/>
    <w:rPr>
      <w:color w:val="F2EFE1"/>
      <w:sz w:val="17"/>
      <w:szCs w:val="17"/>
    </w:rPr>
  </w:style>
  <w:style w:type="character" w:styleId="Rvts31451">
    <w:name w:val="rvts3145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  <w:shd w:fill="auto" w:val="clear"/>
    </w:rPr>
  </w:style>
  <w:style w:type="character" w:styleId="Rvts31457">
    <w:name w:val="rvts31457"/>
    <w:basedOn w:val="Style14"/>
    <w:qFormat/>
    <w:rPr>
      <w:rFonts w:ascii="Arial" w:hAnsi="Arial" w:cs="Arial"/>
      <w:b/>
      <w:bCs/>
      <w:i/>
      <w:iCs/>
      <w:strike w:val="false"/>
      <w:dstrike w:val="false"/>
      <w:color w:val="808000"/>
      <w:sz w:val="18"/>
      <w:szCs w:val="18"/>
      <w:u w:val="none"/>
      <w:shd w:fill="auto" w:val="clear"/>
    </w:rPr>
  </w:style>
  <w:style w:type="character" w:styleId="Rvts31452">
    <w:name w:val="rvts3145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1452">
    <w:name w:val="rvps31452"/>
    <w:basedOn w:val="Normal"/>
    <w:qFormat/>
    <w:pPr>
      <w:spacing w:before="0" w:after="300"/>
      <w:jc w:val="both"/>
    </w:pPr>
    <w:rPr/>
  </w:style>
  <w:style w:type="paragraph" w:styleId="Rvps31454">
    <w:name w:val="rvps31454"/>
    <w:basedOn w:val="Normal"/>
    <w:qFormat/>
    <w:pPr>
      <w:ind w:firstLine="450"/>
      <w:jc w:val="both"/>
    </w:pPr>
    <w:rPr/>
  </w:style>
  <w:style w:type="paragraph" w:styleId="Rvps31458">
    <w:name w:val="rvps31458"/>
    <w:basedOn w:val="Normal"/>
    <w:qFormat/>
    <w:pPr>
      <w:spacing w:before="280" w:after="280"/>
    </w:pPr>
    <w:rPr/>
  </w:style>
  <w:style w:type="paragraph" w:styleId="Rvps31459">
    <w:name w:val="rvps31459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44:00Z</dcterms:created>
  <dc:creator>p350</dc:creator>
  <dc:description/>
  <dc:language>en-US</dc:language>
  <cp:lastModifiedBy>isaich</cp:lastModifiedBy>
  <cp:lastPrinted>2006-10-16T15:47:00Z</cp:lastPrinted>
  <dcterms:modified xsi:type="dcterms:W3CDTF">2007-09-11T12:44:00Z</dcterms:modified>
  <cp:revision>2</cp:revision>
  <dc:subject/>
  <dc:title>Ветеранские организации Вооруженных Сил Российской Федерации </dc:title>
</cp:coreProperties>
</file>