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ИКОЛАЕВСКАЯ ОБЛАСТНАЯ ОРГАНИЗАЦИЯ УКРАИНСКОГО ОБЩЕСТВА ОХРАНЫ ПАМЯТНИКОВ ИСТОРИИ И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СПЕКТИВНАЯ КОМПЛЕКСНАЯ ПРОГРАММА УВЕКОВЕЧЕНИЯ ПАМЯ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А ВАСИЛЬЕВИЧА СУВОР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НИКОЛАЕ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09-2013 год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. Массовые патриотические мероприятия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313"/>
        <w:gridCol w:w="3356"/>
        <w:gridCol w:w="4425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оды по местам боевой славы суворовских войск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месяц – ежегодно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ушко С.В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ческие реконструкции боевых эпизодов сражений, 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- Кинбурнского сраже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Штурма крепости Очаков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 2010 и 2012 годов</w:t>
            </w:r>
          </w:p>
          <w:p>
            <w:pPr>
              <w:pStyle w:val="Normal"/>
              <w:jc w:val="center"/>
              <w:rPr/>
            </w:pPr>
            <w:r>
              <w:rPr/>
              <w:t>Декабрь 2011 и 2013 год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ушко С.В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жественные мероприятия, посвящённые годовщинам рождения и смерти А.В.Суворова, его военных побед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ноября, 18 мая, 14 октября, 19 декабря – ежегодно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ушко С.В., Иванов С.В., Росляков С.Н., Журмий Н.Н., Журмий Н.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Выявление и охрана памятников культурного наследия, связанных с деятельностью А.В.Суворова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837"/>
        <w:gridCol w:w="2102"/>
        <w:gridCol w:w="519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ко-архивные и историко-библиографические исследования событий, связанных с деятельностью А.В.Суворо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3 годы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С.В., Курганская Е.Ю., Неполюк Н.Ю., Шамбора О.В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еологическое обследование Кинбурнской косы с целью выявления объектов, связанных с событиями русско-турецкой войны 1787-1791 год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 2009 и 2010 годов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С.В., Журмий Н.П., Курганская Е.Ю., Лобко А.Г., Лысикова Г.С., Снытко И.А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еологические разведки, раскопки и музеефикация объектов культурного наследия русско-турецкой войны 1787-1791 годов; сооружение новых памятных знак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 2011-2013 годов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С.В., Журмий Н.П., Курганская Е.Ю., Лобко А.Г., Лысикова Г.С., Снытко И.А., Безушко С.В., Макушин Ю.А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становление памятника А.В.Суворову на Кинбурнской косе, 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- архитектурный конкурс на лучший проект восстанавливаемого памятника;</w:t>
            </w:r>
          </w:p>
          <w:p>
            <w:pPr>
              <w:pStyle w:val="Normal"/>
              <w:jc w:val="center"/>
              <w:rPr/>
            </w:pPr>
            <w:r>
              <w:rPr/>
              <w:t>- сооружение восстанавливаемого памятник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-октябрь 2009 года</w:t>
            </w:r>
          </w:p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С.В., Безушко С.В., Росляков С.Н., Неполюк Н.Ю., Журмий Н.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таврация памятника А.В.Суворову, ремонт, реставрация и благоустройство Памятника суворовским солдатам в г. Очаков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оды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С.В., Росляков С.Н., Журмий Н.П., Макушин Ю.А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становление диорамы "Штурм крепости Очаков" в Очаковском военно-историческом музее имени А.В.Суворова, 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- сооружение пристройки к зданию музея;</w:t>
            </w:r>
          </w:p>
          <w:p>
            <w:pPr>
              <w:pStyle w:val="Normal"/>
              <w:jc w:val="center"/>
              <w:rPr/>
            </w:pPr>
            <w:r>
              <w:rPr/>
              <w:t>- восстановление диорам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2 годы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С.В., Росляков С.Н., Мелёхин А.П., Макушин Ю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3. Популяризация наследия А.В.Суворова и его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202"/>
        <w:gridCol w:w="1651"/>
        <w:gridCol w:w="626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ско-российская научная конференция, посвящённая 225-летию взятия суворовскими войсками турецкой крепости Очак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 С.В., Росляков С.Н., Безушко С.В., Курганская Е.Ю., Лысикова Г.С., Лобко А.Г., Неполюк Н.Ю., Николаев Н.И., Снытко И.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ые, научно-популярные, информационные публикации, телерадиопередачи о наследии и деятельности А.В.Суворо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3 годы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 Ю.Н., Неполюк Н.Ю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и материалов и создание музейных экспозиций, связанных с наследием и деятельностью А.В.Суворо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3 годы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яков С.Н., Шамбора О.В., Денисюк Н.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4. Обеспечение выполнения мероприятий Программы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920"/>
        <w:gridCol w:w="1755"/>
        <w:gridCol w:w="440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е обеспече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- создание и организация работы Наблюдательного совета Программы;</w:t>
            </w:r>
          </w:p>
          <w:p>
            <w:pPr>
              <w:pStyle w:val="Normal"/>
              <w:jc w:val="center"/>
              <w:rPr/>
            </w:pPr>
            <w:r>
              <w:rPr/>
              <w:t>- организация сотрудничества с Николаевским Суворовским комитетом, другими "Суворовскими" и казаческими организациями;</w:t>
            </w:r>
          </w:p>
          <w:p>
            <w:pPr>
              <w:pStyle w:val="Normal"/>
              <w:jc w:val="center"/>
              <w:rPr/>
            </w:pPr>
            <w:r>
              <w:rPr/>
              <w:t>- организация сотрудничества с органами исполнительной власти и местного самоуправления, политическими организациями;</w:t>
            </w:r>
          </w:p>
          <w:p>
            <w:pPr>
              <w:pStyle w:val="Normal"/>
              <w:jc w:val="center"/>
              <w:rPr/>
            </w:pPr>
            <w:r>
              <w:rPr/>
              <w:t>- организация сотрудничества с творческими союзам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организация сотрудничества с органами государственной власти и общественными организациями Российской Федерации;</w:t>
            </w:r>
          </w:p>
          <w:p>
            <w:pPr>
              <w:pStyle w:val="Normal"/>
              <w:jc w:val="center"/>
              <w:rPr/>
            </w:pPr>
            <w:r>
              <w:rPr/>
              <w:t>- организация сотрудничества с Главным советом Украинского общества охраны памятников истории и культур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jc w:val="center"/>
              <w:rPr/>
            </w:pPr>
            <w:r>
              <w:rPr/>
              <w:t>2009-2013 годы</w:t>
            </w:r>
          </w:p>
          <w:p>
            <w:pPr>
              <w:pStyle w:val="Normal"/>
              <w:jc w:val="center"/>
              <w:rPr/>
            </w:pPr>
            <w:r>
              <w:rPr/>
              <w:t>2009-2013 годы</w:t>
            </w:r>
          </w:p>
          <w:p>
            <w:pPr>
              <w:pStyle w:val="Normal"/>
              <w:jc w:val="center"/>
              <w:rPr/>
            </w:pPr>
            <w:r>
              <w:rPr/>
              <w:t>2009-2013 годы</w:t>
            </w:r>
          </w:p>
          <w:p>
            <w:pPr>
              <w:pStyle w:val="Normal"/>
              <w:jc w:val="center"/>
              <w:rPr/>
            </w:pPr>
            <w:r>
              <w:rPr/>
              <w:t>2009-2013 годы</w:t>
            </w:r>
          </w:p>
          <w:p>
            <w:pPr>
              <w:pStyle w:val="Normal"/>
              <w:jc w:val="center"/>
              <w:rPr/>
            </w:pPr>
            <w:r>
              <w:rPr/>
              <w:t>2009-2013 годы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ванов С.В.</w:t>
            </w:r>
          </w:p>
          <w:p>
            <w:pPr>
              <w:pStyle w:val="Normal"/>
              <w:jc w:val="center"/>
              <w:rPr/>
            </w:pPr>
            <w:r>
              <w:rPr/>
              <w:t>Безушко 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ванов 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ляков С.Н., Агеев Ю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ванов С.В., Безушко С.В., Росляков С.Н., Неполюк Н.Ю.</w:t>
            </w:r>
          </w:p>
          <w:p>
            <w:pPr>
              <w:pStyle w:val="Normal"/>
              <w:jc w:val="center"/>
              <w:rPr/>
            </w:pPr>
            <w:r>
              <w:rPr/>
              <w:t>Иванов С.В., Курганская Е.Ю., Мелёхин А.П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е оформление материалов, связанных с выполнением Программ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3 годы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мий Н.Н., Росляков С.Н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- сбор специальных благотворительных средств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привлечение средств других общественных организац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привлечение средств бюджетных учрежд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-2013 годы</w:t>
            </w:r>
          </w:p>
          <w:p>
            <w:pPr>
              <w:pStyle w:val="Normal"/>
              <w:jc w:val="center"/>
              <w:rPr/>
            </w:pPr>
            <w:r>
              <w:rPr/>
              <w:t>2009-2013 годы</w:t>
            </w:r>
          </w:p>
          <w:p>
            <w:pPr>
              <w:pStyle w:val="Normal"/>
              <w:jc w:val="center"/>
              <w:rPr/>
            </w:pPr>
            <w:r>
              <w:rPr/>
              <w:t>2009-2013 годы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ванов С.В., Курганская Е.Ю., Неполюк Н.Ю.</w:t>
            </w:r>
          </w:p>
          <w:p>
            <w:pPr>
              <w:pStyle w:val="Normal"/>
              <w:jc w:val="center"/>
              <w:rPr/>
            </w:pPr>
            <w:r>
              <w:rPr/>
              <w:t>Иванов С.В., Безушко 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ление НОО УООПИК, Наблюдательный совет Программ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правления Николаевской областной организации</w:t>
      </w:r>
    </w:p>
    <w:p>
      <w:pPr>
        <w:pStyle w:val="Normal"/>
        <w:jc w:val="both"/>
        <w:rPr/>
      </w:pPr>
      <w:r>
        <w:rPr/>
        <w:t>Украинского общества охраны памятников истории и культуры,</w:t>
      </w:r>
    </w:p>
    <w:p>
      <w:pPr>
        <w:pStyle w:val="Normal"/>
        <w:jc w:val="both"/>
        <w:rPr/>
      </w:pPr>
      <w:r>
        <w:rPr/>
        <w:t xml:space="preserve">член Украинского национального комитета </w:t>
      </w:r>
      <w:r>
        <w:rPr>
          <w:lang w:val="en-US"/>
        </w:rPr>
        <w:t>ICOMOS</w:t>
      </w:r>
      <w:r>
        <w:rPr/>
        <w:tab/>
        <w:tab/>
        <w:tab/>
        <w:tab/>
        <w:tab/>
        <w:tab/>
        <w:tab/>
        <w:tab/>
        <w:tab/>
        <w:tab/>
        <w:t>С.В.Иван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40:00Z</dcterms:created>
  <dc:creator>Customer</dc:creator>
  <dc:description/>
  <cp:keywords/>
  <dc:language>en-US</dc:language>
  <cp:lastModifiedBy>Customer</cp:lastModifiedBy>
  <dcterms:modified xsi:type="dcterms:W3CDTF">2009-06-26T08:17:00Z</dcterms:modified>
  <cp:revision>5</cp:revision>
  <dc:subject/>
  <dc:title>НИКОЛАЕВСКАЯ ОБЛАСТНАЯ ОРГАНИЗАЦИЯ УКРАИНСКОГО ОБЩЕСТВА ОХРАНЫ ПАМЯТНИКОВ ИСТОРИИ И КУЛЬТУРЫ</dc:title>
</cp:coreProperties>
</file>