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ресс-рели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жественные мероприятия в городе Очакове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ые 280-й годовщине со дня рождения А.В. Суво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колаевской областной организацией Украинского общества охраны памятников истории и культуры, Николаевским Суворовским комитетом, органами власти и местного самоуправления области и г. Очакова, администрацией Очаковского военно-исторического музея имени А.В.Суворова на протяжении 2007 – 2009 годов был осуществлен ряд мероприятий по увековечению памяти великого русского полководца А.В.Суворова, воинов русской армии, донских и запорожских казаков, прославивших нашу Родину на полях сражений на Кинбурнской косе и при взятии турецкой крепости Оч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и, в частности, проведены военно-историческая реконструкция сражения периода второй русско-турецкой войны, торжественные мероприятия к памятным датам в жизни и деятельности А.В. Сувор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ное участие в этих и других мероприятиях принимали также представители Николаевского Кадетского союза, организаций Запорожских, Донских, Черноморских и Буго-Лиманских казаков, преподаватели и студенты Николаевского государственного университета им. В.О.Сухомлинского, общественной организации "Молодая гвардия", другие энтузиа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м охраны памятников в текущем году разработана и осуществляется Перспективная комплексная программа увековечения памяти А.В.Суворова в Николаевской области, проведен конкурс на лучший проект восстановления памятника А.В.Суворову на Кинбурнской косе, с привлечением специалистов Института археологии НАНУ организована археологическая разведка Кинбурнской креп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областной организации общества охраны памятников с 24 ноября 2009 года объявлен Год памяти А.В.Суворова в Николаевской области. Эту инициативу уже поддержала постоянная комиссия по вопросам культуры Николаевского област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действии Очаковского горсовета Обществом охраны памятников и Суворовским комитетом 22 ноября 2009 года проведены следующие мероприятия к 280-летию со дня рождения А.В.Сувор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0:00-10:10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Очаковскому военно-историческому музею имени А.В.Суворова  прибыли участники торжественных мероприятий. Произошла установка у музея макета полевого орудия времен 2-й русско-турецкой войны, развернули свои знамёна прибывшие общественные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:10-10:40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стоялась экскурсия в Суворовский зал военно-исторического музея.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:40-11: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ла торжественная церемония крепления полотнища Знамени Суворовского комитета к древ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Участники церемо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Николаевского Суворовского комитета Безушко Сергей Викторови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Николаевской областной организации Украинского  общества охраны памятников истории и культуры Иванов Сергей  Витальеви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председателя Суворовского Комитета и Общества, директор областного художественного музея им. В.В.Верещагина Росляков Сергей Николаеви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начальника военной кафедры университета им. Сухомлинского, подполковник Василенко Сергей Михайло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ёнщик Воронков Владимир Семен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историческом значении символов знамени Суворовского комитета рассказала автор его проекта, ответственный секретарь Суворовского комитета Якименко Наталия Никола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ла церемонией председатель научной секции памятников истории, краеведческой, музейной и архивной работы Общества охраны памятников Субботина-Неполюк Надежда Юрь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ремония прикрепления знамени Суворовского комитета к древку завершилась пушечным салютом под звуки военного марш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1:00-11:2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оржественных мероприятий прошли колонной с пушкой и знаменами к памятнику А.В.Сувор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:20-11:40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стоялась заупокойная лития по А.В.Суворову у Свято-Николаевской церкви г. Очакова. Ее провел отец Виктор (Обизюк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1:40-12:20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стоялся митинг, посвященный 280-й годовщине со дня рождения А.В.Суворова, на котором вы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ородского головы г. Очакова Москальский Анатолий Петрович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едатель Николаевской областной организации Украинского общества охраны памятников истории и культуры Иванов Сергей Витальевич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иколаевской областной общественной организации «Суворовский комитет» Безушко Сергей Викторович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ле этого слова было предоставлено всем желающ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митинге принимали участие такие организа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чальник Очаковского гарнизона – старший морской начальник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н II ранга Харченко Виталий Юрьевич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Николаевская областная общественная организация «Николаевский гарнизон». Председатель – Кухтик Виктор Иван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иколаевская паланка «Казачество Запорожское». Представитель – кошевой атаман казачества Воронков Владимир Семен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енная кафедра НГУ им. Сухомлинского. Представитель – заместитель начальника, подполковник Василенко Сергей Михайл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иколаевская областная общественная организация «Кадетский Союз». Председатель – Бакланов Валерий Борис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авул Черноморского полка Буго-Лиманского казачества, заместитель директора государственной охраны регионального парка «Кинбурнская коса» Чаус Василий Богдан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Войско верных казаков Черноморских им. Богдана Хмельницкого, атаман Дремин Олег Иосифович (г. Одесса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. Объединение воинов-интернационалистов и патриотической молодежи «Щит отчизны» в Одесской области. Директор Коршунов Алексей Борис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Херсонская организация «Кадеты». Председатель – Сикора Александр Петр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Николаевская областная организация «Русская национальная община «Русич». Председатель – Белоусова Тамара Николаев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. Николаевский юридический лицей. Представитель – преподаватель истории Украины Варшавская Майя Ефимов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. Николаевский областной краеведческий музей. Представители – известные в области краеведы Пономарева Елена Владимировна и Романенко Светлана Васильев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. "Молодая гвардия", г. Николаев. Председатель – Бондаренко Евгения Серге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оздравлений выступил творческий коллектив центра русской культуры «Рось» г. Николаева с песнями «Солдатушки, бравы ребятушки» и "Старый марш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 о победах А. Суворова читали ученик 10 класса Николаевского юридического лицея, являющегося коллективным членом общества охраны памятников, Ян Бевзюк и ведущая митинга, председатель секции памятников истории, краеведческой, музейной и архивной работы областного общества охраны памятников Надежда Юрьевна Субботина-Неполю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сть Суворовского юбилея был дан пушечный и автоматный сал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лось фотографирование участников торжеств у памятника А.В.Сувор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:20-13: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оялось прохождение колонной и возложение цветов к памятникам  бригадиру Горичу и суворовским солдатам на территории Очаковского интерната для детей сирот. Администрации интерната для использования в учебно-воспитательном процессе были переданы видеоматериалы об А.В.Суворове, состоялось показательное выступление (рукопашный бой) военно-патриотического клуба «Майский» и казаков- запорожцев г. Очакова, салют в честь Суворовского юбилея.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9:00Z</dcterms:created>
  <dc:creator>Александра Резникова</dc:creator>
  <dc:description/>
  <cp:keywords/>
  <dc:language>en-US</dc:language>
  <cp:lastModifiedBy>Customer</cp:lastModifiedBy>
  <cp:lastPrinted>2113-01-01T00:00:00Z</cp:lastPrinted>
  <dcterms:modified xsi:type="dcterms:W3CDTF">2009-11-24T09:29:00Z</dcterms:modified>
  <cp:revision>2</cp:revision>
  <dc:subject/>
  <dc:title>                                                            Пресс-релиз</dc:title>
</cp:coreProperties>
</file>