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3.08.2009 года</w:t>
      </w:r>
    </w:p>
    <w:p>
      <w:pPr>
        <w:pStyle w:val="Normal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2EEE2" w:val="clea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В 2009 году завершен набор в суворовские военные училища и кадетские корпуса Министерства обороны Российской Федерации</w:t>
      </w:r>
    </w:p>
    <w:p>
      <w:pPr>
        <w:pStyle w:val="Rvps143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инистр обороны Российской Федерации Анатолий Сердюков подписал приказ о зачислении в суворовские военные, Нахимовское военно-морское, Московское военно-музыкальное училища и кадетские (морские кадетские) корпуса Министерства обороны Российской Федерации несовершеннолетних граждан Российской Федерации, успешно прошедших конкурсные вступительные испытания.</w:t>
      </w:r>
    </w:p>
    <w:p>
      <w:pPr>
        <w:pStyle w:val="Rvps143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сего в училища и кадетские корпуса принято 1520 человек, в том числе 230 девочек, которые будут обучаться в Пансионе воспитанниц Минобороны России, Екатеринбургском и Московском суворовских военных и Нахимовском военно-морском училищах.</w:t>
      </w:r>
    </w:p>
    <w:p>
      <w:pPr>
        <w:pStyle w:val="Rvps142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Rvts144"/>
        </w:rPr>
        <w:t>Результаты набора</w:t>
      </w:r>
    </w:p>
    <w:p>
      <w:pPr>
        <w:pStyle w:val="Rvps142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Rvts144"/>
        </w:rPr>
        <w:t>в училища (кадетские корпуса) Минобороны России в 2009 году</w:t>
      </w:r>
    </w:p>
    <w:p>
      <w:pPr>
        <w:pStyle w:val="Rvps142"/>
        <w:shd w:fill="F2EEE2" w:val="clear"/>
        <w:rPr/>
      </w:pPr>
      <w:r>
        <w:rPr>
          <w:rStyle w:val="Rvts144"/>
          <w:rFonts w:cs="Verdana" w:ascii="Verdana" w:hAnsi="Verdana"/>
          <w:color w:val="000000"/>
          <w:sz w:val="18"/>
          <w:szCs w:val="18"/>
        </w:rPr>
        <w:t> </w:t>
      </w:r>
    </w:p>
    <w:tbl>
      <w:tblPr>
        <w:tblW w:w="49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"/>
        <w:gridCol w:w="3095"/>
        <w:gridCol w:w="696"/>
        <w:gridCol w:w="696"/>
        <w:gridCol w:w="1058"/>
        <w:gridCol w:w="1057"/>
        <w:gridCol w:w="696"/>
        <w:gridCol w:w="696"/>
        <w:gridCol w:w="770"/>
      </w:tblGrid>
      <w:tr>
        <w:trPr/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№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п/п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Наименование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училища</w:t>
            </w:r>
          </w:p>
        </w:tc>
        <w:tc>
          <w:tcPr>
            <w:tcW w:w="566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Количество, чел.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5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класс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6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класс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7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класс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8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класс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9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класс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0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класс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ВСЕГО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Екатеринбургское суворовское военное училище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26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2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82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(из них 18 девочек)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40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азанское суворовское военное училище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2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осковское суворовское военное училище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29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1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66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(из них 17 девочек)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43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(из них 18 девочек)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2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72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анкт-Петербургское суворовское военное училище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23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7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5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2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98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веро-Кавказское суворовское военное училище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9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9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верское суворовское военное училище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2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0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65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2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24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льяновское суворовское военное училище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7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7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ссурийское суворовское военное училище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8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6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82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36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ахимовское военно-морское училище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0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46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(из них 14 девочек)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51</w:t>
            </w:r>
          </w:p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(из них 13 девочек)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1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41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мский кадетский корпус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6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65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ронштадтский морской кадетский корпус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6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анкт-Петербургский КРАК 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64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64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оенно-космический кадетский корпус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75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75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оенно-технический кадетский корпус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41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41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адетский корпус радиоэлектроники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8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8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адетский корпус Железнодорожных войск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62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62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осковское военно-музыкальное училище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50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50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9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ансион воспитанниц МО РФ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20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60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60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 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50</w:t>
            </w:r>
          </w:p>
        </w:tc>
      </w:tr>
      <w:tr>
        <w:trPr/>
        <w:tc>
          <w:tcPr>
            <w:tcW w:w="3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8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ИТОГО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70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227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454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77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399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93</w:t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vps142"/>
              <w:spacing w:before="0" w:after="30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Rvts144"/>
              </w:rPr>
              <w:t>1520</w:t>
            </w:r>
          </w:p>
        </w:tc>
      </w:tr>
    </w:tbl>
    <w:p>
      <w:pPr>
        <w:pStyle w:val="Rvps143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 учетом результатов работы приемных комиссий, возможностей училищ (кадетских корпусов) по выполнению требований к размещению обучающихся, созданию необходимых условий для организации образовательного процесса и повседневной жизнедеятельности, кандидаты, поступившие:</w:t>
      </w:r>
    </w:p>
    <w:p>
      <w:pPr>
        <w:pStyle w:val="Normal"/>
        <w:numPr>
          <w:ilvl w:val="0"/>
          <w:numId w:val="2"/>
        </w:numPr>
        <w:shd w:fill="F2EEE2" w:val="clear"/>
        <w:spacing w:before="0" w:after="0"/>
        <w:ind w:left="36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 5 класс Кронштадтского морского кадетского корпуса, зачислены в Нахимовское военно-морское училище; </w:t>
      </w:r>
    </w:p>
    <w:p>
      <w:pPr>
        <w:pStyle w:val="Normal"/>
        <w:numPr>
          <w:ilvl w:val="0"/>
          <w:numId w:val="2"/>
        </w:numPr>
        <w:shd w:fill="F2EEE2" w:val="clear"/>
        <w:spacing w:before="0" w:after="0"/>
        <w:ind w:left="36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 5, 6 и 7 классы Казанского суворовского военного училища и в 5, 6 классы Ульяновского суворовского военного училища, зачислены в Екатеринбургское суворовское военное училище; </w:t>
      </w:r>
    </w:p>
    <w:p>
      <w:pPr>
        <w:pStyle w:val="Normal"/>
        <w:numPr>
          <w:ilvl w:val="0"/>
          <w:numId w:val="2"/>
        </w:numPr>
        <w:shd w:fill="F2EEE2" w:val="clear"/>
        <w:spacing w:before="0" w:after="280"/>
        <w:ind w:left="36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 6 класс Нахимовского военно-морского училища, зачислены в Санкт-Петербургское суворовское военное училище. </w:t>
      </w:r>
    </w:p>
    <w:p>
      <w:pPr>
        <w:pStyle w:val="Rvps143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андидаты, отобранные на учебу в Военно-космический кадетский корпус сверх штатной численности набора, зачислены в Московское суворовское военное и Нахимовское военно-морское училища в целях доукомплектования 8 классов указанных училищ.</w:t>
      </w:r>
    </w:p>
    <w:p>
      <w:pPr>
        <w:pStyle w:val="Rvps143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звещение о зачислении является основанием для оформления в военном комиссариате по месту жительства воинских перевозочных документов для проезда в училище зачисленного кандидата. Родители (законные представители), сопровождающие ребенка, прибывают в училище за свой счет.</w:t>
      </w:r>
    </w:p>
    <w:p>
      <w:pPr>
        <w:pStyle w:val="Normal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2EEE2" w:val="clear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Приказ Министра обороны Российской Федерации от 10 августа 2009 г. №996</w:t>
      </w:r>
    </w:p>
    <w:p>
      <w:pPr>
        <w:pStyle w:val="Rvps142"/>
        <w:shd w:fill="F2EEE2" w:val="clear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Style w:val="Rvts143"/>
          <w:rFonts w:cs="Verdana" w:ascii="Verdana" w:hAnsi="Verdana"/>
          <w:color w:val="000000"/>
          <w:sz w:val="18"/>
          <w:szCs w:val="18"/>
        </w:rPr>
        <w:t>П Р И К А З</w:t>
      </w:r>
    </w:p>
    <w:p>
      <w:pPr>
        <w:pStyle w:val="Rvps142"/>
        <w:shd w:fill="F2EEE2" w:val="clear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Style w:val="Rvts143"/>
          <w:rFonts w:cs="Verdana" w:ascii="Verdana" w:hAnsi="Verdana"/>
          <w:color w:val="000000"/>
          <w:sz w:val="18"/>
          <w:szCs w:val="18"/>
        </w:rPr>
        <w:t>МИНИСТРА ОБОРОНЫ РОССИЙСКОЙ ФЕДЕРАЦИИ</w:t>
      </w:r>
    </w:p>
    <w:p>
      <w:pPr>
        <w:pStyle w:val="Rvps142"/>
        <w:shd w:fill="F2EEE2" w:val="clear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Style w:val="Rvts143"/>
          <w:rFonts w:cs="Verdana" w:ascii="Verdana" w:hAnsi="Verdana"/>
          <w:color w:val="000000"/>
          <w:sz w:val="18"/>
          <w:szCs w:val="18"/>
        </w:rPr>
        <w:t>по личному составу</w:t>
      </w:r>
    </w:p>
    <w:p>
      <w:pPr>
        <w:pStyle w:val="Rvps142"/>
        <w:shd w:fill="F2EEE2" w:val="clear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Style w:val="Rvts143"/>
          <w:rFonts w:cs="Verdana" w:ascii="Verdana" w:hAnsi="Verdana"/>
          <w:color w:val="000000"/>
          <w:sz w:val="18"/>
          <w:szCs w:val="18"/>
        </w:rPr>
        <w:t>№</w:t>
      </w:r>
      <w:r>
        <w:rPr>
          <w:rStyle w:val="Rvts143"/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Style w:val="Rvts143"/>
          <w:rFonts w:cs="Verdana" w:ascii="Verdana" w:hAnsi="Verdana"/>
          <w:color w:val="000000"/>
          <w:sz w:val="18"/>
          <w:szCs w:val="18"/>
        </w:rPr>
        <w:t>996</w:t>
      </w:r>
    </w:p>
    <w:p>
      <w:pPr>
        <w:pStyle w:val="Rvps142"/>
        <w:shd w:fill="F2EEE2" w:val="clear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Style w:val="Rvts143"/>
          <w:rFonts w:cs="Verdana" w:ascii="Verdana" w:hAnsi="Verdana"/>
          <w:color w:val="000000"/>
          <w:sz w:val="18"/>
          <w:szCs w:val="18"/>
        </w:rPr>
        <w:t>10  августа 2009 г.</w:t>
      </w:r>
    </w:p>
    <w:p>
      <w:pPr>
        <w:pStyle w:val="Rvps143"/>
        <w:shd w:fill="F2EEE2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соответствии с Типовым положением о суворовских военных, нахимовских военно-морских, военно-музыкальном училищах и кадетских (морских кадетских) корпусах, утвержденным постановлением Правительства Российской Федерации от 30 апреля 2008г. №328, несовершеннолетних граждан Российской Федерации, успешно прошедших конкурсные вступительные испытания в2009году, ЗАЧИСЛИТЬ в суворовские военные, Нахимовское военно-морское, Московское военно-музыкальное училища и кадетские (морские кадетские) корпуса Министерства обороны Российской Федерации согласно приложению к настоящему приказу.</w:t>
      </w:r>
    </w:p>
    <w:p>
      <w:pPr>
        <w:pStyle w:val="Rvps141"/>
        <w:shd w:fill="F2EEE2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Rvts142"/>
          <w:rFonts w:cs="Arial" w:ascii="Arial" w:hAnsi="Arial"/>
          <w:sz w:val="22"/>
          <w:szCs w:val="22"/>
        </w:rPr>
        <w:t>МИНИСТР ОБОРОНЫ РОССИЙСКОЙ ФЕДЕРАЦИИ</w:t>
      </w:r>
    </w:p>
    <w:p>
      <w:pPr>
        <w:pStyle w:val="Rvps141"/>
        <w:shd w:fill="F2EEE2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Rvts142"/>
          <w:rFonts w:cs="Arial" w:ascii="Arial" w:hAnsi="Arial"/>
          <w:sz w:val="22"/>
          <w:szCs w:val="22"/>
        </w:rPr>
        <w:t>А.Сердюков</w:t>
      </w:r>
    </w:p>
    <w:p>
      <w:pPr>
        <w:pStyle w:val="Normal"/>
        <w:autoSpaceDE w:val="false"/>
        <w:spacing w:lineRule="auto" w:line="220"/>
        <w:ind w:left="5041" w:right="-27" w:hanging="0"/>
        <w:jc w:val="center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</w:t>
      </w:r>
    </w:p>
    <w:p>
      <w:pPr>
        <w:pStyle w:val="Normal"/>
        <w:autoSpaceDE w:val="false"/>
        <w:spacing w:lineRule="auto" w:line="220"/>
        <w:ind w:left="5041" w:right="41" w:hanging="0"/>
        <w:jc w:val="center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приказу Министра обороны</w:t>
      </w:r>
    </w:p>
    <w:p>
      <w:pPr>
        <w:pStyle w:val="Normal"/>
        <w:autoSpaceDE w:val="false"/>
        <w:spacing w:lineRule="auto" w:line="220"/>
        <w:ind w:left="5041"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сийской Федерации</w:t>
      </w:r>
    </w:p>
    <w:p>
      <w:pPr>
        <w:pStyle w:val="Normal"/>
        <w:spacing w:lineRule="auto" w:line="220"/>
        <w:ind w:left="5041" w:right="4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9 года № 996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lineRule="auto" w:line="220"/>
        <w:ind w:right="41"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Список кандидатов, зачисленных в суворовские военные, Нахимовское военно-морское, Московское военно-музыкальное училища и кадетские (морские кадетские) корпуса Министерства обороны Российской Федерации в 2009 году</w:t>
      </w:r>
    </w:p>
    <w:p>
      <w:pPr>
        <w:pStyle w:val="Heading5"/>
        <w:spacing w:lineRule="auto" w:line="220"/>
        <w:ind w:right="41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20"/>
        <w:ind w:right="41" w:firstLine="709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 Несовершеннолетние граждане Российской Федерации мужского пола:</w:t>
      </w:r>
    </w:p>
    <w:p>
      <w:pPr>
        <w:pStyle w:val="Normal"/>
        <w:autoSpaceDE w:val="false"/>
        <w:spacing w:lineRule="auto" w:line="220"/>
        <w:ind w:right="41" w:firstLine="567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20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Екатеринбургское суворовское военное училище</w:t>
      </w:r>
    </w:p>
    <w:p>
      <w:pPr>
        <w:pStyle w:val="Normal"/>
        <w:autoSpaceDE w:val="false"/>
        <w:spacing w:lineRule="auto" w:line="220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20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класс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ФАНАСЬЕВ Антон Олегович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АЖЕНОВ Андрей Сергеевич</w:t>
      </w:r>
    </w:p>
    <w:p>
      <w:pPr>
        <w:pStyle w:val="Normal"/>
        <w:spacing w:lineRule="auto" w:line="220"/>
        <w:rPr/>
      </w:pPr>
      <w:r>
        <w:rPr>
          <w:rFonts w:cs="Arial" w:ascii="Arial" w:hAnsi="Arial"/>
          <w:sz w:val="22"/>
          <w:szCs w:val="22"/>
        </w:rPr>
        <w:t>БЕЛОУСОВ Никита Игоревич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АГИН Алексей Александрович</w:t>
      </w:r>
    </w:p>
    <w:p>
      <w:pPr>
        <w:pStyle w:val="Normal"/>
        <w:autoSpaceDE w:val="false"/>
        <w:spacing w:lineRule="auto" w:line="220"/>
        <w:ind w:right="41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ЦОВ Иван Игоревич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Style w:val="FootnoteCharacters"/>
          <w:sz w:val="22"/>
          <w:szCs w:val="22"/>
        </w:rPr>
        <w:t>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МБУЛАЕВ Тимур Игор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ИЛОТОВ Александр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 Владислав Пет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ЬИЧЕВ Александр Федо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ЕСНИКОВ Александр Александр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ДЫРЕВ Александр Олег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ЛЯРОВ Юрий Андрее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МЫШЕВ Дмитрий Денис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ЫЛОВ Вадим Анатол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ШКИН Иустин Валерьевич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ВИКОВ Андрей Андреевич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ТИКОВ Парвиз Рустамович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УМЯНЦЕВ Анатолий Артемович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СОНОВ Александр Васильевич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СЕНКО Евгений Валентинович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КОЛОВ Андрей Владимир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ОДУБЦЕВ Алексей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РАСОВ Алексей Александр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МРАЕВ Евгений Руслан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ЙНИКОВ Георгий Александрович</w:t>
      </w:r>
    </w:p>
    <w:p>
      <w:pPr>
        <w:pStyle w:val="Normal"/>
        <w:spacing w:lineRule="auto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ИНШИНОВ Алексей Юрьевич</w:t>
      </w:r>
    </w:p>
    <w:p>
      <w:pPr>
        <w:pStyle w:val="Normal"/>
        <w:autoSpaceDE w:val="false"/>
        <w:spacing w:lineRule="auto" w:line="220"/>
        <w:ind w:right="41" w:hanging="0"/>
        <w:jc w:val="center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20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класс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ДУЛКИН Петр Никола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ЧКАРЕВ Иван Михайл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НДАН Константин Александр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ЛИЕВ Виктор Олег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СИЛЬЕВ Никита Валерье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ТИЯТУЛЛИН Павел Андрее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ЯШОВ Геннадий Геннад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ГОРЧАКОВ Вадим Пет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БРОТОЛЮБОВ Денис Вениамин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РИХИН Игнат Аркадье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ЛОТОВ Артемий Алекс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 Даниил Евгенье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МАНОВ Павел Андрее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ШИРИН Иван Александр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СЕЛЁВ Дмитрий Александр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ТВИНОВ Максим Василье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ЗГИН Владислав Владимир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ЗАЕВ Владислав Алексее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ЦЕВ Илья Иван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ШЕОГЛО Андрей Иль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РОЗОВ Евгений Александр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РЕЧЕНКО Александр Владимир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УНОВ Александр Геннад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ЕСКАЧ Руслан Юр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НЦУЗОВ Никита Никола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ЕРИКОВ Алексей Степан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Я Дмитрий Серг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НАНАЕВ Владислав Анатол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ВЕДОВ Александр Александрович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ШКОВ Павел Валер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УКУРОВ Бахрон Баходу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spacing w:lineRule="auto" w:line="22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ЮНУСОВ Идрис Фарит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ДЮКОВ Артем Серг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ХМЕДОВ Рамин Физули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ХМЕДОВ Эмин  Хагани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БЕНКО Алексей Викто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БЕШИН Павел Игор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В Илья Альберт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ЬСКИЙ Евгений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ХНЕВ Иван Андр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ШИНИН Андрей Александ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ЛИСОВ Дмитрий Владими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ЧЕНКО Игорь Никола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ЖЕЙКИН Антон Витал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ЮНОВ Никита Вячеслав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ОМОВ Константин Роман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ВБЫШ Александр Андр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ЛОХИН Никита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РМОЛАЕВ Андрей Алекс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ФРЕМОВ Евгений Анатол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ИННАТУЛЛИН Роман Фарид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 Юрий Олег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ЬЯСОВ Алибек Надирбек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ЬЯСОВ Мурадбек Надирбек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РИЛЛОВ Александр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СЛИЦЫН Евгений Андр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ЧИГИН Илья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ЮЕВ Владислав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ОВАЛОВ Геннадий Павл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УПИН Владислав Витал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ЛИКОВ Виктор Андр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ЛИТ Виталий Владими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КОМЦЕВ Алексей Борис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БАНОВ Данил Олег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ППЕЙ Александр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ППЕЙ Владимир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АРОВ Данил Алекс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НДРО Егор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ЛЬНИКОВ Дмитри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ХАЙЛОВ Иван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КРУШИН Глеб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КАНОВ Степа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РАНОВ Михаил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РЗАЛИН Дамир Акы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САЕВ Эльдар Ильгар огл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ЬСКИЙ Владимир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ХОМОВ Егор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РОВ Егор Олег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МАНОВ Денис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ЯКОВ Владислав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КУДИН Федор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ЁНОВ Александр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ЕНКОВ Александр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БОДЧИКОВ Владислав Пав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БОДЧИКОВ Вячеслав Пав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ПНИКОВ Евгений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ТЬЯКОВ Артур Эдуар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ЕВ Линар Шак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ТИСОВ Виктор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МИЛЯР Богдан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МЫЗОВ Виталий  Алекс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УТОРОВ Артем Станислав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КАЙЛО Дмитри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КШИС Дмитри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ШЛОНОВ Андрей Сергеевич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ЯЦЕНКО Владимир Олег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занское суворовское военное училище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ЬИЧ Олег Игор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НЕЦОВ Сергей Владимирович</w:t>
      </w:r>
    </w:p>
    <w:p>
      <w:pPr>
        <w:pStyle w:val="Normal"/>
        <w:autoSpaceDE w:val="false"/>
        <w:spacing w:lineRule="auto" w:line="225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сковское суворовское военное училище</w:t>
      </w:r>
    </w:p>
    <w:p>
      <w:pPr>
        <w:pStyle w:val="Normal"/>
        <w:autoSpaceDE w:val="false"/>
        <w:spacing w:lineRule="auto" w:line="225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25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класс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ПАТОВ Александр Виталье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УС Иван Александр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ЙКО Василий Сергее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ОДАНЕНКО Иван Игоре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КИН Дмитрий Михайл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ДИМИРОВ Даниил Владимир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РЧИК Алексей Владимир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ИНОВЬЕВ Николай Михайл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УБКОВ Борис Максим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ШОВ Александр Евгенье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ЕНЦОВ Павел Александр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ЕЛЬНИКОВ Антон Михайл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ТЛУЮЛОВ Артем Олег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ЩЕВ Лев Евгенье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ЮТИН Дмитрий Олег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ЕЕВ Григорий Роман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ОНОВ Александр Алексее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УЛИН Владислав Эдуард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ЧИННИКОВ Ахмад Наилье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РОВ Борис Станислав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ХИН Андрей Валерье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ОВ Роман Константин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ЯСКОВ Виктор Александр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ЯСКОВ Дмитрий Александр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ЯТИБРАТОВ Владимир Сергеевич</w:t>
      </w:r>
    </w:p>
    <w:p>
      <w:pPr>
        <w:pStyle w:val="Normal"/>
        <w:spacing w:lineRule="auto" w:line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РОКИН Константин Станислав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МИН Владимир Андрее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РОВ Илья Павл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КУШЕВ Ярослав Александрович</w:t>
      </w:r>
    </w:p>
    <w:p>
      <w:pPr>
        <w:pStyle w:val="Normal"/>
        <w:autoSpaceDE w:val="false"/>
        <w:spacing w:lineRule="auto" w:line="225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25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класс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БАШКИН Ринат Маратович 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БЕКОВ Артем Алексее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ИСТАРХОВ Артем Антон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КУЗИН Арсен Ильгизович</w:t>
      </w:r>
    </w:p>
    <w:p>
      <w:pPr>
        <w:pStyle w:val="Normal"/>
        <w:spacing w:lineRule="auto" w:line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ДАНОВ Максим Арту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ЗОВ Евгени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ЛАТНИКОВ Владислав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ДЮКО Тимофе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ЩЕНКО Максим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ЗЕРСКИЙ Андре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ОРОДНОВ Александ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 Вадим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УГИН Егор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ЮЧКО Олег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НЕЦОВ Дмитрий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КСА Руслан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ОЛОВИЧ Дмитри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ХАРЕНКО Алексе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ЯПИН Савел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ЛЮК Алексе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ОЖНИЙ Степан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РЕНКО Павел Пав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ФРОНОВ Николай Пав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ОСТИН Леонид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ЗДАЛЬЦЕВ Владислав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ЩУК Виктор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ШИН Алексей Ив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ОЛОВ Александр Эдуар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ХОВ Антон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ЛЬНИКОВ Андре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ДИН Павел Юрь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АНИЧКИН Андрей Пав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ЕКСЕЕНКО Дмитри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БЧУК Александр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ЫЙ Александ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СЕДИН Максим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СИЛЬЕВ Андре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СОВ Никита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КОВ Юрий Константин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НИЕВ Алимед Тейму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ПОНЕНКО Роман Михайл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ОВ Максим Александ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ИШЕВСКИЙ Александр Александ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ЕРНОВ Илья Дмитри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ИНОВЬЕВ Александр Михайлович</w:t>
      </w:r>
    </w:p>
    <w:p>
      <w:pPr>
        <w:pStyle w:val="Normal"/>
        <w:spacing w:lineRule="auto" w:line="23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ВАНОВ Дмитрий Павл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АРГИН Артур Никола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ШУБА Денис Геннад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ТАЕВ Егор Дмитри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НЕЦОВ Егор Алекс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ГУТКИН Георгий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ЕНКО Дмитрий Игор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НСУРОВ Дмитрий Никола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КОВНИН Егор Викто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ЬИН Иван Герман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ЯШ Герман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ЦОЛА Николай Иван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АКОВ Григорий Иван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ССОВ Марат Мухамед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АРОВ Иван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ИТИН Артем Евген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ИКОВ Владимир Михайл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ХОВСКИЙ Александр Никола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ЛАДНИКОВ Александр Александ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НОВ Ярослав Алекс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ВЕНЬ Владислав Леонид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НИЧЕНКО Илья Алекс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С Ионатан Андр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ВИН Илья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ФРОНОВ Владимир Павл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ТНИКОВ Александр Олег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ДАКОВ Максим Витал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ЩЕНКО Сергей Александ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БНИКОВ Максим Юр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РКИН Иван Игор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ЛИЛОВ Антон Окта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МОТИН Роман Вячеслав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ПЕЛЬБАЙН Антон Владими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ШОВ Александр Олег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РБАКОВ Александр Юр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32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ДУВАНОВ Равиль Асылович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Style w:val="FootnoteCharacters"/>
          <w:sz w:val="22"/>
          <w:szCs w:val="22"/>
        </w:rPr>
        <w:t>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БЕНКО Тимур Евген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БРОВ Александр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ДАНОВ Андрей Денис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НДАРЕВ Артем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ТНИКОВ Андрей Евген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РГОВ Алексей Серг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ШУЕВ Иван Андр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ЯНКИН Дмитрий Олег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СИЛЕЦ Дмитрий Витал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БИЦКИЙ Евгений Серг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КОВ Игорь Андр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КОВ Юрий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БЬЁВ Алексей Серг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ВЛЮК Ярослав Олег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ЛФИМОВ Максим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РЁМИН Владислав Владими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ЬЯЛОВ Роман Леонид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ШКИН Иван Алекс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ТЫЛЕВ Владислав Владими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ЖИН Павел Дмитри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БИРОВ Александр Салаватович</w:t>
      </w:r>
    </w:p>
    <w:p>
      <w:pPr>
        <w:pStyle w:val="Normal"/>
        <w:spacing w:lineRule="auto" w:line="2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БАЧКОВ Владимир Олегович</w:t>
      </w:r>
    </w:p>
    <w:p>
      <w:pPr>
        <w:pStyle w:val="Normal"/>
        <w:spacing w:lineRule="auto" w:line="2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МКИН Николай Матвеевич</w:t>
      </w:r>
    </w:p>
    <w:p>
      <w:pPr>
        <w:pStyle w:val="Normal"/>
        <w:spacing w:lineRule="auto" w:line="2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ОХОЛЕВ Валерий Андреевич</w:t>
      </w:r>
    </w:p>
    <w:p>
      <w:pPr>
        <w:pStyle w:val="Normal"/>
        <w:autoSpaceDE w:val="false"/>
        <w:spacing w:lineRule="auto" w:line="232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РЮКОВ Сергей-Филипп Максим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ХОВ Павел Геннадьевич</w:t>
      </w:r>
    </w:p>
    <w:p>
      <w:pPr>
        <w:pStyle w:val="Normal"/>
        <w:autoSpaceDE w:val="false"/>
        <w:spacing w:lineRule="auto" w:line="228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28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 класс</w:t>
      </w:r>
    </w:p>
    <w:p>
      <w:pPr>
        <w:pStyle w:val="Normal"/>
        <w:spacing w:lineRule="auto" w:line="22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ДРОНОВ Иван Вадимович</w:t>
      </w:r>
    </w:p>
    <w:p>
      <w:pPr>
        <w:pStyle w:val="Normal"/>
        <w:spacing w:lineRule="auto" w:line="22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28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анкт-Петербургское суворовское военное училище</w:t>
      </w:r>
    </w:p>
    <w:p>
      <w:pPr>
        <w:pStyle w:val="Normal"/>
        <w:autoSpaceDE w:val="false"/>
        <w:spacing w:lineRule="auto" w:line="228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28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класс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ЯЕВ Дмитрий Александр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ИНОВ Александр Серге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ЛАТОВ Тимур Рашид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ОВ Илья Дмитри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Ц Роман Дмитри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УБЕВ Артем Валерь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ЕНТЬЕВ Дмитрий Александр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ФИМЕНКО Глеб Андре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АЙСКИЙ Александр Александр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ЕЕВ Сергей  Андре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ЫСА Александр Александр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ДРЯШОВ Иван  Олег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ВРЕНТЬЕВ Артем Владимир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ПЕКО Александр Алексе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ЛЫШЕВ Артем Юрь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ЬЕНКО Никита Андре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ЯКОВ Никита Олег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ХЛЕБКИН Александр Серге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ДЬКО Иван Андре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ДЫХ Артем Дмитри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РОКИН Владислав Юрь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ГИН Павел Юрь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ИППОВ Егор Алексеевич</w:t>
      </w:r>
    </w:p>
    <w:p>
      <w:pPr>
        <w:pStyle w:val="Normal"/>
        <w:autoSpaceDE w:val="false"/>
        <w:spacing w:lineRule="auto" w:line="228"/>
        <w:ind w:right="41" w:hanging="0"/>
        <w:jc w:val="center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класс</w:t>
      </w:r>
    </w:p>
    <w:p>
      <w:pPr>
        <w:pStyle w:val="Normal"/>
        <w:autoSpaceDE w:val="false"/>
        <w:spacing w:lineRule="auto" w:line="228"/>
        <w:ind w:right="41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В Олег Денисович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5"/>
        <w:t></w:t>
      </w:r>
      <w:r>
        <w:rPr>
          <w:rStyle w:val="FootnoteCharacters"/>
          <w:sz w:val="22"/>
          <w:szCs w:val="22"/>
        </w:rPr>
        <w:t>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ЛИМЕТОВ Джафар Руслан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В Алексей Юрьевич</w:t>
      </w:r>
    </w:p>
    <w:p>
      <w:pPr>
        <w:pStyle w:val="Normal"/>
        <w:spacing w:lineRule="auto" w:line="228"/>
        <w:rPr/>
      </w:pPr>
      <w:r>
        <w:rPr>
          <w:rFonts w:cs="Arial" w:ascii="Arial" w:hAnsi="Arial"/>
          <w:sz w:val="22"/>
          <w:szCs w:val="22"/>
        </w:rPr>
        <w:t>ВЛАСОВ Станислав Михайл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28"/>
        <w:rPr/>
      </w:pPr>
      <w:r>
        <w:rPr>
          <w:rFonts w:cs="Arial" w:ascii="Arial" w:hAnsi="Arial"/>
          <w:sz w:val="22"/>
          <w:szCs w:val="22"/>
        </w:rPr>
        <w:t>ВОЛОШИН Владислав Владими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28"/>
        <w:rPr/>
      </w:pPr>
      <w:r>
        <w:rPr>
          <w:rFonts w:cs="Arial" w:ascii="Arial" w:hAnsi="Arial"/>
          <w:sz w:val="22"/>
          <w:szCs w:val="22"/>
        </w:rPr>
        <w:t>ГОЛОЩАПОВ Александр Валентин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ИЦЕВИЧ Владислав Михайл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ЙЦЕВ Тимофей Александрович</w:t>
      </w:r>
    </w:p>
    <w:p>
      <w:pPr>
        <w:pStyle w:val="Normal"/>
        <w:spacing w:lineRule="auto" w:line="228"/>
        <w:rPr/>
      </w:pPr>
      <w:r>
        <w:rPr>
          <w:rFonts w:cs="Arial" w:ascii="Arial" w:hAnsi="Arial"/>
          <w:sz w:val="22"/>
          <w:szCs w:val="22"/>
        </w:rPr>
        <w:t>ИОНОВ Михаил Игор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НЮШИН Никита Серг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РИЛЛОВ Александр Владимир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РИЛЛОВ Олег Алексе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СИЛЕВ Вячеслав Андре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МАКОВ Евгений Евгень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ЕДИНОВ Артем Игор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МИЕЦ Вадим Олег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ВЧЕНКО Александр Алекс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БЕКОВ Исмаил Сиражидин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ЯХ Александр Андреевич</w:t>
      </w:r>
    </w:p>
    <w:p>
      <w:pPr>
        <w:pStyle w:val="Normal"/>
        <w:spacing w:lineRule="auto" w:line="228"/>
        <w:rPr/>
      </w:pPr>
      <w:r>
        <w:rPr>
          <w:rFonts w:cs="Arial" w:ascii="Arial" w:hAnsi="Arial"/>
          <w:sz w:val="22"/>
          <w:szCs w:val="22"/>
        </w:rPr>
        <w:t>МАЛЫШЕВ Максим Евген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ЯКИН Заур Анвер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ХАЦКИЙ Павел Александр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ЩЕНКО Илья Владислав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ЯХОТКО Иван Иван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ЯКОВ Глеб Дмитри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БАНОВИЧ Владислав Евгень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ДЕНКО Александр Серге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ЕДА Иван Никола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ИРНОВ Артем Сергеевич</w:t>
      </w:r>
    </w:p>
    <w:p>
      <w:pPr>
        <w:pStyle w:val="Normal"/>
        <w:spacing w:lineRule="auto" w:line="228"/>
        <w:rPr/>
      </w:pPr>
      <w:r>
        <w:rPr>
          <w:rFonts w:cs="Arial" w:ascii="Arial" w:hAnsi="Arial"/>
          <w:sz w:val="22"/>
          <w:szCs w:val="22"/>
        </w:rPr>
        <w:t>СОБОЛЬ Мирон Степан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ЯБРЕНКО Алексей Андре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СУПАЕВ  Руслан Мусса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ЕБИ Александр Геннадье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ЛГУНОВ Константин Сергеевич</w:t>
      </w:r>
    </w:p>
    <w:p>
      <w:pPr>
        <w:pStyle w:val="Normal"/>
        <w:spacing w:lineRule="auto" w:line="228"/>
        <w:rPr/>
      </w:pPr>
      <w:r>
        <w:rPr>
          <w:rFonts w:cs="Arial" w:ascii="Arial" w:hAnsi="Arial"/>
          <w:sz w:val="22"/>
          <w:szCs w:val="22"/>
        </w:rPr>
        <w:t>ШМАКОВ Игорь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ХЬЯЕВ Тайсум Хусейнович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ЦКОВ Владимир Игор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ЕКСЕЕВ Михаил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ДРИЯНОВ Александр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ДРУСЕНКО Игорь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АЧЕРИКОВ Владислав Андр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МЕНОВ Тимур Да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ИСОВ Игорь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ЗЫЧКИН Герман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СИН Александр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ЕВКИН Никита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ИС Серге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ЯЧЕНКО Юрий Серг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ДАНОВ Артем Пав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БРОДИН Максим Пет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АКОВ Андрей Леони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АСЕВ Сергей Вади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ЕВ Ива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АЕВ Виктор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ДАШЕВ Дмитри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ЛИКОВ Дмитри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ПЦОВ Валер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ТО Серг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ТОРИН Даниил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ТЕРОВ Роман Альберт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ЯКОВ Кирилл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ФОНОВ Никола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ОМКО Никита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НЧЕНКО Максим Стани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ВОРОВ Михаил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ЯБРЕНКО Андре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МАШЕВСКИЙ Анто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КАРЕВ Александ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ХВАТУЛЛИН Сергей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ОРОВИЧ Александр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ИППОВ Николай Андр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ЧКАНОВ Илья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ШЕЛЮК Александр Ярославови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УЛИН Андрей Никола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МИН Андрей Андре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веро-Кавказское суворовское военное училище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ДУЛАЕВ Гаджимурат Абду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ДРЕЕВ Максим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ТОНОВ Васили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ЛАШОВ Алексе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ЗОР Алексе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ЗАЕВ Байсангур Аюб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АНЦОВ Владими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ИСОВ Максим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ГИЕВ Чермен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РИЕВ Таймураз Эдуар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РИЕВ Тамерлан Эдуар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ЖДИКОВ  Давид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РОЖКИН Иван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РЕМИН Максим Влади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СИМОВ Станислав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ШАКОВ Вячеслав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ЗАРОВ Артур Георг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МЕЕЦ Артем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ПАТИН Виталий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ЛИК Илья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ЬКЕВИЧ Николай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СЛИМОВ Азим Эрзим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ГОРНЫХ Александр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РОУХОВ Валентин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НАСЕНКО Алексе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РОСЯН Аркадий Аркад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ЖАБОВ Марат Раджаб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АДУЛАЕВ Ахмед Ильяс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ФИБЕКОВ Сослан Джанг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ОДУНОВ Денис Васил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РНЕВ Никита Вячеслав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ПСИЕВ Иван Борисович</w:t>
      </w:r>
    </w:p>
    <w:p>
      <w:pPr>
        <w:pStyle w:val="Normal"/>
        <w:spacing w:lineRule="auto" w:line="2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УАЕВ Сергей Зурико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БОЛОВ Заурбек Руслан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ЛОЕВ Валерий Эдуард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ДЫШНИКОВ Ростислав Борис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ОБРОВКИН Александр Владими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МАРА Роман Игор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УЛИКО Иван Викторович</w:t>
      </w:r>
    </w:p>
    <w:p>
      <w:pPr>
        <w:pStyle w:val="Normal"/>
        <w:autoSpaceDE w:val="false"/>
        <w:spacing w:lineRule="auto" w:line="232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32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верское суворовское военное училище</w:t>
      </w:r>
    </w:p>
    <w:p>
      <w:pPr>
        <w:pStyle w:val="Normal"/>
        <w:autoSpaceDE w:val="false"/>
        <w:spacing w:lineRule="auto" w:line="232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32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класс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В Кирилл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ЙНОВ Анатолий Дмитри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ВАШНИН Кирилл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ИВОПИШИН Михаил Владими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ЮКОВ Владислав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ШКОВ Николай Роман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НАКОВ Сергей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ЧЕНКО Александр Витал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РАВЬЕВ Максим Марсел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ЛЕЙНИК Сергей Олег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ЛЬЩИКОВ Роман Леонид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УХОВ Роман Евген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РИС Даниил Викто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ТНИКОВ Дмитрий Александ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КОВ Родион Витал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АЕВ Павел Алекс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МОЛИН Евгений Олегович 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ОННИКОВ Никита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СЛОВ Илья Юр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ВЕТКОВ Иван Владими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ТКОЕВ Сослан Цват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ВЕЛЕВ Олег Юрьевич</w:t>
      </w:r>
    </w:p>
    <w:p>
      <w:pPr>
        <w:pStyle w:val="Normal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ЛОМА Никита Серг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НКОВСКИЙ Назар Алексеевич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СЮК Александр Макси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НЕВОЛЕНСКИЙ Владими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ЦОВ Максим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СЫХ Даниэль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ЛЫЧЕВ Владислав Ром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НИК Кирилл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ВРИЛОВ Богдан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РАСИМОВ Егор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ИГОРЯН Роман Ром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ОЗДОВ Антон Пав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ЯТЛОВ Никита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ОВ Ян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БЕДЕВ Александр Ром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БАКОВ Всеволод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МАЧЕНКОВ Владими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КИН Святослав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ЕНЦЕВ Владислав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ХАЛЁВ Алексе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АРОВ Александр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ИНЦОВ Александр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КОЛЗИН Евгений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МАНЕЕВ Никола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ИВАНОВСКИЙ Никита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НДЕЦКИЙ Александр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ИРНОВ Александ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ТАРЕНКОВ Сергей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АЖЕНКОВ Иван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ЦКИЕВ Тимур Русл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ЯЕВ Аркади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РСТОВ Антон Андре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РАМЧИК Серг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ДЕЕВ Максим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ЗАРОВ Николай Никит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ЙРАМОВ Аслан Ильга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КУНИН Григори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ИКОВ Артём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НДАРЕНКО Никита Михайл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ИСОВ Дмитрий Эдуар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ЛЫГИН Дмитрий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РОВ Илья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КОВ Серге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ЛАЕВ Серг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ЛКИН Владимир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ЧЕВ Антон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РЕНКО Алексе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РОВ Константин Ив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ЙГИБОВ Руслан Борис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ЧЕНКОВ Васил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МАШЕНКО Евгени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ИХЕЛЬ Руслан Руста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ОЗДОВ Денис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ИРОВ Руслан Фарит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ИНКИН Алексей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ВРИН Вадим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УТОВ Никита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БИЛОВ Роман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ЗЫРЕВ Владислав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АРОВСКИЙ Егор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НОВ Иван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ОВАЛОВ Константин Алекс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ШАКОВ Игорь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В Андре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ИТСКИЙ Иван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ВАРИН Яков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ВРУШКО Владислав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ВИНСКИЙ Иван Борис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ГИНОВ Антон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КИНОВ Роман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ЙСКИЙ Евгений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ОВ Денис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ВЕЕВ Владимир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ИТУШКИН Никита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РБАЕВ Эрик Азамат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КУС Тимоф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ЯБИН Юри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ГОЗИН Андрей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НИКОВ Антон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ИЛЕТ Максим Анато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ОДУБЦЕВ Ренат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ББОТНИКОВ Максим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РЖА Анатол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ШЕВ Иван Леони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ЕЩЕНКО Евген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ГУБОВ Владимир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ФИМОВ Александр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ЮРИН Вениамин Элизба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КИН Станислав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ЛЛЕР Его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ЬКОВ Дэвид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ЛЮСТОВ Серге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ВЕТКОВ Артём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БИРЯК Иван Анато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МОЙЛОВ Денис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ГОЛЬКОВ Ива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ШИН Алексей Евгень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ТКАРЕВ Владислав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ТВИНОВ Никита Максимо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ОВКОВ Александр Сергееви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ОВ Никита Олегови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ЕЛИН Евген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льяновское суворовское военное училище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ДУЛВАЛЕЕВ Риналь Ринат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РАМОВ Владислав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ХИПОВ Иван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СТАФЬЕВ Никита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ДЧЕНКО Александ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ЧУГЖАНИН Иван Влади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ЕНКО Дмитри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ЧЕТОВ Никола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УППОВ Василий Серг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СЛОВ Никита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ЛОВ Евгени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ФАРИН Илья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АК Марк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ЗЫХ Валенти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ОСТИН Степан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ЕХИН Николай Алексееви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МАРИН Александр Серге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ссурийское суворовское военное училище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ГИШЕВ Максим Серг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КРЕНИЦКИЙ Максим Пав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ШАК Никита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Ь Сергей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ЛОЗЮК Дмитри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ОНТЕ Александр Иван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ЯХ Геннади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ЖЧИЛЬ Никита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ТОВЦЕВ Кирилл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ФРОНОВ Ринат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ДОРОВ Кирилл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ПРУН Ярослав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РМАСОВ Кирилл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ЛИЛОВ Рустам Джейхун-огл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ДУРО Дмитри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ВЧЕНКО Григор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СТОВСКИЙ Иван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УМИН Сергей Викторо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ГАПОВ Владислав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РДЕЦКИЙ Алексе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АЖНИКОВ Александр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КОВИНСКИЙ Максим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ЦОВ Павел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ОВАЛОВ Роман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МНИЧ Андре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ВСТРОПОВ Ислам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ЧЕНКО Владислав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РИНЧИНОВ Антон Арсал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НАУХОВ Александ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ТУНОВ Илья Анато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УПЕННИКОВ Владислав Макси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МАШЕВ Руслан Ром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СЛИЧ Серге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ЗЕНКО Максим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ХАЙЛОВ Иван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ЩЕНКО Илья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ИПОВ Радик Фанис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ЧЕВНЫЙ Иван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СИЕНКО Илья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ЙКОВ Олег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ОМАРЕВ Алексе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ХИМОВ Камиль Рад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СКИЙ Ива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ГУБКО Илья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ЮКАВКИН Дмитри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УПА Максим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ЧАТРЯН Артур Анушав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БАНЕНКО Никита Андр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ПУРКО Дмитри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НИН Анатоли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БЕЛЬНИКОВ Никита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РКОВ Александр Влади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ВЕЛЕВ Дмитри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КИМЕЦ Никита Олего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ИМОВ Александр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ЕКСАНДРОВ Анатол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ЕМБАЕВ Андре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ЕЩЕНКО Илья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ИБАЕВ Илья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ФЕРОВ Даниил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ДРЕЕВ Андрей Игор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ТОНОВ Денис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ТИМЕНА Дмитри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КАЕВ Серг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УЖЕНКО Иван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БКОВ Владими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НДАРЧУК Максим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ШУЕВ Никита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РФОЛОМЕЕВ Дмитри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ОВ Владислав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ЛИЕВ Николай Салават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НИН Евген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ИЛЬМЕТДИНОВ Эрик Ринат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ОРУН Евгени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ИКОВ Максим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ЛОВ Богдан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Ь Максим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ИГОРЬЕВ Александр Арту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ТНИК Максим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ЧКО Антон Александр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МИТРИЕВСКИЙ Елиза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ДОЛАДОВ Федо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НДАРЬ Павел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ЛЯДОВ Ярослав Евгеньеви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ИПОВ Михаил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ЛОБИН Андрей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УЛЕВ Никита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 Серге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ПУСТИН Борис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МОВ Михаил Пет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ЯЗЕВ Константин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ЗИКА Дмитри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ЗИН Григорий Пав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ТКОВ Алексей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ЗНЕЦОВ Денис Никола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ЗЬМИН Никита Сергеевич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ЛАКСИЗОВ Александр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ЛИК Андрей Андр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ЧИНСКИЙ Юрий Георг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ЗАРЕВ Александр Александр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ТВИНОВ Алексей Александрович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БАНОВ Сергей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КСИМОВ Владислав Дмитри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ТЕЛЬКОВ Владимир Серг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ХЕЕНКО Алексей Василь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ХЕЕНКО Андрей Василь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СКОВКА Виктор Никола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ЗБАЕВ Рустам Бахра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ГАРКОВ Данил Андр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ЖИГОВ Роман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ЛЮРА Владислав Серг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ТРУНИН Григорий Дмитри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ЧЕРИЦА Даниил Серг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ЧЕРИЦА Филипп Серг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ЕСОВСКИХ Егор Владимирович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ПТАНОВ Валер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ДНЕВ Евгений Валерь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ХАРОВ Вячеслав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ОБОДЯН Виталий Роман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ОДУБОВ Дмитрий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ЕПАШИН Алексей Андр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ХИХ Артем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РОСЛОВ Виктор Игор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ХОРУКОВ Дмитри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ЛАКВАДЗЕ Эдуард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НИКОВ Пет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СЛЕНКО Владими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ТОВ Даниил Анато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КАЛИЧ Роман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ФОНОВ Михаил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ШИН Александр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МЧЕНКО Владислав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ДУНОВ Петр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УДЯКОВ Никита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ЫРХУНОВ Евгений Ром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КОВЕЦ Владимир Евгень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химовское военно-морское училище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ПЕРОВ Хосров Масудович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6"/>
        <w:t></w:t>
      </w:r>
      <w:r>
        <w:rPr>
          <w:rStyle w:val="FootnoteCharacters"/>
          <w:sz w:val="22"/>
          <w:szCs w:val="22"/>
        </w:rPr>
        <w:t>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ДРЕЕВ Глеб Никола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ЯЕВ Владимир Владими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БЕЛЯЕВ Михаил Юр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ЛОБОВ Евгений Алекс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ИГОРЬЕВ Никон Владими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ИШИН Дмитрий Александрович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ГУСЕВ Кирилл Алекс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МИТРИЕВ Александр Юр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ОБРИЯНЕЦ Михаил Юр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ВИН Руслан Аг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ЫКОВ Леонид Владими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ЛИМЕЦ  Даниил Геннад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ТЕВ Денис Павл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УЗНЕЦОВ Артем Серг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ЕВЗОРОВ Никита Роман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ОВГОРОДСКИЙ Дмитрий Максим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ЩЕПКОВ Айсен Анатол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ОСТОВЦЕВ Александр Михайл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ДИКОВ Антон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ЙМАСХАНОВ Максим Эдилбек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ТЕЛЕГИН Тимофей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ПЛЯКОВ Максим Анатоль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УНОВ Александр Геннад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ФИМОВ Виктор Андр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ШАКОВ Вячеслав Серг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ФАЛЕЙ Роман Серг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УРСОВ Константин Виталь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ОД Юрий Юр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НГУЛОВ Александр Андр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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ЛЬКОВ Руслан Азер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БАТЕНКО Дмитрий Андр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УКОВ Михаил Александр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МИДОВ Александр Алекс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МАТОВ Андре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УНАЕВ Эрнест Эдуард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ВАЩЕНКО Юрий Евгень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НИН Алексей Леонид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РЬЯНОВ Даниил Дмитри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ИБАЛЬЧИЧ Александр Владимир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МЛЕВ Антон Никола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ДРАТЕНКО Александр Вячеслав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ШЕВОЙ Николай Серг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ВЧЕНКО Михаил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ЗЬМИН Никита Вадим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СОВСКИЙ Юрий Анатоль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УКИН Андрей Борис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КОЛАЕВ Алексей Юрь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ГОВИЦЫН Владислав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ИПЕНКО Серафим Владимир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РХОМЕНКО Кирилл Александр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ЛЕХОВ Иван Александр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ЯСУНОВ Максим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ДАТКО Георгий Серг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ЫБАЛКО Егор Евгень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РИДОВ Владислав Вадим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ЫРОЕЖКО Артем Денис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МОХИН Александ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ОМИК Антон Андр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БАРОВ Никита Роман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ИРОБОКОВ Иван Андр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УШИН Артем Олего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АЛЬЧУК Виталий Викторович 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ГУМИНСКИЙ Дмитрий Андр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ИЛОВ Никита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ЛЬЦЕВ Виктор Викто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МЕЛЬЯНОВ Виктор Алекс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ЕМЛЯНОЙ Артем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 Павел Павл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ОНОВ Антон Вячеслав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ЦУРА Максим Игор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ТУН Дмитрий Игор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С Максим Викто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ЛТУКОВ Артем Константинович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ЛТУКОВ Сергей Константин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ТЮ Кирилл Игор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ЩЕЕВ Александр Алекс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ТКО Александр Владими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УШЕВ Глеб Александрович 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ГУНОВ Константин Андр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СИЦЫН Михаил Вячеслав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ЛЫХ Юрий Олег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МЕЛЬЧЕНКО Никита Андр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ЬМУШКИН Геннадий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РОВ Илья Алекс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РЯКОВ Олег Геннад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ИКОВ Александр Александр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АМАРЕВ Богдан Олег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ЯНИКОВ Павел Васил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ЬЯНКОВ Денис Евген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КОТОВ Александр Юр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Аркадий Михайлович 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РОДОВ Денис Юр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АЗНОВ Дмитрий Станислав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СЛИН Александр Александ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РСОВ Владислав Игор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ЫШОВ Иван Владимиро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МАНЧУК Иван Василь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ОРИКОВ Евгений Дмитриевич</w:t>
      </w:r>
    </w:p>
    <w:p>
      <w:pPr>
        <w:pStyle w:val="Normal"/>
        <w:spacing w:lineRule="auto" w:line="2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РДЫНЕЕВ Иван Сергеевич</w:t>
      </w:r>
      <w:r>
        <w:rPr>
          <w:rFonts w:eastAsia="Symbol" w:cs="Symbol" w:ascii="Symbol" w:hAnsi="Symbol"/>
          <w:sz w:val="22"/>
          <w:szCs w:val="22"/>
          <w:vertAlign w:val="superscript"/>
        </w:rPr>
        <w:t></w:t>
      </w:r>
    </w:p>
    <w:p>
      <w:pPr>
        <w:pStyle w:val="Normal"/>
        <w:autoSpaceDE w:val="false"/>
        <w:spacing w:lineRule="auto" w:line="232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32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ЖАНОВ Александр Зураб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ЦУ Вадим Вадим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ИРОВ Дмитрий Сергеевич 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ИКА Никита Геннадь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ШАЛЕВ Дмитрий Юрьевич 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САТКИН Иван Олего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ЮБУШКИН Дмитрий Евгеньевич 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ДЕНКО Василий Андреевич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МИРНОВ Валентин Андреевич 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ЕБЛЯНОВ Никита Андреевич 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СЛАВСКИЙ Андрей Андреевич 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 клас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ЗЛОВ Денис Юрьеви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МАЗАН Сергей Валерьевич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НЕЕВ Дмитрий Фаритович 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ий кадетский корпус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ЙДАРХАНОВ Дархан Калмух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АНКЕВИЧ Робертин Нурл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НЕНКО Михаил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НЕНКО Сергей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РАНОВСКИЙ Максим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ШАРОВ Руслан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КНАЗАРОВ Игорь Эдуар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ЫШЕВ Вадим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РЕЗЕНСКИЙ Сергей Геннад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РЕЗИН Игорь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ИК Илья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ИСЕНКО Антон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ЫЛЕВ Владислав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КРИН Александр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СИЛЕНКО Александр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СЮК Антон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УСАТЮК Максим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РБАТОВ Евгени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ИДОВ Павел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БРОВСКИЙ Владимир Фед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ДАНОВ Роман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ХАРЧУК Евгений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ЕЛЕПУКИН Дмитрий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 Илья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БАЧЕК Андрей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ИН Илья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РН Вадим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СЕЛЕВ Григори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ЧАНИН Никита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МАНОВ Ильяс Аска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ВРОВ Денис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РИОНОВ Вадим Анато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МОВЦОВ Никита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ЮКОВ Александр Влади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РЗИН Илья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РЗИНЕНКО Никита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ТИГУЛЛАЕВ Тимур Шухрат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ИТИН Антон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ЕЕВ Владислав Ив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ЧЕНКИН Никола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ЦКИЙ Игорь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НЕВ Михаил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МАРЕВ Александ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ОВ Юрий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АПОВ Илья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НЬКО Алекс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ШКИН Михаил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АЙДАК Вадим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КИШЕВ Ринат Тулеу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ЕНОВ Артемий Стани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ЕНОВ Илья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МОВ Игорь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ЛЬМАХ Анатолий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НЕНКО Илья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РАСОВ Вячеслав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РНАКИН Павел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ЕНТЬЕВ Иван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ОЧКО Александр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СТОБРОВ Алексей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ОРЕНКО Кирилл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ЯКИН Валентин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ПСКИЙ Андре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МХАЛОВ Сергей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ВЯКОВ Илья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ОРОХОВ Михаил Серге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онштадтский морской кадетский корпус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клас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ЕЦ Егор Константино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ХОДНОВ Андрей Владимиро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ЧАЕВ Андре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ХИН Сергей Андр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ТУШЕНКО Тимур Алексееви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 клас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ГОМЕДОВ Гаджи Магомедо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анкт-Петербургский кадетский ракетно-артиллерийский корпус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АКОВ Александ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ГЕЙКИН Никита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ЕКСЕЕВ Витали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ДРЕЙЧУК Алексей Анато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ДРОНОВ Никола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ТОНОВ Никита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ХИПОВ Иван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СЕЕВ Илья Ив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ГДАНОВ Руслан Раши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РАНОВ Герман Эдуар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УСОВ Дмитрий 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ГОЛОВЦЕВ Егор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УС Кирилл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НДО Александ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РРЕДЖЕМ Самир Хемис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БОЕВ Нозимджон Нос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ОМОЛОВ Дмитри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ЙЦЕВ Семён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ОТНИКОВ Максим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ГАЕНКО Артём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СИЛЬЕВ Александ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СЮТА Андрей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ФИН Рафаэль Ринат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ЧЕРКОВ Тарас Русл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КОВ Дмитрий Макси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НУШКИН Евгений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ЗЫКИН Павел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ЛЛСКИЙ Ива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НСКИЙ Алексей Леони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НЮШИН Георгий Георг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ПОНЕНКО Серге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РАСЕВИЧ Илья Герм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РАСИМОВ Максим Геннад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ТЬМАН Роман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АЧ Владислав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РИН Андре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СЬКОВ Никита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ДЕЙ Денис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РБИНЯН Артур Арутю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ЮМОВ Ян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ШЛЮК Дмитрий 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ВДОКИМОВ Александр Георг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ВДОКИМОВ Ярослав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РОВ Артём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РОХИН Илья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ЙЦЕВ Антон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АНСКИЙ Илья Вале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ЕЛЯНИН Андре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РИН Глеб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УЕВ Павел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УЕВ Павел Пав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ЧЕНКО Александр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АКОВ Александ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РАКОВ Антон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МЫШОВ Иван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ЕНКО Алексей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ЕНКО Игорь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ИДИ Рома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РОВ Кирилл Стани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РИЛЛОВ Дмитри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РИЛОВ Александр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МЕНКО Игорь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ЮКОВ Иван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НКО Дмитрий 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ЗОЛУПОВ Алексей Вади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ОВ Никита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ТРЕНКОВ Валери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ТРЕНКОВ Виктор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ЧУРА Иван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ВЧЕНКО Денис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НОЩОК Артеми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ИПАК Дмитри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ДИНОВ Андре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НЕЦОВ Антон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НЕЦОВ Руслан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ПИН Александр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БАТОВ Егор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ГАНОВ Никита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ХАРЕНКО Михаил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ЧЕРОВ Юрий 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БУНСКИЙ Дмитрий 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ГУНОВ Серге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НТУШКО Александр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ЧЕНКОВ Олег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ОНЕНКО Илья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СИЦЫН Артём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ТЕВ Владислав Ег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ЧКИН Дмитрий 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ШНИКОВ Андре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ЫТОВ Андрей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ЗМАНЯН Вадим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КЕВИЧ Владислав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ВЕДЕВ Александр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ЯНИК Александр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ЗЕНЦЕВ Владислав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ЯТОВ Алексей Ясо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ТРОХОВ Евгени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ЧАНОВ Витали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РСКИЙ Александр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ХАЧЕВ Борис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ЙМУШИН Руслан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РЕБКО Алексе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ИФОРОВ Александр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АЕВ Кирилл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НИН Дмитрий 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ХТУСОВ Евгений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УНОВ Борис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РАНЕВСКИЙ Игорь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РОВ Игорь Анато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ЛЮГИН Дмитрий 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ИСОВ Александр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ЯКОВ Николай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ОШИН Ярослав Макси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АПОВ Алексей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ШЕНИЧНЫХ Даниил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ЧЕНКО Артём Семё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ПИНЧУК Дмитрий 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ДЬКИН Фёдор Ив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МАНОВ Алексей Ром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МАНОВ Алексе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ТАНЕВ Алексей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ЧКИН Антон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ЧКИН Кирилл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ВЕЛЬЕВ Владимир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ВЕНКОВ Александ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ЗОНОВ Григори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ЛИМГАРЕЕВ Наиль Ильф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ЛМОВ Евгений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СТАМОЙНЕН Александр Рудольф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ВЕРЮКОВ Вячеслав Борис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ЕНОВ Алексей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ЁНОВ Никола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НИЦЫН Семён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ИРНОВ Артём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ИРНОВ Владими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ИРНОВ Илья Эдуар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ОВЬЁВ Артём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НОВ Александр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ЛИМУК Роман Геннад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РКОВ Александр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ЫЧЁВ Артём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ЫЧЁВ Максим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СЛЕНКО Константин Игор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ХОВ Всеволод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КУНОВ Андрей Эдуар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КОЗ Владислав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РОВ Яков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РАФОНОВ Александ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МИН Андре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ОЛЬЦОВ Виктор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ЙРУШЕВ Мурат Эдуар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ОШОЖЕНОВ Алексей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БАНЕНКО Ива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БОТАРЬ Дмитрий 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НКОВ Валерий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ЕЦОВ Александр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ИКОВ Станислав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БАРОВ Дмитрий 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ВЧУК Макар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РКО Денис 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ШИН Руслан Русл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М Святослав Влади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КИН Владими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ШИН Иван Алексе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оенно-космический кадетский корпус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РАГИМОВ Темирлан Эреджиб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РТЁМОВ Максим Владимир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РИНОВ Ростислав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ТИН Олег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ПУХОВ Максим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СОХОВ Аркад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УСОВ Кирилл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ШАНОВ Александр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КОВ Михаил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АНЦЕВ Серге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НЕЕВ Дмитрий Геннад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ШАЕВ Витали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КОВ Павел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КОВ Роман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МБАРОВ Алексей 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ЖЕСЯК Роман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ОРОВ Антон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КО Серге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БОВЕЦКИЙ Фёдор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КОВ Роман Влади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РЕВИЧ Максим Влади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СЕВ Кирилл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КИН Артем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ИН Василий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ЧЕНКО Его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МНЕВ Алексей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ТАШОВ Андрей Вале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ЖЕВНИКОВ Игорь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ЗЛОВ Юри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МОГОРЦЕВ Геннади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ТЕВ Анатолий Пав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ЛОТИЛИН Александр Александрович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БКИН Станислав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ЛЕВСКИЙ Владислав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ИВЦОВ Владимир Владислав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ИВЯКИН Григори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ЫЛОВ Олег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ДАШЕВ Рамиль Шам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ЗАРЕВ Валери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КИН Дмитр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ЗУР Никита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БЕРЕЖНЫХ Дмитри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АЕВ Роман Ром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УЛИН Андре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АДЧУК Богдан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НФИЛОВ Никита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ЛАВСКИЙ Александр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НОВ  Владими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МЕНОВ Виктор Анато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ВИНКИН Игорь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НИН Константин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АПЦЕВ Валери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ЧЕНКО Александ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ГОН Дмитрий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ИН Кирилл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МАНОВСКИЙ Дмитрий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ССКИХ Максим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ВЕЛЬЕВ Владислав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РАЙКИН Евгений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ВЕРИН Сергей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ЫЙ Александр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ОЛОВ Никита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ОЛОВ Серге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ИН Александр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ШИЛОВ Михаил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СЛА Мирослав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МАКОВ Геннадий Геннад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КАЧЕВ Андре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ПАЧКИН Андрей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ФОНОВ Олег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МИН Дмитрий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ОЛОВ Игорь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ОЛОВ Илья Григо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ФАЧЕВ Дмитрий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РОКОВ Дмитрий Андреевич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оенно-технический кадетский корпус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АБКОВ Максим Алекс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УГЛЫЙ Серг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КОДЕРОВ Даниил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ЛИЧКО Данила 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ОВ Александр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ИЛЕВ Сергей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ЗКОВ Дмитрий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ЗДИНСКИЙ Максим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ДУКОВ Даниил Альберт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РЖАК Денис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НЮШОВ Владимир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МОВ Игорь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ВСЮГИН Данил Викторови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ШМАЕВ Евгений Юсеф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АШНИКОВ Павел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БЛОВ Ива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В Андре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ДАКОВ Артур Сергеевич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ОВАЛОВ Алексей Анато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ЛЕВ Анто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ПАЕВ Вячеслав Серг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ПЕЦ Артем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КУШЕВ Андр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РОВ Кирилл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ВИКОВ Алексей Владимир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НАМЬЯНЦ Тиму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ТТАРОВ Рафис Русте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РИДЕНКО Андр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НЬКОВ Антон Валерь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ОРЧЕНКО Никита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ИМОНОВ Всеволод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ИМОНОВ Дмитрий 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ОМЕНКОВ Алексей Владимиро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ОЛОВ Александр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РОЛОВ Никита Дмитри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РУЛЬНИК Иван Григо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ТВЕРГОВ Иван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РОБОКОВ Никита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ОРОХОВ Андре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УМКИН Дмитрий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ЗВОВ Сергей Андрее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детский корпус радиоэлектроники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ИБАЕВ Тимур Аска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ЯКОВ Максим Русла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ЕР Илья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ЙКО Алекс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ДАКОВ Сергей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ШАЛЕНКО Александр Геннад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РАКСИН Андрей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ЛЯДА Иван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ЯКОВ Виктор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ЛОВ Дмитри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ИШКО Дмитрий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МПЫЛОВ Андрей Викт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РАГАН Дмитрий Стани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ВПЛОВ Андре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АРКОВ Сергей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 Иван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ИНИН Николай Анато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МЫКОВ Роман Никола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В Антон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ЖАРСКИЙ Егор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ВИН Олег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КОДЫМОВ Станислав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СЛОВ Денис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ЕРОВ Владислав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ИКОВ Иван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ВЛИКОВ Константин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ЛДУГИН Александр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АКЯН Александр Эдуар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ДЕЛЬНИКОВ Дмитри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АНЕНКО Илья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ТЫЧКО Алексей Алев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СТОВ  Дмитрий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СОВ  Артем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АРОВ Дмитрий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ЕБАЕВ Константин Марат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ИППОВ Игорь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ВАНОВ Евгений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МИДТ Герман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детский корпус Железнодорожных войск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ИМАРДАНОВ Тимур Нати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ШКИН Илья Геннад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ГИЧЕВ Анатолий Вади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ИЧЕНОК Андрей Макси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ЛЕНЗИК Альберт Акоп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КОВ Тимур Его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КОВСКИЙ Иван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ДЖИЕВ Руслан Эльшад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НИН Валерий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ЫШЕВ Артем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КОВ Герман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ВИДЕНКО Александ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МИТРИЕВ Серг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РОНОВ Максим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ДАРЕВ Кирилл Евген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РОВ Евгений Геннад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МЕЛЬЯНОВ Роман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РМОЛЬЧИК Владимир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УКОВ Иван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ЙЦЕВ Петр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ХАРОВ Дмитрий Серге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ЛОБИНСКИЙ Михаил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УБОВ Вячеслав Вячеслав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ЩЕНКО Александ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ГАНОВ Марк Вади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НАЛЕВ Алексе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ЧКИН Максим Геннад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ЯКИН Владислав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ДРАШОВ Михаил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ХАНОВ Константин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ШИН Артем Игор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ЦАКОВСКИЙ Роман Вале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ВЕДЬ Игорь Борис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ЛКОНЯН Рафаэл Самве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ВАЛИЕВ Радик Дмитри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ХАЙЛОВ Артем Кирил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АЛЮК Максим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КРАСОВ Михаил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ИП Иван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ИКОВ Руслан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ЛОВ Вадим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РАКОВСКИЙ Олег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КИН Павел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ШКИН Юрий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ШНАГОВ Никос Константин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ОПНЯК Иван Васи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АДИН Андрей Борис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БАН Руслан Владими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ПОЖНИКОВ Виктор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СТУН Алексей Серг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ОШЕНКО Алексей Алекс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КАЧУК Алексей Андре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СТЫХ Сергей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ФИМЧУК Леонид Олег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ХЛОВ Даниил Александр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ХЛОВ Дмитрий Анато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ЙКА Даниил Юр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ВЕЦОВ Александр Михайл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ИМАРОВ Юрий Игореви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УЛЕНОК Артем Виталье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РГАШЕВ Максим Рустамови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РИКАЙКИН Артем Александрович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сковское военно-музыкальное училище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 класс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ИМПИЕВ Дмитрий Серг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АНЬЕВ Станислав Олег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АБИЧЕВ Владелен Владими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АБУШКИН Егор Юрь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АИНОВ Александр Александ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АХТИН Евгений Олег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ИЗНЮК Андрей Михайл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ЛЮЖЕНКО Евгений Василь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ЛЬКО Григорий Никола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НОГРАДОВ Никита Юрь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ЛКОВ Семен Дмитри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АЛАНОВ Никита Александ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ЛОМИДОВ Андрей Владими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ОСКОПАС Эйнис Вячеслав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ЕВ Павел Андр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РМОЛАЕВ Николай Валерь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АРКОВ Кирилл Виталь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ЙЦЕВ Владислав Игор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ОЗУЛЯ Александр Евгень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ГНАТОВ Никита Серг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ЗИМИРОВ Семён Игор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ЛОМАНОВ Дмитрий Алекс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ОБКО Александр Серг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ЫСАНОВ Александр Владими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УЗНЕЦОВ Александр Андр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УКИН Павел Геннадь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УЦЕНКО Дмитрий Владими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ЯХ Роман Иван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ТВЕЕВ Иван Виталь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ЗАРЕНКО Илья Александ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ЗАРЕНКО Илья Серг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ГАНЕСЯН Жора Акоп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ЛОВ Виталий Дмитри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ИПОВ Никита Серг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КАЕВ Артем Вадим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ТРЕНКО Денис Александ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ТРОВСКИЙ Владислав Андр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УГОЛЬНИКОВ Андрей Владими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ОХОДКИН Владислав Владими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ИРИДОВ Андрей Серг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ИСТУНОВ Артем Федо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ЮСАРЬ Никита Серг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УВОРОВ Илья Александ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ИЧЕНКО Алексей Серг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МИН Алексей Александ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ОЛОВ Михаил Александр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ОЛОВ Станислав Мирослав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УБАКОВ Сергей Максим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АБАЛИН Евгений Павло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АБАРОВ Андрей Сергееви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41" w:firstLine="709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 Несовершеннолетние граждане Российской Федерации женского пола:</w:t>
      </w:r>
    </w:p>
    <w:p>
      <w:pPr>
        <w:pStyle w:val="Normal"/>
        <w:ind w:right="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сковский кадетский корпус «Пансион воспитанниц Министерства обороны Российской Федерации»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клас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ТОНЫЧЕВА Анастасия Серг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БИЧ Полина Олег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ИКОВА Татьяна Павл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ССОНОВА Ольга Олеговн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ССОНОВА Юлия Олег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ЗЗАЕВА Екатерина Георги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ЛКИНА Софья Евгень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ДЗЬ Виктория Андр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РЕМИНА Анастасия Вадим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СКАЯ Татьяна Александ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ЬЧУК Анна Иван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НЕЦОВА Анна Серг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ЛАХОВА Алина Игор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ЛАЧКО Марина Александ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ВЛОВСКАЯ Александра Ильинич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ГАЧЕВА Любовь Серг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ГЕЕВА Дарья Вячеслав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КАЧУК Мария Владими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УРОВА Юлия Вадим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ИДМАН Любовь Сергеевна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клас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РЮКОВА Анастасия Олег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ЩЕВА Анастасия Алекс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РМИСТРОВА Снежана Иван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ЯНИНА Ксения Роман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СИЛЬЧЕНКО Алена Алекс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ШУРИНА Екатерина Михайл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ШИНИНА Полина Борис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НИНА Екатерина Олег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БОЗОВА Элина Тамаз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ВИДЕНКО Екатерина Анатоль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УКОВА Арина Никола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ОДИНА Елена Дмитри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ОДИНА Татьяна Дмитри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ЕЛЕНЦОВА Екатерина Викто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ЗАНЦЕВА Анастасия Константин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АШНИКОВА Оксана Викто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УХИНА Вероника Игор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ОЧКОВА Ася Олег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ВА Елизавета Викто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ЖЕВНИКОВА Алина Валерь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ЕСНИКОВА Ольга Андр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ЕПАНОВА Дарья Владими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ЕЦКАЯ Карина Дмитри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ИНА Александра Александ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ЛИКОВА Анна Сергеевн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ОПОВА Мария Дмитри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ТЫРЕВА Мария Алекс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ЖКИНА Арина Александ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АРОВА Юлия Владислав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ИЕВСКАЯ Олеся Герман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ЛЬНИКОВА Александра Юрь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АХОВА Татьяна Олег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МЕРЖИЦКАЯ Анна Олег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УХ Оксана Владими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ИФОРОВА Екатерина Андр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ЛЕНКО Ксения Никола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НЧЕНКО Екатерина Александ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ТРОВА Анастасия Олег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АПЕНКО Дарья Александ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ЖАВИТИНА Мария Игор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МАНОВА Мария Александ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ДИНА Дарья Алекс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АЙДАК Наталия Андр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ЛИХОВА Дарья Юрь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ЛЯМОН Кристина Александ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ЫНКО Оксана Дмитри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ОЛЕНКО Ирина Дмитри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ОВЬЕВА Алена Владими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ЕЛКОВА Мария Юрь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ОКОВА Екатерина Владимир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ЛЮСТИКОВА Александра Валерь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ХОРДИНА Светлана Игор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ИКОВА Яна Дмитри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РАФУТДИНОВА Альфия Арслан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РОНИНА Юлия Дмитри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РИЗДАНОВА Вероника Евгень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УИНА Алина Алексе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ИГОЛЕВА Яна Владиславо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МБАЕВА Галина Юрь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СЬКЕВИЧ Елена Владимировна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ФОНИНА Валерия Евген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ХМЕДИ Виктория Евген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УСОВА Наталия Андр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РОДИНА Анастасия Никола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АД Виктория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АДЗЕ Анастасия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НИГИНА Софья Дмитри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ЛИЧКО Виолетта Эдуард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ЛИЦИНА Софья Евген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ДЫШЕВА Ирина Юр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ЗИНСКАЯ Виктория Никола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ИДОВА Маргарита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БРЫНИНА Анна Константин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БРЫХ Диана Андр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ВДАКОВА Виктория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ВДОКИМОВА Дарья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ВЕЗДИНА Анастасия Олег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ВЕРЕВА Анастасия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ЛОТОВА Алена Владими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А Софья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ИМОВА Малика Абдували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ОБЕЕВСКАЯ Анастасия Никола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ОВАЛОВА Татьяна Константин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ТЫРИНА Оксана Витал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ТАКОВА Евгения Юр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ТУЗОВА Ирина Владими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ВРЕНТЬЕВА Анна Никола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РИОНОВА Юлия Игор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БАЧ Олеся Юр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ГОВАЯ Ксения Владими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ЗУРА Евгения Константин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АРОВА Дарья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МЕДОВА Анастасия Дмитри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НУЙЛОВА Юлия Владими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ЧУК Владислава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ЛЬНИК Вероника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ЬШИКОВА Мария Владими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СЕЕНКОВА Дарья Викто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ХОРТОВА Алина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ЖИЛОВА Елизавета Андр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ЛЬЦОВА Дарья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ТРИЦКАЯ Кристина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УТИНА Нина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ГРЕБНАЯ Наталья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ХУНОВА Александра Алекс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ДАЕВА Екатерина Дмитри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АНОВСКАЯ Валерия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ДОХО Алеся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С Татьяна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ТНЕВА (Алыкова) Алена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ГИБНЕВА Алена Алекс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ДЦЕВА Галина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ОЛОВА Дарья Роман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НЬКО Галина Павл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ГАНОВА Ксения Андр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НЦЮРА Яна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КАЧЕВА Вероника Андр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ШЕВА Дарья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КУРОВА Лилия Раил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РДАКОВА Светлана Владимиров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КМАМБЕТОВА Асылзай Урумбасаров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РОВКОВА Ирина Александров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ГОРОВА Дарья Владимиров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БИНА Людмила Юр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ОКОБЫЛЬСКАЯ Александра Олег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РФОЛОМЕЕВА Анна Алекс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ОЩУК Светлана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ОНЮК Екатерина Алекс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АДСКАЯ Маргарита Владислав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ВАН Алина Робертовна</w:t>
      </w:r>
    </w:p>
    <w:p>
      <w:pPr>
        <w:pStyle w:val="Normal"/>
        <w:ind w:right="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Екатеринбургское суворовское военное училище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ГАФОНОВА Алена Дмитри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АМБЕРДИЕВА Дарья Тиму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НИКОВА Евгения Валер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УСУБАЛИЕВА Асима Нариман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ИРОВА Нелли Альберт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СИМОВА Екатерина Фарид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НЕЦОВА Виктория Олег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ПЦОВА Валерия Андреев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ЕНКОВА Ксения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ЛЬНИЦ Анна Валер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ТРУШЕВА Мария Павл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ХОМОВА Татьяна Владими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ЕТНИКОВА Надежда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ЯБЧУН Наталья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КИНА Валерия Олег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ЛЕЙМАНОВА Татьяна Исканде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ХИНА Екатерина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ВЕЦОВА Наталья Алексеевна</w:t>
      </w:r>
    </w:p>
    <w:p>
      <w:pPr>
        <w:pStyle w:val="Normal"/>
        <w:ind w:right="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сковское суворовское военное училище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СТРИКОВА Виктория Егоров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БРУСЕВА Каролина Сергеев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ДКОВА Анастасия Владими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МЕЛЬЯНОВА Елена Дмитри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ОРИНА Анна Николаев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СЕЛЕВА Анна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АРЕВА Валерия Вячеслав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ИКОВА Екатерина Евгеньев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ГРЕНДА Екатерина Ярославов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ИКАРПОВА Яна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КИТИНА Юлия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РОДУМОВА Елена Витал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ОЛОВА Дарина Валер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ОЛОВА Карина Валер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ОЛОВИЧЕВА Екатерина Андр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ЛИМОВА Татьяна Александров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КУНИНА Виктория Сергеевна 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РАМЕЦ Екатерина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АТОВА Виталия Евген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ЬЮГОВСКАЯ Наталья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ИГОРЬЕВСКАЯ Кристина Вадим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СЕНЦОВА Полина Геннад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А Анастасия Афанас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ИНИНА Юлия Валер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НОВА Анастасия Олег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ИНА Екатерина Андр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ОРИНА Светлана Вадим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ХНЕВИЧ Софья Никола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МСКАЯ Юлия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ОВЬЕВА Виктория Валер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ЫГАНОВА Анастасия Дмитри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МАНСКАЯ Екатерина Владими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РЫГИНА Елена Вячеслав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ВЛЯКОВА Екатерина Владими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ВЦОВА Анастасия Олеговна</w:t>
      </w:r>
    </w:p>
    <w:p>
      <w:pPr>
        <w:pStyle w:val="Normal"/>
        <w:ind w:right="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химовское военно-морское училище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ЫМОВА Дарья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ЙБИКОВА Алина Рустам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СТРАКОВА Елена Владими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УЖИЛЬНАЯ Дарья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ЬЯКОНОВА Анастасия Александ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ЛЮШИНА Виктория Викторов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ЗАЧЕНКО Владислава Владимир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ОВА  Алина Константин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ЛЕВА Александра Павл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ЬКЕВИЧ Виктория Андр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ОВА  Анастасия Алекс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ЮМИНА Елена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ЯК Юлия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МАКОВА Виктория Игоревна</w:t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41" w:hanging="0"/>
        <w:jc w:val="center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кла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ДРУС Мария Олег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ЛАН Виктория Геннад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ЫКА Мария Васил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МИТРИЕВА Ольга Андр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ОВА Елизавета Серг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ЗЛОВА Анастасия Игор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ДРАТЬЕВА Анна Кирилл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ГИНОВА Екатерина Станислав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ОНОВА Елена Андре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ЬСКАЯ Алена Юрье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ЧКИНА Дарья Роман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ЫШЕВА Наталья Денис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ЛО Елена Владимировна</w:t>
      </w:r>
    </w:p>
    <w:p>
      <w:pPr>
        <w:pStyle w:val="Normal"/>
        <w:ind w:right="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ЬНИК ГЛАВНОГО УПРАВЛЕНИЯ КАДРОВ</w:t>
      </w:r>
    </w:p>
    <w:p>
      <w:pPr>
        <w:pStyle w:val="Normal"/>
        <w:ind w:right="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А ОБОРОНЫ РОССИЙСКОЙ ФЕДЕРАЦИИ</w:t>
      </w:r>
    </w:p>
    <w:p>
      <w:pPr>
        <w:pStyle w:val="Normal"/>
        <w:ind w:right="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енерал-лейтенант</w:t>
      </w:r>
    </w:p>
    <w:p>
      <w:pPr>
        <w:pStyle w:val="Rvps143"/>
        <w:shd w:fill="F2EEE2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.Горемыкин</w:t>
      </w:r>
    </w:p>
    <w:p>
      <w:pPr>
        <w:pStyle w:val="Rvps143"/>
        <w:shd w:fill="F2EEE2" w:val="clear"/>
        <w:rPr>
          <w:rFonts w:ascii="Verdana" w:hAnsi="Verdana" w:cs="Verdana"/>
          <w:color w:val="000000"/>
          <w:sz w:val="18"/>
          <w:szCs w:val="18"/>
        </w:rPr>
      </w:pPr>
      <w:hyperlink r:id="rId2">
        <w:r>
          <w:rPr>
            <w:rStyle w:val="InternetLink"/>
            <w:rFonts w:cs="Verdana" w:ascii="Verdana" w:hAnsi="Verdana"/>
            <w:color w:val="2B477F"/>
            <w:sz w:val="18"/>
            <w:szCs w:val="18"/>
          </w:rPr>
          <w:t>Приказ Министра обороны Российской Федерации от 10 августа 2009 г. №996.</w:t>
        </w:r>
      </w:hyperlink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28"/>
        <w:ind w:right="41" w:firstLine="709"/>
        <w:jc w:val="both"/>
        <w:textAlignment w:val="center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 числа кандидатов, поступавших в Ульяновское суворовское  военное училище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Из числа кандидатов, поступавших в Казанское суворовское военное училище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Из числа кандидатов, поступавших в Военно-космический кадетский корпус.</w:t>
      </w:r>
    </w:p>
  </w:footnote>
  <w:footnote w:id="5">
    <w:p>
      <w:pPr>
        <w:pStyle w:val="Normal"/>
        <w:autoSpaceDE w:val="false"/>
        <w:spacing w:lineRule="auto" w:line="228"/>
        <w:ind w:right="41" w:firstLine="709"/>
        <w:jc w:val="both"/>
        <w:textAlignment w:val="center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</w:t>
      </w:r>
      <w:r>
        <w:rPr/>
        <w:t xml:space="preserve"> </w:t>
      </w:r>
      <w:r>
        <w:rPr>
          <w:sz w:val="20"/>
          <w:szCs w:val="20"/>
        </w:rPr>
        <w:t>Из числа кандидатов, поступавших в Нахимовское военно-морское военное училище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autoSpaceDE w:val="false"/>
        <w:spacing w:lineRule="auto" w:line="228"/>
        <w:ind w:right="41" w:firstLine="709"/>
        <w:jc w:val="both"/>
        <w:textAlignment w:val="center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</w:t>
      </w:r>
      <w:r>
        <w:rPr/>
        <w:t xml:space="preserve"> </w:t>
      </w:r>
      <w:r>
        <w:rPr>
          <w:sz w:val="20"/>
          <w:szCs w:val="20"/>
        </w:rPr>
        <w:t>Из числа кандидатов, поступавших в Кронштадтский морской кадетский корпус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6z0">
    <w:name w:val="WW8Num16z0"/>
    <w:qFormat/>
    <w:rPr>
      <w:b w:val="false"/>
      <w:i w:val="false"/>
      <w:sz w:val="26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171D1"/>
      <w:u w:val="single"/>
    </w:rPr>
  </w:style>
  <w:style w:type="character" w:styleId="Rvts144">
    <w:name w:val="rvts144"/>
    <w:basedOn w:val="Style7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7"/>
    <w:rPr/>
  </w:style>
  <w:style w:type="character" w:styleId="Rvts142">
    <w:name w:val="rvts142"/>
    <w:basedOn w:val="Style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996300"/>
      <w:sz w:val="27"/>
      <w:szCs w:val="27"/>
      <w:u w:val="none"/>
      <w:shd w:fill="auto" w:val="clear"/>
    </w:rPr>
  </w:style>
  <w:style w:type="character" w:styleId="Rvts143">
    <w:name w:val="rvts143"/>
    <w:basedOn w:val="Style7"/>
    <w:qFormat/>
    <w:rPr/>
  </w:style>
  <w:style w:type="character" w:styleId="5">
    <w:name w:val=" Знак Знак5"/>
    <w:basedOn w:val="Style7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4">
    <w:name w:val=" Знак Знак4"/>
    <w:basedOn w:val="Style7"/>
    <w:qFormat/>
    <w:rPr>
      <w:rFonts w:ascii="Cambria" w:hAnsi="Cambria" w:cs="Cambria"/>
      <w:i/>
      <w:iCs/>
      <w:color w:val="243F60"/>
      <w:sz w:val="28"/>
      <w:szCs w:val="24"/>
      <w:lang w:val="ru-RU" w:bidi="ar-SA"/>
    </w:rPr>
  </w:style>
  <w:style w:type="character" w:styleId="3">
    <w:name w:val=" Знак Знак3"/>
    <w:basedOn w:val="Style7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2">
    <w:name w:val=" Знак Знак2"/>
    <w:basedOn w:val="Style7"/>
    <w:qFormat/>
    <w:rPr>
      <w:lang w:val="ru-RU" w:bidi="ar-SA"/>
    </w:rPr>
  </w:style>
  <w:style w:type="character" w:styleId="1">
    <w:name w:val=" Знак Знак1"/>
    <w:basedOn w:val="Style7"/>
    <w:qFormat/>
    <w:rPr>
      <w:b/>
      <w:bCs/>
      <w:w w:val="90"/>
      <w:sz w:val="52"/>
      <w:lang w:val="ru-RU" w:bidi="ar-SA"/>
    </w:rPr>
  </w:style>
  <w:style w:type="character" w:styleId="Style8">
    <w:name w:val=" Знак Знак"/>
    <w:basedOn w:val="Style7"/>
    <w:qFormat/>
    <w:rPr>
      <w:b/>
      <w:bCs/>
      <w:w w:val="90"/>
      <w:sz w:val="3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9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2">
    <w:name w:val="rvps142"/>
    <w:basedOn w:val="Normal"/>
    <w:qFormat/>
    <w:pPr>
      <w:spacing w:before="0" w:after="300"/>
      <w:jc w:val="both"/>
    </w:pPr>
    <w:rPr/>
  </w:style>
  <w:style w:type="paragraph" w:styleId="Rvps143">
    <w:name w:val="rvps143"/>
    <w:basedOn w:val="Normal"/>
    <w:qFormat/>
    <w:pPr>
      <w:spacing w:before="280" w:after="280"/>
    </w:pPr>
    <w:rPr/>
  </w:style>
  <w:style w:type="paragraph" w:styleId="Rvps149">
    <w:name w:val="rvps149"/>
    <w:basedOn w:val="Normal"/>
    <w:qFormat/>
    <w:pPr>
      <w:spacing w:before="280" w:after="280"/>
    </w:pPr>
    <w:rPr/>
  </w:style>
  <w:style w:type="paragraph" w:styleId="Rvps148">
    <w:name w:val="rvps14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1">
    <w:name w:val="rvps141"/>
    <w:basedOn w:val="Normal"/>
    <w:qFormat/>
    <w:pPr>
      <w:spacing w:before="0" w:after="300"/>
      <w:jc w:val="righ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keepNext w:val="true"/>
      <w:ind w:firstLine="702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right="88" w:firstLine="550"/>
      <w:jc w:val="both"/>
      <w:textAlignment w:val="baseline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ind w:right="88" w:firstLine="709"/>
      <w:jc w:val="both"/>
      <w:textAlignment w:val="baseline"/>
    </w:pPr>
    <w:rPr>
      <w:sz w:val="28"/>
      <w:szCs w:val="20"/>
      <w:lang w:val="en-US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1">
    <w:name w:val="Iau?iue1"/>
    <w:qFormat/>
    <w:pPr>
      <w:widowControl/>
      <w:overflowPunct w:val="false"/>
      <w:autoSpaceDE w:val="false"/>
      <w:bidi w:val="0"/>
      <w:spacing w:lineRule="atLeast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Iniiaiieoaenoniono000">
    <w:name w:val="Iniiaiie oaeno n iono000"/>
    <w:basedOn w:val="Iauiue1"/>
    <w:qFormat/>
    <w:pPr/>
    <w:rPr>
      <w:sz w:val="28"/>
    </w:rPr>
  </w:style>
  <w:style w:type="paragraph" w:styleId="BodyText21">
    <w:name w:val="Body Text 21"/>
    <w:basedOn w:val="Normal"/>
    <w:qFormat/>
    <w:pPr>
      <w:autoSpaceDE w:val="false"/>
      <w:ind w:firstLine="709"/>
      <w:jc w:val="both"/>
    </w:pPr>
    <w:rPr/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w w:val="90"/>
      <w:sz w:val="32"/>
      <w:szCs w:val="20"/>
    </w:rPr>
  </w:style>
  <w:style w:type="paragraph" w:styleId="Style10">
    <w:name w:val="Цитата"/>
    <w:basedOn w:val="Normal"/>
    <w:qFormat/>
    <w:pPr>
      <w:ind w:left="900" w:right="332" w:firstLine="51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.ru/849/11873/1062/1347/1816/13139/index.shtml?id=65721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9:28:00Z</dcterms:created>
  <dc:creator>1</dc:creator>
  <dc:description/>
  <cp:keywords/>
  <dc:language>en-US</dc:language>
  <cp:lastModifiedBy>VALERY</cp:lastModifiedBy>
  <dcterms:modified xsi:type="dcterms:W3CDTF">2009-08-25T19:28:00Z</dcterms:modified>
  <cp:revision>2</cp:revision>
  <dc:subject/>
  <dc:title>13</dc:title>
</cp:coreProperties>
</file>